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A. Žiadateľ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Právnická osoba (PO) -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523329477"/>
            <w:bookmarkStart w:id="1" w:name="__Fieldmark__0_352332947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523329477"/>
            <w:bookmarkStart w:id="3" w:name="__Fieldmark__1_352332947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 xml:space="preserve">Meno a priezvisko, titul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 xml:space="preserve">Meno a priezvisko, titul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/>
        <w:t>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523329477"/>
            <w:bookmarkStart w:id="5" w:name="__Fieldmark__2_3523329477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523329477"/>
            <w:bookmarkStart w:id="7" w:name="__Fieldmark__3_3523329477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523329477"/>
            <w:bookmarkStart w:id="9" w:name="__Fieldmark__4_3523329477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523329477"/>
            <w:bookmarkStart w:id="11" w:name="__Fieldmark__5_3523329477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523329477"/>
            <w:bookmarkStart w:id="13" w:name="__Fieldmark__6_3523329477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523329477"/>
            <w:bookmarkStart w:id="15" w:name="__Fieldmark__7_3523329477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523329477"/>
            <w:bookmarkStart w:id="17" w:name="__Fieldmark__8_3523329477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523329477"/>
            <w:bookmarkStart w:id="19" w:name="__Fieldmark__9_3523329477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523329477"/>
            <w:bookmarkStart w:id="21" w:name="__Fieldmark__10_3523329477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523329477"/>
            <w:bookmarkStart w:id="23" w:name="__Fieldmark__11_3523329477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523329477"/>
            <w:bookmarkStart w:id="25" w:name="__Fieldmark__12_3523329477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523329477"/>
            <w:bookmarkStart w:id="27" w:name="__Fieldmark__13_3523329477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523329477"/>
            <w:bookmarkStart w:id="29" w:name="__Fieldmark__14_3523329477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3523329477"/>
            <w:bookmarkStart w:id="31" w:name="__Fieldmark__15_3523329477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523329477"/>
            <w:bookmarkStart w:id="33" w:name="__Fieldmark__16_3523329477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523329477"/>
            <w:bookmarkStart w:id="35" w:name="__Fieldmark__17_3523329477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523329477"/>
            <w:bookmarkStart w:id="37" w:name="__Fieldmark__18_3523329477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3523329477"/>
            <w:bookmarkStart w:id="39" w:name="__Fieldmark__19_3523329477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Výška obratu, prípadne celková ročná hodnota aktív k 31.12. predchádzajúceho kalendárneho roka v S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523329477"/>
            <w:bookmarkStart w:id="41" w:name="__Fieldmark__20_3523329477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523329477"/>
            <w:bookmarkStart w:id="43" w:name="__Fieldmark__21_3523329477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523329477"/>
            <w:bookmarkStart w:id="45" w:name="__Fieldmark__22_3523329477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523329477"/>
            <w:bookmarkStart w:id="47" w:name="__Fieldmark__23_3523329477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523329477"/>
            <w:bookmarkStart w:id="49" w:name="__Fieldmark__24_3523329477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523329477"/>
            <w:bookmarkStart w:id="51" w:name="__Fieldmark__25_3523329477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>Informácie o Partnerovi žiadateľa</w:t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3523329477"/>
            <w:bookmarkStart w:id="53" w:name="__Fieldmark__26_3523329477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3523329477"/>
            <w:bookmarkStart w:id="55" w:name="__Fieldmark__27_3523329477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523329477"/>
            <w:bookmarkStart w:id="57" w:name="__Fieldmark__28_3523329477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523329477"/>
            <w:bookmarkStart w:id="59" w:name="__Fieldmark__29_3523329477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523329477"/>
            <w:bookmarkStart w:id="61" w:name="__Fieldmark__30_3523329477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523329477"/>
            <w:bookmarkStart w:id="63" w:name="__Fieldmark__31_3523329477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3523329477"/>
            <w:bookmarkStart w:id="65" w:name="__Fieldmark__32_3523329477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3523329477"/>
            <w:bookmarkStart w:id="67" w:name="__Fieldmark__33_3523329477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3523329477"/>
            <w:bookmarkStart w:id="69" w:name="__Fieldmark__34_3523329477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3523329477"/>
            <w:bookmarkStart w:id="71" w:name="__Fieldmark__35_3523329477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3523329477"/>
            <w:bookmarkStart w:id="73" w:name="__Fieldmark__36_3523329477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3523329477"/>
            <w:bookmarkStart w:id="75" w:name="__Fieldmark__37_3523329477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3523329477"/>
            <w:bookmarkStart w:id="77" w:name="__Fieldmark__38_3523329477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3523329477"/>
            <w:bookmarkStart w:id="79" w:name="__Fieldmark__39_3523329477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Výška obratu, prípadne celková ročná hodnota aktív k 31.12. predchádzajúceho kalendárneho roka (v SK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3523329477"/>
            <w:bookmarkStart w:id="81" w:name="__Fieldmark__40_3523329477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3523329477"/>
            <w:bookmarkStart w:id="83" w:name="__Fieldmark__41_3523329477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3523329477"/>
            <w:bookmarkStart w:id="85" w:name="__Fieldmark__42_3523329477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3523329477"/>
            <w:bookmarkStart w:id="87" w:name="__Fieldmark__43_3523329477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21"/>
            </w:r>
            <w:r>
              <w:rPr>
                <w:rFonts w:cs="Arial" w:ascii="Garamond" w:hAnsi="Garamond"/>
                <w:bCs/>
                <w:caps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 xml:space="preserve">SCHÉMA </w:t>
            </w:r>
            <w:r>
              <w:rPr>
                <w:b/>
              </w:rPr>
              <w:t>PODPORY EXISTUJÚCICH A ZAČÍNAJÚCICH PODNIKATEĽOV (DE MINIMIS)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caps/>
              </w:rPr>
              <w:t>Sektorový operačný program Priemysel a 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AST KONKURECIESCHOPNOSTI PREIMYSLU A SLUŽIEB S 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PODPORA ROZVOJA NOVÝCH A EXISTUJÚCICH PODNIKOV A SLUŽIEB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2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3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2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26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3523329477"/>
            <w:bookmarkStart w:id="89" w:name="__Fieldmark__44_3523329477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3523329477"/>
            <w:bookmarkStart w:id="91" w:name="__Fieldmark__45_3523329477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3523329477"/>
            <w:bookmarkStart w:id="93" w:name="__Fieldmark__46_3523329477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3523329477"/>
            <w:bookmarkStart w:id="95" w:name="__Fieldmark__47_3523329477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3523329477"/>
            <w:bookmarkStart w:id="97" w:name="__Fieldmark__48_3523329477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3523329477"/>
            <w:bookmarkStart w:id="99" w:name="__Fieldmark__49_3523329477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27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  <w:r>
        <w:br w:type="page"/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5</w:t>
      </w:r>
      <w:r>
        <w:rPr/>
        <w:t>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ý začiatok realizácie projektu  vrátane realizácie neoprávnených výdavkov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vrátane realizácie neoprávnených výdavkov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28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vrátane realizácie neoprávnených výdavkov (dd.mm.rrrr)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0"/>
      </w:r>
      <w:r>
        <w:rPr/>
        <w:t xml:space="preserve">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709" w:top="993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1. OčAKáVANé HODNOTY MERATEľNýCH UKAZOVATEľOV</w:t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31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ODHADOVANÉ 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2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3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34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35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3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2. očakávaný dopad projektu po jeho ukončení – súlad s Horizontálnymi politikami ES</w: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7945</wp:posOffset>
                </wp:positionV>
                <wp:extent cx="8935085" cy="3684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0" w:name="__Fieldmark__50_3523329477"/>
                                  <w:bookmarkStart w:id="101" w:name="__Fieldmark__50_3523329477"/>
                                  <w:bookmarkEnd w:id="10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2" w:name="__Fieldmark__51_3523329477"/>
                                  <w:bookmarkStart w:id="103" w:name="__Fieldmark__51_3523329477"/>
                                  <w:bookmarkEnd w:id="10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3523329477"/>
                                  <w:bookmarkStart w:id="105" w:name="__Fieldmark__52_3523329477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výšenie tržieb za expor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3523329477"/>
                                  <w:bookmarkStart w:id="107" w:name="__Fieldmark__53_3523329477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výdavk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3523329477"/>
                                  <w:bookmarkStart w:id="109" w:name="__Fieldmark__54_3523329477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3523329477"/>
                                  <w:bookmarkStart w:id="111" w:name="__Fieldmark__55_3523329477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3523329477"/>
                                  <w:bookmarkStart w:id="113" w:name="__Fieldmark__56_3523329477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3523329477"/>
                                  <w:bookmarkStart w:id="115" w:name="__Fieldmark__57_3523329477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3523329477"/>
                                  <w:bookmarkStart w:id="117" w:name="__Fieldmark__58_3523329477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3523329477"/>
                                  <w:bookmarkStart w:id="119" w:name="__Fieldmark__59_3523329477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3523329477"/>
                                  <w:bookmarkStart w:id="121" w:name="__Fieldmark__60_3523329477"/>
                                  <w:bookmarkEnd w:id="12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3523329477"/>
                                  <w:bookmarkStart w:id="123" w:name="__Fieldmark__61_3523329477"/>
                                  <w:bookmarkEnd w:id="12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3523329477"/>
                                  <w:bookmarkStart w:id="125" w:name="__Fieldmark__62_3523329477"/>
                                  <w:bookmarkEnd w:id="12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3523329477"/>
                                  <w:bookmarkStart w:id="127" w:name="__Fieldmark__63_3523329477"/>
                                  <w:bookmarkEnd w:id="12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3523329477"/>
                                  <w:bookmarkStart w:id="129" w:name="__Fieldmark__64_3523329477"/>
                                  <w:bookmarkEnd w:id="12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3523329477"/>
                                  <w:bookmarkStart w:id="131" w:name="__Fieldmark__65_3523329477"/>
                                  <w:bookmarkEnd w:id="13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výdavk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3523329477"/>
                                  <w:bookmarkStart w:id="133" w:name="__Fieldmark__66_3523329477"/>
                                  <w:bookmarkEnd w:id="13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3523329477"/>
                                  <w:bookmarkStart w:id="135" w:name="__Fieldmark__67_3523329477"/>
                                  <w:bookmarkEnd w:id="13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90.1pt;mso-wrap-distance-left:0pt;mso-wrap-distance-right:9pt;mso-wrap-distance-top:0pt;mso-wrap-distance-bottom:0pt;margin-top: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6" w:name="__Fieldmark__50_3523329477"/>
                            <w:bookmarkStart w:id="137" w:name="__Fieldmark__50_3523329477"/>
                            <w:bookmarkEnd w:id="13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1_3523329477"/>
                            <w:bookmarkStart w:id="139" w:name="__Fieldmark__51_3523329477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2_3523329477"/>
                            <w:bookmarkStart w:id="141" w:name="__Fieldmark__52_3523329477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výšenie tržieb za expor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3_3523329477"/>
                            <w:bookmarkStart w:id="143" w:name="__Fieldmark__53_3523329477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výdavk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4_3523329477"/>
                            <w:bookmarkStart w:id="145" w:name="__Fieldmark__54_3523329477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5_3523329477"/>
                            <w:bookmarkStart w:id="147" w:name="__Fieldmark__55_3523329477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6_3523329477"/>
                            <w:bookmarkStart w:id="149" w:name="__Fieldmark__56_3523329477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7_3523329477"/>
                            <w:bookmarkStart w:id="151" w:name="__Fieldmark__57_3523329477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2" w:name="__Fieldmark__58_3523329477"/>
                            <w:bookmarkStart w:id="153" w:name="__Fieldmark__58_3523329477"/>
                            <w:bookmarkEnd w:id="15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4" w:name="__Fieldmark__59_3523329477"/>
                            <w:bookmarkStart w:id="155" w:name="__Fieldmark__59_3523329477"/>
                            <w:bookmarkEnd w:id="15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6" w:name="__Fieldmark__60_3523329477"/>
                            <w:bookmarkStart w:id="157" w:name="__Fieldmark__60_3523329477"/>
                            <w:bookmarkEnd w:id="15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8" w:name="__Fieldmark__61_3523329477"/>
                            <w:bookmarkStart w:id="159" w:name="__Fieldmark__61_3523329477"/>
                            <w:bookmarkEnd w:id="15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0" w:name="__Fieldmark__62_3523329477"/>
                            <w:bookmarkStart w:id="161" w:name="__Fieldmark__62_3523329477"/>
                            <w:bookmarkEnd w:id="16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2" w:name="__Fieldmark__63_3523329477"/>
                            <w:bookmarkStart w:id="163" w:name="__Fieldmark__63_3523329477"/>
                            <w:bookmarkEnd w:id="16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4" w:name="__Fieldmark__64_3523329477"/>
                            <w:bookmarkStart w:id="165" w:name="__Fieldmark__64_3523329477"/>
                            <w:bookmarkEnd w:id="16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6" w:name="__Fieldmark__65_3523329477"/>
                            <w:bookmarkStart w:id="167" w:name="__Fieldmark__65_3523329477"/>
                            <w:bookmarkEnd w:id="16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podielu výdavk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8" w:name="__Fieldmark__66_3523329477"/>
                            <w:bookmarkStart w:id="169" w:name="__Fieldmark__66_3523329477"/>
                            <w:bookmarkEnd w:id="16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70" w:name="__Fieldmark__67_3523329477"/>
                            <w:bookmarkStart w:id="171" w:name="__Fieldmark__67_3523329477"/>
                            <w:bookmarkEnd w:id="17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caps/>
          <w:sz w:val="20"/>
          <w:szCs w:val="22"/>
          <w:lang w:val="sk-SK"/>
        </w:rPr>
      </w:pPr>
      <w:r>
        <w:rPr>
          <w:rFonts w:cs="Garamond" w:ascii="Garamond" w:hAnsi="Garamond"/>
          <w:b w:val="false"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8" w:hanging="0"/>
        <w:rPr/>
      </w:pPr>
      <w:r>
        <w:rPr/>
        <w:t>3.    NOVOVYTVORENÉ / UDRŽANÉ PRACO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  <w:cantSplit w:val="true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  <w:r>
        <w:br w:type="page"/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</w:r>
      <w:r>
        <w:rPr>
          <w:rFonts w:cs="Garamond" w:ascii="Garamond" w:hAnsi="Garamond"/>
          <w:b/>
          <w:sz w:val="28"/>
          <w:szCs w:val="28"/>
        </w:rPr>
        <w:t xml:space="preserve">Výdavky projektu </w:t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výdavky PROJEKTU (v Sk</w:t>
      </w:r>
      <w:r>
        <w:rPr/>
        <w:t>)</w:t>
      </w:r>
    </w:p>
    <w:tbl>
      <w:tblPr>
        <w:tblW w:w="137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2977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8472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7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8472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=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8"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Oprávnené výdavky: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Neoprávnené výdavky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výdavky spolu </w:t>
            </w:r>
          </w:p>
        </w:tc>
        <w:tc>
          <w:tcPr>
            <w:tcW w:w="2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9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výdavky spolu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výdavk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2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76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VÝDAVKOV PROJEKTU (v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výdavk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výdavk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>
          <w:rFonts w:cs="Arial" w:ascii="Garamond" w:hAnsi="Garamond"/>
          <w:bCs/>
          <w:iCs/>
          <w:sz w:val="28"/>
          <w:szCs w:val="28"/>
        </w:rPr>
        <w:t xml:space="preserve"> zo zdrojov EÚ alebo národných zdrojov uveďte</w:t>
      </w:r>
      <w:r>
        <w:rPr>
          <w:rStyle w:val="FootnoteCharacters"/>
          <w:rStyle w:val="FootnoteAnchor"/>
          <w:rFonts w:cs="Arial" w:ascii="Garamond" w:hAnsi="Garamond"/>
          <w:bCs/>
          <w:iCs/>
          <w:sz w:val="28"/>
          <w:szCs w:val="28"/>
        </w:rPr>
        <w:footnoteReference w:id="40"/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ázov pomoci - </w:t>
            </w:r>
            <w:r>
              <w:rPr/>
              <w:t>identifikácia a číselné označenie pomoc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1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2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a záväznej osnove projektu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finančné prostriedky vo výške požadovanej na projekt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, resp. iných verej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 a schválený 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dokumenty súvisiace s realizáciou projektu minimálne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25/2006 Z. z. o verejnom obstarávaní v znení neskorších predpisov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om si vedomý  možných trestných následkov a sankcií, ktoré vyplývajú z uvedenia nepravdivých alebo neúplných údajov. V prípade, že v období od podania žiadosti o poskytnutie NFP po podpis zmluvy o poskytnutí NFP nastanú okolností, ktoré budú mať za následok zmenu údajov uvedených v žiadosti o poskytnutí NFP, záväznej osnove projektu, alebo v prílohách, budem v lehote do 14 dní písomne o takejto zmene informovať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3"/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H. Povinné prílohy k žiadosti o poskytnutie NFP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Žiadateľ priloží k originálu </w:t>
      </w:r>
      <w:r>
        <w:rPr>
          <w:sz w:val="24"/>
          <w:szCs w:val="24"/>
        </w:rPr>
        <w:t>žiadosti o poskytnutie nenávratného finančného príspevku</w:t>
      </w:r>
      <w:r>
        <w:rPr>
          <w:bCs/>
          <w:sz w:val="24"/>
          <w:szCs w:val="24"/>
        </w:rPr>
        <w:t xml:space="preserve"> jeho 2 kópie, vyplnenú žiadosť o poskytnutie nenávratného finančného príspevku v elektronickej podobe a taktiež originály povinných príloh spolu s ich kópiami, ako je to uvedené v nasledujúcej tabuľke:</w:t>
      </w:r>
    </w:p>
    <w:p>
      <w:pPr>
        <w:pStyle w:val="Normal"/>
        <w:spacing w:before="6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4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lang w:eastAsia="en-ZW"/>
              </w:rPr>
            </w:pPr>
            <w:r>
              <w:rPr>
                <w:lang w:eastAsia="en-ZW"/>
              </w:rPr>
              <w:t xml:space="preserve">Disketa/ CD/ DVD-nosič s vyplnenou žiadosťou o poskytnutie nenávratného finančného príspevku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, správy finančnej kontroly majú sídlo v Bratislave, Zvolene a Košiciach)o tom, že sa voči žiadateľovi nevedie správne konanie v prípade, ak mu bola v minulosti poskytnutá štátna pomoc, resp. pomoc de minimis zo zdrojov EÚ alebo z národných zdrojov, nie staršie ako 3 mesiace. V prípade, ak žiadateľovi doteraz nebola poskytnutá žiadna štátna pomoc, resp. pomoc de minimis zo zdrojov EU alebo národných zdrojov, predkladá o danej skutočnosti čestné prehláse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poistenie, nemocenské poistenie, zdravotné poistenie a na poistenie v nezamestnanosti (za všetkých zamestnancov)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Účtovná závierka (súvaha a výkaz ziskov a strát) k 31. decembru roku predchádzajúceho rok podania žiadosti, s od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szCs w:val="16"/>
                <w:lang w:eastAsia="en-ZW"/>
              </w:rPr>
              <w:t xml:space="preserve">Čestné prehlásenie o splnení jednej z podmienok kategórie oprávnenosti žiadateľa podľa schémy de minimis (MSP, veľký podnikateľ, </w:t>
            </w:r>
            <w:r>
              <w:rPr>
                <w:iCs/>
                <w:lang w:val="en-US" w:eastAsia="en-US"/>
              </w:rPr>
              <w:t>Organizácie zriadené orgánmi štátnej a verejnej správy</w:t>
            </w:r>
            <w:r>
              <w:rPr>
                <w:i/>
                <w:iCs/>
                <w:lang w:val="en-US" w:eastAsia="en-US"/>
              </w:rPr>
              <w:t>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prehlásenie o 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Súhlasné stanovisko VÚC o tom, že navrhovaný projekt je v súlade s Programom hospodárskeho, sociálneho a kultúrneho rozvoja príslušného kraja</w:t>
            </w:r>
            <w:r>
              <w:rPr>
                <w:szCs w:val="16"/>
                <w:lang w:eastAsia="en-ZW"/>
              </w:rPr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Okresn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45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. v súlade so zákonom č. 431/2002 Z. z. o účtovníctve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rávoplatné stavebné povolenie</w:t>
            </w:r>
            <w:r>
              <w:rPr>
                <w:lang w:eastAsia="en-ZW"/>
              </w:rPr>
              <w:t xml:space="preserve"> vrátane podrobného výkazu výmeru 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6"/>
            </w:r>
            <w:r>
              <w:rPr>
                <w:lang w:eastAsia="en-ZW"/>
              </w:rPr>
              <w:t xml:space="preserve"> </w:t>
            </w:r>
            <w:r>
              <w:rPr>
                <w:szCs w:val="16"/>
                <w:lang w:eastAsia="en-ZW"/>
              </w:rPr>
              <w:t>, ak je potrebné na realizáciu projekt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 ku každej  nehnuteľnosti súvisiacej s realizáciou projektu, alebo zmluvu o dlhodobom prenájme min. na 15 rokov 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Doklad o disponovaní s finančnými prostriedkami na realizáciu projektu vo výške 100% celkových výdavk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 xml:space="preserve">, že príjemca pomoci disponuje požadovanou hotovosťou alebo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bCs/>
                <w:lang w:eastAsia="en-US"/>
              </w:rPr>
              <w:t xml:space="preserve">príjemca preukáže </w:t>
            </w:r>
            <w:r>
              <w:rPr>
                <w:b/>
                <w:lang w:eastAsia="en-US"/>
              </w:rPr>
              <w:t>prísľub úveru z komerčnej banky</w:t>
            </w:r>
            <w:r>
              <w:rPr>
                <w:bCs/>
                <w:lang w:eastAsia="en-US"/>
              </w:rPr>
              <w:t>, ktorý je podmienený pridelením nenávratného finančného príspevku, na základe ktorého sa prísľub mení na úver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ind w:left="188" w:hanging="188"/>
              <w:jc w:val="both"/>
              <w:rPr/>
            </w:pPr>
            <w:r>
              <w:rPr>
                <w:bCs/>
                <w:lang w:eastAsia="en-US"/>
              </w:rPr>
              <w:t xml:space="preserve">Ak žiadateľ vykonal verejné obstarávanie,: 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bCs/>
                <w:lang w:eastAsia="en-US"/>
              </w:rPr>
              <w:t>Doklad o skutočnosti, že žiadateľ postupoval v súlade so zákonom o verejnom obstarávaní č. 25/2006</w:t>
            </w:r>
            <w:r>
              <w:rPr>
                <w:b/>
              </w:rPr>
              <w:t xml:space="preserve"> </w:t>
            </w:r>
            <w:r>
              <w:rPr/>
              <w:t>a o zmene a doplnení niektorých zákonov</w:t>
            </w:r>
            <w:r>
              <w:rPr>
                <w:bCs/>
                <w:lang w:eastAsia="en-US"/>
              </w:rPr>
              <w:t xml:space="preserve"> (notársky overená kópia preukazu, resp. relevantného dokladu o odbornej spôsobilosti jeho držiteľa na verejné obstarávanie</w:t>
            </w:r>
            <w:r>
              <w:rPr>
                <w:b/>
                <w:bCs/>
                <w:lang w:eastAsia="en-US"/>
              </w:rPr>
              <w:t xml:space="preserve">, </w:t>
            </w:r>
            <w:r>
              <w:rPr>
                <w:bCs/>
              </w:rPr>
              <w:t>predložená zápisnica z vyhodnocovania ponúk, predložená víťazná ponuka korešpondujúca s predloženým výkaz výmerom, predložená zmluva s dodávateľom v súlade s výsledkami verejného obstarávania</w:t>
            </w:r>
            <w:r>
              <w:rPr>
                <w:rFonts w:cs="Tahoma" w:ascii="Trebuchet MS" w:hAnsi="Trebuchet MS"/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bCs/>
                <w:lang w:eastAsia="en-US"/>
              </w:rPr>
            </w:pPr>
            <w:r>
              <w:rPr>
                <w:rFonts w:cs="Tahoma" w:ascii="Trebuchet MS" w:hAnsi="Trebuchet MS"/>
                <w:b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ind w:left="-96" w:firstLine="3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Ak žiadateľ vykonal verejnú obchodnú súťaž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Doklad o vyhlásení výzvy na podávanie návrhov na uzatvorenie zmluvy (obchodná verejná súťaž), výber najvhodnejšieho návrhu spôsobom určeným v podmienkach verejnej obchodnej súťaže, doklad o predložených  návrhoch  (minimálne 3)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ind w:left="188" w:hanging="188"/>
              <w:jc w:val="both"/>
              <w:rPr/>
            </w:pPr>
            <w:r>
              <w:rPr>
                <w:bCs/>
                <w:lang w:eastAsia="en-US"/>
              </w:rPr>
              <w:t>Ak žiadateľ bude ešte len vykonávať verejné obstarávanie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Čestné prehlásenie, že bude postupovať v súlade .so zákonom o verejnom obstarávaní č. 25/2006 </w:t>
            </w:r>
            <w:r>
              <w:rPr/>
              <w:t>a o zmene a doplnení niektorých zákonov vrátane dokladu určujúceho predbežnú hodnotu zákazky pri verejnom obstarávaní (napríklad predbežná ponuka)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Footnot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prípade, ak sa príloha č. 5, č. 14, alebo č. 15 k žiadosti o poskytnutie NFP nevzťahuje na žiadateľa, resp. na ním predkladaný projekt (v zmysle platných právnych predpisov SR), MUSÍ žiadateľ namiesto nej predložiť čestné prehlásenie o tom, že daná príloha nie je pre neho relevantná vrátane adekvátneho zdôvodnenia. Žiadateľ je povinný predložiť všetky požadované povinné prílohy aj v prípade, že mu legislatíva SR umožňuje ich vypracovanie v neskoršom termíne ako uzávierka výzvy. Všetky predložené čestné prehlásenia musia byť opečiatkované a podpísané štatutárnym zástupcom žiadateľ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V súlade s výpisom z obchodného registra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súlade s výpisom zo živnostenského registra</w:t>
      </w:r>
    </w:p>
  </w:footnote>
  <w:footnote w:id="4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 z. o pozemkových spoločenstvách; 40/1964 Zb. Občiansky zákonník;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/>
        <w:t>V súlade s výpisom z príslušného registra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. Predmet činnosti OKEČ (odvetvová klasifikácia ekonomických činností) musí byť zhodný s predmetom činnosti žiadateľa uvedenom v obchodnom alebo živnostenskom registri.. Oprávnené kategórie OKEČ v rámci danej schémy sú uvedené v Časti II. Bod 13. Príručky pre žiadateľa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Za pracovníkov sú považovaní tí zamestnanci, za ktorých zamestnávateľ odvádza odvody do ZP, resp. SP. Za referenčný rok sa považuje posledné ukončené účtovné obdobie. </w:t>
      </w:r>
      <w:r>
        <w:rPr>
          <w:lang w:val="en-US" w:eastAsia="en-US"/>
        </w:rPr>
        <w:t>Za ukončené účtovné odbobie sa považuje obdobie od 1.1. do 31.12. predchádzajúceho kalendárneho roka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en-US" w:eastAsia="en-US"/>
        </w:rPr>
        <w:t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(napr. partnerskej) spoločnosti vykonávajúci prácu pre žiadateľa. Za referenčný rok sa považuje posledné ukončené účtovné obdobie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4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15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16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1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1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1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2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</w:t>
      </w:r>
    </w:p>
  </w:footnote>
  <w:footnote w:id="2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2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27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2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(vrátane realizácie neoprávnených výdavkov) od začatia realizácie projektu uvedeného v Hlásenia o začatí realizácie projektu, najneskôr však do 30. septembra 2008.</w:t>
      </w:r>
    </w:p>
  </w:footnote>
  <w:footnote w:id="2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schémy pomoci de minimis preplácanie dokladov preukazujúcich výšku oprávnených nákladov končí </w:t>
        <w:br/>
        <w:t>31. decembra 2008.</w:t>
      </w:r>
    </w:p>
  </w:footnote>
  <w:footnote w:id="3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indikátorov a kódov oblastí pomoci pre príslušné opatrenie uvedenom v SOP PS a Programovom doplnku k SOP PS</w:t>
      </w:r>
    </w:p>
  </w:footnote>
  <w:footnote w:id="31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zoznamu indikátorov a kódov oblastí pomoci pre príslušné opatrenie uvedenom v SOP PS a Programovom doplnku k SOP PS</w:t>
      </w:r>
    </w:p>
  </w:footnote>
  <w:footnote w:id="3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Žiadateľ vyplní odhadované hodnoty, ktoré sa budú sledovať po  ukončení realizácie projektu polročne v priebehu 5 rokov</w:t>
      </w:r>
    </w:p>
  </w:footnote>
  <w:footnote w:id="3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ukazovateľov a ich merné jednotky sú podľa príslušného opatrenia uvedené v zoznamoch indikátorov a kódov oblastí pomoci v SOP PS a Programového doplnku k SOP PS</w:t>
      </w:r>
    </w:p>
  </w:footnote>
  <w:footnote w:id="3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Kategória intervencie je uvedená v zozname indikátorov a kódov oblasti pomoci, spolu s názvom merateľných ukazovateľov a ich merných jednotiek </w:t>
      </w:r>
    </w:p>
  </w:footnote>
  <w:footnote w:id="3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zvýšenie výrobných kapacít, atď.)</w:t>
      </w:r>
    </w:p>
  </w:footnote>
  <w:footnote w:id="3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zamestnancov, zvýšenie odbytu, atď.)</w:t>
      </w:r>
    </w:p>
  </w:footnote>
  <w:footnote w:id="3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a neoprávnených výdavk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 xml:space="preserve">Uviesť rozpočtované položky podľa projektu, pričom jednotlivé položky tvoria časti aktivít realizovaných v rámci projektu 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Sk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r>
        <w:rPr/>
        <w:t>a uviesť dátum a kurz Sk/EUR</w:t>
      </w:r>
      <w:r>
        <w:rPr>
          <w:iCs/>
        </w:rPr>
        <w:t xml:space="preserve"> (dátum vyplnenia žiadosti o poskytnutie NFP)</w:t>
      </w:r>
    </w:p>
  </w:footnote>
  <w:footnote w:id="4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iCs/>
          <w:lang w:val="en-US" w:eastAsia="en-US"/>
        </w:rPr>
        <w:t>Zamlčanie akejkoľvek pomoci poskytnutej z prostriedkov EÚ alebo štátneho rozpočtu sa považuje za porušenie podmienok schémy de minimis a zmluvy o poskytnutí nenávratného finančného príspevku, s následným vylúčením z hodnotiaceho procesu, resp. uplatnením sankcií podľa Zákona NR SR č.523/2004 Z.z. o rozpočtových pravidlách v znení neskorších predpisov a odobratím nenávratného finančného príspevku</w:t>
      </w:r>
    </w:p>
    <w:p>
      <w:pPr>
        <w:pStyle w:val="Footnote"/>
        <w:rPr/>
      </w:pPr>
      <w:r>
        <w:rPr/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 podaní žiadosti je možné meniť len základné údaje týkajúce sa žiadateľa, ako napr. sídlo (adresa), štatutárny zástupca a kontaktná osoba pre projekt. Zmena údajov týkajúcich samotného projektu projektu nie je možná.</w:t>
      </w:r>
    </w:p>
    <w:p>
      <w:pPr>
        <w:pStyle w:val="Footnote"/>
        <w:rPr/>
      </w:pPr>
      <w:r>
        <w:rPr/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originál, + počet kópií (kópie nemusia byť notárom overené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om je živnostník, postačuje aj čestné prehlásenie živnostníka</w:t>
      </w:r>
    </w:p>
  </w:footnote>
  <w:footnote w:id="4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ýkaz výmer musí korešpondovať s jednotlivými položkami( logickými celkami) uvádzanými v rozpočte projektu, predložený výkaz výmer  je záväzným pre podklady vo verejnom obstaráva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60" w:after="6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CommentSubject1">
    <w:name w:val="Comment Subject1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kladntextodsazen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31:00Z</dcterms:created>
  <dc:creator>Setnický Ladislav</dc:creator>
  <dc:description/>
  <cp:keywords/>
  <dc:language>en-US</dc:language>
  <cp:lastModifiedBy> MH SR</cp:lastModifiedBy>
  <cp:lastPrinted>2006-08-14T09:38:00Z</cp:lastPrinted>
  <dcterms:modified xsi:type="dcterms:W3CDTF">2006-08-15T13:13:00Z</dcterms:modified>
  <cp:revision>40</cp:revision>
  <dc:subject/>
  <dc:title>VZOROVÝ FORMULÁR ŽIADOSTI O GRANT Z FONDOV ERDF, ESF, EAGGF</dc:title>
</cp:coreProperties>
</file>