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(PP)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929762086"/>
            <w:bookmarkStart w:id="1" w:name="__Fieldmark__0_292976208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929762086"/>
            <w:bookmarkStart w:id="3" w:name="__Fieldmark__1_292976208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</w:t>
      </w:r>
      <w:r>
        <w:rPr>
          <w:b/>
          <w:bCs/>
        </w:rPr>
        <w:t>v</w:t>
      </w:r>
      <w:r>
        <w:rPr>
          <w:b/>
          <w:bCs/>
          <w:caps/>
        </w:rPr>
        <w:t> S</w:t>
      </w:r>
      <w:r>
        <w:rPr>
          <w:b/>
          <w:bCs/>
        </w:rPr>
        <w:t>k</w:t>
      </w:r>
      <w:r>
        <w:rPr>
          <w:b/>
          <w:bCs/>
          <w:caps/>
        </w:rPr>
        <w:t>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=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2.7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=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</w:t>
      </w:r>
      <w:r>
        <w:rPr>
          <w:b/>
        </w:rPr>
        <w:t>v</w:t>
      </w:r>
      <w:r>
        <w:rPr>
          <w:b/>
          <w:caps/>
        </w:rPr>
        <w:t xml:space="preserve">  </w:t>
      </w:r>
      <w:r>
        <w:rPr>
          <w:b/>
        </w:rPr>
        <w:t>Sk</w:t>
      </w:r>
      <w:r>
        <w:rPr>
          <w:b/>
          <w:caps/>
        </w:rPr>
        <w:t>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923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=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2.7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=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1345" w:type="dxa"/>
            <w:gridSpan w:val="6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caps/>
                <w:sz w:val="20"/>
                <w:lang w:val="sk-SK"/>
              </w:rPr>
              <w:t>celkové oprávnené výdavky (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>v Sk)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výdavkov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dľa položiek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left" w:pos="360" w:leader="none"/>
                <w:tab w:val="right" w:pos="8789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=A+B+C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OVOVYTVORENÉ / UDRŽANÉ PRACOVNÉ MIESTA 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P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pre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štatutárny zástupca príjemcu pomoci / príjemca pomoc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, narodený dňa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 a v Zmluve o poskytnutí NFP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 štatutárneho zástupcu príjemcu pomoci / príjemcu pomoci, titul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štatutárneho zástupcu príjemcu pomoci / príjemcu pomoci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ľa zmluvy o poskytnutí NF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eďte podľa žiadosti o poskytnutie NFP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žiadosti o poskytnutie NFP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ind w:left="900" w:hanging="1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edmtkomente">
    <w:name w:val="Předmět komentáře"/>
    <w:basedOn w:val="CommentText"/>
    <w:next w:val="CommentText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32:00Z</dcterms:created>
  <dc:creator>Kucmas</dc:creator>
  <dc:description/>
  <cp:keywords/>
  <dc:language>en-US</dc:language>
  <cp:lastModifiedBy>Pali</cp:lastModifiedBy>
  <cp:lastPrinted>2006-07-14T11:19:00Z</cp:lastPrinted>
  <dcterms:modified xsi:type="dcterms:W3CDTF">2006-08-13T21:20:00Z</dcterms:modified>
  <cp:revision>5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445707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417285591</vt:r8>
  </property>
  <property fmtid="{D5CDD505-2E9C-101B-9397-08002B2CF9AE}" pid="7" name="_ReviewingToolsShownOnce">
    <vt:lpwstr/>
  </property>
</Properties>
</file>