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075731802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vojim podpisom potvrdzujem, že som si vedomý/á, že porušenie uvedeného vyhlásenia sa bude posudzovať podľa príslušných právnych predpisov ako disciplinárne previnenie alebo porušenie služobnej/pracovnej disciplí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sz w:val="24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sz w:val="24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38:00Z</dcterms:created>
  <dc:creator>Redan</dc:creator>
  <dc:description/>
  <dc:language>en-US</dc:language>
  <cp:lastModifiedBy> MH SR</cp:lastModifiedBy>
  <cp:lastPrinted>2005-12-13T10:21:00Z</cp:lastPrinted>
  <dcterms:modified xsi:type="dcterms:W3CDTF">2005-12-13T11:08:00Z</dcterms:modified>
  <cp:revision>40</cp:revision>
  <dc:subject/>
  <dc:title>ŠTATÚT</dc:title>
</cp:coreProperties>
</file>