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5734050" cy="518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84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Usmernenie č.: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/2006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2160" w:hanging="21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ecné zameranie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Usmernenie k výzve na predkladanie projektov v rámci Priority 1 „Rast konkurencieschopnosti priemyslu a služieb s využitím rozvoja domáceho rastového potenciálu“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patrenia 1.1 SOP PS 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Podpora rozvoja nových a existujúcich podnikov a služieb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zverejnenej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ňa </w:t>
                              <w:br/>
                              <w:t xml:space="preserve">16. augusta 200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ydáva:</w:t>
                              <w:tab/>
                              <w:tab/>
                              <w:t>Odbor riadenia Sektorového operačného programu Priemysel a služb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416" w:firstLine="70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kcia podporných programov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inisterstvo hospodárstva SR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212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Určené pre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 xml:space="preserve">Riadiace orgány, Sprostredkovateľské orgány pod Riadiacim orgánom,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21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tenciálnych príjemcov pomoc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čet príloh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átum vydania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. 9. 2006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átum platnosti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. 9. 2006 – 31. 12 2008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oba účinnost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Schválil: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.............................................     ......... 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g. Iveta Pabišová                   PhDr. Emil Pícha, CS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iaditeľka                                generálny riadite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odboru riadenia SOP             sekcie podporných programov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408.2pt;mso-wrap-distance-left:9.05pt;mso-wrap-distance-right:9.05pt;mso-wrap-distance-top:0pt;mso-wrap-distance-bottom:0pt;margin-top:6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Usmernenie č.: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9/2006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ind w:left="2160" w:hanging="216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ecné zameranie: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Usmernenie k výzve na predkladanie projektov v rámci Priority 1 „Rast konkurencieschopnosti priemyslu a služieb s využitím rozvoja domáceho rastového potenciálu“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Opatrenia 1.1 SOP PS –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Podpora rozvoja nových a existujúcich podnikov a služieb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zverejnenej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dňa </w:t>
                        <w:br/>
                        <w:t xml:space="preserve">16. augusta 2006 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ydáva:</w:t>
                        <w:tab/>
                        <w:tab/>
                        <w:t>Odbor riadenia Sektorového operačného programu Priemysel a služby</w:t>
                      </w:r>
                    </w:p>
                    <w:p>
                      <w:pPr>
                        <w:pStyle w:val="Normal"/>
                        <w:spacing w:lineRule="auto" w:line="288"/>
                        <w:ind w:left="1416" w:firstLine="70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kcia podporných programov</w:t>
                      </w:r>
                    </w:p>
                    <w:p>
                      <w:pPr>
                        <w:pStyle w:val="Normal"/>
                        <w:spacing w:lineRule="auto" w:line="288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inisterstvo hospodárstva SR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2124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Určené pre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 xml:space="preserve">Riadiace orgány, Sprostredkovateľské orgány pod Riadiacim orgánom, </w:t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212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otenciálnych príjemcov pomoci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Počet príloh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átum vydania: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. 9. 2006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átum platnosti: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. 9. 2006 – 31. 12 2008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oba účinnosti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Schválil: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..............................................     ......... 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ng. Iveta Pabišová                   PhDr. Emil Pícha, CS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riaditeľka                                generálny riadite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020" w:leader="none"/>
                        </w:tabs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odboru riadenia SOP             sekcie podporných programov</w:t>
                      </w:r>
                    </w:p>
                    <w:p>
                      <w:pPr>
                        <w:pStyle w:val="Normal"/>
                        <w:spacing w:lineRule="auto" w:line="288"/>
                        <w:ind w:left="2124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288"/>
        <w:ind w:right="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smernenie k výzve na predkladanie projektov v rámci opatrenia 1.</w:t>
      </w:r>
      <w:r>
        <w:rPr>
          <w:rFonts w:cs="Times New Roman" w:ascii="Times New Roman" w:hAnsi="Times New Roman"/>
          <w:cap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SOP PS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pora rozvoja nových a existujúcich podnikov a služieb“</w:t>
      </w:r>
    </w:p>
    <w:p>
      <w:pPr>
        <w:pStyle w:val="Heading6"/>
        <w:tabs>
          <w:tab w:val="clear" w:pos="1152"/>
        </w:tabs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288"/>
        <w:ind w:right="7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af-ZA"/>
        </w:rPr>
        <w:t xml:space="preserve">Cieľom Usmernenia č. 9 k výzve na predkladanie projektov v rámci opatrenia 1.1 SOP PS </w:t>
      </w:r>
      <w:r>
        <w:rPr>
          <w:rFonts w:cs="Times New Roman" w:ascii="Times New Roman" w:hAnsi="Times New Roman"/>
          <w:b w:val="false"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Podpora rozvoja nových a existujúcich podnikov a služieb</w:t>
      </w:r>
      <w:r>
        <w:rPr>
          <w:rFonts w:cs="Times New Roman" w:ascii="Times New Roman" w:hAnsi="Times New Roman"/>
          <w:b w:val="false"/>
          <w:sz w:val="22"/>
          <w:szCs w:val="22"/>
        </w:rPr>
        <w:t>“ je úprava Príručky pre žiadateľa v rámci Schémy podpory existujúcich a začínajúcich podnikateľov (schéma pomoci de minimis) na základe otázok týkajúcich sa predkladania Žiadostí o poskytnutie NFP kladených potenciálnymi žiadateľmi v nasledovných častiach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Kapitola I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šeobecné podmienky poskytnutia pomoci, - strana 4, - </w:t>
      </w:r>
      <w:r>
        <w:rPr>
          <w:rFonts w:cs="Times New Roman" w:ascii="Times New Roman" w:hAnsi="Times New Roman"/>
          <w:i/>
          <w:sz w:val="22"/>
          <w:szCs w:val="22"/>
        </w:rPr>
        <w:t>sa odse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„Pomoc príjemcovi je poskytovaná na dvojročné obdobie </w:t>
      </w:r>
      <w:r>
        <w:rPr>
          <w:rFonts w:cs="Times New Roman" w:ascii="Times New Roman" w:hAnsi="Times New Roman"/>
          <w:bCs w:val="false"/>
          <w:sz w:val="22"/>
          <w:szCs w:val="22"/>
        </w:rPr>
        <w:t>s vyplatením pomoci po realizácii a skončení projektu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Minimálna výška pomoci jednému príjemcovi je 5 000 EUR. Maximálna výška pomoci jednému príjemcovi nesmie presiahnuť </w:t>
      </w:r>
      <w:r>
        <w:rPr>
          <w:rFonts w:cs="Times New Roman" w:ascii="Times New Roman" w:hAnsi="Times New Roman"/>
          <w:bCs w:val="false"/>
          <w:sz w:val="22"/>
          <w:szCs w:val="22"/>
        </w:rPr>
        <w:t>súhrnne 100 000 EUR v priebehu troch po sebe nasledujúcich kalendárnych rokov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“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dopĺňa o nasledovný text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„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Uvedená hranica sa používa bez ohľadu na formu pomoci alebo sledovaný účel pomoc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kumulácia sa vzťahuje na akúkoľvek pomoc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de minimi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skytnutú žiadateľovi)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moc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de minimi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a považuje za poskytnutú v okamihu, kedy sa príjemcovi poskytlo zákonné právo prijať pomoc, t.j. dňom podpisu zmluvy o poskytnutí pomoci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de minimis</w:t>
      </w:r>
      <w:r>
        <w:rPr>
          <w:rFonts w:cs="Times New Roman" w:ascii="Times New Roman" w:hAnsi="Times New Roman"/>
          <w:b w:val="false"/>
          <w:sz w:val="22"/>
          <w:szCs w:val="22"/>
        </w:rPr>
        <w:t>.“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Kapitola II. Všeobecné podmienky poskytnutia pomoci, časť „</w:t>
      </w:r>
      <w:r>
        <w:rPr>
          <w:rFonts w:cs="Times New Roman" w:ascii="Times New Roman" w:hAnsi="Times New Roman"/>
          <w:b/>
          <w:sz w:val="22"/>
          <w:szCs w:val="22"/>
          <w:lang w:eastAsia="cs-CZ"/>
        </w:rPr>
        <w:t xml:space="preserve">Oprávnenými výdavkami v zmysle </w:t>
      </w:r>
      <w:r>
        <w:rPr>
          <w:rFonts w:cs="Times New Roman" w:ascii="Times New Roman" w:hAnsi="Times New Roman"/>
          <w:b/>
          <w:sz w:val="22"/>
          <w:szCs w:val="22"/>
        </w:rPr>
        <w:t xml:space="preserve">schémy pomoci de minimis sú:, písm. b)“ - strana 5,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sa dopĺňa o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nasledovný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ext:</w:t>
      </w:r>
      <w:r>
        <w:rPr>
          <w:rFonts w:cs="Times New Roman" w:ascii="Times New Roman" w:hAnsi="Times New Roman"/>
          <w:sz w:val="22"/>
          <w:szCs w:val="22"/>
        </w:rPr>
        <w:t xml:space="preserve"> „musí tvoriť súčasť projektu spolu s obstarávanou technológiou“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Kapitola I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šeobecné podmienky poskytnutia pomoci, bod 1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strana 6, </w:t>
      </w:r>
      <w:r>
        <w:rPr>
          <w:rFonts w:cs="Times New Roman" w:ascii="Times New Roman" w:hAnsi="Times New Roman"/>
          <w:i/>
          <w:sz w:val="22"/>
          <w:szCs w:val="22"/>
        </w:rPr>
        <w:t xml:space="preserve">vypúšťa sa text: </w:t>
        <w:br/>
      </w:r>
      <w:r>
        <w:rPr>
          <w:rFonts w:cs="Times New Roman" w:ascii="Times New Roman" w:hAnsi="Times New Roman"/>
          <w:b w:val="false"/>
          <w:sz w:val="22"/>
          <w:szCs w:val="22"/>
        </w:rPr>
        <w:t>„E - Výroba a rozvod elektriny, plynu a vody časť „Výroba a rozvod elektriny, plynu, pary a teplej vody“ (OKEČ 40000)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Kapitola 7.1 Žiadosť o poskytnutie nenávratného finančného príspevku, časť A Žiadateľ, </w:t>
        <w:br/>
        <w:t xml:space="preserve">bod 4 Profil žiadateľa, strana 23, </w:t>
      </w:r>
      <w:r>
        <w:rPr>
          <w:rFonts w:cs="Times New Roman" w:ascii="Times New Roman" w:hAnsi="Times New Roman"/>
          <w:b/>
          <w:i/>
          <w:sz w:val="22"/>
          <w:szCs w:val="22"/>
        </w:rPr>
        <w:t>veta v znení</w:t>
      </w:r>
      <w:r>
        <w:rPr>
          <w:rFonts w:cs="Times New Roman" w:ascii="Times New Roman" w:hAnsi="Times New Roman"/>
          <w:sz w:val="22"/>
          <w:szCs w:val="22"/>
        </w:rPr>
        <w:t xml:space="preserve">: “Oprávnené kategórie OKEČ v rámci danej schémy sú uvedené v časti II, bod 13 Príručky pre žiadateľa“ </w:t>
      </w:r>
      <w:r>
        <w:rPr>
          <w:rFonts w:cs="Times New Roman" w:ascii="Times New Roman" w:hAnsi="Times New Roman"/>
          <w:b/>
          <w:i/>
          <w:sz w:val="22"/>
          <w:szCs w:val="22"/>
        </w:rPr>
        <w:t>sa vypúšťa a nahrádza nasledovným znením</w:t>
      </w:r>
      <w:r>
        <w:rPr>
          <w:rFonts w:cs="Times New Roman" w:ascii="Times New Roman" w:hAnsi="Times New Roman"/>
          <w:sz w:val="22"/>
          <w:szCs w:val="22"/>
        </w:rPr>
        <w:t>: „Oprávnené kategórie OKEČ v rámci danej schémy sú uvedené v časti II, bod 11 Príručky pre žiadateľa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Kapitola 7.1 Žiadosť o poskytnutie nenávratného finančného príspevku, časť H Povinné prílohy k žiadosti o poskytnutie NFP, strana 27, </w:t>
      </w:r>
      <w:r>
        <w:rPr>
          <w:rFonts w:cs="Times New Roman" w:ascii="Times New Roman" w:hAnsi="Times New Roman"/>
          <w:b/>
          <w:i/>
          <w:sz w:val="22"/>
          <w:szCs w:val="22"/>
        </w:rPr>
        <w:t>na záver sa dopĺňa veta s nasledovným znením</w:t>
      </w:r>
      <w:r>
        <w:rPr>
          <w:rFonts w:cs="Times New Roman" w:ascii="Times New Roman" w:hAnsi="Times New Roman"/>
          <w:sz w:val="22"/>
          <w:szCs w:val="22"/>
        </w:rPr>
        <w:t>: “V prípade, že žiadateľom je živnostník, postačuje namiesto povinnej prílohy č. 12 k žiadosti o poskytnutie NFP čestné prehlásenie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strana 33, tabuľka „Zoznam indikátorov a kódy oblastí pomoci“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sa vypúšťa a nahrádza  novou tabuľkou s identickým názvom.</w:t>
      </w:r>
    </w:p>
    <w:p>
      <w:pPr>
        <w:pStyle w:val="Zkladntextb"/>
        <w:ind w:left="60" w:hanging="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Zkladntextb"/>
        <w:ind w:left="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Upozornen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avené znenie príručky tvorí prílohu tohto usmern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MT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color w:val="0000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3750" w:dyaOrig="25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35pt;height:23.9pt" filled="f" o:ole="">
          <v:imagedata r:id="rId2" o:title=""/>
        </v:shape>
        <o:OLEObject Type="Embed" ProgID="" ShapeID="ole_rId1" DrawAspect="Content" ObjectID="_785478107" r:id="rId1"/>
      </w:object>
    </w:r>
    <w:r>
      <w:rPr/>
      <w:tab/>
      <w:tab/>
    </w:r>
    <w:r>
      <w:rPr/>
      <w:drawing>
        <wp:inline distT="0" distB="0" distL="0" distR="0">
          <wp:extent cx="500380" cy="304800"/>
          <wp:effectExtent l="0" t="0" r="0" b="0"/>
          <wp:docPr id="2" name="skfla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kflag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04800"/>
                  </a:xfrm>
                  <a:prstGeom prst="rect">
                    <a:avLst/>
                  </a:prstGeom>
                  <a:ln w="6350">
                    <a:solidFill>
                      <a:srgbClr val="C0C0C0"/>
                    </a:solidFill>
                  </a:ln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82930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  <w:t>Riadiaci orgán pre Sektorový operačný program Priemysel a služby</w:t>
                          </w:r>
                        </w:p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900" w:right="1335" w:hanging="0"/>
                            <w:rPr>
                              <w:color w:val="0000FF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FF"/>
                              <w:sz w:val="14"/>
                              <w:szCs w:val="14"/>
                            </w:rPr>
                            <w:t>Ministerstvo hospodárstva SR</w:t>
                          </w: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ind w:left="1260" w:right="1335" w:hanging="0"/>
                            <w:rPr>
                              <w:color w:val="67676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76767"/>
                              <w:sz w:val="16"/>
                              <w:szCs w:val="16"/>
                            </w:rPr>
                            <w:tab/>
                            <w:tab/>
                          </w:r>
                          <w:r>
                            <w:rPr>
                              <w:emboss/>
                              <w:sz w:val="16"/>
                              <w:szCs w:val="1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676767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76767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36pt;mso-wrap-distance-left:9.05pt;mso-wrap-distance-right:9.05pt;mso-wrap-distance-top:0pt;mso-wrap-distance-bottom:0pt;margin-top:-0.5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  <w:t>Riadiaci orgán pre Sektorový operačný program Priemysel a služby</w:t>
                    </w:r>
                  </w:p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900" w:right="1335" w:hanging="0"/>
                      <w:rPr>
                        <w:color w:val="0000FF"/>
                        <w:sz w:val="14"/>
                        <w:szCs w:val="14"/>
                      </w:rPr>
                    </w:pPr>
                    <w:r>
                      <w:rPr>
                        <w:color w:val="0000FF"/>
                        <w:sz w:val="14"/>
                        <w:szCs w:val="14"/>
                      </w:rPr>
                      <w:t>Ministerstvo hospodárstva SR</w:t>
                    </w: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ind w:left="1260" w:right="1335" w:hanging="0"/>
                      <w:rPr>
                        <w:color w:val="676767"/>
                        <w:sz w:val="16"/>
                        <w:szCs w:val="16"/>
                      </w:rPr>
                    </w:pP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color w:val="676767"/>
                        <w:sz w:val="16"/>
                        <w:szCs w:val="16"/>
                      </w:rPr>
                      <w:tab/>
                      <w:tab/>
                    </w:r>
                    <w:r>
                      <w:rPr>
                        <w:emboss/>
                        <w:sz w:val="16"/>
                        <w:szCs w:val="16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676767"/>
                        <w:sz w:val="18"/>
                        <w:szCs w:val="18"/>
                      </w:rPr>
                    </w:pPr>
                    <w:r>
                      <w:rPr>
                        <w:color w:val="676767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57600</wp:posOffset>
              </wp:positionH>
              <wp:positionV relativeFrom="paragraph">
                <wp:posOffset>-6985</wp:posOffset>
              </wp:positionV>
              <wp:extent cx="1238885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0124" w:dyaOrig="3915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83pt;height:28.55pt" filled="f" o:ole="">
                                <v:imagedata r:id="rId5" o:title=""/>
                              </v:shape>
                              <o:OLEObject Type="Embed" ProgID="" ShapeID="ole_rId4" DrawAspect="Content" ObjectID="_1848562974" r:id="rId4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45pt;mso-wrap-distance-left:9.05pt;mso-wrap-distance-right:9.05pt;mso-wrap-distance-top:0pt;mso-wrap-distance-bottom:0pt;margin-top:-0.5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0124" w:dyaOrig="3915">
                        <v:shapetype id="_x0000_tole_rId6" coordsize="21600,21600" o:spt="ole_rId6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" type="_x0000_tole_rId6" style="width:83pt;height:28.55pt" filled="f" o:ole="">
                          <v:imagedata r:id="rId7" o:title=""/>
                        </v:shape>
                        <o:OLEObject Type="Embed" ProgID="" ShapeID="ole_rId6" DrawAspect="Content" ObjectID="_2118261762" r:id="rId6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rFonts w:ascii="Times New Roman" w:hAnsi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autoSpaceDE w:val="false"/>
      <w:ind w:left="1008" w:hanging="1008"/>
      <w:outlineLvl w:val="4"/>
    </w:pPr>
    <w:rPr>
      <w:rFonts w:ascii="ArialMT;Times New Roman" w:hAnsi="ArialMT;Times New Roman" w:cs="Times New Roman"/>
      <w:i/>
      <w:i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8"/>
      <w:szCs w:val="28"/>
      <w:lang w:val="en-GB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ind w:left="240" w:hanging="0"/>
      <w:outlineLvl w:val="9"/>
    </w:pPr>
    <w:rPr>
      <w:rFonts w:ascii="Times New Roman" w:hAnsi="Times New Roman" w:cs="Times New Roman"/>
      <w:b w:val="false"/>
      <w:i w:val="false"/>
      <w:caps/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ind w:left="480" w:hanging="0"/>
      <w:outlineLvl w:val="9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cs-CZ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Odrakyeslalev">
    <w:name w:val="odražky eísla levé"/>
    <w:basedOn w:val="Normlnysozarkami"/>
    <w:qFormat/>
    <w:pPr>
      <w:keepLines/>
      <w:numPr>
        <w:ilvl w:val="0"/>
        <w:numId w:val="2"/>
      </w:numPr>
      <w:tabs>
        <w:tab w:val="clear" w:pos="708"/>
        <w:tab w:val="left" w:pos="-270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Zkladntextb">
    <w:name w:val="Základný text.b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4:00Z</dcterms:created>
  <dc:creator> MH SR</dc:creator>
  <dc:description/>
  <cp:keywords/>
  <dc:language>en-US</dc:language>
  <cp:lastModifiedBy>Kucmas</cp:lastModifiedBy>
  <cp:lastPrinted>2006-09-18T16:27:00Z</cp:lastPrinted>
  <dcterms:modified xsi:type="dcterms:W3CDTF">2006-09-19T10:0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174221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</Properties>
</file>