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4"/>
          <w:szCs w:val="4"/>
        </w:rPr>
      </w:pPr>
      <w:r>
        <w:rPr>
          <w:rFonts w:cs="Arial Narrow" w:ascii="Arial Narrow" w:hAnsi="Arial Narrow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2624814338"/>
            <w:bookmarkStart w:id="1" w:name="__Fieldmark__0_2624814338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2624814338"/>
            <w:bookmarkStart w:id="3" w:name="__Fieldmark__1_2624814338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2624814338"/>
            <w:bookmarkStart w:id="5" w:name="__Fieldmark__2_2624814338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2624814338"/>
            <w:bookmarkStart w:id="7" w:name="__Fieldmark__3_2624814338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2624814338"/>
            <w:bookmarkStart w:id="9" w:name="__Fieldmark__4_2624814338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2624814338"/>
            <w:bookmarkStart w:id="11" w:name="__Fieldmark__5_2624814338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2624814338"/>
            <w:bookmarkStart w:id="13" w:name="__Fieldmark__6_2624814338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2624814338"/>
            <w:bookmarkStart w:id="15" w:name="__Fieldmark__7_2624814338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2624814338"/>
            <w:bookmarkStart w:id="17" w:name="__Fieldmark__8_2624814338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2624814338"/>
            <w:bookmarkStart w:id="19" w:name="__Fieldmark__9_2624814338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88"/>
        <w:gridCol w:w="6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0"/>
        <w:gridCol w:w="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4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10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mallCaps/>
        <w:sz w:val="18"/>
        <w:szCs w:val="18"/>
      </w:rPr>
      <w:t>Následná 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8z1">
    <w:name w:val="WW8Num18z1"/>
    <w:qFormat/>
    <w:rPr>
      <w:b w:val="false"/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Estrangelo Edessa" w:hAnsi="Estrangelo Edessa" w:cs="Estrangelo Edessa"/>
      <w:color w:val="000000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Estrangelo Edessa" w:hAnsi="Estrangelo Edessa" w:cs="Estrangelo Edessa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3z0">
    <w:name w:val="WW8Num33z0"/>
    <w:qFormat/>
    <w:rPr>
      <w:rFonts w:ascii="Estrangelo Edessa" w:hAnsi="Estrangelo Edessa" w:cs="Estrangelo Edessa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5z1">
    <w:name w:val="WW8Num35z1"/>
    <w:qFormat/>
    <w:rPr>
      <w:b w:val="false"/>
      <w:sz w:val="2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Estrangelo Edessa" w:hAnsi="Estrangelo Edessa" w:cs="Estrangelo Edessa"/>
      <w:color w:val="000000"/>
    </w:rPr>
  </w:style>
  <w:style w:type="character" w:styleId="WW8Num37z1">
    <w:name w:val="WW8Num37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Ivan</dc:creator>
  <dc:description/>
  <cp:keywords/>
  <dc:language>en-US</dc:language>
  <cp:lastModifiedBy>kucmas</cp:lastModifiedBy>
  <cp:lastPrinted>2009-02-12T14:30:00Z</cp:lastPrinted>
  <dcterms:modified xsi:type="dcterms:W3CDTF">2009-02-12T14:55:00Z</dcterms:modified>
  <cp:revision>2</cp:revision>
  <dc:subject/>
  <dc:title> </dc:title>
</cp:coreProperties>
</file>