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Všeobecne záväzné právne predpis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V Ý N O S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2"/>
        </w:rPr>
        <w:t>č. 7/2001 Ministerstva hospodárstva Slovenskej republiky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2"/>
        </w:rPr>
        <w:t xml:space="preserve">z  21. septembra 2001 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oznam vybraných nebezpečných chemických látok a vybraných nebezpečných chemických prípravkov, ktorých uvedenie na trh je obmedzené pre ich účinky na život a zdravie ľudí a na životné prostredie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a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 xml:space="preserve">zoznam vybraných nebezpečných chemických látok a vybraných nebezpečných chemických prípravkov, ktoré sú predmetom predbežného súhlasu po predchádzajúcom ohlásení </w:t>
      </w:r>
    </w:p>
    <w:p>
      <w:pPr>
        <w:pStyle w:val="Zkladntext2"/>
        <w:spacing w:lineRule="auto" w:line="48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2"/>
        <w:spacing w:lineRule="auto" w:line="360"/>
        <w:ind w:firstLine="1418"/>
        <w:jc w:val="both"/>
        <w:rPr>
          <w:sz w:val="22"/>
        </w:rPr>
      </w:pPr>
      <w:r>
        <w:rPr>
          <w:sz w:val="22"/>
        </w:rPr>
        <w:t>Ministerstvo hospodárstva Slovenskej republiky podľa § 31 ods. 12 a § 32 ods. 5 zákona č. 163/2001 Z.z. o chemických látkach a chemických prípravkoch ustanovuje:</w:t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2"/>
        </w:rPr>
        <w:t>§ 1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spacing w:lineRule="auto" w:line="360"/>
        <w:ind w:firstLine="1418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Tento výnos uverejňuje zoznam vybraných nebezpečných chemických látok a vybraných nebezpečných chemických prípravkov, ktorých uvedenie na trh je obmedzené pre ich účinky na život a zdravie ľudí a na životné prostredie (príloha č.1) a zoznam vybraných nebezpečných chemických látok a vybraných nebezpečných chemických prípravkov, ktoré sú predmetom predbežného súhlasu po predchádzajúcom ohlásení (príloha č. 2).</w:t>
      </w:r>
    </w:p>
    <w:p>
      <w:pPr>
        <w:pStyle w:val="Normal"/>
        <w:spacing w:lineRule="auto" w:line="48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2"/>
        <w:spacing w:lineRule="auto" w:line="480"/>
        <w:rPr>
          <w:b/>
          <w:b/>
          <w:sz w:val="22"/>
        </w:rPr>
      </w:pPr>
      <w:r>
        <w:rPr>
          <w:b/>
          <w:sz w:val="22"/>
        </w:rPr>
        <w:t>§ 2</w:t>
      </w:r>
    </w:p>
    <w:p>
      <w:pPr>
        <w:pStyle w:val="Zkladntext2"/>
        <w:spacing w:lineRule="auto" w:line="480"/>
        <w:rPr>
          <w:b/>
          <w:b/>
          <w:sz w:val="22"/>
        </w:rPr>
      </w:pPr>
      <w:r>
        <w:rPr>
          <w:b/>
          <w:sz w:val="22"/>
        </w:rPr>
        <w:t>Účinnosť</w:t>
      </w:r>
    </w:p>
    <w:p>
      <w:pPr>
        <w:pStyle w:val="Zkladntext2"/>
        <w:spacing w:lineRule="auto" w:line="48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2"/>
        <w:spacing w:lineRule="auto" w:line="360"/>
        <w:ind w:firstLine="1418"/>
        <w:jc w:val="left"/>
        <w:rPr>
          <w:sz w:val="22"/>
        </w:rPr>
      </w:pPr>
      <w:r>
        <w:rPr>
          <w:sz w:val="22"/>
        </w:rPr>
        <w:t>Výnos nadobúda účinnosť dňom uverejnenia oznámenia v Zbierke zákonov.</w:t>
      </w:r>
    </w:p>
    <w:p>
      <w:pPr>
        <w:pStyle w:val="Zkladntext2"/>
        <w:spacing w:lineRule="auto" w:line="360"/>
        <w:jc w:val="left"/>
        <w:rPr>
          <w:sz w:val="22"/>
        </w:rPr>
      </w:pPr>
      <w:r>
        <w:rPr>
          <w:sz w:val="22"/>
        </w:rPr>
      </w:r>
    </w:p>
    <w:p>
      <w:pPr>
        <w:pStyle w:val="Zkladntext2"/>
        <w:spacing w:lineRule="auto" w:line="360"/>
        <w:jc w:val="left"/>
        <w:rPr>
          <w:sz w:val="22"/>
        </w:rPr>
      </w:pPr>
      <w:r>
        <w:rPr>
          <w:sz w:val="22"/>
        </w:rPr>
      </w:r>
    </w:p>
    <w:p>
      <w:pPr>
        <w:pStyle w:val="Zkladntext2"/>
        <w:spacing w:lineRule="auto" w:line="360"/>
        <w:jc w:val="left"/>
        <w:rPr>
          <w:sz w:val="22"/>
        </w:rPr>
      </w:pPr>
      <w:r>
        <w:rPr>
          <w:sz w:val="22"/>
        </w:rPr>
      </w:r>
    </w:p>
    <w:p>
      <w:pPr>
        <w:pStyle w:val="Zkladntext2"/>
        <w:spacing w:lineRule="auto" w:line="360"/>
        <w:jc w:val="left"/>
        <w:rPr>
          <w:sz w:val="22"/>
        </w:rPr>
      </w:pPr>
      <w:r>
        <w:rPr>
          <w:sz w:val="22"/>
        </w:rPr>
      </w:r>
    </w:p>
    <w:p>
      <w:pPr>
        <w:pStyle w:val="Zkladntext2"/>
        <w:spacing w:lineRule="auto" w:line="360"/>
        <w:jc w:val="left"/>
        <w:rPr>
          <w:sz w:val="22"/>
        </w:rPr>
      </w:pPr>
      <w:r>
        <w:rPr>
          <w:sz w:val="22"/>
        </w:rPr>
      </w:r>
    </w:p>
    <w:p>
      <w:pPr>
        <w:pStyle w:val="Zkladntext2"/>
        <w:spacing w:lineRule="auto" w:line="360"/>
        <w:jc w:val="left"/>
        <w:rPr>
          <w:sz w:val="22"/>
        </w:rPr>
      </w:pPr>
      <w:r>
        <w:rPr>
          <w:sz w:val="22"/>
        </w:rPr>
      </w:r>
    </w:p>
    <w:p>
      <w:pPr>
        <w:pStyle w:val="Zkladntext2"/>
        <w:spacing w:lineRule="auto" w:line="360"/>
        <w:jc w:val="left"/>
        <w:rPr>
          <w:sz w:val="22"/>
        </w:rPr>
      </w:pPr>
      <w:r>
        <w:rPr>
          <w:sz w:val="22"/>
        </w:rPr>
      </w:r>
    </w:p>
    <w:p>
      <w:pPr>
        <w:pStyle w:val="Zkladntext2"/>
        <w:spacing w:lineRule="auto" w:line="360"/>
        <w:jc w:val="left"/>
        <w:rPr>
          <w:sz w:val="22"/>
        </w:rPr>
      </w:pPr>
      <w:r>
        <w:rPr>
          <w:sz w:val="22"/>
        </w:rPr>
      </w:r>
    </w:p>
    <w:p>
      <w:pPr>
        <w:pStyle w:val="Zkladntext2"/>
        <w:spacing w:lineRule="auto" w:line="360"/>
        <w:jc w:val="left"/>
        <w:rPr>
          <w:sz w:val="22"/>
        </w:rPr>
      </w:pPr>
      <w:r>
        <w:rPr>
          <w:sz w:val="22"/>
        </w:rPr>
      </w:r>
    </w:p>
    <w:p>
      <w:pPr>
        <w:pStyle w:val="Zkladntext2"/>
        <w:spacing w:lineRule="auto" w:line="360"/>
        <w:rPr>
          <w:sz w:val="22"/>
        </w:rPr>
      </w:pPr>
      <w:r>
        <w:rPr>
          <w:sz w:val="22"/>
        </w:rPr>
        <w:t>Ľubomír H a r a c h v. 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minister hospodárstva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 w:before="120" w:after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 w:before="120" w:after="0"/>
        <w:jc w:val="right"/>
        <w:rPr/>
      </w:pPr>
      <w:r>
        <w:rPr>
          <w:b/>
          <w:sz w:val="22"/>
        </w:rPr>
        <w:t>P r í l o h a  č. 1</w:t>
      </w:r>
      <w:r>
        <w:rPr>
          <w:sz w:val="22"/>
        </w:rPr>
        <w:t xml:space="preserve"> 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k výnosu č. 7/2001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Zoznam vybraných nebezpečných chemických látok a vybraných nebezpečných chemických prípravkov, ktorých uvedenie na trh je obmedzené pre ich účinky na život a zdravie ľudí a na životné prostredie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1389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701"/>
        <w:gridCol w:w="1560"/>
        <w:gridCol w:w="1984"/>
        <w:gridCol w:w="1700"/>
        <w:gridCol w:w="1702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emická látka alebo príprav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AS čísl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EC čísl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N čísl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Kategória používania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užiti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oxid ortutnatý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chlorid ortutný (kalomel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iné anorganické zlúčeniny ortut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alkylortuťnaté zlúčenin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alkoxyalkyl a arylortuťnaté zlúčenin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aldri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chlórda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dieldri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dichlórdifenyltrichlóretán (DDT) (clofenotan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>
                <w:sz w:val="22"/>
              </w:rPr>
              <w:t>endri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hexachlórcyklohexán (HCH) s obsahom menej než 99,0 % gama-izoméru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heptachlór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hexachlórbenzén 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4. kamfechlór (toxafé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1908-53-2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0112-91-1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09-00-2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7-74-9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60-57-1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0-29-3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2-20-8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608-73-1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6-44-8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18-74-1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8001-35-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44-654-7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33-307-5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206-215-8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00-349-0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00-484-5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00-024-3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00-775-5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10-168-9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00-962-3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04-283-3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32-283-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82490001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2739901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2737902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4200001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4200001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0359901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0359902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0359903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0362002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1090001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0351002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0359904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0362001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035990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nor </w:t>
            </w:r>
            <w:r>
              <w:rPr>
                <w:rStyle w:val="FootnoteCharacters"/>
                <w:rStyle w:val="FootnoteAnchor"/>
                <w:sz w:val="22"/>
              </w:rPr>
              <w:footnoteReference w:id="2"/>
            </w:r>
            <w:r>
              <w:rPr>
                <w:sz w:val="22"/>
                <w:vertAlign w:val="superscript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Pnor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Pnor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Pnor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Pnor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Pnor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Pnor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Pnor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Pnor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Pnor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Pnor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Pnor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Pnor</w:t>
            </w:r>
          </w:p>
          <w:p>
            <w:pPr>
              <w:pStyle w:val="Heading5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Pno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Zakázané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Zakázané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Zakázané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Zakázané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Zakázané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Zakázané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Zakázané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Zakázané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Zakázané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Zakázané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Zakázané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Zakázané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Zakázané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Zakázané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nitrofén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2-dibrómmetán (ED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1,2-dichlóretán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etylénoxi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sz w:val="22"/>
              </w:rPr>
              <w:t>dinoseb jeho acetát a sol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binapacry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kaptafo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sz w:val="22"/>
              </w:rPr>
              <w:t>dikofol s obsahom p,p`-dikofolu nižším ako 78 % alebo s viac ako 1g.kg</w:t>
            </w:r>
            <w:r>
              <w:rPr>
                <w:sz w:val="22"/>
                <w:vertAlign w:val="superscript"/>
              </w:rPr>
              <w:t xml:space="preserve">-1 </w:t>
            </w:r>
            <w:r>
              <w:rPr>
                <w:sz w:val="22"/>
              </w:rPr>
              <w:t xml:space="preserve">DDT a zlúčenín príbuzných DDT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(a) maleinhydrazid (pyradizín-3,6(1H,2H)-dión) a jeho soli, okrem jeho sodnej, draselnej a cholínovej soli; </w:t>
            </w:r>
          </w:p>
          <w:p>
            <w:pPr>
              <w:pStyle w:val="Normal"/>
              <w:spacing w:lineRule="auto" w:line="360"/>
              <w:ind w:left="426" w:hanging="0"/>
              <w:rPr/>
            </w:pPr>
            <w:r>
              <w:rPr>
                <w:sz w:val="22"/>
              </w:rPr>
              <w:t xml:space="preserve">(b) sodná, draselná a cholínová soľ maleinhydrazidu obsahujúca viac ako </w:t>
              <w:br/>
              <w:t>1 mg.kg</w:t>
            </w:r>
            <w:r>
              <w:rPr>
                <w:sz w:val="22"/>
                <w:vertAlign w:val="superscript"/>
              </w:rPr>
              <w:t>-1</w:t>
            </w:r>
            <w:r>
              <w:rPr>
                <w:sz w:val="22"/>
              </w:rPr>
              <w:t xml:space="preserve"> voľného hydrazínu (vyjadrené na základe ekvivalentu kyseliny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>
                <w:sz w:val="22"/>
              </w:rPr>
              <w:t>quintozén obsahujúci viac ako 1 g.kg</w:t>
            </w:r>
            <w:r>
              <w:rPr>
                <w:sz w:val="22"/>
                <w:vertAlign w:val="superscript"/>
              </w:rPr>
              <w:t>-1</w:t>
            </w:r>
            <w:r>
              <w:rPr>
                <w:sz w:val="22"/>
              </w:rPr>
              <w:t xml:space="preserve"> hexachlórbenzénu alebo viac ako 10g.kg</w:t>
            </w:r>
            <w:r>
              <w:rPr>
                <w:sz w:val="22"/>
                <w:vertAlign w:val="superscript"/>
              </w:rPr>
              <w:t>-1</w:t>
            </w:r>
            <w:r>
              <w:rPr>
                <w:sz w:val="22"/>
              </w:rPr>
              <w:t xml:space="preserve"> pentachlórbenzén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836-75-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106-93-4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07-06-2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5-21-8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88-85-7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85-31-4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425-06-1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15-32-2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23-33-1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82-68-8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17-406-0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03-444-5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03-458-1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00-849-9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01-861-7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07-612-9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19-363-3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04-082-0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04-619-9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01-435-0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90930901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90330361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903150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910100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90719991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91539901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92519801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90351003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92800901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92800901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90490851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Pnor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Pnor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Pnor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Pnor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Pnor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Pnor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Pnor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Pnor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Pnor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Pnor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Zakázané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Zakázané</w:t>
            </w:r>
          </w:p>
          <w:p>
            <w:pPr>
              <w:pStyle w:val="Heading5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Zakázané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Zakázané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Zakázané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Zakázané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Zakázané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Zakázané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Zakázané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Zakázané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tabs>
                <w:tab w:val="clear" w:pos="708"/>
                <w:tab w:val="left" w:pos="4536" w:leader="none"/>
              </w:tabs>
              <w:spacing w:lineRule="auto" w:line="360"/>
              <w:rPr/>
            </w:pPr>
            <w:r>
              <w:rPr>
                <w:sz w:val="22"/>
              </w:rPr>
              <w:t xml:space="preserve">polychlórované bifenyly (PCB) mimo mono- alebo dichlórovaných bifenylov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polychlórované terfenyly (PCT)</w:t>
            </w:r>
          </w:p>
          <w:p>
            <w:pPr>
              <w:pStyle w:val="Footnote"/>
              <w:numPr>
                <w:ilvl w:val="0"/>
                <w:numId w:val="3"/>
              </w:numPr>
              <w:tabs>
                <w:tab w:val="clear" w:pos="708"/>
                <w:tab w:val="left" w:pos="4536" w:leader="none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prípravky s obsahom PCB alebo PCT väčším ako 0,005% hmotnostných</w:t>
            </w:r>
          </w:p>
          <w:p>
            <w:pPr>
              <w:pStyle w:val="Zkladntext3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3"/>
              <w:numPr>
                <w:ilvl w:val="0"/>
                <w:numId w:val="3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azbestové vlákn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krocidoli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amozi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antophyli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aktinoli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tremoli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ugilec 12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DBB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tris (2,3-dibrompropyl) fosfá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sz w:val="22"/>
              </w:rPr>
              <w:t>tris-aziridinyl-fosfinoxi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polybrómované bifenyly</w:t>
            </w:r>
          </w:p>
          <w:p>
            <w:pPr>
              <w:pStyle w:val="Footnote"/>
              <w:tabs>
                <w:tab w:val="clear" w:pos="708"/>
                <w:tab w:val="left" w:pos="4536" w:leader="none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note"/>
              <w:tabs>
                <w:tab w:val="clear" w:pos="708"/>
                <w:tab w:val="left" w:pos="4536" w:leader="none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note"/>
              <w:numPr>
                <w:ilvl w:val="0"/>
                <w:numId w:val="3"/>
              </w:numPr>
              <w:tabs>
                <w:tab w:val="clear" w:pos="708"/>
                <w:tab w:val="left" w:pos="4536" w:leader="none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pentachlórfenol jeho soli a ester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gilec 14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2-naftylamí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benzidín</w:t>
            </w:r>
          </w:p>
          <w:p>
            <w:pPr>
              <w:pStyle w:val="Footnote"/>
              <w:numPr>
                <w:ilvl w:val="0"/>
                <w:numId w:val="3"/>
              </w:numPr>
              <w:tabs>
                <w:tab w:val="clear" w:pos="708"/>
                <w:tab w:val="left" w:pos="4536" w:leader="none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4-nitrobifenyl</w:t>
            </w:r>
          </w:p>
          <w:p>
            <w:pPr>
              <w:pStyle w:val="Footnote"/>
              <w:numPr>
                <w:ilvl w:val="0"/>
                <w:numId w:val="3"/>
              </w:numPr>
              <w:tabs>
                <w:tab w:val="clear" w:pos="708"/>
                <w:tab w:val="left" w:pos="4536" w:leader="none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4-aminobifeny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4536" w:leader="none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1336-36-3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61788-33-8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999999-99-4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2172-73-5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7536-67-5</w:t>
            </w:r>
          </w:p>
          <w:p>
            <w:pPr>
              <w:pStyle w:val="Footnote"/>
              <w:tabs>
                <w:tab w:val="clear" w:pos="708"/>
                <w:tab w:val="left" w:pos="4536" w:leader="none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77536-66-4</w:t>
            </w:r>
          </w:p>
          <w:p>
            <w:pPr>
              <w:pStyle w:val="Footnote"/>
              <w:tabs>
                <w:tab w:val="clear" w:pos="708"/>
                <w:tab w:val="left" w:pos="4536" w:leader="none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77536-68-6</w:t>
            </w:r>
          </w:p>
          <w:p>
            <w:pPr>
              <w:pStyle w:val="Footnote"/>
              <w:tabs>
                <w:tab w:val="clear" w:pos="708"/>
                <w:tab w:val="left" w:pos="4536" w:leader="none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note"/>
              <w:tabs>
                <w:tab w:val="clear" w:pos="708"/>
                <w:tab w:val="left" w:pos="4536" w:leader="none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99688-47-8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26-72-7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45-55-1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3654-09-6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7858-07-7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6355-01-8</w:t>
            </w:r>
          </w:p>
          <w:p>
            <w:pPr>
              <w:pStyle w:val="Footnote"/>
              <w:tabs>
                <w:tab w:val="clear" w:pos="708"/>
                <w:tab w:val="left" w:pos="4536" w:leader="none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87-86-5</w:t>
            </w:r>
          </w:p>
          <w:p>
            <w:pPr>
              <w:pStyle w:val="Footnote"/>
              <w:tabs>
                <w:tab w:val="clear" w:pos="708"/>
                <w:tab w:val="left" w:pos="4536" w:leader="none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76253-60-6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91-59-8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92-87-5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92-93-3</w:t>
            </w:r>
          </w:p>
          <w:p>
            <w:pPr>
              <w:pStyle w:val="Footnote"/>
              <w:tabs>
                <w:tab w:val="clear" w:pos="708"/>
                <w:tab w:val="left" w:pos="4536" w:leader="none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92-67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4536" w:leader="none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215-648-1</w:t>
            </w:r>
          </w:p>
          <w:p>
            <w:pPr>
              <w:pStyle w:val="Footnote"/>
              <w:tabs>
                <w:tab w:val="clear" w:pos="708"/>
                <w:tab w:val="left" w:pos="4536" w:leader="none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note"/>
              <w:tabs>
                <w:tab w:val="clear" w:pos="708"/>
                <w:tab w:val="left" w:pos="4536" w:leader="none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262-968-2   </w:t>
            </w:r>
          </w:p>
          <w:p>
            <w:pPr>
              <w:pStyle w:val="Footnote"/>
              <w:tabs>
                <w:tab w:val="clear" w:pos="708"/>
                <w:tab w:val="left" w:pos="4536" w:leader="none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note"/>
              <w:tabs>
                <w:tab w:val="clear" w:pos="708"/>
                <w:tab w:val="left" w:pos="4536" w:leader="none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note"/>
              <w:tabs>
                <w:tab w:val="clear" w:pos="708"/>
                <w:tab w:val="left" w:pos="4536" w:leader="none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note"/>
              <w:tabs>
                <w:tab w:val="clear" w:pos="708"/>
                <w:tab w:val="left" w:pos="4536" w:leader="none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note"/>
              <w:tabs>
                <w:tab w:val="clear" w:pos="708"/>
                <w:tab w:val="left" w:pos="4536" w:leader="none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310-127-6</w:t>
            </w:r>
          </w:p>
          <w:p>
            <w:pPr>
              <w:pStyle w:val="Footnote"/>
              <w:tabs>
                <w:tab w:val="clear" w:pos="708"/>
                <w:tab w:val="left" w:pos="4536" w:leader="none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note"/>
              <w:tabs>
                <w:tab w:val="clear" w:pos="708"/>
                <w:tab w:val="left" w:pos="4536" w:leader="none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note"/>
              <w:tabs>
                <w:tab w:val="clear" w:pos="708"/>
                <w:tab w:val="left" w:pos="4536" w:leader="none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note"/>
              <w:tabs>
                <w:tab w:val="clear" w:pos="708"/>
                <w:tab w:val="left" w:pos="4536" w:leader="none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note"/>
              <w:tabs>
                <w:tab w:val="clear" w:pos="708"/>
                <w:tab w:val="left" w:pos="4536" w:leader="none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400-140-6</w:t>
            </w:r>
          </w:p>
          <w:p>
            <w:pPr>
              <w:pStyle w:val="Footnote"/>
              <w:tabs>
                <w:tab w:val="clear" w:pos="708"/>
                <w:tab w:val="left" w:pos="4536" w:leader="none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402-210-1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04-799-9</w:t>
            </w:r>
          </w:p>
          <w:p>
            <w:pPr>
              <w:pStyle w:val="Footnote"/>
              <w:tabs>
                <w:tab w:val="clear" w:pos="708"/>
                <w:tab w:val="left" w:pos="4536" w:leader="none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208-892-5</w:t>
            </w:r>
          </w:p>
          <w:p>
            <w:pPr>
              <w:pStyle w:val="Footnote"/>
              <w:tabs>
                <w:tab w:val="clear" w:pos="708"/>
                <w:tab w:val="left" w:pos="4536" w:leader="none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237-137-2</w:t>
            </w:r>
          </w:p>
          <w:p>
            <w:pPr>
              <w:pStyle w:val="Footnote"/>
              <w:tabs>
                <w:tab w:val="clear" w:pos="708"/>
                <w:tab w:val="left" w:pos="4536" w:leader="none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248-696-7</w:t>
            </w:r>
          </w:p>
          <w:p>
            <w:pPr>
              <w:pStyle w:val="Footnote"/>
              <w:tabs>
                <w:tab w:val="clear" w:pos="708"/>
                <w:tab w:val="left" w:pos="4536" w:leader="none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252-994-2</w:t>
            </w:r>
          </w:p>
          <w:p>
            <w:pPr>
              <w:pStyle w:val="Footnote"/>
              <w:tabs>
                <w:tab w:val="clear" w:pos="708"/>
                <w:tab w:val="left" w:pos="4536" w:leader="none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201-778-6</w:t>
            </w:r>
          </w:p>
          <w:p>
            <w:pPr>
              <w:pStyle w:val="Footnote"/>
              <w:tabs>
                <w:tab w:val="clear" w:pos="708"/>
                <w:tab w:val="left" w:pos="4536" w:leader="none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278-404-3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02-080-4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02-199-1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02-204-7</w:t>
            </w:r>
          </w:p>
          <w:p>
            <w:pPr>
              <w:pStyle w:val="Footnote"/>
              <w:tabs>
                <w:tab w:val="clear" w:pos="708"/>
                <w:tab w:val="left" w:pos="4536" w:leader="none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202-177-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90369901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90369002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90369001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alebo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90369002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52400801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52400802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52400803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52400804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52400805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90369901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90369902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91900901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91900902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90369903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90810001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90369903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92145002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92159901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92990001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92149901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Priem. chem</w:t>
            </w:r>
            <w:r>
              <w:rPr>
                <w:rStyle w:val="FootnoteCharacters"/>
                <w:rStyle w:val="FootnoteAnchor"/>
                <w:sz w:val="22"/>
              </w:rPr>
              <w:footnoteReference w:id="3"/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Priem. chem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riem. chem. 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Priem. chem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note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note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Priem. chem. Priem. chem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Priem. chem.</w:t>
            </w:r>
          </w:p>
          <w:p>
            <w:pPr>
              <w:pStyle w:val="Footnote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Priem. chem. Priem. chem.</w:t>
            </w:r>
          </w:p>
          <w:p>
            <w:pPr>
              <w:pStyle w:val="Footnote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note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note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Priem. chem.</w:t>
            </w:r>
          </w:p>
          <w:p>
            <w:pPr>
              <w:pStyle w:val="Footnote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Priem. chem.</w:t>
            </w:r>
          </w:p>
          <w:p>
            <w:pPr>
              <w:pStyle w:val="Footnote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Priem. chem.</w:t>
            </w:r>
          </w:p>
          <w:p>
            <w:pPr>
              <w:pStyle w:val="Footnote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Priem. chem. Priem. chem. Priem. chem.</w:t>
            </w:r>
          </w:p>
          <w:p>
            <w:pPr>
              <w:pStyle w:val="Footnote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Zakázané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Zakázané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Zakázané 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Zakázané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Zakázané Zakázané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 xml:space="preserve">Obmedzené 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Obmedzené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Obmedzené 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Obmedzené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Obmedzené 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Obmedzené Obmedzené Obmedzené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Obmedzené</w:t>
            </w:r>
          </w:p>
          <w:p>
            <w:pPr>
              <w:pStyle w:val="Footnote"/>
              <w:tabs>
                <w:tab w:val="clear" w:pos="708"/>
                <w:tab w:val="left" w:pos="4536" w:leader="none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Footnote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120" w:after="0"/>
        <w:jc w:val="right"/>
        <w:rPr/>
      </w:pPr>
      <w:r>
        <w:rPr>
          <w:b/>
          <w:sz w:val="22"/>
        </w:rPr>
        <w:t>Príloha č. 2</w:t>
      </w:r>
      <w:r>
        <w:rPr>
          <w:sz w:val="22"/>
        </w:rPr>
        <w:t xml:space="preserve"> 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k výnosu č. 7/2001 </w:t>
      </w:r>
    </w:p>
    <w:p>
      <w:pPr>
        <w:pStyle w:val="Normal"/>
        <w:jc w:val="righ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color w:val="000000"/>
          <w:sz w:val="22"/>
        </w:rPr>
        <w:t xml:space="preserve">Zoznam vybraných chemických látok a vybraných chemických prípravkov, </w:t>
      </w:r>
      <w:r>
        <w:rPr>
          <w:b/>
          <w:sz w:val="22"/>
        </w:rPr>
        <w:t>ktoré sú predmetom postupu predbežného súhlasu po predchádzajúcom ohlásení (PIC postup)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tbl>
      <w:tblPr>
        <w:tblW w:w="13721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22"/>
        <w:gridCol w:w="2097"/>
        <w:gridCol w:w="1701"/>
        <w:gridCol w:w="1701"/>
      </w:tblGrid>
      <w:tr>
        <w:trPr>
          <w:trHeight w:val="248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KUPINA 1 – kontrolné činnosti sa týkajú použitia v ochrane rastlí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CN čísl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CAS </w:t>
            </w:r>
            <w:r>
              <w:rPr>
                <w:b/>
                <w:sz w:val="22"/>
              </w:rPr>
              <w:t>čísl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EC </w:t>
            </w:r>
            <w:r>
              <w:rPr>
                <w:b/>
                <w:sz w:val="22"/>
              </w:rPr>
              <w:t>číslo</w:t>
            </w:r>
          </w:p>
        </w:tc>
      </w:tr>
      <w:tr>
        <w:trPr>
          <w:trHeight w:val="248" w:hRule="atLeast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aldrin</w:t>
            </w:r>
          </w:p>
        </w:tc>
        <w:tc>
          <w:tcPr>
            <w:tcW w:w="2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035990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9-00-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6-215-8</w:t>
            </w:r>
          </w:p>
        </w:tc>
      </w:tr>
      <w:tr>
        <w:trPr>
          <w:trHeight w:val="248" w:hRule="atLeast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kaptafol</w:t>
            </w:r>
          </w:p>
        </w:tc>
        <w:tc>
          <w:tcPr>
            <w:tcW w:w="2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251980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25-06-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9-363-3</w:t>
            </w:r>
          </w:p>
        </w:tc>
      </w:tr>
      <w:tr>
        <w:trPr>
          <w:trHeight w:val="248" w:hRule="atLeast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chlórdan</w:t>
            </w:r>
          </w:p>
        </w:tc>
        <w:tc>
          <w:tcPr>
            <w:tcW w:w="2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035990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-74-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-349-0</w:t>
            </w:r>
          </w:p>
        </w:tc>
      </w:tr>
      <w:tr>
        <w:trPr>
          <w:trHeight w:val="248" w:hRule="atLeast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chlórdimeform </w:t>
            </w:r>
          </w:p>
        </w:tc>
        <w:tc>
          <w:tcPr>
            <w:tcW w:w="2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241000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64-98-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8-200-5</w:t>
            </w:r>
          </w:p>
        </w:tc>
      </w:tr>
      <w:tr>
        <w:trPr>
          <w:trHeight w:val="248" w:hRule="atLeast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chlórbenzilát</w:t>
            </w:r>
          </w:p>
        </w:tc>
        <w:tc>
          <w:tcPr>
            <w:tcW w:w="2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181999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0-15-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8-110-2</w:t>
            </w:r>
          </w:p>
        </w:tc>
      </w:tr>
      <w:tr>
        <w:trPr>
          <w:trHeight w:val="248" w:hRule="atLeast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DDT (clofenotan)</w:t>
            </w:r>
          </w:p>
        </w:tc>
        <w:tc>
          <w:tcPr>
            <w:tcW w:w="2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036200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-29-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-024-3</w:t>
            </w:r>
          </w:p>
        </w:tc>
      </w:tr>
      <w:tr>
        <w:trPr>
          <w:trHeight w:val="248" w:hRule="atLeast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dieldrin</w:t>
            </w:r>
          </w:p>
        </w:tc>
        <w:tc>
          <w:tcPr>
            <w:tcW w:w="2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035990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-57-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-484-5</w:t>
            </w:r>
          </w:p>
        </w:tc>
      </w:tr>
      <w:tr>
        <w:trPr>
          <w:trHeight w:val="248" w:hRule="atLeast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dinoseb a jeho soli</w:t>
            </w:r>
          </w:p>
        </w:tc>
        <w:tc>
          <w:tcPr>
            <w:tcW w:w="2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071900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-85-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-861-7</w:t>
            </w:r>
          </w:p>
        </w:tc>
      </w:tr>
      <w:tr>
        <w:trPr>
          <w:trHeight w:val="248" w:hRule="atLeast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EDB (1,2-dibrómetán)</w:t>
            </w:r>
          </w:p>
        </w:tc>
        <w:tc>
          <w:tcPr>
            <w:tcW w:w="2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033036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-93-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3-444-5</w:t>
            </w:r>
          </w:p>
        </w:tc>
      </w:tr>
      <w:tr>
        <w:trPr>
          <w:trHeight w:val="248" w:hRule="atLeast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fluóracetamid</w:t>
            </w:r>
          </w:p>
        </w:tc>
        <w:tc>
          <w:tcPr>
            <w:tcW w:w="2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241000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0-19-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-363-1</w:t>
            </w:r>
          </w:p>
        </w:tc>
      </w:tr>
      <w:tr>
        <w:trPr>
          <w:trHeight w:val="248" w:hRule="atLeast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hexachlórcyklohexán (HCH) zmes izomérov)</w:t>
            </w:r>
          </w:p>
        </w:tc>
        <w:tc>
          <w:tcPr>
            <w:tcW w:w="2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035100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8-73-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-168-9</w:t>
            </w:r>
          </w:p>
        </w:tc>
      </w:tr>
      <w:tr>
        <w:trPr>
          <w:trHeight w:val="248" w:hRule="atLeast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heptachlór</w:t>
            </w:r>
          </w:p>
        </w:tc>
        <w:tc>
          <w:tcPr>
            <w:tcW w:w="2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035990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-44-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-962-3</w:t>
            </w:r>
          </w:p>
        </w:tc>
      </w:tr>
      <w:tr>
        <w:trPr>
          <w:trHeight w:val="248" w:hRule="atLeast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hexachlórbenzén</w:t>
            </w:r>
          </w:p>
        </w:tc>
        <w:tc>
          <w:tcPr>
            <w:tcW w:w="2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036200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18-74-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4-273-9</w:t>
            </w:r>
          </w:p>
        </w:tc>
      </w:tr>
      <w:tr>
        <w:trPr>
          <w:trHeight w:val="248" w:hRule="atLeast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lindan</w:t>
            </w:r>
          </w:p>
        </w:tc>
        <w:tc>
          <w:tcPr>
            <w:tcW w:w="2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035100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-89-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-401-2</w:t>
            </w:r>
          </w:p>
        </w:tc>
      </w:tr>
      <w:tr>
        <w:trPr>
          <w:trHeight w:val="248" w:hRule="atLeast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Zlúčeniny ortuti, ako napr.</w:t>
            </w:r>
          </w:p>
        </w:tc>
        <w:tc>
          <w:tcPr>
            <w:tcW w:w="2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 oxid ortuťnatý</w:t>
            </w:r>
          </w:p>
        </w:tc>
        <w:tc>
          <w:tcPr>
            <w:tcW w:w="2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249000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908-53-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4-654-7</w:t>
            </w:r>
          </w:p>
        </w:tc>
      </w:tr>
      <w:tr>
        <w:trPr>
          <w:trHeight w:val="248" w:hRule="atLeast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 chlorid ortutný  (kalomel)</w:t>
            </w:r>
          </w:p>
        </w:tc>
        <w:tc>
          <w:tcPr>
            <w:tcW w:w="2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273990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12-91-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3-307-5</w:t>
            </w:r>
          </w:p>
        </w:tc>
      </w:tr>
      <w:tr>
        <w:trPr>
          <w:trHeight w:val="248" w:hRule="atLeast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 iné anorganické zlúčeniny ortuti</w:t>
            </w:r>
          </w:p>
        </w:tc>
        <w:tc>
          <w:tcPr>
            <w:tcW w:w="2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273990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 alkylortuťnaté zlúčeniny</w:t>
            </w:r>
          </w:p>
        </w:tc>
        <w:tc>
          <w:tcPr>
            <w:tcW w:w="2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420000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 alkoxyalkyl a arylortuťnaté zlúčeniny</w:t>
            </w:r>
          </w:p>
        </w:tc>
        <w:tc>
          <w:tcPr>
            <w:tcW w:w="2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420000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metamidofos</w:t>
            </w:r>
          </w:p>
        </w:tc>
        <w:tc>
          <w:tcPr>
            <w:tcW w:w="2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201000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65-92-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3-606-0</w:t>
            </w:r>
          </w:p>
        </w:tc>
      </w:tr>
      <w:tr>
        <w:trPr>
          <w:trHeight w:val="248" w:hRule="atLeast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metylparation</w:t>
            </w:r>
          </w:p>
        </w:tc>
        <w:tc>
          <w:tcPr>
            <w:tcW w:w="2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201000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8-00-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6-050-1</w:t>
            </w:r>
          </w:p>
        </w:tc>
      </w:tr>
      <w:tr>
        <w:trPr>
          <w:trHeight w:val="248" w:hRule="atLeast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monokrotofosdimetyl-1-metyl-3-(metylamino)-3-oxo-1-propenylester kyseliny fosforečnej </w:t>
            </w:r>
          </w:p>
        </w:tc>
        <w:tc>
          <w:tcPr>
            <w:tcW w:w="2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190090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23-22-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0-042-7</w:t>
            </w:r>
          </w:p>
        </w:tc>
      </w:tr>
      <w:tr>
        <w:trPr>
          <w:trHeight w:val="248" w:hRule="atLeast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paration</w:t>
            </w:r>
          </w:p>
        </w:tc>
        <w:tc>
          <w:tcPr>
            <w:tcW w:w="2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201000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-38-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-271-7</w:t>
            </w:r>
          </w:p>
        </w:tc>
      </w:tr>
      <w:tr>
        <w:trPr>
          <w:trHeight w:val="248" w:hRule="atLeast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fosfamidon</w:t>
            </w:r>
          </w:p>
        </w:tc>
        <w:tc>
          <w:tcPr>
            <w:tcW w:w="2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190090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171-21-6/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6-116-5</w:t>
            </w:r>
          </w:p>
        </w:tc>
      </w:tr>
      <w:tr>
        <w:trPr>
          <w:trHeight w:val="248" w:hRule="atLeast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783-98-4/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7-99-4</w:t>
            </w:r>
          </w:p>
        </w:tc>
      </w:tr>
      <w:tr>
        <w:trPr>
          <w:trHeight w:val="248" w:hRule="atLeast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petachlórfenol</w:t>
            </w:r>
          </w:p>
        </w:tc>
        <w:tc>
          <w:tcPr>
            <w:tcW w:w="2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081000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-86-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-778-6</w:t>
            </w:r>
          </w:p>
        </w:tc>
      </w:tr>
      <w:tr>
        <w:trPr>
          <w:trHeight w:val="248" w:hRule="atLeast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2,4,5-T(2,4,5-trichlórfenoxy)octová kyselina</w:t>
            </w:r>
          </w:p>
        </w:tc>
        <w:tc>
          <w:tcPr>
            <w:tcW w:w="2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291819991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-76-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-273-3</w:t>
            </w:r>
          </w:p>
        </w:tc>
      </w:tr>
      <w:tr>
        <w:trPr>
          <w:trHeight w:val="248" w:hRule="atLeast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KUPINA 2 – kontrolné činnosti sa týkajú priemyselného využitia 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N číslo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CAS </w:t>
            </w:r>
            <w:r>
              <w:rPr>
                <w:b/>
                <w:sz w:val="22"/>
              </w:rPr>
              <w:t>číslo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EC </w:t>
            </w:r>
            <w:r>
              <w:rPr>
                <w:b/>
                <w:sz w:val="22"/>
              </w:rPr>
              <w:t>číslo</w:t>
            </w:r>
            <w:r>
              <w:rPr>
                <w:b/>
                <w:color w:val="000000"/>
                <w:sz w:val="22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krocidolit</w:t>
            </w:r>
          </w:p>
        </w:tc>
        <w:tc>
          <w:tcPr>
            <w:tcW w:w="2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240080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01-28-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-127-6</w:t>
            </w:r>
          </w:p>
        </w:tc>
      </w:tr>
      <w:tr>
        <w:trPr>
          <w:trHeight w:val="248" w:hRule="atLeast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polybrómované bifenyly (PBB)</w:t>
            </w:r>
          </w:p>
        </w:tc>
        <w:tc>
          <w:tcPr>
            <w:tcW w:w="2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036990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355-01-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2-994-2</w:t>
            </w:r>
          </w:p>
        </w:tc>
      </w:tr>
      <w:tr>
        <w:trPr>
          <w:trHeight w:val="248" w:hRule="atLeast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858-07-7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654-09-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8-696-7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7-137-2</w:t>
            </w:r>
          </w:p>
        </w:tc>
      </w:tr>
      <w:tr>
        <w:trPr>
          <w:trHeight w:val="248" w:hRule="atLeast"/>
        </w:trPr>
        <w:tc>
          <w:tcPr>
            <w:tcW w:w="82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polychlórované bifenyly (PCB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s výnimkou mono- a dichlórbifenylov</w:t>
            </w:r>
          </w:p>
        </w:tc>
        <w:tc>
          <w:tcPr>
            <w:tcW w:w="2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036990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6-36-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5-648-1</w:t>
            </w:r>
          </w:p>
        </w:tc>
      </w:tr>
      <w:tr>
        <w:trPr>
          <w:trHeight w:val="248" w:hRule="atLeast"/>
        </w:trPr>
        <w:tc>
          <w:tcPr>
            <w:tcW w:w="82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polychlórované terfenyly (PCT)</w:t>
            </w:r>
          </w:p>
        </w:tc>
        <w:tc>
          <w:tcPr>
            <w:tcW w:w="2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036990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788-33-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2-968-2</w:t>
            </w:r>
          </w:p>
        </w:tc>
      </w:tr>
      <w:tr>
        <w:trPr>
          <w:trHeight w:val="248" w:hRule="atLeast"/>
        </w:trPr>
        <w:tc>
          <w:tcPr>
            <w:tcW w:w="8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tris(2,3-dibrómpropyl)fosfát </w:t>
            </w:r>
          </w:p>
        </w:tc>
        <w:tc>
          <w:tcPr>
            <w:tcW w:w="2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190090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-72-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4-799-9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363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0"/>
        <w:gridCol w:w="7938"/>
      </w:tblGrid>
      <w:tr>
        <w:trPr>
          <w:trHeight w:val="192" w:hRule="atLeast"/>
        </w:trPr>
        <w:tc>
          <w:tcPr>
            <w:tcW w:w="13638" w:type="dxa"/>
            <w:gridSpan w:val="2"/>
            <w:tcBorders/>
          </w:tcPr>
          <w:p>
            <w:pPr>
              <w:pStyle w:val="Normal"/>
              <w:spacing w:lineRule="auto" w:line="360"/>
              <w:ind w:left="284" w:hanging="284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b) Zoznam štátov podieľajúcich sa na </w:t>
            </w:r>
            <w:r>
              <w:rPr>
                <w:b/>
                <w:sz w:val="22"/>
              </w:rPr>
              <w:t>postupe predbežného súhlasu po predchádzajúcom ohlásení (PIC postupe)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Afganistan (-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Líbyjská arabská džamahíria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Albánsko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Litva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Alžírsko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Lotyšsko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Andorra (-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Macedónsko (-ň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Angola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Madagaskar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Antigua Barbuda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Maďarsko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Argentína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Malajzia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Arménsko (-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Malawi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Austrália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Maledivy (-)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Azerbajdžan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Mali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Bahamy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Malta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Bahrajn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Maroko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Bangladéš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Marshallove ostrovy (-)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Barbado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Mauretánia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Belize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Maurítius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Benin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Mexiko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Bhután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Mikronézske federatívne štáty (-)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Bielorusko (-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Moldavsko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Bolívia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Monako (-)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Bosna a Hercegovina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Mongolsko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Botswana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Mozambik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Brazília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Myanmar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Brunej (-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Namíbia (-)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Bulharsko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Nauru (-)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Burkina Faso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Nepál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Burundi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Niger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Cape Verde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Nigéria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Cookove ostrovy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Nikaragua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Cypru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Nový Zéland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Čad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Ománsky sultanát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Česká republika (1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Pakistan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Čile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Panama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Čína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Paraguaj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Demokratická republika Kongo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Papua Nová Guinea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Dohody o EEA (európskom hospodárskom priestore) (2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Peru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Dominika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Pobrežie slonoviny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Dominikánska republika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Poľsko (-)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Džibuti (-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Republika Kongo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Egypt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Rovníková Guinea (-)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Ekvádor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Rumunsko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Eritrea (-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Ruská federácia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Estónsko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Rwanda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Etiópia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Salvador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Európska únia (jej členské štáty a členovia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Samoa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Fidži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San Marino (-)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Filipíny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Saudská Arábia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Gabun (-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Senegal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Gambia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Seychelly (-)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Ghana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Sierra Leone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Grenada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Singapur (-)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Gruzínsko</w:t>
            </w:r>
          </w:p>
        </w:tc>
        <w:tc>
          <w:tcPr>
            <w:tcW w:w="7938" w:type="dxa"/>
            <w:tcBorders/>
          </w:tcPr>
          <w:p>
            <w:pPr>
              <w:pStyle w:val="Heading4"/>
              <w:jc w:val="left"/>
              <w:rPr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Slovenská republika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Guatemala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Slovinsko (-)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Guayana (-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Somálsko (-)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Guinea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Spojené arabské emiráty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Guinea Bissau (-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Spojené štáty americké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Haiti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Srí Lanka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Holy See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St. Kitts a Nevis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Hondura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Stredoafrická Republika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Chorvátsko (-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Sudán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India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Surinam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Indonézia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Svazijsko (-)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Irak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Svätá Lucia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Irán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Svätý Tomáš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Izrael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Svätý Vincent a Grenadiny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Jamajka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Sýrijská arabská republika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Japonsko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Šalamúnove ostrovy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Jemen (-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Švajčiarsko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Jordánsko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Tadžikistan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Juhoslávia (-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Tanzánska spojená republika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Južná Afrika (-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Thajsko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Kambodža (-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Togo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Kamerun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Tonga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Kanada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Trinidad a Tobago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Katar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Tunisko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Kazachstan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Turecko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Keňa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Turkmenistan (-)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Kiribati (-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Tuvalu (-)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Kolumbia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Uganda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Komory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Ukrajina (-)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Kórejská ľudovodemokratická republika (-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Uruguaj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Kórejská republika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Uzbekistan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Kostarika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Vanuatu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Kuba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Venezuela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Kuvajt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Vietnam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Kirgizstan (-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Zambia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Laoská ľudovodemokratická republika (-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Zimbabwe</w:t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Lesotho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Libanon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Libéria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57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-) tieto štáty ešte nenominovali príslušné orgány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1) iba hlavný bod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155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(2) členské štáty Európskej únie: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kúsko, Belgicko, Dánsko, Fínsko, Francúzsko, Nemecko, Grécko, Írsko, Taliansko, Luxembursko, Holandsko, Portugalsko, Španielsko, Švédsko, Spojené kráľovstvo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Členovia dohody EEA: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urópska únia, Island, Lichtenštajnsko, Nórsko</w:t>
            </w:r>
          </w:p>
        </w:tc>
      </w:tr>
      <w:tr>
        <w:trPr>
          <w:trHeight w:val="192" w:hRule="atLeast"/>
        </w:trPr>
        <w:tc>
          <w:tcPr>
            <w:tcW w:w="57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</w:rPr>
      </w:pPr>
      <w:r>
        <w:br w:type="page"/>
      </w:r>
      <w:r>
        <w:rPr>
          <w:color w:val="000000"/>
          <w:sz w:val="22"/>
        </w:rPr>
      </w:r>
    </w:p>
    <w:tbl>
      <w:tblPr>
        <w:tblW w:w="13608" w:type="dxa"/>
        <w:jc w:val="left"/>
        <w:tblInd w:w="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9"/>
        <w:gridCol w:w="2835"/>
        <w:gridCol w:w="8364"/>
      </w:tblGrid>
      <w:tr>
        <w:trPr>
          <w:trHeight w:val="192" w:hRule="atLeast"/>
        </w:trPr>
        <w:tc>
          <w:tcPr>
            <w:tcW w:w="5244" w:type="dxa"/>
            <w:gridSpan w:val="2"/>
            <w:tcBorders/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) Rozhodnutia účastníckych štátov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360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známené rozhodnutia sú konečnými rozhodnutiami, ak nie sú označené ako dočasné</w:t>
            </w:r>
          </w:p>
        </w:tc>
      </w:tr>
      <w:tr>
        <w:trPr>
          <w:trHeight w:val="192" w:hRule="atLeas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hemikáli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Štát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ozhodnutie o dovoze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Aldrin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gol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ustrál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EC č. 206-215-8)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hraj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CAS č. 309-00-2)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ngladéš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rbado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elize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eni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hutá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lív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azília</w:t>
            </w:r>
          </w:p>
        </w:tc>
        <w:tc>
          <w:tcPr>
            <w:tcW w:w="83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dočasný súhlas (povolená len ak je produkt zaregistrovaný v IBAMA výlučne na ošetrovanie dreva. Nie je povolená na kampane na ochranu zdravia. Poľnohospodárske využitie zakázané.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ulha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urkina Fas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urundi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pe Verde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okove ostrov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pru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a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ile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ín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emokratická republika Kong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min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minikánska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kvádo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tióp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urópska ún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15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členské štát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kúsko, Belgicko, Dánsko, Fínsko, Francúzsko, Nemecko, Grécko, Írsko, Taliansko, Luxembursko, Holandsko, Portugalsko, Španielsko, Spojené kráľovstvo</w:t>
            </w:r>
          </w:p>
        </w:tc>
        <w:tc>
          <w:tcPr>
            <w:tcW w:w="83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ákaz na účely ochrany rastlín (na účely iné ako ochrana rastlín sa vyžaduje písomné povolenie na dovoz do Belgicka, Dánska, Francúzska, Talianska, Holandska a Španielska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véd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členovia dohody o EEA: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lan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zákaz na účely ochrany rastlín 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chtenštajn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ó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dži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lipín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amb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uatemal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uine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ondura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d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donéz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apon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ordán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meru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nad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ta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zachsta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eň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órejsk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lumb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star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ub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uvajt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bano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Madagaska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ďa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lajz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 (len na použitie proti termitom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lt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ro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urítiu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exi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ngol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zambik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 (zákaz dovozu, výroby a používania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Namíbia 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len na použitie proti termitom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pál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ge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gér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vý Zélan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kista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nam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raguaj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ru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publika Kong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wand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lvádo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mo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í Lanka</w:t>
            </w:r>
          </w:p>
        </w:tc>
        <w:tc>
          <w:tcPr>
            <w:tcW w:w="83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súhlas (potrebný písomný súhlas notára.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ľnohospodárske využitie vyhradené na kontrolu kokosových škôlok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lovensk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vätá Luc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dá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súhlas (na kontrolu termitov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rinam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redoafrick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ýrijská arabsk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pojené arabské emirát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vajčia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nzánska spojen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v núdzových prípadoch v obmedzených množstvách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ajsko</w:t>
            </w:r>
          </w:p>
        </w:tc>
        <w:tc>
          <w:tcPr>
            <w:tcW w:w="83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iba pre štruktúrnu kontrolu termitov a využitie v domácnosti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g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rinidad a Tobag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len na použitie proti termitom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urec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gand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ruguaj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uatu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625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nezuel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potrebné povolenie ministerstva zdravotníctva alebo poľnohospodárstva. Kontrola prenášačov v zdravotníctve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ietnam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imbabwe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len na použitie proti termitom. Dovoz nie je povolený na poľnohospodárske účely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hemikáli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Štát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ozhodnutie o dovoze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Kaptafol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gol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ustrál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EC č. 219-363-3)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sna a Hercegovin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CAS č. 2425-06-1)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pru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a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ile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ín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stón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lipín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abu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amb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ondura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oveď sa o dovoze nezmieňovala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d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platia všeobecné podmienky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rak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nad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zachsta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lumb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órejsk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uvajt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tyš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dagaska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ďa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lajz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platia všeobecné podmienky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urítiu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exi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platia všeobecné podmienky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vý Zélan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géria</w:t>
            </w:r>
          </w:p>
        </w:tc>
        <w:tc>
          <w:tcPr>
            <w:tcW w:w="83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použite len pri obaľovaní semien. Počas odstraňovania sa vyžaduje povolenie FEPA a NAFDAC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ó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kista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nam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raguaj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mo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lovenská republika 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dá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Tanzánska spojen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aj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g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na vedecké experimenty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urec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ruguaj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uatu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hemikáli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Štát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ozhodnutie o dovoze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</w:t>
            </w:r>
            <w:r>
              <w:rPr>
                <w:b/>
                <w:color w:val="000000"/>
                <w:sz w:val="22"/>
              </w:rPr>
              <w:t>chlórdan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gol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ustrál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EC č. 200-349-0)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Bahraj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CAS č. 57-74-9)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ngladéš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použitie obmedzené na cukrovú trstinu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rbado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elize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lív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azília</w:t>
            </w:r>
          </w:p>
        </w:tc>
        <w:tc>
          <w:tcPr>
            <w:tcW w:w="83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použitie na kampane na ochranu zdravia sa nepovoľuje. Doteraz nebol registrovaný žiadny prípravok na báze chlórdanu na poľnohospodárske použitie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ulha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urkina Fas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urundi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okove ostrov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pru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a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ile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ín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Demokratická republika Kong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min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minikánska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kvádo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tiópia</w:t>
            </w:r>
          </w:p>
        </w:tc>
        <w:tc>
          <w:tcPr>
            <w:tcW w:w="83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potrebné povolenie ministerstva poľnohospodárstva, len proti termitom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urópska ún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členské štát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Rakúsko, Belgicko, Dánsko, Francúzsko, Nemecko, Grécko, Írsko, Taliansko, Luxembursko,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olandsko, Portugalsko, Španielsko, Spojené kráľovstvo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ínsko, Švédsko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zákaz na účely ochrany rastlín (na účely iné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ako ochrana rastlín sa vyžaduje písomné povolenie na dovoz do Belgicka, Dánska, Francúzska, Talianska, Holandska a Španielska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členovia dohody o EEA: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lan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zákaz na účely ochrany rastlín 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chtenštajn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ó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dži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lipín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amb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uatemal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uine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ondura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d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donéz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apon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ordán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meru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nad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ta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zachsta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Kórejsk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lumb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starika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uba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malé množstvá, menej ako 1 t za rok zvlhčovateľného prášku so 75% alebo iný technický materiál na prípravu látok na kontrolu mravcov s menej ako 0,75% účinnej látky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uvajt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bano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dagaska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ďa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lajz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lt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ro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urítiu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exi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len na použitie proti termitom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ngol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zambik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 (zákaz dovozu, výroby a používania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Namíbia 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len na použitie proti termitom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pál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ge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gér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vý Zélan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má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len na použitie proti termitom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kista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raguaj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ru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publika Kong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wand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oveď sa o dovoze nezmieňovala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lvádo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mo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lovensk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í Lanka</w:t>
            </w:r>
          </w:p>
        </w:tc>
        <w:tc>
          <w:tcPr>
            <w:tcW w:w="83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súhlas (vyžaduje sa list o dovoze od notára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obmedzené použitie proti termitom a na ochranu dreva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vätá Luc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dá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len na použitie proti termitom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rinam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ýrijská arabsk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pojené arabské emirát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vajčia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nzánska spojená republika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ajsko</w:t>
            </w:r>
          </w:p>
        </w:tc>
        <w:tc>
          <w:tcPr>
            <w:tcW w:w="83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použitie len na kontrolu termitov pri pestovaní alebo výrobe cukrovej trstiny, ananásov, para gumy a palmového oleja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g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rinidad a Tobag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len na použitie proti termitom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urec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ruguaj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uatu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ietnam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emikáli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Štát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ozhodnutie o dovoze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ind w:right="4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hlórdimeform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gol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ustrál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EC č. 228-200-5)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hraj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CAS č. 6164-98-3)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ngladéš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rbado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elize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lív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830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azíl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očasný súhlas (použitie na kampane na ochranu zdravia sa nepovoľuje.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teraz nebol registrovaný žiadny prípravok na báze chlórdimeformu na poľnohospodárske použitie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ulha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Burkina Fas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urundi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okove ostrov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pru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a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ín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emokratická republika Kong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min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minikánska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kvádo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tióp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urópska ún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členské štát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kú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zákaz použitia na ochranu rastlín 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elgic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vyžaduje sa písomné povolenie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án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oveď sa o dovoze nezmieňovala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ín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vyžaduje sa povolenie vopred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rancúzsko</w:t>
            </w:r>
          </w:p>
        </w:tc>
        <w:tc>
          <w:tcPr>
            <w:tcW w:w="83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na účely ochrany rastlín; vyžaduje sa písomné povolenie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mec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zákaz na účely ochrany rastlín </w:t>
            </w:r>
          </w:p>
        </w:tc>
      </w:tr>
      <w:tr>
        <w:trPr>
          <w:trHeight w:val="413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éc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Í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vyžaduje sa povolenie vopred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lian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uxembu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oveď sa o dovoze nezmieňovala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oland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rtugalsko</w:t>
            </w:r>
          </w:p>
        </w:tc>
        <w:tc>
          <w:tcPr>
            <w:tcW w:w="83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na účely ochrany rastlín; vyžaduje sa písomné povolenie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aniel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véd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vyžaduje sa povolenie vopred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pojené kráľovstvo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vyžaduje sa písomné povolenie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členovia dohody EEA: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lan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súhlas (vyžaduje sa písomné povolenie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chtenštajn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363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ó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dži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lipín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amb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uatemal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uinea</w:t>
            </w:r>
          </w:p>
        </w:tc>
        <w:tc>
          <w:tcPr>
            <w:tcW w:w="83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 (okrem malých množstiev na výskumné účely prostredníctvom povolenia na dovoz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ondura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d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donéz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ordán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nad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ta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zachsta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órejsk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lumb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star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ub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uvajt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bano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dagaska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ďa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 (zákaz dovozu, výroby a používania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lajzia</w:t>
            </w:r>
          </w:p>
        </w:tc>
        <w:tc>
          <w:tcPr>
            <w:tcW w:w="83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 (okrem malých množstiev na výskumné a vzdelávacie účely prostredníctvom povolenia na dovoz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lt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ro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urítiu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exi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Mongol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zambik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 (zákaz dovozu, výroby a používania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Namíbia 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pál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ge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gér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karagu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vý Zélan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má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kista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oveď sa o dovoze nezmieňovala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raguaj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publika Kong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wand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lvádo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mo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lovensk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í Lan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vätá Luc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dá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rinam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Sýrijská arabsk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pojené arabské emirát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vajčia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nzánska spojen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aj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g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očasný súhlas   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rinidad a Tobag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urec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ruguaj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dočasný súhlas (platia všeobecné podmienky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uatu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ietnam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hemikáli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Štát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ozhodnutie o dovoze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ind w:right="46" w:firstLine="253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hlórbenzilát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gol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ustrál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EC č. 208-110-2)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sna a Hercegovin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CAS č. 510-15-6)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Cypru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a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ile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ín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stón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lipíny</w:t>
            </w:r>
          </w:p>
        </w:tc>
        <w:tc>
          <w:tcPr>
            <w:tcW w:w="83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len v núdzových prípadoch podľa pravidiel FPA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abu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amb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ondura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d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dočasný súhlas (platia všeobecné podmienky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rak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nad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zachsta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lumb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órejsk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uvajt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tyš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ďa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lajz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urítiu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exi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Nový Zélan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gér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ó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kista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nam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raguaj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mo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2"/>
              </w:rPr>
            </w:pPr>
            <w:r>
              <w:rPr>
                <w:color w:val="000000"/>
                <w:sz w:val="22"/>
              </w:rPr>
              <w:t>Slovensk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dá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nzánska spojen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ajsko</w:t>
            </w:r>
          </w:p>
        </w:tc>
        <w:tc>
          <w:tcPr>
            <w:tcW w:w="83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dočasný súhlas (vyžaduje sa dovozná a výrobná registrácia a dovozná licencia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g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na vedecké experimenty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urec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ruguaj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platia všeobecné podmienky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uatu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emikáli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Štát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ozhodnutie o dovoze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253"/>
              <w:rPr/>
            </w:pPr>
            <w:r>
              <w:rPr>
                <w:sz w:val="22"/>
              </w:rPr>
              <w:t>DDT (clofenotan)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gol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ustrál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EC č. 200-24-3)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hraj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CAS č. 50-29-3)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ngladéš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rbado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elize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eni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hutá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lívia</w:t>
            </w:r>
          </w:p>
        </w:tc>
        <w:tc>
          <w:tcPr>
            <w:tcW w:w="83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iba po potvrdení ministerstvom zdravotníctva na účely ochrany zdravia. Kontrola prenášačov pri malárii, zákaz použitia na poľnohospodárske účely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azíl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zákaz použitia na poľnohospodárske účely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ulha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urkina Fas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urundi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Cape Verde 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okove ostrov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pru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a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ile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ín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emokratická republika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ng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min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kvádo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tióp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urópska ún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členské štát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Belgicko, Dánsko, Francúzsko,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écko, Írsko, Taliansko, Luxembursko, Holandsko, Portugalsko, Španielsko, Spojené kráľovstvo</w:t>
            </w:r>
          </w:p>
        </w:tc>
        <w:tc>
          <w:tcPr>
            <w:tcW w:w="83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zákaz na účely ochrany rastlín (na účely iné ako ochrana rastlín sa vyžaduje písomné povolenie na dovoz do Belgicka, Dánska, Francúzska, Talianska, Holandska a Španielska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kúsko, Fínsko, Nemecko, Švéd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členovia dohody o EEA: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lan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zákaz na účely ochrany rastlín 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chtenštajn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ó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dži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lipíny</w:t>
            </w:r>
          </w:p>
        </w:tc>
        <w:tc>
          <w:tcPr>
            <w:tcW w:w="83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vyžaduje sa osobitné povolenie na kontrolu prenášačov malárie prostredníctvom ministerstva zdravotníctva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amb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uatemal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uine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len na použitie na účely ochrany zdravia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ondura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d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dočasný súhlas (povolená v programe ochrany zdravia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donéz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apon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ordán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meru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nad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ta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zachsta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eň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dočasný súhlas (dovoz len ministerstvom zdravotníctva na použitie na účely ochrany zdravia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órejsk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lumb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star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ub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uvajt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bano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dagaska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len na kontrolu prenášačov malárie pod dozorom ministerstva zdravotníctva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ďa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color w:val="000000"/>
                <w:sz w:val="22"/>
              </w:rPr>
            </w:pPr>
            <w:r>
              <w:rPr>
                <w:sz w:val="22"/>
              </w:rPr>
              <w:t>Malajz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použitie proti prenášačom malárie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lt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ro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urítiu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obmedzené použitie službami ochrany zdravia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exi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priamy dovoz sekretariátom zdravotníctva na kampane ochrany zdravia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Mongol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zambik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 (zákaz dovozu, výroby a používania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Namíbia 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očasný nesúhlas 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pál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ge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gér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karagu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vý Zélan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kista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nam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raguaj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ru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 (zákaz používania v poľnohospodárstve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publika Kong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wand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lvádo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mo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lovensk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í Lan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vätá Luc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dá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súhlas (len na účely ochrany zdravia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rinam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redoafrick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ýrijská arabsk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pojené arabské emirát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vajčia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nzánska spojen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v núdzových prípadoch v obmedzenom množstve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aj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ministerstva zdravotníctva na použitie proti malárii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g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rinidad a Tobag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urec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gand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ruguaj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uatu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nezuel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potrebné povolenie ministerstva zdravotníctva na použitie proti malárii)</w:t>
            </w:r>
          </w:p>
        </w:tc>
      </w:tr>
      <w:tr>
        <w:trPr>
          <w:trHeight w:val="339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ietnam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dovoz ministerstvom zdravotníctva na účely ochrany zdravia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imbabwe</w:t>
            </w:r>
          </w:p>
        </w:tc>
        <w:tc>
          <w:tcPr>
            <w:tcW w:w="83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obmedzené množstvo len na použitie proti malárii. Dovoz nie je povolený na poľnohospodárske účely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hemikáli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Štát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Rozhodnutie o dovoze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253"/>
              <w:rPr>
                <w:sz w:val="22"/>
              </w:rPr>
            </w:pPr>
            <w:r>
              <w:rPr>
                <w:sz w:val="22"/>
              </w:rPr>
              <w:t>dieldrin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gol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ustrál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EC č. 200-484-5)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hraj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CAS č. 60-57-1)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ngladéš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rbado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elize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eni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hutá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lív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azíl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použitie v kampaniach na ochranu zdravia a na ošetrovanie dreva nie je povolené.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ľnohospodárske využitie je zakázané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ulha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urkina Fas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urundi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ape Verde 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okove ostrov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Cypru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a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ile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ín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emokratická republika Kong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min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minikánska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kvádo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tióp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urópska ún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členské štát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kúsko, Belgicko, Dánsko, Fínsko, Francúzsko, Nemecko, Grécko, Írsko, Taliansko, Luxembursko, Holandsko, Portugalsko, Španielsko, Spojené kráľovstvo</w:t>
            </w:r>
          </w:p>
        </w:tc>
        <w:tc>
          <w:tcPr>
            <w:tcW w:w="83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zákaz na účely ochrany rastlín (na účely iné ako ochrana rastlín sa vyžaduje písomné povolenie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na dovoz do Belgicka, Dánska, Francúzska, Talianska, Holandska a Španielska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véd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členovia dohody o EEA: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lan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zákaz na účely ochrany rastlín 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chtenštajn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ó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dži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lipín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amb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Guatemal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uine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ondura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d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len na kontrolu kobyliek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donéz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apon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ordán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meru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nad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ta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zachsta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eň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órejsk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lumb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star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ub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uvajt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bano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dagaska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ďa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lajz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použitie proti termitom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lt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ro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urítiu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exi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ngol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zambik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 (zákaz dovozu, výroby a používania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Namíbia 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len na použitie proti termitom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pál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ge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gér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vý Zélan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kista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nam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raguaj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ru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publika Kong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wand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lvádo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mo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lovensk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í Lan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vyžaduje sa písomný súhlas notára. Nepoužíva sa na rastliny. Ochrana stromov a proti termitom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vätá Luc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dá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na kontrolu termitov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rinam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redoafrick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ýrijská arabsk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pojené arabské emirát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Švajčia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nzánska spojen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v núdzových prípadoch v obmedzených množstvách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aj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g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rinidad a Tobag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len na použitie proti termitom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urec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gand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len na použitie proti termitom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ruguaj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uatu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nezuel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potrebné povolenie ministerstva zdravotníctva alebo poľnohospodárstva. Kontrola prenášačov v zdravotníctve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ietnam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imbabwe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hemikáli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Štát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Rozhodnutie o dovoze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Heading1"/>
              <w:ind w:firstLine="111"/>
              <w:rPr>
                <w:sz w:val="22"/>
              </w:rPr>
            </w:pPr>
            <w:r>
              <w:rPr>
                <w:sz w:val="22"/>
              </w:rPr>
              <w:t>dinoseb a jeho soli</w:t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gol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ustrália</w:t>
            </w:r>
          </w:p>
        </w:tc>
        <w:tc>
          <w:tcPr>
            <w:tcW w:w="83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 (pravidelný dovoz do Austrálie ako inhibítor pri výrobe styrénu; vyžaduje sa povolenie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EC č. 201-861-7)</w:t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CAS č. 88-85-7)</w:t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hraj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ngladéš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oveď sa o dovoze nezmieňovala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rbado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elize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eni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hutá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lív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azíl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použitie v kampaniach na ochranu zdravia a na ošetrovanie dreva nie je povolené.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ľnohospodárske využitie je zakázané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Bulha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urkina Fas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urundi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pe Verde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okove ostrov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pru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a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ín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emokratická republika Kong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min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kvádo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Etióp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urópska ún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členské štát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kúsko, Belgicko, Dánsko, Francúzsko, Nemecko, Grécko, Írsko, Taliansko, Luxembursko,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olandsko, Portugalsko, Španielsko, Spojené kráľovstvo</w:t>
            </w:r>
          </w:p>
        </w:tc>
        <w:tc>
          <w:tcPr>
            <w:tcW w:w="83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ákaz na účely ochrany rastlín. Na účely iné ako ochrana rastlín sa vyžaduje písomné povolenie na dovoz do Belgicka, Dánska, Talianska, Holandska a Španielska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ínsko, Švéd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členovia dohody o EEA: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lan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zákaz na účely ochrany rastlín 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chtenštajnsko</w:t>
            </w:r>
          </w:p>
        </w:tc>
        <w:tc>
          <w:tcPr>
            <w:tcW w:w="83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ákaz na účely ochrany rastlín (na iné použitie sa vyžaduje písomné povolenie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ó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dži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lipín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amb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uatemal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uine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ondura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d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donéz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apon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ordán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dohodnutá podmienka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meru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nad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platia všeobecné podmienky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ta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zachsta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eň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órejsk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lumb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star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ub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uvajt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bano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dagaska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ďa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lajz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 (okrem na použitie vo výskume s povolením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lt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roko</w:t>
            </w:r>
          </w:p>
        </w:tc>
        <w:tc>
          <w:tcPr>
            <w:tcW w:w="83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súhlas (použitie na ničenie buriny v strukovinách; obmedzené množstvo </w:t>
              <w:br/>
              <w:t>500 kg až 1000 kg za rok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urítiu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exi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ngol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zambik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nesúhlas 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pál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ge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gér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karagu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vý Zélan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kista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nam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raguaj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ru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publika Kong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wand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mo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lovensk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í Lan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vätá Luc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dá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rinam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redoafrick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ýrijská arabsk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pojené arabské emirát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vajčia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nzánska spojen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aj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g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s povolením vopred a/alebo dohodou s službou ochrany rastlín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Turec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gand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ruguaj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uatu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nezuela</w:t>
            </w:r>
          </w:p>
        </w:tc>
        <w:tc>
          <w:tcPr>
            <w:tcW w:w="83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vyžadujú sa vlastnícke a toxikologické údaje a certifikát kontroly kvality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ietnam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imbabwe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emikáli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Štát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Rozhodnutie o dovoze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EDB (1,2-dibrómetán)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gol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ustrál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EC č. 203-444-5)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hraj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CAS č. 106-93-4)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ngladéš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oveď sa o dovoze nezmieňovala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rbados</w:t>
            </w:r>
          </w:p>
        </w:tc>
        <w:tc>
          <w:tcPr>
            <w:tcW w:w="83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obmedzené použitie na vydymovanie v určitých remeslách; len nepoľnohospodárske použitie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elize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lív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909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azíl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dočasný súhlas (použitie v kampaniach na ochranu zdravia a na ošetrovanie dreva nie je povolené. Doteraz nebol registrovaný žiadny prípravok na báze chlórdanu na poľnohospodárske využitie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ulha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urkina Fas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urundi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okove ostrovy</w:t>
            </w:r>
          </w:p>
        </w:tc>
        <w:tc>
          <w:tcPr>
            <w:tcW w:w="83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len na povolenie a použitie ministerstvom poľnohospodárstva na ošetrovanie úrody proti ovocným muškám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pru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a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ile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ín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emokratická republika Kong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min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tióp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urópska ún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členské štát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659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kúsko, Belgicko, Dánsko, Fínsko, Francúzsko, Nemecko, Grécko, Írsko, Taliansko, Luxembursko, Holandsko, Portugalsko, Španielsko, Spojené kráľovstv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ákaz na účely ochrany rastlín (na účely iné ako ochrana rastlín sa vyžaduje písomné povolenie na dovoz do Belgicka, Dánska, Fínska, Talianska, Holandska a Španielska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véd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- členovia dohody o EEA: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lan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zákaz na účely ochrany rastlín 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chtenštajn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órsko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703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dži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súhlas (vyžaduje sa povolenie Rady pre liečivá a jedy. Použitie len školenými odborníkmi. Len na dezinfekciu karanténnymi úradníkmi a na ošetrovanie proti muškám ovocia na vývoz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lipín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amb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uatemal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uine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ondura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863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d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použitie obmedzené na vydymovanie potravinových zrnín vládnymi organizáciami a kontrolórmi cholery, ktorých odbornosť je overená  poradcom indickej vlády pre ochranu rastlín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donéz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ordán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nad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ta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zachsta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órejsk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lumb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star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ub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Kuvajt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bano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dagaska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ďa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666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lajz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 (okrem malých množstiev na vedecké a vzdelávacie účely prostredníctvom povolenia na dovoz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lt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ro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urítiu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exi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ngol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zambik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 (zákaz dovozu, výroby a používania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Namíbia 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očasný nesúhlas 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pál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ge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gér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vý Zélan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na dezinfekciu karanténnymi úradníkmi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kista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araguaj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publika Kong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wand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lvádo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657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mo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obmedzené použitie oddelením karantény ministerstva poľnohospodárstva, lesov, rybolovu a meteorológie na vydymovanie úrody na vývoz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lovensk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í Lan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vätá Luc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dá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na kontrolu termitov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rinam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ýrijská arabsk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pojené arabské emirát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vajčia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ak sa nemá používať ako pesticíd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Tanzánska spojen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aj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g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rinidad a Tobag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urec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ruguaj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uatu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289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ietnam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hemikál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Štát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ozhodnutie o dovoze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3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fluóracetamid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gol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ustrál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EC č. 211-363-1)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hraj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CAS č. 640-19-7)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ngladéš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oveď sa o dovoze nezmieňovala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elize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eni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hutá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lív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845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azíl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použitie v kampaniach na ochranu zdravia a na ošetrovanie dreva nie je povolené. Doteraz nebol registrovaný žiadny prípravok na báze fluóracetamidu na poľnohospodárske využitie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ulha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urundi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ape Verde 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okove ostrov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pru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a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Čín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emokratická republika Kong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min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kvádo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484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tiópia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vyžaduje sa povolenie ministerstva poľnohospodárstva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urópska ún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lenské štát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kú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ákaz použitia na ochranu rastlín. Na iné účely sa vyžaduje písomné povolenie.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elgic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vyžaduje sa písomné povolenie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án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vyžaduje sa písomné povolenie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ín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vyžaduje sa povolenie vopred)</w:t>
            </w:r>
          </w:p>
        </w:tc>
      </w:tr>
      <w:tr>
        <w:trPr>
          <w:trHeight w:val="301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rancúz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súhlas (na účely ochrany rastlín; vyžaduje sa písomné povolenie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mec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zákaz použitia na ochranu rastlín </w:t>
            </w:r>
          </w:p>
        </w:tc>
      </w:tr>
      <w:tr>
        <w:trPr>
          <w:trHeight w:val="309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éc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ako zložka rodenticídov, vyžaduje sa písomné povolenie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Í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vyžaduje sa povolenie vopred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lian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zákaz použitia na ochranu rastlín. Na iné účely sa vyžaduje písomné povolenie.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uxembu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oveď sa o dovoze nezmieňovala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oland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rtugal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zákaz použitia na ochranu rastlín. 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aniel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vyžaduje sa písomné povolenie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véd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vyžaduje sa povolenie vopred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pojené kráľovstv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súhlas (vyžaduje sa povolenie vopred)</w:t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členovia dohody EEA: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lan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vyžaduje sa písomné povolenie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chtenštajn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oveď sa o dovoze nezmieňovala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ó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dži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lipín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amb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uatemal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uine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ondura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d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donéz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apon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ordán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meru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nad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ta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eň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órejsk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lumb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star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ub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uvajt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bano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dagaska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ďa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lajz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 (okrem na použitie vo výskume s povolením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lt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ro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urítiu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exi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ngol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zambik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nesúhlas 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pál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ge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gér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vý Zélan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kista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nam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raguaj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ru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publika Kong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wand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oveď sa o dovoze nezmieňovala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Samo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lovensk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í Lan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vätá Luc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dá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rinam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283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redoafrick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ýrijská arabsk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vajčia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nzánska spojen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aj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g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so súhlasom služby ochrany rastlín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urec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gand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ruguaj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uatu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307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nezuel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súhlas (vyžadujú sa vlastnícke a toxikologické údaje a certifikát kontroly kvality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ietnam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imbabwe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364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hemikál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Štát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ozhodnutie o dovoze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Hexachlórcyklohexán (HCH) zmes izomérov)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gol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ustrál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EC č. 210-168-9)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hraj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CAS č. 608-73-1)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ngladéš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oveď sa o dovoze nezmieňovala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rbado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elize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len prípravky s obsahom menej ako 1 % na medicínske a veterinárne účely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eni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hutá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lív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626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azíl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povolená len ak je produkt zaregistrovaný v IBAMA výlučne na ošetrovanie dreva.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ulha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urkina Fas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urundi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pe Verde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okove ostrov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pru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a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ile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ín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Demokratická republika Kong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min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365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tióp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vyžaduje sa povolenie ministerstva poľnohospodárstva)</w:t>
            </w:r>
          </w:p>
        </w:tc>
      </w:tr>
      <w:tr>
        <w:trPr>
          <w:trHeight w:val="623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urópska ún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členské štát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418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elgicko, Dánsko, Francúzsko,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mecko, Grécko, Írsko, Taliansko, Luxembursko,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olandsko, Portugalsko, Španielsko, Spojené kráľovstv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ákaz na účely ochrany rastlín (na účely iné ako ochrana rastlín sa vyžaduje písomné povolenie na dovoz do Belgicka, Dánska, Francúzska, Talianska, Holandska a Španielska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ínsko, Rakúsko, Švéd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- členovia dohody o EEA: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lan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zákaz na účely ochrany rastlín 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chtenštajn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ó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dži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lipín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amb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uatemal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uine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ondura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d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zákaz použitia na určité účely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donéz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295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apon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ordán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nad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meru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ta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zachsta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eň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órejsk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lumb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star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Kub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uvajt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bano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dagaska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ďa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lajz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lt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ro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urítiu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exi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ngol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zambik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pál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ge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gér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vý Zélan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kista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nam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raguaj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publika Kong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wand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lvádo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mo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lovensk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í Lan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oveď sa o dovoze nezmieňovala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vätá Luc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dá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rinam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ýrijská arabsk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pojené arabské emirát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redoafrick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vajčia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Tanzánska spojen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aj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g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urec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gand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ruguaj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uatu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634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nezuel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vyžaduje sa povolenie ministerstva zdravotníctva alebo poľnohospodárstva)</w:t>
            </w:r>
          </w:p>
        </w:tc>
      </w:tr>
      <w:tr>
        <w:trPr>
          <w:trHeight w:val="904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ietnam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hemikál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Štát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ozhodnutie o dovoze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3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heptachlór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gol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ustrál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EC č. 200-962-3)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hraj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CAS č. 76-44-8)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ngladéš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rbado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elize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lív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987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azília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povolená len ak je produkt zaregistrovaný v IBAMA, výlučne na ošetrovanie dreva. Použitie v kampaniach na ochranu zdravia nie je povolené. Poľnohospodárske využitie heptachlórových prípravkov, vyrobených na vidieku aj dovezených, je zakázané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ulha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urkina Fas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urundi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okove ostrov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pru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a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ile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ín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emokratická republika Kong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min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minikánska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Ekvádo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tióp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urópska ún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členské štát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500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kúsko, Belgicko, Dánsko, Fínsko, Francúzsko, Nemecko, Grécko, Írsko, Taliansko, Luxembursko, Holandsko, Portugalsko, Španielsko, Spojené kráľovstv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ákaz na účely ochrany rastlín (na účely iné ako ochrana rastlín sa vyžaduje písomné povolenie na dovoz do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elgicka, Dánska, Fínska, Francúzska, Talianska, Holandska a Španielska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členovia dohody o EEA: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lan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zákaz na účely ochrany rastlín 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chtenštajn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ó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dži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lipín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amb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uatemal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uine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ondura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d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donéz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ordán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nad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ta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zachsta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Kórejsk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lumb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star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obmedzený na profesionálne použitie na ornamenty a ihličnaté stromy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ub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uvajt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bano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427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dagaska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súhlas (platia všeobecné podmienky. Použitie len na ošetrovanie semien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ďa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5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lajz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 (okrem malých množstiev na vedecké a vzdelávacie účely prostredníctvom povolenia na dovoz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lt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ro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urítiu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exi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ngol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zambik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 (zákaz dovozu, výroby a používania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Namíbia 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 (len na použitie proti termitom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pál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ge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gér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karagu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vý Zélan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kista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súhlas (len na použitie proti zemným a drevným termitom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raguaj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publika Kong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wand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oveď sa o dovoze nezmieňovala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lvádo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mo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í Lan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lovensk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vätá Luc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dá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na použitie proti termitom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rinam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ýrijská arabsk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pojené arabské emirát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vajčia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ak sa nemá používať ako pesticíd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nzánska spojen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</w:t>
            </w:r>
          </w:p>
        </w:tc>
      </w:tr>
      <w:tr>
        <w:trPr>
          <w:trHeight w:val="585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aj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len na štrukturálnu kontrolu termitov a použitie v domácnosti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g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rinidad a Tobag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len na použitie proti termitom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urec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ruguaj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uatu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ietnam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hemikáli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Štá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ozhodnutie o dovoze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ind w:right="46" w:firstLine="253"/>
              <w:jc w:val="left"/>
              <w:rPr/>
            </w:pPr>
            <w:r>
              <w:rPr>
                <w:color w:val="000000"/>
                <w:sz w:val="22"/>
              </w:rPr>
              <w:t>hexachlórbenzén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gol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ustrál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EC č. 204-273-9)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sna a Hercegovin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CAS č. 118-74-1)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pru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a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ile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ín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stón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lipín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abu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amb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ondura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oveď sa o dovoze nezmieňovala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d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rak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nad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zachsta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lumb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órejsk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uvajt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tyš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ďa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lajz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urítiu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exi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vý Zélan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660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gér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použite len na výskumné účely a na povolenie FEPA/NAFDAC/ministerstva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ľnohospodárstva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ó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kista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nam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raguaj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mo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lovenská republika 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dá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nzánska spojen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ajsko</w:t>
            </w:r>
          </w:p>
        </w:tc>
        <w:tc>
          <w:tcPr>
            <w:tcW w:w="83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vyžaduje sa dovozná a výrobná registrácia a tiež dovozná licencia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g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dočasný súhlas (na vedecké experimenty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urec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ruguaj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uatu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emikáli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Štát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ozhodnutie o dovoze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firstLine="253"/>
              <w:jc w:val="left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  <w:t>lindan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gol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659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EC č. 200-401-2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CAS č. 58-89-9)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ustrál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vyžaduje sa vedecký súhlas na dovoz každej zásielky. Vyžaduje sa oznámenie o vývoze každej zásielky z vyvážajúceho štátu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sna a Hercegovin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pru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súhlas  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a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ile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platia všeobecné podmienky)</w:t>
            </w:r>
          </w:p>
        </w:tc>
      </w:tr>
      <w:tr>
        <w:trPr>
          <w:trHeight w:val="571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ín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vyžadujú sa osobitné povoľovacie dokumenty. Dovoz obmedzený na určité organizácie.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stón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585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lipín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obmedzené použitie na ananásových plantážach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abu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amb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ondura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d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len po registrácii dovozu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rak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nad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platia všeobecné podmienky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zachsta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lumb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órejsk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uvajt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tyš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361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dagaska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platia všeobecné podmienky. Použitie len na ošetrovanie semien.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ďa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dočasný súhlas (platia všeobecné podmienky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lajz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platia všeobecné podmienky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urítiu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exi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platia všeobecné podmienky)</w:t>
            </w:r>
          </w:p>
        </w:tc>
      </w:tr>
      <w:tr>
        <w:trPr>
          <w:trHeight w:val="364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color w:val="000000"/>
                <w:sz w:val="22"/>
              </w:rPr>
            </w:pPr>
            <w:r>
              <w:rPr>
                <w:sz w:val="22"/>
              </w:rPr>
              <w:t>Nový Zélan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gér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dočasný súhlas (použite len pre kakao. Počas odstraňovania len na povolenie FEPA a NAFDAC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ó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kista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nam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raguaj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mo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len na ošetrovanie svrabu a vší u ľudí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lovenská republika 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dá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dočasný súhlas (len 99,5% akostný technický materiál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nzánska spojen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oveď sa o dovoze nezmieňovala</w:t>
            </w:r>
          </w:p>
        </w:tc>
      </w:tr>
      <w:tr>
        <w:trPr>
          <w:trHeight w:val="409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aj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vyžaduje sa dovozná a výrobná registrácia a tiež dovozná licencia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g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platia všeobecné podmienky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urec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ruguaj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uatu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hemikál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Štát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ozhodnutie o dovoze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ind w:right="4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etamidofos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ustrál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a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628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EC č. 233-606-0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CAS č. 10265-92-6)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ín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súhlas (vyžadujú sa špeciálne povoľovacie dokumenty. Dovoz obmedzený len na určité organizácie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lipín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platia všeobecné podmienky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amb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rak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nad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platia všeobecné podmienky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ďa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platia všeobecné podmienky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urítiu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súhlas (obmedzené použitie len autorizovanými osobami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vý Zélan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platia všeobecné podmienky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lovensk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rinam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vyžaduje sa povolenie ministerstva poľnohospodárstva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aj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potvrdenie o registrácii/povolenie na dovoz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Vanuatu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hemikál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Štát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ozhodnutie o dovoze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3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zlúčeniny ortuti, </w:t>
            </w:r>
          </w:p>
          <w:p>
            <w:pPr>
              <w:pStyle w:val="Normal"/>
              <w:ind w:firstLine="25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ko napr.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ustrália</w:t>
            </w:r>
          </w:p>
        </w:tc>
        <w:tc>
          <w:tcPr>
            <w:tcW w:w="83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od 31. decembra je použitie obmedzené na sadenie cukrovej trstiny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</w:t>
            </w:r>
            <w:r>
              <w:rPr>
                <w:b/>
                <w:color w:val="000000"/>
                <w:sz w:val="22"/>
              </w:rPr>
              <w:t>oxid ortuťný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C č. 244-654-7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hraj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S č. 21908-53-2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ngladéš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oveď sa o dovoze nezmieňovala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1" w:hanging="11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</w:t>
            </w:r>
            <w:r>
              <w:rPr>
                <w:b/>
                <w:color w:val="000000"/>
                <w:sz w:val="22"/>
              </w:rPr>
              <w:t>chlorid ortuťný  (kalomel)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rbado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C č. 233-307-5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elize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S č. 10112-91-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lív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876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iné anorganické zlúčeniny ortuti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>alkyl–ortuťnaté zlúčeniny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alkoxyalkyl a aryl ortuťnaté zlúčeniny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azíl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použitie v kampaniach na ochranu zdravia a ošetrovanie dreva nie je povolené. Poľnohospodárske využitie prípravkov zo zlúčenín ortuti, vyrobených na vidieku aj dovezených zakázané.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ulha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urkina Fas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urundi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Cookove ostrov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pru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a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ile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ín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emokratická republika Kong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423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min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dovozné povolenie sa vyžaduje len pre oficiálne laboratóriá a lekárne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kvádo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129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tióp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očasný súhlas (vyžaduje sa povolenie ministerstva poľnohospodárstva na: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. chlorid etylortuťnatý;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(fenylhydrogénium acetát). Nepodporuje sa používanie pesticídov s </w:t>
            </w:r>
          </w:p>
          <w:p>
            <w:pPr>
              <w:pStyle w:val="Normal"/>
              <w:ind w:left="254" w:hanging="254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obsahom ortuti.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urópska ún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členské štát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599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kúsko, Belgicko, Dánsko, Fínsko, Francúzsko, Nemecko, Grécko, Írsko, Taliansko, Luxembursko, Holandsko, Portugalsko, Španielsko, Spojené kráľovstv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nesúhlas. Zákaz na účely ochrany rastlín, na produkty proti hnilobe na ochranu dreva a textilu a slimicídy. (Na iné účely sa vyžaduje povolenie na dovoz do Belgicka a Holandska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členovia dohody o EEA: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91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land, Lichtenštajnsko, Nó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. Zákaz na účely ochrany rastlín, na produkty proti hnilobe na ochranu dreva a textilu a slimicídy.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dži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nesúhlas (týka sa len použitia ako pesticíd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lipín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amb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uatemal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 (týka sa len chloridu metoxyetylortuťnatého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uine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ondura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870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d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 (fenylhydrogénium acetát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chlorid metoxyetylortuťnatý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chlorid etylortuťnatý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donéz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ordán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nad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ta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zachsta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 (týka sa etylortuti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órejsk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lumb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star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ub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uvajt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Libano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dagaska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ďa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 (týka sa len poľnohospodárskeho využitia)</w:t>
            </w:r>
          </w:p>
        </w:tc>
      </w:tr>
      <w:tr>
        <w:trPr>
          <w:trHeight w:val="870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color w:val="000000"/>
                <w:sz w:val="22"/>
              </w:rPr>
            </w:pPr>
            <w:r>
              <w:rPr>
                <w:sz w:val="22"/>
              </w:rPr>
              <w:t>Malajz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 (okrem malých množstiev na vedecké a vzdelávacie účely prostredníctvom povolenia na dovoz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lt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ro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Maurítiu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exi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ngol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zambik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 (zákaz dovozu, výroby a používania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Namíbia 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obmedzené použitie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pál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ge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gér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karagu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vý Zélan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 (týka sa len použitia ako pesticíd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kista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raguaj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publika Kong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wand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oveď sa o dovoze nezmieňovala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lvádo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mo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12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í Lan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nesúhlas </w:t>
            </w:r>
            <w:r>
              <w:rPr>
                <w:b/>
                <w:color w:val="000000"/>
                <w:sz w:val="22"/>
              </w:rPr>
              <w:t>(</w:t>
            </w:r>
            <w:r>
              <w:rPr>
                <w:color w:val="000000"/>
                <w:sz w:val="22"/>
              </w:rPr>
              <w:t xml:space="preserve">oxid ortuťnatý),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nesúhlas (fenylhydrogénium acetát),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dodecenyl sukcinát fenylortuťnatý používaný ako biocíd vo farbách, vyžaduje sa súhlasný list od registračného miesta 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lovensk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vätá Luc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dá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rinam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dočasný nesúhlas (týka sa octanu metoxyetylortuťnatého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ýrijská arabsk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vajčia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zakázaný ako pesticíd a na väčšinu ostatných použití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nzánska spojen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 (týka sa použitia ako pesticíd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aj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 (týka sa chloridu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-metoxyetylortuťnatého 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g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rinidad a Tobag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obmedzené použitie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urec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ruguaj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uatu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ietnam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hemikál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Štát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ozhodnutie o dovoze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ind w:firstLine="253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etylparatión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ustrál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a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647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EC č. 206-050-1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CAS č. 298-00-0)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ín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súhlas (vyžadujú sa špeciálne povoľovacie dokumenty.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voz obmedzený len na určité organizácie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lipín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amb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rak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nad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ďa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dočasný súhlas (platia všeobecné podmienky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urítiu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vý Zélan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platia všeobecné podmienky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Slovenská republika 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rinam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vyžaduje sa povolenie ministerstva poľnohospodárstva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aj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potvrdenie o registrácii/povolenie na dovoz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Vanuatu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hemikál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Štát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ozhodnutie o dovoze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Heading1"/>
              <w:ind w:firstLine="253"/>
              <w:rPr>
                <w:sz w:val="22"/>
              </w:rPr>
            </w:pPr>
            <w:r>
              <w:rPr>
                <w:sz w:val="22"/>
              </w:rPr>
              <w:t xml:space="preserve">monokrotos – </w:t>
            </w:r>
          </w:p>
          <w:p>
            <w:pPr>
              <w:pStyle w:val="Heading1"/>
              <w:ind w:left="111" w:hanging="0"/>
              <w:jc w:val="left"/>
              <w:rPr>
                <w:sz w:val="22"/>
              </w:rPr>
            </w:pPr>
            <w:r>
              <w:rPr>
                <w:b w:val="false"/>
                <w:sz w:val="22"/>
              </w:rPr>
              <w:t>dimetyl 1-metyl-3-(metylamino)3-oxo-1-propenyl ester kyseliny fosforečnej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ustrál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a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EC č. 230-042-7)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ín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súhlas (vyžadujú sa špeciálne povoľovacie dokumenty. 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CAS č. 6923-22-4)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voz obmedzený len na určité organizácie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lipín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len na kontrolu fazuľových mušiek na strukovinách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amb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rak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platia všeobecné podmienky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nad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ďa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urítiu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vý Zélan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platia všeobecné podmienky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lovenská republika 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rinam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vyžaduje sa povolenie ministerstva poľnohospodárstva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aj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potvrdenie o registrácii a povolenie na dovoz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uatu</w:t>
            </w:r>
          </w:p>
        </w:tc>
        <w:tc>
          <w:tcPr>
            <w:tcW w:w="83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platia všeobecné podmienky. Obmedzené použitie Výskumnou stanicou CIRAD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hemikál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Štát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ozhodnutie o dovoze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spacing w:before="120" w:after="0"/>
              <w:ind w:right="46" w:firstLine="253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ratión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ustrál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a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EC č. 200-271-7)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ín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súhlas (vyžadujú sa špeciálne povoľovacie dokumenty. 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(CAS č. 56-38-2)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voz obmedzený len na určité organizácie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lipín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amb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rak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nad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platia všeobecné podmienky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ďa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urítiu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vý Zélan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2"/>
                <w:lang w:val="en-GB"/>
              </w:rPr>
            </w:pPr>
            <w:r>
              <w:rPr>
                <w:color w:val="000000"/>
                <w:sz w:val="22"/>
              </w:rPr>
              <w:t>Slovensk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rinam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vyžaduje sa povolenie ministerstva poľnohospodárstva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aj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uatu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hemikál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Štát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ozhodnutie o dovoze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Heading3"/>
              <w:spacing w:before="120" w:after="0"/>
              <w:ind w:right="46" w:firstLine="253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ntachlórfenol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gol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ustrál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platia všeobecné podmienky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EC č. 201-778-6)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Bosna a Hercegovin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CAS č. 87-86-5)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pru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a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ile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platia všeobecné podmienky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ína</w:t>
            </w:r>
          </w:p>
        </w:tc>
        <w:tc>
          <w:tcPr>
            <w:tcW w:w="83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vyžadujú sa osobitné povoľovacie dokumenty. Dovoz obmedzený na určité organizácie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stón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618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lipín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len na ošetrovanie dreva závodmi a inštitúciami na ošetrovanie dreva akreditovanými FPA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abu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amb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ondura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d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rak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nad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platia všeobecné podmienky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Kazachsta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lumb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órejsk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uvajt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tyš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dagaska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ďa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lajz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platia všeobecné podmienky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urítiu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exi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dočasný súhlas (platia všeobecné podmienky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vý Zélan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gér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ó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kista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nam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raguaj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mo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lovenská republika 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dá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nzánska spojen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aj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g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na vedecké experimenty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urec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ruguaj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uatu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hemikál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Štát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ozhodnutie o dovoze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Heading5"/>
              <w:ind w:firstLine="253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fosfamidon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ustrál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a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870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EC č. 236-116-5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CAS č. 13171-21-6)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Čín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vyžadujú sa špeciálne povoľovacie dokumenty. Dovoz obmedzený len na určité organizácie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C č. 297-99-4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S č. 23783-98-4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lipín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platia všeobecné podmienky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amb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rak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nad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ďa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dočasný súhlas (platia všeobecné podmienky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urítiu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vý Zélan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lovensk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rinam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vyžaduje sa povolenie ministerstva poľnohospodárstva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aj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potvrdenie o registrácii/povolenie na dovoz)</w:t>
            </w:r>
          </w:p>
        </w:tc>
      </w:tr>
      <w:tr>
        <w:trPr>
          <w:trHeight w:val="638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uatu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hemikál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Štát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ozhodnutie o dovoze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,4,5-T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2,4,5-trichlórfenoxy) octová kyselina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gol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ustrál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EC č. 202-273-3)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sna a Hercegovin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CAS č. 93-76-5)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pru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a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ile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ín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stón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lipín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abu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amb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ondura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d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rak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nad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zachsta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lumb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órejsk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uvajt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tyš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dagaska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ďa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lajz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urítiu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exi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vý Zélan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gér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ó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kista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nam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raguaj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mo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lovenská republika 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dá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nzánska spojen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len na úplné odburinenie ciest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aj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g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urec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ruguaj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uatu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hemikál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Štát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ozhodnutie o dovoze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firstLine="253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krocidolit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bán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EC č. 310-127-6)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ží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zákaz použitia pri výrobe spotrebného tovaru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CAS č. 12001-28-4)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ustrál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oveď sa o dovoze nezmieňovala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hraj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508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pru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v osobitných prípadoch na špeciálne použitie sa vyžaduje povolenie ministerstva práce a sociálneho poistenia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a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ín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kvádo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urópska ún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členské štát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kúsko, Belgicko, Dánsko, Fínsko, Francúzsko, Nemecko, Grécko, Írsko, Taliansko, Luxembursko, Holandsko, Portugalsko, Španielsko, Spojené kráľovstv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členovia dohody o EEA: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land, Lichtenštajnsko, Nó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987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lipín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od ministerstva životného prostredia a prírodných zdrojov je potrebné získať dočasné povolenie na dovoz (podľa zákona 6969). Vydanie takéhoto povolenia na dovoz sa môže zamietnuť na základe hodnotenia požadovaných údajov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amb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dočasný súhlas (prísne obmedzený na stavebné práce)</w:t>
            </w:r>
          </w:p>
        </w:tc>
      </w:tr>
      <w:tr>
        <w:trPr>
          <w:trHeight w:val="607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uine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na priemyselné účely na základe predchádzajúceho povolenia národného ministerstva pre životné prostredie)</w:t>
            </w:r>
          </w:p>
        </w:tc>
      </w:tr>
      <w:tr>
        <w:trPr>
          <w:trHeight w:val="559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d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súhlas (licencia na základe odporúčania ministerstva pre chemický a petrochemický priemysel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apon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očasný súhlas  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ub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ďa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 (zákaz všetkých použití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lajz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gér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má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oveď sa o dovoze nezmieňovala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pua Nová Guine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oveď sa o dovoze nezmieňovala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mo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Slovenská republika </w:t>
            </w:r>
          </w:p>
        </w:tc>
        <w:tc>
          <w:tcPr>
            <w:tcW w:w="83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nesúhlas 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vätá Luc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očasný súhlas  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vajčiarsko</w:t>
            </w:r>
          </w:p>
        </w:tc>
        <w:tc>
          <w:tcPr>
            <w:tcW w:w="83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ak je zamýšľané použitie povolené podľa ustanovení prílohy 3.3. vyhlášky o environmentálne nebezpečných látkach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nzánska spojen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oveď sa o dovoze nezmieňovala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aj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ruguaj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oveď sa o dovoze nezmieňovala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hemikál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Štát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ozhodnutie o dovoze</w:t>
            </w:r>
          </w:p>
        </w:tc>
      </w:tr>
      <w:tr>
        <w:trPr>
          <w:trHeight w:val="192" w:hRule="atLeast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olybrómované bifenyly (PBB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bán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ustrál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oveď sa o dovoze nezmieňovala</w:t>
            </w:r>
          </w:p>
        </w:tc>
      </w:tr>
      <w:tr>
        <w:trPr>
          <w:trHeight w:val="192" w:hRule="atLeast"/>
        </w:trPr>
        <w:tc>
          <w:tcPr>
            <w:tcW w:w="24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EC č.  252-994-2</w:t>
            </w:r>
          </w:p>
          <w:p>
            <w:pPr>
              <w:pStyle w:val="Normal"/>
              <w:ind w:firstLine="67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48-696-7, </w:t>
            </w:r>
          </w:p>
          <w:p>
            <w:pPr>
              <w:pStyle w:val="Normal"/>
              <w:ind w:firstLine="67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7-137-2)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(CAS č.36355-01-8,</w:t>
            </w:r>
          </w:p>
          <w:p>
            <w:pPr>
              <w:pStyle w:val="Normal"/>
              <w:ind w:firstLine="67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27858-07-7, </w:t>
            </w:r>
          </w:p>
          <w:p>
            <w:pPr>
              <w:pStyle w:val="Normal"/>
              <w:ind w:firstLine="67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13654-09-6)</w:t>
            </w:r>
          </w:p>
          <w:p>
            <w:pPr>
              <w:pStyle w:val="Normal"/>
              <w:ind w:firstLine="67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hraj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oveď sa o dovoze nezmieňovala</w:t>
            </w:r>
          </w:p>
        </w:tc>
      </w:tr>
      <w:tr>
        <w:trPr>
          <w:trHeight w:val="192" w:hRule="atLeast"/>
        </w:trPr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67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pru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67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a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 (týka sa len hexabrómbifenylu)</w:t>
            </w:r>
          </w:p>
        </w:tc>
      </w:tr>
      <w:tr>
        <w:trPr>
          <w:trHeight w:val="192" w:hRule="atLeast"/>
        </w:trPr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ín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súhlas (je potrebné získať povolenie Čínskej národnej agentúry pre ochranu životného prostredia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kvádo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urópska ún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43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členské štát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kúsko, Belgicko, Dánsko, Fínsko, Francúzsko, Nemecko, Grécko, Írsko, Taliansko, Luxembursko, Holandsko, Portugalsko, Španielsko, Spojené kráľovstvo</w:t>
            </w:r>
          </w:p>
        </w:tc>
        <w:tc>
          <w:tcPr>
            <w:tcW w:w="83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okrem použitia v textilných výrobkoch určených na kontakt s pokožkou, napr. spodná bielizeň, bielizeň, plachty)</w:t>
            </w:r>
          </w:p>
        </w:tc>
      </w:tr>
      <w:tr>
        <w:trPr>
          <w:trHeight w:val="192" w:hRule="atLeast"/>
        </w:trPr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členovia dohody o EEA: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land, Lichtenštajnsko, Nó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okrem použitia v textilných výrobkoch určených na kontakt s pokožkou, napr. spodná bielizeň,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elizeň, plachty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lipíny</w:t>
            </w:r>
          </w:p>
        </w:tc>
        <w:tc>
          <w:tcPr>
            <w:tcW w:w="83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od ministerstva životného prostredia a prírodných zdrojov je potrebné získať dočasné povolenie na dovoz (podľa zákona 6969). Vydanie takéhoto povolenia na dovoz sa môže zamietnuť na základe hodnotenia požadovaných údajov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amb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uinea</w:t>
            </w:r>
          </w:p>
        </w:tc>
        <w:tc>
          <w:tcPr>
            <w:tcW w:w="83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na priemyselné účely na základe predchádzajúceho povolenia národného ministerstva  pre životné prostredie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dia</w:t>
            </w:r>
          </w:p>
        </w:tc>
        <w:tc>
          <w:tcPr>
            <w:tcW w:w="83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súhlas (licencia na základe odporúčania ministerstva pre chemický a petrochemický priemysel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apon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očasný súhlas  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uba</w:t>
            </w:r>
          </w:p>
        </w:tc>
        <w:tc>
          <w:tcPr>
            <w:tcW w:w="83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dovoz možný len s povolením DNA. Dovoz nie je povolený ak sa má látka použiť v textilnej výrobe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ďarsko</w:t>
            </w:r>
          </w:p>
        </w:tc>
        <w:tc>
          <w:tcPr>
            <w:tcW w:w="83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vyžaduje sa povolenie Národného úradu pre zdravie a liečebnú službu. PBB nesmú byť použité v textilných výrobkoch (bielizeň, plachty, atď.) určených na styk s pokožkou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lajz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géria</w:t>
            </w:r>
          </w:p>
        </w:tc>
        <w:tc>
          <w:tcPr>
            <w:tcW w:w="83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dočasný súhlas (vyžaduje sa povolenie Federálnej agentúry pre ochranu životného prostredia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má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oveď sa o dovoze nezmieňovala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pua Nová Guine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oveď sa o dovoze nezmieňovala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moa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lovenská republika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okrem použitia v textilných výrobkoch určených na kontakt s pokožkou, napr. spodná bielizeň, bielizeň, plachty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vätá Luc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očasný súhlas  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vajčia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 (zákaz výroby, dodávania, dovozu a použitia látok a produktov, ktoré obsahujú túto látku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nzánska spojen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oveď sa o dovoze nezmieňovala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aj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oveď sa o dovoze nezmieňovala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ruguaj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oveď sa o dovoze nezmieňovala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hemikáli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Štá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ozhodnutie o dovoze</w:t>
            </w:r>
          </w:p>
        </w:tc>
      </w:tr>
      <w:tr>
        <w:trPr>
          <w:trHeight w:val="192" w:hRule="atLeast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olychlórované bifenyly (PCB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lbán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ží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015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C č. 215-648-1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S č. 1336-36-3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 výnimkou mono- a di-chlórbifenylov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ustrál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je potrebné získať povolenie ministerstva obchodu. Takéto povolenie obsahuje podmienky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ymedzené v colných nariadeniach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hraj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pru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a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</w:t>
            </w:r>
          </w:p>
        </w:tc>
      </w:tr>
      <w:tr>
        <w:trPr>
          <w:trHeight w:val="658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ín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je potrebné získať povolenie Čínskej národnej agentúry pre ochranu životného prostredia; vrátane dovozu elektrických zariadení s obsahom PCB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kvádo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urópska ún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členské štát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40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kúsko, Belgicko, Dánsko, Fínsko, Francúzsko, Nemecko, Grécko, Írsko, Taliansko, Luxembursko, Holandsko, Portugalsko, Španielsko, Spojené kráľovstv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 (výnimočne môže byť od prípadu k prípadu udelená úľava pre primárne produkty a polotovary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krem všeobecného zákazu dovozu PCB je zakázaný dovoz akýchkoľvek prípravkov s obsahom PCB vyšším ako 0,005%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- členovia dohody o EEA: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174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land, Lichtenštajnsko, Nó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 (výnimočne môže byť od prípadu k prípadu udelená úľava pre primárne produkty a polotovary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Okrem všeobecného zákazu dovozu PCB je zakázaný dovoz akýchkoľvek prípravkov s obsahom PCB vyšším ako 0,005%)</w:t>
            </w:r>
          </w:p>
        </w:tc>
      </w:tr>
      <w:tr>
        <w:trPr>
          <w:trHeight w:val="836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lipín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dočasný súhlas (od ministerstva životného prostredia a prírodných zdrojov je potrebné získať dočasné povolenie na dovoz (podľa zákona 6969). Vydanie takéhoto povolenia na dovoz sa môže zamietnuť na základe hodnotenia požadovaných údajov)</w:t>
            </w:r>
          </w:p>
        </w:tc>
      </w:tr>
      <w:tr>
        <w:trPr>
          <w:trHeight w:val="585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mbia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PCB sa pravdepodobne dováža v uzavretých systémoch)</w:t>
            </w:r>
          </w:p>
        </w:tc>
      </w:tr>
      <w:tr>
        <w:trPr>
          <w:trHeight w:val="558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uine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na priemyselné účely na základe predchádzajúceho povolenia národného ministerstva pre životné prostredie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ondura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oveď sa o dovoze nezmieňovala</w:t>
            </w:r>
          </w:p>
        </w:tc>
      </w:tr>
      <w:tr>
        <w:trPr>
          <w:trHeight w:val="584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d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licencia na základe odporúčania ministerstva pre chemický a petrochemický priemysel)</w:t>
            </w:r>
          </w:p>
        </w:tc>
      </w:tr>
      <w:tr>
        <w:trPr>
          <w:trHeight w:val="294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apon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vyžaduje sa povolenie ministra pre medzinárodný obchod a priemysel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ub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nesúhlas (zákaz dovozu látky samotnej a elektrických zariadení s obsahom PCB vyšším ako 50 ppm)</w:t>
            </w:r>
          </w:p>
        </w:tc>
      </w:tr>
      <w:tr>
        <w:trPr>
          <w:trHeight w:val="618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ďa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vyžaduje sa povolenie Národného úradu pre zdravie a liečebnú službu. PCB nesmú byť použité v prípravkoch s obsahom PCB vyšším ako hmotnostných 0,01 %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lajz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gér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vyžaduje sa povolenie Federálnej agentúry pre ochranu životného prostredia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má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oveď sa o dovoze nezmieňovala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pua Nová Guine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oveď sa o dovoze nezmieňovala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mo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Slovenská republika 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 (výnimočne môže byť od prípadu k prípadu udelená úľava pre primárne produkty a polotovary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krem všeobecného zákazu dovozu PCB je zakázaný dovoz akýchkoľvek prípravkov s obsahom PCB vyšším ako 0,005%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vätá Luc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očasný súhlas  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vajčia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 (zákaz výroby, dodávania, dovozu a použitia látok a produktov ktoré obsahujú túto látku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nzánska spojen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oveď sa o dovoze nezmieňovala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aj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ruguaj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oveď sa o dovoze nezmieňovala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hemikáli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Štá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ozhodnutie o dovoze</w:t>
            </w:r>
          </w:p>
        </w:tc>
      </w:tr>
      <w:tr>
        <w:trPr>
          <w:trHeight w:val="192" w:hRule="atLeast"/>
        </w:trPr>
        <w:tc>
          <w:tcPr>
            <w:tcW w:w="24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olychlórované terfenyly (PCT)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Albán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ustrália</w:t>
            </w:r>
          </w:p>
        </w:tc>
        <w:tc>
          <w:tcPr>
            <w:tcW w:w="83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je potrebné získať povolenie ministerstva obchodu. Takéto povolenie obsahuje podmienky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ymedzené v colných nariadeniach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(EC č. 262-968-2)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S č. 61788-33-8)</w:t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hraj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oveď sa o dovoze nezmieňovala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pru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a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ín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je potrebné získať povolenie Čínskej národnej agentúry pre ochranu životného prostredia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kvádo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urópska ún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lenské štáty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kúsko, Belgicko, Dánsko, Fínsko, Francúzsko, Nemecko, Grécko, Írsko, Taliansko, Luxembursko, Holandsko, Portugalsko, Španielsko, Spojené kráľovstvo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 (výnimočne môže byť od prípadu k prípadu udelená úľava pre primárne produkty a polotovary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krem všeobecného zákazu dovozu PCT je zakázaný dovoz akýchkoľvek prípravkov s obsahom PCT vyšším ako 0,005%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členovia dohody o EEA: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740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land, Lichtenštajnsko, Nó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 (výnimočne môže byť od prípadu k prípadu udelená úľava pre primárne produkty a polotovary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krem všeobecného zákazu dovozu PCT je zakázaný dovoz akýchkoľvek prípravkov s obsahom PCT vyšším ako 0,005%)</w:t>
            </w:r>
          </w:p>
        </w:tc>
      </w:tr>
      <w:tr>
        <w:trPr>
          <w:trHeight w:val="845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lipín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od ministerstva životného prostredia a prírodných zdrojov je potrebné získať dočasné povolenie na dovoz (podľa zákona 6969). Vydanie takéhoto povolenia na dovoz sa môže zamietnuť na základe hodnotenia požadovaných údajov)</w:t>
            </w:r>
          </w:p>
        </w:tc>
      </w:tr>
      <w:tr>
        <w:trPr>
          <w:trHeight w:val="585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amb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PCT sa pravdepodobne dováža v uzavretých systémoch)</w:t>
            </w:r>
          </w:p>
        </w:tc>
      </w:tr>
      <w:tr>
        <w:trPr>
          <w:trHeight w:val="553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uine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dočasný súhlas (na priemyselné účely na základe predchádzajúceho povolenia národného ministerstva životného prostredia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ondura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oveď sa o dovoze nezmieňovala</w:t>
            </w:r>
          </w:p>
        </w:tc>
      </w:tr>
      <w:tr>
        <w:trPr>
          <w:trHeight w:val="606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d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licencia na základe odporúčania ministerstva pre chemický a petrochemický priemysel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apon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</w:t>
            </w:r>
          </w:p>
        </w:tc>
      </w:tr>
      <w:tr>
        <w:trPr>
          <w:trHeight w:val="604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ub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dovoz povolený len s povolením DNA. Dovoz je povolený, ak sa má látka použiť v textilnej výrobe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lajz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gér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má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oveď sa o dovoze nezmieňovala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pua Nová Guine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oveď sa o dovoze nezmieňovala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mo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2"/>
              </w:rPr>
            </w:pPr>
            <w:r>
              <w:rPr>
                <w:sz w:val="22"/>
              </w:rPr>
              <w:t xml:space="preserve">Slovenská republika 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 (výnimočne môže byť od prípadu k prípadu udelená úľava pre primárne produkty a polotovary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krem všeobecného zákazu dovozu PCT je zakázaný dovoz akýchkoľvek prípravkov s obsahom PCT vyšším ako 0,005%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vätá Luc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oveď sa o dovoze nezmieňovala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vajčia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Tanzánska spojen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oveď sa o dovoze nezmieňovala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aj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oveď sa o dovoze nezmieňovala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ruguaj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oveď sa o dovoze nezmieňovala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emikáli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Štá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ozhodnutie o dovoze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tris (2,3-dibrómpropyl) fosfát 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bán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ustrál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oveď sa o dovoze nezmieňovala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EC č. 204-799-9)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hraj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oveď sa o dovoze nezmieňovala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CAS č. 126-72-7)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pru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ad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ín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je potrebné získať povolenie Čínskej národnej agentúry pre ochranu životného prostredia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kvádor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urópska ún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členské štát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750" w:hRule="atLeast"/>
        </w:trPr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kúsko, Belgicko, Dánsko, Fínsko, Francúzsko, Nemecko, Grécko, Írsko, Taliansko, Luxembursko, Holandsko, Portugalsko, Španielsko, Spojené kráľovstv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okrem použitia v textilných výrobkoch určených na kontakt s pokožkou, napr. spodná bielizeň, bielizeň, plachty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členovia dohody o EEA: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24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land, Lichtenštajnsko, Nó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okrem použitia v textilných výrobkoch určených na kontakt s pokožkou, napr. spodná bielizeň, bielizeň, plachty)</w:t>
            </w:r>
          </w:p>
        </w:tc>
      </w:tr>
      <w:tr>
        <w:trPr>
          <w:trHeight w:val="861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lipíny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od ministerstva životného prostredia a prírodných zdrojov je potrebné získať dočasné povolenie na dovoz (podľa zákona 6969). Vydanie takéhoto povolenia na dovoz sa môže zamietnuť na základe hodnotenia požadovaných údajov)</w:t>
            </w:r>
          </w:p>
        </w:tc>
      </w:tr>
      <w:tr>
        <w:trPr>
          <w:trHeight w:val="421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Gamb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nesúhlas (DNA vyžaduje informácie o zdrojoch, použitiach a formách tris)</w:t>
            </w:r>
          </w:p>
        </w:tc>
      </w:tr>
      <w:tr>
        <w:trPr>
          <w:trHeight w:val="569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uine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na priemyselné účely na základe predchádzajúceho povolenia národného ministerstva  pre životné prostredie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onduras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odpoveď sa o dovoze nezmieňovala</w:t>
            </w:r>
          </w:p>
        </w:tc>
      </w:tr>
      <w:tr>
        <w:trPr>
          <w:trHeight w:val="594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d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licencia na základe odporúčania ministerstva pre chemický a petrochemický priemysel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apon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ub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 (zákaz dovozu látky samotnej a elektrických zariadení s obsahom PCB vyšším ako 50 ppm)</w:t>
            </w:r>
          </w:p>
        </w:tc>
      </w:tr>
      <w:tr>
        <w:trPr>
          <w:trHeight w:val="656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ďa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časný súhlas (vyžaduje sa povolenie Národného úradu pre zdravie a liečebnú službu. Tris nesmie byť použitý v textilných výrobkoch určených ku styku s pokožkou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lajz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gér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dočasný súhlas (vyžaduje sa povolenie Federálnej agentúry pre ochranu životného prostredia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mán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oveď sa o dovoze nezmieňovala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pua Nová Guine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oveď sa o dovoze nezmieňovala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mo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Slovenská republika 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úhlas (okrem použitia v textilných výrobkoch určených na kontakt s pokožkou, napr. spodná bielizeň, bielizeň, plachty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vätá Luci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očasný súhlas 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vajčiar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úhlas (zákaz výroby, dodávania, dovozu a použitia látok a produktov, ktoré obsahujú túto látku)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nzánska spojená republika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oveď sa o dovoze nezmieňovala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ajsko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oveď sa o dovoze nezmieňovala</w:t>
            </w:r>
          </w:p>
        </w:tc>
      </w:tr>
      <w:tr>
        <w:trPr>
          <w:trHeight w:val="192" w:hRule="atLeast"/>
        </w:trPr>
        <w:tc>
          <w:tcPr>
            <w:tcW w:w="24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ruguaj</w:t>
            </w:r>
          </w:p>
        </w:tc>
        <w:tc>
          <w:tcPr>
            <w:tcW w:w="83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oveď sa o dovoze nezmieňovala</w:t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296" w:right="1930" w:gutter="0" w:header="0" w:top="1469" w:footer="792" w:bottom="84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70.5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4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vertAlign w:val="superscript"/>
        </w:rPr>
        <w:t>)</w:t>
      </w:r>
      <w:r>
        <w:rPr>
          <w:rFonts w:cs="Arial" w:ascii="Arial" w:hAnsi="Arial"/>
          <w:sz w:val="16"/>
        </w:rPr>
        <w:t xml:space="preserve">  Pnor  –  prípravok na ochranu rastlín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>
          <w:vertAlign w:val="superscript"/>
        </w:rPr>
        <w:t xml:space="preserve">)  </w:t>
      </w:r>
      <w:r>
        <w:rPr/>
        <w:t>Priem. chem. – priemyselná chemická látka alebo prípravok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0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2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50"/>
  <w:mirrorMargins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right="46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18z0">
    <w:name w:val="WW8Num18z0"/>
    <w:qFormat/>
    <w:rPr>
      <w:rFonts w:ascii="Arial" w:hAnsi="Arial" w:cs="Arial"/>
      <w:b/>
      <w:i w:val="false"/>
      <w:sz w:val="20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/>
      <w:i w:val="false"/>
      <w:sz w:val="20"/>
    </w:rPr>
  </w:style>
  <w:style w:type="character" w:styleId="WW8Num36z0">
    <w:name w:val="WW8Num36z0"/>
    <w:qFormat/>
    <w:rPr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/>
      <w:i w:val="false"/>
      <w:sz w:val="20"/>
    </w:rPr>
  </w:style>
  <w:style w:type="character" w:styleId="WW8Num44z0">
    <w:name w:val="WW8Num44z0"/>
    <w:qFormat/>
    <w:rPr>
      <w:rFonts w:ascii="Arial" w:hAnsi="Arial" w:cs="Arial"/>
      <w:b/>
      <w:i w:val="false"/>
      <w:sz w:val="28"/>
    </w:rPr>
  </w:style>
  <w:style w:type="character" w:styleId="WW8Num45z0">
    <w:name w:val="WW8Num45z0"/>
    <w:qFormat/>
    <w:rPr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b/>
      <w:i w:val="false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sz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b w:val="false"/>
      <w:i w:val="false"/>
      <w:u w:val="none"/>
    </w:rPr>
  </w:style>
  <w:style w:type="character" w:styleId="WW8Num65z0">
    <w:name w:val="WW8Num65z0"/>
    <w:qFormat/>
    <w:rPr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cs="Arial"/>
      <w:b w:val="false"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cs="Arial"/>
      <w:b/>
      <w:i w:val="false"/>
      <w:sz w:val="20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73z0">
    <w:name w:val="WW8Num73z0"/>
    <w:qFormat/>
    <w:rPr>
      <w:rFonts w:ascii="Arial" w:hAnsi="Arial" w:cs="Arial"/>
      <w:b/>
      <w:i w:val="false"/>
      <w:sz w:val="28"/>
    </w:rPr>
  </w:style>
  <w:style w:type="character" w:styleId="WW8Num75z0">
    <w:name w:val="WW8Num75z0"/>
    <w:qFormat/>
    <w:rPr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76z0">
    <w:name w:val="WW8Num76z0"/>
    <w:qFormat/>
    <w:rPr>
      <w:rFonts w:ascii="Arial" w:hAnsi="Arial" w:cs="Arial"/>
      <w:b/>
      <w:i w:val="false"/>
      <w:sz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86z0">
    <w:name w:val="WW8Num86z0"/>
    <w:qFormat/>
    <w:rPr>
      <w:b w:val="false"/>
      <w:i w:val="false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color w:val="000000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  <w:i w:val="false"/>
    </w:rPr>
  </w:style>
  <w:style w:type="character" w:styleId="WW8Num95z0">
    <w:name w:val="WW8Num95z0"/>
    <w:qFormat/>
    <w:rPr>
      <w:b/>
      <w:i w:val="false"/>
      <w:sz w:val="24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  <w:i w:val="false"/>
    </w:rPr>
  </w:style>
  <w:style w:type="character" w:styleId="WW8Num101z0">
    <w:name w:val="WW8Num101z0"/>
    <w:qFormat/>
    <w:rPr>
      <w:sz w:val="24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  <w:i w:val="false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sz w:val="24"/>
    </w:rPr>
  </w:style>
  <w:style w:type="character" w:styleId="WW8Num108z0">
    <w:name w:val="WW8Num108z0"/>
    <w:qFormat/>
    <w:rPr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109z0">
    <w:name w:val="WW8Num109z0"/>
    <w:qFormat/>
    <w:rPr>
      <w:b w:val="false"/>
      <w:i w:val="false"/>
      <w:sz w:val="24"/>
    </w:rPr>
  </w:style>
  <w:style w:type="character" w:styleId="WW8Num110z0">
    <w:name w:val="WW8Num110z0"/>
    <w:qFormat/>
    <w:rPr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114z0">
    <w:name w:val="WW8Num114z0"/>
    <w:qFormat/>
    <w:rPr>
      <w:b w:val="false"/>
      <w:i w:val="false"/>
      <w:sz w:val="24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>
      <w:b w:val="false"/>
    </w:rPr>
  </w:style>
  <w:style w:type="character" w:styleId="WW8Num121z0">
    <w:name w:val="WW8Num121z0"/>
    <w:qFormat/>
    <w:rPr/>
  </w:style>
  <w:style w:type="character" w:styleId="WW8Num123z0">
    <w:name w:val="WW8Num123z0"/>
    <w:qFormat/>
    <w:rPr>
      <w:rFonts w:ascii="Arial" w:hAnsi="Arial" w:cs="Arial"/>
      <w:b/>
      <w:i w:val="false"/>
      <w:sz w:val="20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24"/>
    </w:rPr>
  </w:style>
  <w:style w:type="character" w:styleId="WW8Num134z0">
    <w:name w:val="WW8Num134z0"/>
    <w:qFormat/>
    <w:rPr>
      <w:b w:val="false"/>
      <w:i w:val="false"/>
      <w:sz w:val="24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/>
      <w:i w:val="false"/>
      <w:sz w:val="20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  <w:i w:val="false"/>
      <w:sz w:val="24"/>
    </w:rPr>
  </w:style>
  <w:style w:type="character" w:styleId="WW8Num143z0">
    <w:name w:val="WW8Num143z0"/>
    <w:qFormat/>
    <w:rPr>
      <w:sz w:val="24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b/>
      <w:i w:val="false"/>
      <w:position w:val="0"/>
      <w:sz w:val="24"/>
      <w:sz w:val="24"/>
      <w:vertAlign w:val="baseline"/>
    </w:rPr>
  </w:style>
  <w:style w:type="character" w:styleId="WW8Num147z0">
    <w:name w:val="WW8Num147z0"/>
    <w:qFormat/>
    <w:rPr>
      <w:rFonts w:ascii="Arial" w:hAnsi="Arial" w:cs="Arial"/>
      <w:b w:val="false"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2z0">
    <w:name w:val="WW8Num152z0"/>
    <w:qFormat/>
    <w:rPr>
      <w:rFonts w:ascii="Arial" w:hAnsi="Arial" w:cs="Arial"/>
      <w:b w:val="false"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153z0">
    <w:name w:val="WW8Num153z0"/>
    <w:qFormat/>
    <w:rPr>
      <w:rFonts w:ascii="Arial" w:hAnsi="Arial" w:cs="Arial"/>
      <w:b/>
      <w:i w:val="false"/>
      <w:sz w:val="20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>
      <w:rFonts w:ascii="Arial" w:hAnsi="Arial" w:cs="Arial"/>
      <w:b/>
      <w:i w:val="false"/>
      <w:sz w:val="28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3z0">
    <w:name w:val="WW8Num163z0"/>
    <w:qFormat/>
    <w:rPr>
      <w:b w:val="false"/>
      <w:i w:val="false"/>
      <w:sz w:val="24"/>
    </w:rPr>
  </w:style>
  <w:style w:type="character" w:styleId="WW8Num165z0">
    <w:name w:val="WW8Num165z0"/>
    <w:qFormat/>
    <w:rPr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166z0">
    <w:name w:val="WW8Num166z0"/>
    <w:qFormat/>
    <w:rPr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Arial" w:hAnsi="Arial" w:cs="Arial"/>
      <w:b/>
      <w:i w:val="false"/>
      <w:sz w:val="20"/>
    </w:rPr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Arial" w:hAnsi="Arial" w:cs="Arial"/>
      <w:b/>
      <w:i w:val="false"/>
      <w:sz w:val="20"/>
    </w:rPr>
  </w:style>
  <w:style w:type="character" w:styleId="WW8Num175z0">
    <w:name w:val="WW8Num175z0"/>
    <w:qFormat/>
    <w:rPr>
      <w:b w:val="fals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strike w:val="false"/>
      <w:dstrike w:val="false"/>
      <w:position w:val="0"/>
      <w:sz w:val="24"/>
      <w:sz w:val="24"/>
      <w:vertAlign w:val="baseline"/>
    </w:rPr>
  </w:style>
  <w:style w:type="character" w:styleId="WW8Num179z0">
    <w:name w:val="WW8Num179z0"/>
    <w:qFormat/>
    <w:rPr>
      <w:b w:val="false"/>
      <w:i w:val="false"/>
    </w:rPr>
  </w:style>
  <w:style w:type="character" w:styleId="WW8Num180z0">
    <w:name w:val="WW8Num180z0"/>
    <w:qFormat/>
    <w:rPr/>
  </w:style>
  <w:style w:type="character" w:styleId="WW8Num182z0">
    <w:name w:val="WW8Num182z0"/>
    <w:qFormat/>
    <w:rPr>
      <w:strike w:val="false"/>
      <w:dstrike w:val="false"/>
      <w:position w:val="0"/>
      <w:sz w:val="24"/>
      <w:sz w:val="24"/>
      <w:vertAlign w:val="baseline"/>
    </w:rPr>
  </w:style>
  <w:style w:type="character" w:styleId="WW8Num183z0">
    <w:name w:val="WW8Num183z0"/>
    <w:qFormat/>
    <w:rPr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sz w:val="24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193z0">
    <w:name w:val="WW8Num193z0"/>
    <w:qFormat/>
    <w:rPr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194z0">
    <w:name w:val="WW8Num194z0"/>
    <w:qFormat/>
    <w:rPr>
      <w:color w:val="000000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Arial" w:hAnsi="Arial" w:cs="Arial"/>
      <w:b/>
      <w:i w:val="false"/>
      <w:sz w:val="28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Arial" w:hAnsi="Arial" w:cs="Arial"/>
      <w:b/>
      <w:i w:val="false"/>
      <w:sz w:val="20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8z0">
    <w:name w:val="WW8Num208z0"/>
    <w:qFormat/>
    <w:rPr>
      <w:b w:val="false"/>
      <w:i w:val="false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b w:val="false"/>
    </w:rPr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5z0">
    <w:name w:val="WW8Num215z0"/>
    <w:qFormat/>
    <w:rPr>
      <w:strike w:val="false"/>
      <w:dstrike w:val="false"/>
      <w:position w:val="0"/>
      <w:sz w:val="24"/>
      <w:sz w:val="24"/>
      <w:vertAlign w:val="baseline"/>
    </w:rPr>
  </w:style>
  <w:style w:type="character" w:styleId="WW8Num217z0">
    <w:name w:val="WW8Num217z0"/>
    <w:qFormat/>
    <w:rPr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218z0">
    <w:name w:val="WW8Num218z0"/>
    <w:qFormat/>
    <w:rPr>
      <w:rFonts w:ascii="Arial" w:hAnsi="Arial" w:cs="Arial"/>
      <w:b/>
      <w:i w:val="false"/>
      <w:sz w:val="20"/>
    </w:rPr>
  </w:style>
  <w:style w:type="character" w:styleId="WW8Num220z0">
    <w:name w:val="WW8Num220z0"/>
    <w:qFormat/>
    <w:rPr>
      <w:b w:val="false"/>
      <w:i w:val="false"/>
      <w:sz w:val="24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225z0">
    <w:name w:val="WW8Num225z0"/>
    <w:qFormat/>
    <w:rPr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Zkladntext3">
    <w:name w:val="Základný text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center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09:10:00Z</dcterms:created>
  <dc:creator>MH</dc:creator>
  <dc:description/>
  <dc:language>en-US</dc:language>
  <cp:lastModifiedBy>mh</cp:lastModifiedBy>
  <cp:lastPrinted>2001-10-25T12:01:00Z</cp:lastPrinted>
  <dcterms:modified xsi:type="dcterms:W3CDTF">2001-10-25T11:02:00Z</dcterms:modified>
  <cp:revision>9</cp:revision>
  <dc:subject/>
  <dc:title>P r í l o h a  č</dc:title>
</cp:coreProperties>
</file>