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Ukončenie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573500387"/>
            <w:bookmarkStart w:id="1" w:name="__Fieldmark__0_257350038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573500387"/>
            <w:bookmarkStart w:id="3" w:name="__Fieldmark__1_257350038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príjemcu pomoci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príjemca pomoc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5 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55:00Z</dcterms:created>
  <dc:creator>Kucmas</dc:creator>
  <dc:description/>
  <dc:language>en-US</dc:language>
  <cp:lastModifiedBy> MH SR</cp:lastModifiedBy>
  <cp:lastPrinted>2004-03-10T16:04:00Z</cp:lastPrinted>
  <dcterms:modified xsi:type="dcterms:W3CDTF">2005-04-21T15:52:00Z</dcterms:modified>
  <cp:revision>6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93201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priloha 4 k zmluve</vt:lpwstr>
  </property>
  <property fmtid="{D5CDD505-2E9C-101B-9397-08002B2CF9AE}" pid="6" name="_PreviousAdHocReviewCycleID">
    <vt:r8>-2051237447</vt:r8>
  </property>
  <property fmtid="{D5CDD505-2E9C-101B-9397-08002B2CF9AE}" pid="7" name="_ReviewingToolsShownOnce">
    <vt:lpwstr/>
  </property>
</Properties>
</file>