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5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562456217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6. máj 2006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024721078"/>
            <w:bookmarkStart w:id="1" w:name="__Fieldmark__0_102472107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024721078"/>
            <w:bookmarkStart w:id="3" w:name="__Fieldmark__1_102472107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024721078"/>
            <w:bookmarkStart w:id="5" w:name="__Fieldmark__2_1024721078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024721078"/>
            <w:bookmarkStart w:id="7" w:name="__Fieldmark__3_1024721078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024721078"/>
            <w:bookmarkStart w:id="9" w:name="__Fieldmark__4_1024721078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024721078"/>
            <w:bookmarkStart w:id="11" w:name="__Fieldmark__5_1024721078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024721078"/>
            <w:bookmarkStart w:id="13" w:name="__Fieldmark__6_1024721078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024721078"/>
            <w:bookmarkStart w:id="15" w:name="__Fieldmark__7_1024721078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024721078"/>
            <w:bookmarkStart w:id="17" w:name="__Fieldmark__8_102472107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024721078"/>
            <w:bookmarkStart w:id="19" w:name="__Fieldmark__9_1024721078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024721078"/>
            <w:bookmarkStart w:id="21" w:name="__Fieldmark__10_102472107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024721078"/>
            <w:bookmarkStart w:id="23" w:name="__Fieldmark__11_1024721078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024721078"/>
            <w:bookmarkStart w:id="25" w:name="__Fieldmark__12_102472107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024721078"/>
            <w:bookmarkStart w:id="27" w:name="__Fieldmark__13_1024721078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024721078"/>
            <w:bookmarkStart w:id="29" w:name="__Fieldmark__14_1024721078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024721078"/>
            <w:bookmarkStart w:id="31" w:name="__Fieldmark__15_1024721078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024721078"/>
            <w:bookmarkStart w:id="33" w:name="__Fieldmark__16_102472107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024721078"/>
            <w:bookmarkStart w:id="35" w:name="__Fieldmark__17_1024721078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024721078"/>
            <w:bookmarkStart w:id="37" w:name="__Fieldmark__18_1024721078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024721078"/>
            <w:bookmarkStart w:id="39" w:name="__Fieldmark__19_1024721078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ška obratu, prípadne celková ročná hodnota aktív k 31.12. predchádzajúceho kalendárneho rok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024721078"/>
            <w:bookmarkStart w:id="41" w:name="__Fieldmark__20_1024721078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024721078"/>
            <w:bookmarkStart w:id="43" w:name="__Fieldmark__21_1024721078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024721078"/>
            <w:bookmarkStart w:id="45" w:name="__Fieldmark__22_1024721078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024721078"/>
            <w:bookmarkStart w:id="47" w:name="__Fieldmark__23_1024721078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024721078"/>
            <w:bookmarkStart w:id="49" w:name="__Fieldmark__24_1024721078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024721078"/>
            <w:bookmarkStart w:id="51" w:name="__Fieldmark__25_1024721078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 xml:space="preserve">SCHÉMA PODPORY MEDZINÁRODNEJ SPOLUPRÁCE </w:t>
            </w:r>
          </w:p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(DE MINIMIS)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AST KONKURECIESCHOPNOSTI PREIMYSLU A SLUŽIEB S 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OZVOJ ZAHRANIČNEJ SPOLUPRÁCE A IMAGE SR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2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024721078"/>
            <w:bookmarkStart w:id="53" w:name="__Fieldmark__26_1024721078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024721078"/>
            <w:bookmarkStart w:id="55" w:name="__Fieldmark__27_1024721078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024721078"/>
            <w:bookmarkStart w:id="57" w:name="__Fieldmark__28_1024721078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024721078"/>
            <w:bookmarkStart w:id="59" w:name="__Fieldmark__29_1024721078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024721078"/>
            <w:bookmarkStart w:id="61" w:name="__Fieldmark__30_1024721078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024721078"/>
            <w:bookmarkStart w:id="63" w:name="__Fieldmark__31_1024721078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8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1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1. OčAKáVANé HODNOTY MERATEľNýCH UKAZOVATEľOV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15940" w:type="dxa"/>
        <w:jc w:val="left"/>
        <w:tblInd w:w="-10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208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  <w:lang w:val="sk-SK"/>
              </w:rPr>
            </w:pPr>
            <w:r>
              <w:rPr>
                <w:caps/>
                <w:lang w:val="sk-SK"/>
              </w:rPr>
              <w:t xml:space="preserve">                         </w:t>
            </w:r>
            <w:r>
              <w:rPr>
                <w:caps/>
                <w:lang w:val="sk-SK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lang w:val="sk-SK"/>
              </w:rPr>
              <w:footnoteReference w:id="19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 xml:space="preserve">                        </w:t>
            </w: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OČAKÁV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0"/>
            </w:r>
          </w:p>
        </w:tc>
      </w:tr>
      <w:tr>
        <w:trPr>
          <w:trHeight w:val="49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2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3"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142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5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024721078"/>
            <w:bookmarkStart w:id="65" w:name="__Fieldmark__32_1024721078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024721078"/>
            <w:bookmarkStart w:id="67" w:name="__Fieldmark__33_1024721078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024721078"/>
            <w:bookmarkStart w:id="69" w:name="__Fieldmark__34_1024721078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024721078"/>
            <w:bookmarkStart w:id="71" w:name="__Fieldmark__35_1024721078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024721078"/>
            <w:bookmarkStart w:id="73" w:name="__Fieldmark__36_1024721078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024721078"/>
            <w:bookmarkStart w:id="75" w:name="__Fieldmark__37_1024721078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024721078"/>
            <w:bookmarkStart w:id="77" w:name="__Fieldmark__38_1024721078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024721078"/>
            <w:bookmarkStart w:id="79" w:name="__Fieldmark__39_1024721078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024721078"/>
            <w:bookmarkStart w:id="81" w:name="__Fieldmark__40_1024721078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024721078"/>
            <w:bookmarkStart w:id="83" w:name="__Fieldmark__41_1024721078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024721078"/>
            <w:bookmarkStart w:id="85" w:name="__Fieldmark__42_1024721078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024721078"/>
            <w:bookmarkStart w:id="87" w:name="__Fieldmark__43_1024721078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024721078"/>
            <w:bookmarkStart w:id="89" w:name="__Fieldmark__44_1024721078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024721078"/>
            <w:bookmarkStart w:id="91" w:name="__Fieldmark__45_1024721078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024721078"/>
            <w:bookmarkStart w:id="93" w:name="__Fieldmark__46_1024721078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024721078"/>
            <w:bookmarkStart w:id="95" w:name="__Fieldmark__47_1024721078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024721078"/>
            <w:bookmarkStart w:id="97" w:name="__Fieldmark__48_1024721078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024721078"/>
            <w:bookmarkStart w:id="99" w:name="__Fieldmark__49_1024721078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0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1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lkové náklady spolu (1 + 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ázov pomoci - </w:t>
            </w:r>
            <w:r>
              <w:rPr/>
              <w:t>identifikácia a číselné označenie pomoc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2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 z. o verejnom obstarávaní v znení neskorších predpisov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Miesto podpisu (pečiatka)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</w:t>
      </w:r>
      <w:r>
        <w:rPr>
          <w:rStyle w:val="FootnoteCharacters"/>
          <w:rStyle w:val="FootnoteAnchor"/>
          <w:b/>
          <w:sz w:val="28"/>
        </w:rPr>
        <w:footnoteReference w:id="34"/>
      </w:r>
      <w:r>
        <w:rPr>
          <w:b/>
          <w:sz w:val="28"/>
        </w:rPr>
        <w:t xml:space="preserve"> k žiadosti o poskytnutie NFP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sz w:val="24"/>
          <w:szCs w:val="24"/>
        </w:rPr>
        <w:t>Žiadateľ priloží k originálu žiadosti o poskytnutie nenávratného finančného príspevku jeho 2 kópie, disketu s vyplnenou žiadosťou o poskytnutie nenávratného finančného príspevku a taktiež originály povinných príloh spolu s ich kópiami, ako je to uvedené v nasledujúcej tabuľke:</w:t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336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/ CD/ DVD-nosič 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ZW"/>
              </w:rPr>
            </w:pPr>
            <w:r>
              <w:rPr>
                <w:rFonts w:cs="Arial" w:ascii="Arial" w:hAnsi="Arial"/>
                <w:color w:val="000000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 w:val="18"/>
                <w:szCs w:val="16"/>
                <w:lang w:eastAsia="en-ZW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6"/>
                <w:lang w:eastAsia="en-ZW"/>
              </w:rPr>
              <w:t>a</w:t>
            </w:r>
            <w:r>
              <w:rPr>
                <w:lang w:eastAsia="en-ZW"/>
              </w:rPr>
              <w:t xml:space="preserve">) Potvrdenie príslušnej správy finančnej kontroly </w:t>
            </w:r>
            <w:r>
              <w:rPr/>
              <w:t xml:space="preserve">(správy finančnej kontroly majú sídlo v Bratislave, vo Zvolene a v Košiciach) </w:t>
            </w:r>
            <w:r>
              <w:rPr>
                <w:lang w:eastAsia="en-ZW"/>
              </w:rPr>
              <w:t xml:space="preserve">o tom, že sa voči žiadateľovi nevedie správne konanie v prípade, ak </w:t>
            </w:r>
            <w:r>
              <w:rPr/>
              <w:t xml:space="preserve">mu bola v minulosti poskytnutá </w:t>
            </w:r>
            <w:r>
              <w:rPr>
                <w:lang w:eastAsia="en-ZW"/>
              </w:rPr>
              <w:t>štátna pomoc, resp. pomoc de minimis</w:t>
            </w:r>
            <w:r>
              <w:rPr/>
              <w:t xml:space="preserve"> zo zdrojov EÚ alebo z národných zdrojov</w:t>
            </w:r>
            <w:r>
              <w:rPr>
                <w:lang w:eastAsia="en-ZW"/>
              </w:rPr>
              <w:t>,  a nie staršie ako 3 mesiace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lang w:eastAsia="en-ZW"/>
              </w:rPr>
              <w:t xml:space="preserve">b) </w:t>
            </w:r>
            <w:r>
              <w:rPr/>
              <w:t xml:space="preserve">V prípade, ak žiadateľovi doteraz </w:t>
            </w:r>
            <w:r>
              <w:rPr>
                <w:lang w:eastAsia="en-ZW"/>
              </w:rPr>
              <w:t>nebola poskytnutá žiadna štátna pomoc, resp. pomoc de minimis zo</w:t>
            </w:r>
            <w:r>
              <w:rPr/>
              <w:t xml:space="preserve"> zdrojov EÚ alebo z národných zdrojov</w:t>
            </w:r>
            <w:r>
              <w:rPr>
                <w:lang w:eastAsia="en-ZW"/>
              </w:rPr>
              <w:t>, predkladá o danej skutočnosti čestné vyhlásenie</w:t>
            </w:r>
            <w:r>
              <w:rPr>
                <w:vertAlign w:val="superscript"/>
                <w:lang w:eastAsia="en-ZW"/>
              </w:rPr>
              <w:t>3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poistenie, nemocenské poistenie, zdravotné poistenie a 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za ukončené účtovné obdobie</w:t>
            </w:r>
            <w:r>
              <w:rPr>
                <w:vertAlign w:val="superscript"/>
                <w:lang w:eastAsia="en-ZW"/>
              </w:rPr>
              <w:t>37</w:t>
            </w:r>
          </w:p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Výkaz o počte zamestnancov 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Účtovná závierka (súvaha a výkaz ziskov a strát) za ukončené účtovné obdobie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6"/>
            </w:r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/>
            </w:pPr>
            <w:r>
              <w:rPr>
                <w:szCs w:val="16"/>
                <w:lang w:eastAsia="en-ZW"/>
              </w:rPr>
              <w:t>Čestné  vyhlásenie o 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Čestné vyhlásenie  </w:t>
            </w:r>
            <w:r>
              <w:rPr>
                <w:lang w:eastAsia="en-ZW"/>
              </w:rPr>
              <w:t>o informovaní pri zmene údajov uvedených v žiadosti o poskytnutie nenávratného finančného príspevku, záväznej osnove projektu a povinných prílohách, od odovzdania žiadosti po nadobudnutie účinnosti Zmluvy o poskytnutí nenávratného finančného príspevku</w:t>
            </w:r>
            <w:r>
              <w:rPr>
                <w:szCs w:val="16"/>
                <w:lang w:eastAsia="en-ZW"/>
              </w:rPr>
              <w:t>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vertAlign w:val="superscript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ukončené účtovné obdobie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8"/>
            </w:r>
            <w:r>
              <w:rPr>
                <w:vertAlign w:val="superscript"/>
                <w:lang w:eastAsia="en-ZW"/>
              </w:rPr>
              <w:t>,37, 3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lang w:eastAsia="en-ZW"/>
              </w:rPr>
              <w:t>Čestné vyhlásenie, že žiadateľ o NFP (</w:t>
            </w:r>
            <w:r>
              <w:rPr/>
              <w:t>malý a stredný podnikateľ</w:t>
            </w:r>
            <w:r>
              <w:rPr>
                <w:lang w:eastAsia="en-ZW"/>
              </w:rPr>
              <w:t xml:space="preserve">) spĺňa </w:t>
            </w:r>
            <w:r>
              <w:rPr/>
              <w:t>podmienky stanovené v definícii mikro, malých a stredných podnikov Odporúčania Európskej komisie 361/2003</w:t>
            </w:r>
            <w:r>
              <w:rPr>
                <w:b/>
              </w:rPr>
              <w:t>.</w:t>
            </w:r>
            <w:r>
              <w:rPr>
                <w:rStyle w:val="FootnoteCharacters"/>
              </w:rPr>
              <w:t xml:space="preserve"> 3</w:t>
            </w:r>
            <w:r>
              <w:rPr>
                <w:vertAlign w:val="superscript"/>
              </w:rPr>
              <w:t>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166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Doklad o disponovaní s finančnými prostriedkami potrebnými pre realizáciu projektu vo výške 100% oprávnených nákladov na realizáciu projektu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>, že žiadateľ disponuje požadovanou hotovosťou (napr. aj výpis z bankového účtu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Prísľubom úveru z komerčnej banky (tzv. indikovaný úver)</w:t>
            </w:r>
            <w:r>
              <w:rPr>
                <w:lang w:eastAsia="en-US"/>
              </w:rPr>
              <w:t xml:space="preserve">, ktorý je podmienený pridelením NFP, na základe ktorého sa prísľub zmení na úver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16"/>
                <w:lang w:eastAsia="en-ZW"/>
              </w:rPr>
            </w:pPr>
            <w:r>
              <w:rPr>
                <w:b/>
                <w:bCs/>
                <w:lang w:eastAsia="en-US"/>
              </w:rPr>
              <w:t>Úverovou zmluvou</w:t>
            </w:r>
            <w:r>
              <w:rPr>
                <w:lang w:eastAsia="en-US"/>
              </w:rPr>
              <w:t xml:space="preserve"> preukazujúcou účelovosť v prospech daného projektu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Cs w:val="16"/>
                <w:lang w:eastAsia="en-ZW"/>
              </w:rPr>
              <w:t>Záznam z výberového konania vykonanom v súlade s Obchodným zákonníkom č. 513/1991 Zb., oddiel 3, Obchodná verejná súťaž, § 281 – 28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Čestné vyhlásenie žiadateľa, že ide o jeho prvú účasť na danej výstave, veľtrhu alebo obchodnej misi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mluva o výhradnom zastúpení (ak žiadosť o príspevok predkladá obchodná firm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Garamond" w:hAnsi="Garamond"/>
          <w:b/>
          <w:bCs/>
          <w:sz w:val="28"/>
          <w:szCs w:val="28"/>
        </w:rPr>
        <w:t>A1. Partner žiadateľa</w:t>
      </w:r>
      <w:r>
        <w:rPr>
          <w:bCs/>
          <w:caps/>
          <w:color w:val="FF9900"/>
        </w:rPr>
        <w:t xml:space="preserve"> </w:t>
      </w:r>
      <w:r>
        <w:rPr>
          <w:rFonts w:cs="Arial" w:ascii="Garamond" w:hAnsi="Garamond"/>
          <w:b/>
          <w:bCs/>
          <w:sz w:val="28"/>
          <w:szCs w:val="28"/>
        </w:rPr>
        <w:t>(žiadateľ vypĺňa len v prípade, ak má na projekte partnera)</w:t>
      </w:r>
      <w:r>
        <w:rPr>
          <w:rStyle w:val="FootnoteCharacters"/>
          <w:bCs/>
          <w:caps/>
          <w:color w:val="FF9900"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39"/>
      </w:r>
      <w:r>
        <w:rPr>
          <w:bCs/>
          <w:caps/>
        </w:rPr>
        <w:t xml:space="preserve"> </w:t>
      </w:r>
      <w:r>
        <w:rPr>
          <w:rFonts w:cs="Arial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2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024721078"/>
            <w:bookmarkStart w:id="101" w:name="__Fieldmark__50_1024721078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024721078"/>
            <w:bookmarkStart w:id="103" w:name="__Fieldmark__51_1024721078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1024721078"/>
            <w:bookmarkStart w:id="105" w:name="__Fieldmark__52_1024721078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1024721078"/>
            <w:bookmarkStart w:id="107" w:name="__Fieldmark__53_1024721078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1024721078"/>
            <w:bookmarkStart w:id="109" w:name="__Fieldmark__54_1024721078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1024721078"/>
            <w:bookmarkStart w:id="111" w:name="__Fieldmark__55_1024721078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1024721078"/>
            <w:bookmarkStart w:id="113" w:name="__Fieldmark__56_1024721078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1024721078"/>
            <w:bookmarkStart w:id="115" w:name="__Fieldmark__57_1024721078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6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1024721078"/>
            <w:bookmarkStart w:id="117" w:name="__Fieldmark__58_1024721078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1024721078"/>
            <w:bookmarkStart w:id="119" w:name="__Fieldmark__59_1024721078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1024721078"/>
            <w:bookmarkStart w:id="121" w:name="__Fieldmark__60_1024721078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1024721078"/>
            <w:bookmarkStart w:id="123" w:name="__Fieldmark__61_1024721078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1024721078"/>
            <w:bookmarkStart w:id="125" w:name="__Fieldmark__62_1024721078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1024721078"/>
            <w:bookmarkStart w:id="127" w:name="__Fieldmark__63_1024721078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  <w:ins w:id="0" w:author="andelova" w:date="2005-11-10T15:42:00Z"/>
              </w:rPr>
            </w:pPr>
            <w:r>
              <w:rPr>
                <w:szCs w:val="24"/>
              </w:rPr>
              <w:t xml:space="preserve">Výška obratu, prípadne celková ročná hodnota aktív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 31.12. predchádzajúceho kalendárneho roka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1024721078"/>
            <w:bookmarkStart w:id="129" w:name="__Fieldmark__64_1024721078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1024721078"/>
            <w:bookmarkStart w:id="131" w:name="__Fieldmark__65_1024721078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1024721078"/>
            <w:bookmarkStart w:id="133" w:name="__Fieldmark__66_1024721078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1024721078"/>
            <w:bookmarkStart w:id="135" w:name="__Fieldmark__67_1024721078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7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používa pri svojej podnikateľskej činnosti obchodné meno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 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.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ezónnymi pracovníkmi (prepočítanými na plný úväzok). Za referenčný rok sa považuje posledné ukončené účtovné obdobie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fyzická alebo právnická osoba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 ktorý sa zúčastňuje na projekte (podieľa sa na realizácii projektu – finančne, know-how).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 V prípade opatrenia 1,5 – Rozvoj zahraničnej spolupráce a image SR, v prípade výstav, veľtrhov a obchdoných misií v zahraničí je miesto realizácie projektu totožné so sídlom žiadateľa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.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 xml:space="preserve">Projekt musí byť zrealizovaný v lehote do 24 mesiacov </w:t>
      </w:r>
      <w:r>
        <w:rPr>
          <w:lang w:eastAsia="cs-CZ"/>
        </w:rPr>
        <w:t xml:space="preserve">odo dňa začatia realizácie projektu v súlade s harmonogramom realizácie projektu (časť B5 záväznej osnovy projektu) špecifikovaným v navrhovanom rozpočte projektu (časť D6 záväznej osnovy projektu).  </w:t>
      </w:r>
    </w:p>
  </w:footnote>
  <w:footnote w:id="18">
    <w:p>
      <w:pPr>
        <w:pStyle w:val="Endnote"/>
        <w:ind w:left="284" w:hanging="284"/>
        <w:jc w:val="both"/>
        <w:rPr>
          <w:iCs/>
        </w:rPr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color w:val="FF9900"/>
        </w:rPr>
        <w:tab/>
      </w:r>
      <w:r>
        <w:rPr/>
        <w:t>Zadať jeden kód oblasti pomoci podľa zoznamu uvedenom v Príručke pre žiadateľa – v časti IX. Zoznam indikátorov a kódy oblastí pomoci, podľa hlavnej aktivity realizovaného projektu.</w:t>
      </w:r>
    </w:p>
    <w:p>
      <w:pPr>
        <w:pStyle w:val="Endnote"/>
        <w:ind w:left="284" w:hanging="284"/>
        <w:jc w:val="both"/>
        <w:rPr>
          <w:iCs/>
        </w:rPr>
      </w:pPr>
      <w:r>
        <w:rPr>
          <w:iCs/>
        </w:rPr>
      </w:r>
    </w:p>
  </w:footnote>
  <w:footnote w:id="19">
    <w:p>
      <w:pPr>
        <w:pStyle w:val="Normal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povinne vyplní dva indikátory na úrovni dopadu a dva indikátory na úrovni výsledku podľa záväzného zoznamu </w:t>
      </w:r>
      <w:r>
        <w:rPr>
          <w:u w:val="single"/>
        </w:rPr>
        <w:t>uvedenom v časti IX. Zoznam indikátorov</w:t>
      </w:r>
      <w:r>
        <w:rPr/>
        <w:t xml:space="preserve"> a kódy oblasti pomoci, Príručky pre žiadateľa, a stanoví merateľné hodnoty pre každý indikátor (výsledok a dopad), ktoré považuje za relevantné sledovať päť rokov po ukončení realizácie projektu.</w:t>
      </w:r>
    </w:p>
  </w:footnote>
  <w:footnote w:id="20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za každý kalendárny polrok od ukončenia realizácie projektu po dobu 5 rokov. Hodnoty uvádzajte za každý polrok jednotlivo, nie KUMULATÍVNE !!!</w:t>
      </w:r>
    </w:p>
  </w:footnote>
  <w:footnote w:id="21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povinných merateľných indikátorov sú uvedené v Príručke pre žiadateľa - v časti IX. Zoznam indikátorov.  </w:t>
      </w:r>
    </w:p>
  </w:footnote>
  <w:footnote w:id="2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výsledku sa týka okamžitých priamych a nepriamych efektov vyplývajúcich z postupnej realizácie projektu (napr. nárast obchodných kontaktov, zvýšenie výrobných kapacít, atď.). 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tržieb, zvýšenie odbytu, atď.).</w:t>
      </w:r>
    </w:p>
  </w:footnote>
  <w:footnote w:id="25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8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2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 xml:space="preserve">Uviesť rozpočtované položky podľa projektu, pričom jednotlivé položky tvoria časti aktivít realizovaných v rámci projektu (napr.: míľnik – účasť na výstave, aktivita – doprava, ubytovanie, preprava exponátov, registračný poplatok, atď.) 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r>
        <w:rPr/>
        <w:t>a uviesť dátum a kurz SKK/EUR</w:t>
      </w:r>
      <w:r>
        <w:rPr>
          <w:iCs/>
        </w:rPr>
        <w:t xml:space="preserve"> ku dňu spracovania žiadosti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.</w:t>
      </w:r>
    </w:p>
  </w:footnote>
  <w:footnote w:id="3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b/>
          <w:u w:val="single"/>
        </w:rPr>
        <w:t>V prípade, ak sa niektorá príloha nevzťahuje na žiadateľa (v zmysle platných právnych predpisov SR), resp. na ním predkladaný projekt, musí žiadateľ namiesto nej predložiť čestné vyhlásenie o tom, že daná príloha nie je pre neho relevantná. Všetky predložené čestné vyhlásenia musia byť opečiatkované a podpísané štatutárnym zástupcom žiadateľ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Kópie + 1 originál, kópie nemusia byť overené</w:t>
      </w:r>
    </w:p>
  </w:footnote>
  <w:footnote w:id="36"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lang w:val="en-US" w:eastAsia="en-US"/>
        </w:rPr>
        <w:t>Za ukončené účtovné obdobie sa považuje obdobie začínajúce 1. januárom a končiace 31. decembrom  predchádzajúceho roka podania žiadosti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V prípade, že žiadateľom je živnostník, postačuje aj čestné vy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k žiadateľ nie je zo zákona povinný vypracovať výročnú správu </w:t>
      </w:r>
      <w:r>
        <w:rPr>
          <w:lang w:eastAsia="en-ZW"/>
        </w:rPr>
        <w:t>predkladá o danej skutočnosti čestné vyhlásenie</w:t>
      </w:r>
    </w:p>
  </w:footnote>
  <w:footnote w:id="3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9900"/>
        </w:rPr>
        <w:tab/>
      </w:r>
      <w:r>
        <w:rPr/>
        <w:t xml:space="preserve">Partner je fyzická alebo právnická osoba, ktorá spĺňa </w:t>
      </w:r>
      <w:r>
        <w:rPr>
          <w:b/>
        </w:rPr>
        <w:t>kritériá</w:t>
      </w:r>
      <w:r>
        <w:rPr/>
        <w:t xml:space="preserve"> oprávnenosti </w:t>
      </w:r>
      <w:r>
        <w:rPr>
          <w:b/>
        </w:rPr>
        <w:t>záväzné pre žiadateľa</w:t>
      </w:r>
      <w:r>
        <w:rPr/>
        <w:t xml:space="preserve"> o nenávratný finančný príspevok a ktorý sa zúčastňuje na realizácii projektu (finančne, know-how). </w:t>
      </w:r>
    </w:p>
  </w:footnote>
  <w:footnote w:id="40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.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.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4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Spôsob zapojenia partnera do realizácie projektu (kapitálový vstup, majetkové prepojenie, technická asistencia, zmluva o združení, prípadne iné)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59:00Z</dcterms:created>
  <dc:creator>Setnický Ladislav</dc:creator>
  <dc:description/>
  <dc:language>en-US</dc:language>
  <cp:lastModifiedBy> MH SR</cp:lastModifiedBy>
  <cp:lastPrinted>2006-05-03T12:06:00Z</cp:lastPrinted>
  <dcterms:modified xsi:type="dcterms:W3CDTF">2006-05-11T12:24:00Z</dcterms:modified>
  <cp:revision>3</cp:revision>
  <dc:subject/>
  <dc:title>VZOROVÝ FORMULÁR ŽIADOSTI O GRANT Z FONDOV ERDF, ESF, EAGGF</dc:title>
</cp:coreProperties>
</file>