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6076950" cy="3619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okyny k vyplneniu oznámenia o vrátení finančných prostried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78.5pt;height:28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okyny k vyplneniu oznámenia o vrátení finančných prostriedk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219075</wp:posOffset>
                </wp:positionV>
                <wp:extent cx="933450" cy="286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6385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šeobec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22.55pt;mso-wrap-distance-left:9.05pt;mso-wrap-distance-right:9.05pt;mso-wrap-distance-top:0pt;mso-wrap-distance-bottom:0pt;margin-top:1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Všeobec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yplňuje konečný prijímateľ / príjemca pomoci alebo zamestnanec subjektu zapojeného do implementácie štrukturálnych fondov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Konečný prijímateľ  / príjemca pomoci vyplní formulár oznámenia za predpokladu, že vrátil finančné prostriedky štrukturálnych fondov alebo spolufinancovania zo štátneho rozpočt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Konečný prijímateľ / príjemca pomoci je povinný zaslať formulár oznámenia riadiacemu orgánu / sprostredkovateľskému orgánu pod riadiacim orgánom do 7 dní od  uskutočnenia platby / úpravy rozpočt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V prípade, že nie je doručené Oznámenie o vrátení finančných prostriedkov do 30 dní od úhrady dlžnej čiastky na účet subjektu zapojeného do implementácie štrukturálnych fondov, vystaví oznámenie subjekt, ktorému boli prostriedky pripísané na účet / bol upravený rozpočet.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Žiadosť sa vyplňuje elektronicky, rukou vyplňované žiadosti nebudú akceptované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Štrukturálny fond:</w:t>
      </w:r>
      <w:r>
        <w:rPr>
          <w:sz w:val="20"/>
          <w:szCs w:val="20"/>
        </w:rPr>
        <w:t xml:space="preserve"> Uviesť príslušný štrukturálny fond ERDF, ESF, EAGGFu a FIFG, v rámci ktorého je potrebné finančný príspevok vrátiť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Program:</w:t>
      </w:r>
      <w:r>
        <w:rPr>
          <w:sz w:val="20"/>
          <w:szCs w:val="20"/>
        </w:rPr>
        <w:t xml:space="preserve"> Uviesť názov operačného programu (Sektorový operačný program Priemysel a služby, Sektorový operačný program Ľudské zdroje, Sektorový operačný program Poľnohospodárstvo a rozvoj vidieka, Operačný program Základná infraštruktúra), resp. programového dokumentu (Jednotný programový dokument NUTS II Bratislava Cieľ 2, Jednotný programový dokument NUTS II Bratislava Cieľ 3, Program iniciatívy Spoločenstva INTERREG IIIA a Program iniciatívy Spoločenstva EQUAL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Priorita:</w:t>
      </w:r>
      <w:r>
        <w:rPr>
          <w:sz w:val="20"/>
          <w:szCs w:val="20"/>
        </w:rPr>
        <w:t xml:space="preserve"> Uviesť číslo a názov priority v súlade so zmluvou o poskytnutí nenávratného finančného príspev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Opatrenie:</w:t>
      </w:r>
      <w:r>
        <w:rPr>
          <w:sz w:val="20"/>
          <w:szCs w:val="20"/>
        </w:rPr>
        <w:t xml:space="preserve"> Uviesť číslo a názov opatrenia v súlade so zmluvou o poskytnutí nenávratného finančného príspev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Podopatrenie:</w:t>
      </w:r>
      <w:r>
        <w:rPr>
          <w:sz w:val="20"/>
          <w:szCs w:val="20"/>
        </w:rPr>
        <w:t xml:space="preserve"> Uviesť číslo a názov podopatrenia v súlade so zmluvou o poskytnutí nenávratného finančného príspevku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18110</wp:posOffset>
                </wp:positionV>
                <wp:extent cx="3333750" cy="285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Identifikácia konečného prijímateľa / príjemcu pomo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62.5pt;height:22.5pt;mso-wrap-distance-left:9.05pt;mso-wrap-distance-right:9.05pt;mso-wrap-distance-top:0pt;mso-wrap-distance-bottom:0pt;margin-top:9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 Identifikácia konečného prijímateľa / príjemcu pomo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Typ konečného prijímateľa / príjemcu pomoci označiť znakom „x“ v príslušnom políčk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Uviesť názov konečného prijímateľa / príjemcu pomoci, adresu (ulica, obec, PSČ)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viesť identifikačné číslo organizácie a daňové identifikačné číslo. Konečný prijímateľ / príjemca pomoci zo súkromného sektora/fyzická osoba uvedie ako daňové identifikačné číslo svoje rodné číslo. Koneční prijímatelia zo sektora verejnej správy a konečný prijímateľ / príjemca pomoci zo súkromného sektora/právnická osoba uvedú ako daňové identifikačné číslo svoje identifikačné číslo organizácie. 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rípade, že oznámenie vypracoval subjekt zapojený do implementácie štrukturálnych fondov, ako kontaktná osoba je uvedený zamestnanec subjektu, ktorý oznámenie vypracoval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05410</wp:posOffset>
                </wp:positionV>
                <wp:extent cx="1619250" cy="285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Identifikácia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7.5pt;height:22.5pt;mso-wrap-distance-left:9.05pt;mso-wrap-distance-right:9.05pt;mso-wrap-distance-top:0pt;mso-wrap-distance-bottom:0pt;margin-top:8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 Identifikácia projek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Uviesť plný názov projekt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kód projektu v súlade so zmluvou o poskytnutí nenávratného finančného príspevku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73660</wp:posOffset>
                </wp:positionV>
                <wp:extent cx="3562350" cy="285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Identifikácia oznámenia o vrátení finančných prostriedk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80.5pt;height:22.5pt;mso-wrap-distance-left:9.05pt;mso-wrap-distance-right:9.05pt;mso-wrap-distance-top:0pt;mso-wrap-distance-bottom:0pt;margin-top:5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 Identifikácia oznámenia o vrátení finančných prostriedk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V časti „Oznámenie predkladá“ označiť v príslušnom políčku znakom „x“ subjekt, ktorý oznámenie vystavil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rípade, že oznámenie vystavil konečný prijímateľ / príjemca pomoci, názov orgánu ŠF sa nevyplňuje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rípade, že oznámenie vystavil subjekt zapojený do implementácie štrukturálnych fondov, uviesť názov subjektu (napr. platobná jednotka MVRR SR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60960</wp:posOffset>
                </wp:positionV>
                <wp:extent cx="2076450" cy="2857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Vrátené finančné prostried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63.5pt;height:22.5pt;mso-wrap-distance-left:9.05pt;mso-wrap-distance-right:9.05pt;mso-wrap-distance-top:0pt;mso-wrap-distance-bottom:0pt;margin-top:4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4 Vrátené finančné prostried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oložke Vrátená suma za zdroj EÚ uviesť sumu v Sk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0"/>
          <w:szCs w:val="20"/>
        </w:rPr>
        <w:t>V položke číslo bankového účtu uviesť účet, v prospech ktorého prebehla úhrada za zdroj EÚ. V prípade, že štátna rozpočtová organizácia vrátila finančné prostriedky úpravou rozpočtu, uvedie číslo rozpočtového opatrenia (číslo ELÚR)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oložke Vrátená suma za zdroj ŠR uviesť sumu v Sk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 položke číslo bankového účtu uviesť účet, v prospech ktorého prebehla úhrada za zdroj ŠR. V prípade, že štátna rozpočtová organizácia vrátila finančné prostriedky úpravou rozpočtu, uvedie číslo rozpočtového opatrenia (číslo ELÚR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rátená suma spolu je súčet položiek vrátená suma za zdroj EÚ a vrátená suma za zdroj ŠR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79375</wp:posOffset>
                </wp:positionV>
                <wp:extent cx="1847850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 Dôvod vrát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45.5pt;height:22.5pt;mso-wrap-distance-left:9.05pt;mso-wrap-distance-right:9.05pt;mso-wrap-distance-top:0pt;mso-wrap-distance-bottom:0pt;margin-top:6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5 Dôvod vrát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ôvod vrátenia finančných prostriedkov označiť v príslušnom políčku znakom „x“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 prípade, že ako dôvod vrátenia je zvolená možnosť iné,  uviesť slovný popis dôvodu v políčku Dôvod vrátenia iné. V ostatných prípadoch sa políčko nevypĺňa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Kód nezrovnalosti / žiadosti o platbu vyplniť iba v prípade, že vrátené finančné prostriedky je možné priradiť ku konkrétnej nezrovnalosti / žiadosti o platbu. V opačnom prípade nie je tento údaj vypĺňan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-15240</wp:posOffset>
                </wp:positionV>
                <wp:extent cx="1847850" cy="2857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 Čestné prehlás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45.5pt;height:22.5pt;mso-wrap-distance-left:9.05pt;mso-wrap-distance-right:9.05pt;mso-wrap-distance-top:0pt;mso-wrap-distance-bottom:0pt;margin-top:-1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6 Čestné prehlás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Štatutárny orgán/zástupca konečného prijímateľa/príjemcu pomoci potvrdí pečiatkou a vlastným podpisom oznámenie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ečný prijímateľ / príjemca pomoci zo súkromného sektora - fyzická osoba potvrdí žiadosť pečiatkou a vlastným podpisom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rípade, že oznámenie vypracoval subjekt zapojený do implementácie štrukturálnych fondov, v sekcii Čestné prehlásenie je uvedené meno a priezvisko osoby, ktorá je v zmysle vnútorného manuálu procedúr oprávnená schváliť vypracovanie oznámenia o vrátení finančných prostriedkov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66675</wp:posOffset>
                </wp:positionV>
                <wp:extent cx="1390650" cy="2857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Zoznam prílo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09.5pt;height:22.5pt;mso-wrap-distance-left:9.05pt;mso-wrap-distance-right:9.05pt;mso-wrap-distance-top:0pt;mso-wrap-distance-bottom:0pt;margin-top:5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7 Zoznam prílo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poradové číslo a názov v štruktúre stanovenej tabuľko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rípade platby priložiť k formuláru oznámenia výpis z bankového účtu, ktorý potvrdzuje vrátenie finančných prostriedkov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V prípade vrátenia finančných prostriedkov prostredníctvom úpravy rozpočtu medzi konečným prijímateľom a platobnou jednotkou alebo SOPOm priložiť vytlačený ELUR potvrdzujúci úpravu rozpoč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osledná strana: Vypĺňa riadiaci orgán alebo sprostredkovateľský orgán pod riadiacim orgánom a platobná jednotka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RO/SORO: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Uviesť názov riadiaceho orgánu alebo sprostredkovateľského orgánu pod riadiacim orgánom v súlade so zmluvou o poskytnutí nenávratného finančného príspevku na schválený projek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Platobná jednotka:</w:t>
      </w:r>
      <w:r>
        <w:rPr>
          <w:sz w:val="20"/>
          <w:szCs w:val="20"/>
        </w:rPr>
        <w:t xml:space="preserve"> Uviesť názov platobnej jednotk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10b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Heading1"/>
    <w:pPr>
      <w:shd w:fill="C0C0C0" w:val="clear"/>
      <w:spacing w:before="240" w:after="240"/>
    </w:pPr>
    <w:rPr>
      <w:b/>
      <w:bCs/>
      <w:smallCaps/>
      <w:sz w:val="28"/>
      <w:szCs w:val="28"/>
    </w:rPr>
  </w:style>
  <w:style w:type="paragraph" w:styleId="Contents2">
    <w:name w:val="TOC 2"/>
    <w:basedOn w:val="Normal"/>
    <w:next w:val="Heading2"/>
    <w:pPr>
      <w:ind w:left="24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360" w:hanging="360"/>
      <w:jc w:val="both"/>
    </w:pPr>
    <w:rPr>
      <w:lang w:val="en-GB"/>
    </w:rPr>
  </w:style>
  <w:style w:type="paragraph" w:styleId="TextBodyIndent">
    <w:name w:val="Body Text Indent"/>
    <w:basedOn w:val="Normal"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08:00Z</dcterms:created>
  <dc:creator>katarina</dc:creator>
  <dc:description/>
  <dc:language>en-US</dc:language>
  <cp:lastModifiedBy> MH SR</cp:lastModifiedBy>
  <cp:lastPrinted>2005-08-30T11:17:00Z</cp:lastPrinted>
  <dcterms:modified xsi:type="dcterms:W3CDTF">2005-11-02T15:08:00Z</dcterms:modified>
  <cp:revision>2</cp:revision>
  <dc:subject/>
  <dc:title/>
</cp:coreProperties>
</file>