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951548018"/>
            <w:bookmarkStart w:id="1" w:name="__Fieldmark__0_395154801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951548018"/>
            <w:bookmarkStart w:id="3" w:name="__Fieldmark__1_3951548018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951548018"/>
            <w:bookmarkStart w:id="5" w:name="__Fieldmark__2_3951548018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951548018"/>
            <w:bookmarkStart w:id="7" w:name="__Fieldmark__3_3951548018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951548018"/>
            <w:bookmarkStart w:id="9" w:name="__Fieldmark__4_3951548018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951548018"/>
            <w:bookmarkStart w:id="11" w:name="__Fieldmark__5_3951548018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951548018"/>
            <w:bookmarkStart w:id="13" w:name="__Fieldmark__6_3951548018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951548018"/>
            <w:bookmarkStart w:id="15" w:name="__Fieldmark__7_3951548018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951548018"/>
            <w:bookmarkStart w:id="17" w:name="__Fieldmark__8_3951548018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951548018"/>
            <w:bookmarkStart w:id="19" w:name="__Fieldmark__9_3951548018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951548018"/>
            <w:bookmarkStart w:id="21" w:name="__Fieldmark__10_3951548018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951548018"/>
            <w:bookmarkStart w:id="23" w:name="__Fieldmark__11_3951548018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951548018"/>
            <w:bookmarkStart w:id="25" w:name="__Fieldmark__12_3951548018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951548018"/>
            <w:bookmarkStart w:id="27" w:name="__Fieldmark__13_3951548018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951548018"/>
            <w:bookmarkStart w:id="29" w:name="__Fieldmark__14_3951548018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951548018"/>
            <w:bookmarkStart w:id="31" w:name="__Fieldmark__15_3951548018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951548018"/>
            <w:bookmarkStart w:id="33" w:name="__Fieldmark__16_3951548018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951548018"/>
            <w:bookmarkStart w:id="35" w:name="__Fieldmark__17_3951548018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951548018"/>
            <w:bookmarkStart w:id="37" w:name="__Fieldmark__18_3951548018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951548018"/>
            <w:bookmarkStart w:id="39" w:name="__Fieldmark__19_3951548018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951548018"/>
            <w:bookmarkStart w:id="41" w:name="__Fieldmark__20_3951548018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951548018"/>
            <w:bookmarkStart w:id="43" w:name="__Fieldmark__21_3951548018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951548018"/>
            <w:bookmarkStart w:id="45" w:name="__Fieldmark__22_3951548018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951548018"/>
            <w:bookmarkStart w:id="47" w:name="__Fieldmark__23_3951548018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951548018"/>
            <w:bookmarkStart w:id="49" w:name="__Fieldmark__24_3951548018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951548018"/>
            <w:bookmarkStart w:id="51" w:name="__Fieldmark__25_3951548018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951548018"/>
            <w:bookmarkStart w:id="53" w:name="__Fieldmark__26_3951548018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951548018"/>
            <w:bookmarkStart w:id="55" w:name="__Fieldmark__27_3951548018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951548018"/>
            <w:bookmarkStart w:id="57" w:name="__Fieldmark__28_3951548018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951548018"/>
            <w:bookmarkStart w:id="59" w:name="__Fieldmark__29_3951548018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951548018"/>
            <w:bookmarkStart w:id="61" w:name="__Fieldmark__30_3951548018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951548018"/>
            <w:bookmarkStart w:id="63" w:name="__Fieldmark__31_3951548018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951548018"/>
            <w:bookmarkStart w:id="65" w:name="__Fieldmark__32_3951548018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951548018"/>
            <w:bookmarkStart w:id="67" w:name="__Fieldmark__33_3951548018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951548018"/>
            <w:bookmarkStart w:id="69" w:name="__Fieldmark__34_3951548018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951548018"/>
            <w:bookmarkStart w:id="71" w:name="__Fieldmark__35_3951548018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8:34:00Z</dcterms:created>
  <dc:creator>Ivan</dc:creator>
  <dc:description/>
  <cp:keywords/>
  <dc:language>en-US</dc:language>
  <cp:lastModifiedBy>hegedus</cp:lastModifiedBy>
  <cp:lastPrinted>2008-01-18T09:02:00Z</cp:lastPrinted>
  <dcterms:modified xsi:type="dcterms:W3CDTF">2008-08-11T18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