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1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633946178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654002119"/>
            <w:bookmarkStart w:id="1" w:name="__Fieldmark__0_265400211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654002119"/>
            <w:bookmarkStart w:id="3" w:name="__Fieldmark__1_265400211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654002119"/>
            <w:bookmarkStart w:id="5" w:name="__Fieldmark__2_2654002119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654002119"/>
            <w:bookmarkStart w:id="7" w:name="__Fieldmark__3_2654002119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654002119"/>
            <w:bookmarkStart w:id="9" w:name="__Fieldmark__4_2654002119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654002119"/>
            <w:bookmarkStart w:id="11" w:name="__Fieldmark__5_2654002119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654002119"/>
            <w:bookmarkStart w:id="13" w:name="__Fieldmark__6_2654002119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654002119"/>
            <w:bookmarkStart w:id="15" w:name="__Fieldmark__7_2654002119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654002119"/>
            <w:bookmarkStart w:id="17" w:name="__Fieldmark__8_2654002119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654002119"/>
            <w:bookmarkStart w:id="19" w:name="__Fieldmark__9_2654002119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654002119"/>
            <w:bookmarkStart w:id="21" w:name="__Fieldmark__10_2654002119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654002119"/>
            <w:bookmarkStart w:id="23" w:name="__Fieldmark__11_2654002119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654002119"/>
            <w:bookmarkStart w:id="25" w:name="__Fieldmark__12_265400211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654002119"/>
            <w:bookmarkStart w:id="27" w:name="__Fieldmark__13_265400211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654002119"/>
            <w:bookmarkStart w:id="29" w:name="__Fieldmark__14_265400211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654002119"/>
            <w:bookmarkStart w:id="31" w:name="__Fieldmark__15_265400211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654002119"/>
            <w:bookmarkStart w:id="33" w:name="__Fieldmark__16_265400211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654002119"/>
            <w:bookmarkStart w:id="35" w:name="__Fieldmark__17_265400211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654002119"/>
            <w:bookmarkStart w:id="37" w:name="__Fieldmark__18_265400211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654002119"/>
            <w:bookmarkStart w:id="39" w:name="__Fieldmark__19_265400211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654002119"/>
            <w:bookmarkStart w:id="41" w:name="__Fieldmark__20_265400211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654002119"/>
            <w:bookmarkStart w:id="43" w:name="__Fieldmark__21_265400211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654002119"/>
            <w:bookmarkStart w:id="45" w:name="__Fieldmark__22_265400211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654002119"/>
            <w:bookmarkStart w:id="47" w:name="__Fieldmark__23_265400211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654002119"/>
            <w:bookmarkStart w:id="49" w:name="__Fieldmark__24_265400211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654002119"/>
            <w:bookmarkStart w:id="51" w:name="__Fieldmark__25_265400211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alých a stredných podnikateľov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rozvoja nových a existujúcich podnikov a služieb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654002119"/>
            <w:bookmarkStart w:id="53" w:name="__Fieldmark__26_265400211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654002119"/>
            <w:bookmarkStart w:id="55" w:name="__Fieldmark__27_265400211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654002119"/>
            <w:bookmarkStart w:id="57" w:name="__Fieldmark__28_265400211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654002119"/>
            <w:bookmarkStart w:id="59" w:name="__Fieldmark__29_265400211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654002119"/>
            <w:bookmarkStart w:id="61" w:name="__Fieldmark__30_265400211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654002119"/>
            <w:bookmarkStart w:id="63" w:name="__Fieldmark__31_265400211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5.  ČASOVÝ PREDPOKLAD</w:t>
      </w:r>
      <w:r>
        <w:rPr/>
        <w:t xml:space="preserve">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caps/>
          <w:sz w:val="28"/>
          <w:szCs w:val="24"/>
        </w:rPr>
      </w:pPr>
      <w:r>
        <w:rPr>
          <w:rFonts w:cs="Arial" w:ascii="Garamond" w:hAnsi="Garamond"/>
          <w:b/>
          <w:caps/>
          <w:sz w:val="28"/>
          <w:szCs w:val="24"/>
        </w:rPr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/>
      </w:pPr>
      <w:r>
        <w:rPr/>
        <w:t>E. Ak Vám bola poskytnutá štátna pomoc a/alebo pomoc de minimis počas troch posledných rokoch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tbl>
      <w:tblPr>
        <w:tblW w:w="1064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1229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nie starší ako 3 mesiace alebo notárom overený doklad o oprávnení na podnikanie, ak žiadateľ nie je zapísaný v obchodnom registri (napr. Výpis zo živnostenského registra nie starší ako tri </w:t>
            </w:r>
            <w:r>
              <w:rPr>
                <w:lang w:eastAsia="en-ZW"/>
              </w:rPr>
              <w:t xml:space="preserve">mesiace) a </w:t>
            </w:r>
            <w:r>
              <w:rPr/>
              <w:t>v prípade akciových spoločností aj výpis zo strediska cenných papierov, z registra emitentov, do tretej úrovne nie starší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originál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nie staršie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) o tom, že sa voči žiadateľovi nevedie správne konanie (v prípade, ak dostal dotácie zo štátneho rozpočtu), nie staršie ako 3 mesiace alebo čestné prehlásenie žiadateľa, že mu nebola poskytnutá žiadna dotácia zo štátneho rozpočtu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nie staršie ako 3 mesiace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kaz o počte zamestnancov k 31. decembru roku predchádzajúceho rok podania žiadosti a ku dňu podania žiadosti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Účtovná závierka (súvaha a výkaz ziskov a strát) k 31. decembru roku predchádzajúcemu rok podania žiadosti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Cs w:val="16"/>
                <w:lang w:eastAsia="en-ZW"/>
              </w:rPr>
            </w:pPr>
            <w:r>
              <w:rPr>
                <w:b w:val="false"/>
                <w:lang w:eastAsia="en-ZW"/>
              </w:rPr>
              <w:t xml:space="preserve">Čestné prehlásenie, že žiadateľ o NFP spĺňa definíciu MSP ku 31.12 predchádzajúceho roka </w:t>
            </w:r>
            <w:r>
              <w:rPr>
                <w:b w:val="false"/>
              </w:rPr>
              <w:t xml:space="preserve">v znení prílohy č. 1 NARIADENIA  KOMISIE  (ES)  č. 70/2001 z 12.januára 2001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 pravdivosti a nezmenení všetkých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szCs w:val="16"/>
                <w:lang w:eastAsia="en-ZW"/>
              </w:rPr>
              <w:t xml:space="preserve">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7"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Výročná správa žiadateľa za rok predchádzajúci roku podania žiadosti alebo jej podobný dokument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Stavebné povolenie vrátane výkazu a výmeru 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re každú nehnuteľnosť (pozemok, stavba) súvisiacu s predkladaným projektom predložte jeden z uvedených dokumentov:</w:t>
            </w:r>
          </w:p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list vlastníctva (na právne úkony)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Zmluva o dlhodobom prenájme (minimálne 15 rokov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 prípade, že žiadateľ uvádza ako oprávnený  náklad odkúpenie nehnuteľnosti (pozemok, stavba), musí predložiť  Zmluvu o budúcej kúpnej zmluve na nehnuteľnosť potrebnej pre úspešnú realizáciu projektu, bez možnosti odstúpenia od zmluvy so všetkými náležitými prílohami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Zápisnica z verejného obstarávania</w:t>
            </w:r>
            <w:r>
              <w:rPr>
                <w:rStyle w:val="FootnoteCharacters"/>
                <w:rStyle w:val="FootnoteAnchor"/>
              </w:rPr>
              <w:footnoteReference w:id="28"/>
            </w:r>
            <w:r>
              <w:rPr>
                <w:szCs w:val="16"/>
                <w:lang w:eastAsia="en-ZW"/>
              </w:rPr>
              <w:t xml:space="preserve"> potvrdená certifikovanou osobou v súlade so zákonom č.</w:t>
            </w:r>
            <w:r>
              <w:rPr/>
              <w:t>523/2003 Z. z. o verejnom obstarávaní  a o zmene zákona č. 575/2001 Z. z. o organizácii činnosti vlády a organizácii ústrednej štátnej správy v znení neskorších predpisov, resp. z</w:t>
            </w:r>
            <w:r>
              <w:rPr>
                <w:szCs w:val="16"/>
                <w:lang w:eastAsia="en-ZW"/>
              </w:rPr>
              <w:t xml:space="preserve">áznam z výberového konania vykonanom v súlade s Obchodným zákonníkom č. 513/1991 Zb., oddiel 3, Obchodné verejná súťaž, § 281 – 288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851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sa na realizácii projektu – finančne, know-how). V prípade združenia sú partnermi účastníci združenia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,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V prípade, ak sa niektorá príloha nevzťahuje na žiadateľa (v zmysle platných právnych predpisov SR), resp. na ním predkladaný projekt, MUSÍ žiadateľ namiesto nej predložiť čestné prehlásenie o tom, že daná príloha nie je pre neho relevantná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ab/>
        <w:t>Všetky predložené čestné prehlásenia musia byť opečiatkované a podpísané štatutárnym zástupcom žiadateľa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18:00Z</dcterms:created>
  <dc:creator>Setnický Ladislav</dc:creator>
  <dc:description/>
  <dc:language>en-US</dc:language>
  <cp:lastModifiedBy> MH SR</cp:lastModifiedBy>
  <cp:lastPrinted>2004-06-09T11:03:00Z</cp:lastPrinted>
  <dcterms:modified xsi:type="dcterms:W3CDTF">2004-06-14T14:24:00Z</dcterms:modified>
  <cp:revision>5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6804348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