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2114939670"/>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2114939670"/>
            <w:bookmarkStart w:id="8" w:name="__Fieldmark__3_2114939670"/>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2-29T07:16:00Z</dcterms:modified>
  <cp:revision>2</cp:revision>
  <dc:subject/>
  <dc:title>ZMLUVA   O POSKYTNUTÍ   NENÁVRATNÉHO   FINANČNÉHO   PRÍSPEVKU</dc:title>
</cp:coreProperties>
</file>