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2203854987"/>
      <w:bookmarkStart w:id="1" w:name="__Fieldmark__0_2203854987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203854987"/>
      <w:bookmarkStart w:id="3" w:name="__Fieldmark__1_2203854987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203854987"/>
      <w:bookmarkStart w:id="5" w:name="__Fieldmark__2_2203854987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2203854987"/>
      <w:bookmarkStart w:id="7" w:name="__Fieldmark__3_2203854987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203854987"/>
      <w:bookmarkStart w:id="9" w:name="__Fieldmark__4_2203854987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átum a miesto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2203854987"/>
      <w:bookmarkStart w:id="11" w:name="__Fieldmark__5_2203854987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2203854987"/>
      <w:bookmarkStart w:id="13" w:name="__Fieldmark__6_2203854987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ukonč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6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4:00Z</dcterms:created>
  <dc:creator>Borovsky</dc:creator>
  <dc:description/>
  <cp:keywords/>
  <dc:language>en-US</dc:language>
  <cp:lastModifiedBy>rosko</cp:lastModifiedBy>
  <dcterms:modified xsi:type="dcterms:W3CDTF">2012-02-21T10:56:00Z</dcterms:modified>
  <cp:revision>3</cp:revision>
  <dc:subject/>
  <dc:title>MODELOVÉ VYHLÁSENIE</dc:title>
</cp:coreProperties>
</file>