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color w:val="FFFF00"/>
                <w:sz w:val="40"/>
                <w:szCs w:val="40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0"/>
                <w:szCs w:val="40"/>
              </w:rPr>
              <w:t>Ministerstvo hospodárstva S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color w:val="FFFF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48"/>
                <w:szCs w:val="48"/>
              </w:rPr>
              <w:t>ŽIADOSŤ O NENÁVRATNÝ FINANČNÝ PRÍSPEVO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4942"/>
      </w:tblGrid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úkromný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nkurencieschopnosť a hospodársky rast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StrongEmphasis"/>
                <w:szCs w:val="28"/>
              </w:rPr>
              <w:t>Cestovný ruch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Cs w:val="28"/>
              </w:rPr>
              <w:t>Podpora podnikateľských aktivít v cestovnom ruchu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HR – 31SP - 0801</w:t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Celkové výdavky projektu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Požadovaná výška NFP (SKK)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2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</w:t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ITMS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4"/>
            </w:r>
          </w:p>
        </w:tc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2039620" cy="1199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11995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ávna for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0" w:name="__Fieldmark__0_1175801881"/>
            <w:bookmarkStart w:id="1" w:name="__Fieldmark__0_1175801881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_1175801881"/>
            <w:bookmarkStart w:id="3" w:name="__Fieldmark__1_1175801881"/>
            <w:bookmarkEnd w:id="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" w:name="__Fieldmark__2_1175801881"/>
            <w:bookmarkStart w:id="5" w:name="__Fieldmark__2_1175801881"/>
            <w:bookmarkEnd w:id="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" w:name="__Fieldmark__3_1175801881"/>
            <w:bookmarkStart w:id="7" w:name="__Fieldmark__3_1175801881"/>
            <w:bookmarkEnd w:id="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ová stránk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7"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roku pred podaním žiadosti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8" w:name="__Fieldmark__4_1175801881"/>
            <w:bookmarkStart w:id="9" w:name="__Fieldmark__4_1175801881"/>
            <w:bookmarkEnd w:id="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0" w:name="__Fieldmark__5_1175801881"/>
            <w:bookmarkStart w:id="11" w:name="__Fieldmark__5_1175801881"/>
            <w:bookmarkEnd w:id="1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2" w:name="__Fieldmark__6_1175801881"/>
            <w:bookmarkStart w:id="13" w:name="__Fieldmark__6_1175801881"/>
            <w:bookmarkEnd w:id="1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4" w:name="__Fieldmark__7_1175801881"/>
            <w:bookmarkStart w:id="15" w:name="__Fieldmark__7_1175801881"/>
            <w:bookmarkEnd w:id="1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6" w:name="__Fieldmark__8_1175801881"/>
            <w:bookmarkStart w:id="17" w:name="__Fieldmark__8_1175801881"/>
            <w:bookmarkEnd w:id="1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18" w:name="__Fieldmark__9_1175801881"/>
            <w:bookmarkStart w:id="19" w:name="__Fieldmark__9_1175801881"/>
            <w:bookmarkEnd w:id="1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0" w:name="__Fieldmark__10_1175801881"/>
            <w:bookmarkStart w:id="21" w:name="__Fieldmark__10_1175801881"/>
            <w:bookmarkEnd w:id="2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2" w:name="__Fieldmark__11_1175801881"/>
            <w:bookmarkStart w:id="23" w:name="__Fieldmark__11_1175801881"/>
            <w:bookmarkEnd w:id="2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4" w:name="__Fieldmark__12_1175801881"/>
            <w:bookmarkStart w:id="25" w:name="__Fieldmark__12_1175801881"/>
            <w:bookmarkEnd w:id="2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6" w:name="__Fieldmark__13_1175801881"/>
            <w:bookmarkStart w:id="27" w:name="__Fieldmark__13_1175801881"/>
            <w:bookmarkEnd w:id="2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8" w:name="__Fieldmark__14_1175801881"/>
            <w:bookmarkStart w:id="29" w:name="__Fieldmark__14_1175801881"/>
            <w:bookmarkEnd w:id="2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0" w:name="__Fieldmark__15_1175801881"/>
            <w:bookmarkStart w:id="31" w:name="__Fieldmark__15_1175801881"/>
            <w:bookmarkEnd w:id="3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edenie účtovníctva ku dňu podania žiadosti o 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2" w:name="__Fieldmark__16_1175801881"/>
            <w:bookmarkStart w:id="33" w:name="__Fieldmark__16_1175801881"/>
            <w:bookmarkEnd w:id="3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4" w:name="__Fieldmark__17_1175801881"/>
            <w:bookmarkStart w:id="35" w:name="__Fieldmark__17_1175801881"/>
            <w:bookmarkEnd w:id="3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dvojné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ŠKEČ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ŠKEČ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1"/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6" w:name="__Fieldmark__18_1175801881"/>
            <w:bookmarkStart w:id="37" w:name="__Fieldmark__18_1175801881"/>
            <w:bookmarkEnd w:id="3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38" w:name="__Fieldmark__19_1175801881"/>
            <w:bookmarkStart w:id="39" w:name="__Fieldmark__19_1175801881"/>
            <w:bookmarkEnd w:id="3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0" w:name="__Fieldmark__20_1175801881"/>
            <w:bookmarkStart w:id="41" w:name="__Fieldmark__20_1175801881"/>
            <w:bookmarkEnd w:id="4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2" w:name="__Fieldmark__21_1175801881"/>
            <w:bookmarkStart w:id="43" w:name="__Fieldmark__21_1175801881"/>
            <w:bookmarkEnd w:id="4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4" w:name="__Fieldmark__22_1175801881"/>
            <w:bookmarkStart w:id="45" w:name="__Fieldmark__22_1175801881"/>
            <w:bookmarkEnd w:id="4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500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6" w:name="__Fieldmark__23_1175801881"/>
            <w:bookmarkStart w:id="47" w:name="__Fieldmark__23_1175801881"/>
            <w:bookmarkEnd w:id="4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" w:ascii="Arial Narrow" w:hAnsi="Arial Narrow"/>
                <w:sz w:val="20"/>
                <w:szCs w:val="20"/>
              </w:rPr>
              <w:t>ži</w:t>
            </w: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48" w:name="__Fieldmark__24_1175801881"/>
            <w:bookmarkStart w:id="49" w:name="__Fieldmark__24_1175801881"/>
            <w:bookmarkEnd w:id="4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0" w:name="__Fieldmark__25_1175801881"/>
            <w:bookmarkStart w:id="51" w:name="__Fieldmark__25_1175801881"/>
            <w:bookmarkEnd w:id="5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shd w:fill="D9D9D9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767"/>
        <w:gridCol w:w="4372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Operačný program Konkurencieschopnosť a hospodársky rast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ód výzvy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1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aHR – 31SP –080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prioritnej osi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estovný ruch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 opatrenia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1</w:t>
            </w:r>
          </w:p>
        </w:tc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odpora podnikateľských aktivít v cestovnom ruchu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 Nenávratná dotácia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%)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2267"/>
        <w:gridCol w:w="2268"/>
        <w:gridCol w:w="2268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esto realizácie projektu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kr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istencia marginalizovaných rómskych komunít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ieľ projektu (max. 160 znakov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1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 Východisková situácia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3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) Situácia po ukončení realizácie aktivít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 Spôsob realizácie projektu (max. 9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26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) Udržateľnosť výsledkov projektu (max. 900 znakov)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7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513"/>
        <w:gridCol w:w="1511"/>
        <w:gridCol w:w="3024"/>
      </w:tblGrid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8"/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Predpokladaný časový harmonogram navrhovaných aktivít v rámci projektu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9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09"/>
        <w:gridCol w:w="873"/>
        <w:gridCol w:w="1198"/>
        <w:gridCol w:w="678"/>
        <w:gridCol w:w="1008"/>
        <w:gridCol w:w="699"/>
      </w:tblGrid>
      <w:tr>
        <w:trPr/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0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  <w:r>
              <w:rPr>
                <w:rStyle w:val="FootnoteAnchor"/>
                <w:rFonts w:cs="Arial Narrow" w:ascii="Arial Narrow" w:hAnsi="Arial Narrow"/>
                <w:sz w:val="20"/>
                <w:szCs w:val="20"/>
                <w:vertAlign w:val="superscript"/>
              </w:rPr>
              <w:footnoteReference w:id="31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tržieb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očtu návštevníkov podporených projektov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  <w:r>
              <w:rPr>
                <w:rStyle w:val="FootnoteAnchor"/>
                <w:rFonts w:cs="Arial Narrow" w:ascii="Arial Narrow" w:hAnsi="Arial Narrow"/>
                <w:b/>
                <w:bCs/>
                <w:sz w:val="20"/>
                <w:szCs w:val="20"/>
                <w:vertAlign w:val="superscript"/>
              </w:rPr>
              <w:footnoteReference w:id="32"/>
            </w:r>
          </w:p>
        </w:tc>
        <w:tc>
          <w:tcPr>
            <w:tcW w:w="4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 vytvorených nových pracovných miest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čet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rast pridanej hodnoty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6"/>
        <w:gridCol w:w="1407"/>
        <w:gridCol w:w="1756"/>
        <w:gridCol w:w="2464"/>
      </w:tblGrid>
      <w:tr>
        <w:trPr/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ozpočet projektu ( v  SKK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Názov skupiny výdavk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é výdavky</w:t>
              <w:br/>
              <w:t>(v SK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oprávnené výdavky</w:t>
              <w:br/>
              <w:t>(v SKK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v SKK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iel oprávnených výdavkov z celkových oprávnen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pozemkov a nehmotných aktí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strojov, prístrojov, zariadení, techniky a nárad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kup dopravných prostriedkov všetkých druhov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ácia stavieb a ich technického zhodnotenia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é neoprávnené výdavk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pol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olo vykonané verejné obstarávanie (VO) pred predložením žiadosti o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3"/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2" w:name="__Fieldmark__26_1175801881"/>
            <w:bookmarkStart w:id="53" w:name="__Fieldmark__26_1175801881"/>
            <w:bookmarkEnd w:id="5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54" w:name="__Fieldmark__27_1175801881"/>
            <w:bookmarkStart w:id="55" w:name="__Fieldmark__27_1175801881"/>
            <w:bookmarkEnd w:id="5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bjem prostriedkov zazmluvnených na základe VO / obchodnej verejnej súťaže pred podaním žiadosti o NFP (SKK)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výdavky projekt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elkové  neoprávnené výdavky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žadovaná výška nenávratného finančného príspevku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4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%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Zdroje žiadateľa celkom 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redpokladaný príjem z projektu (v SKK)</w:t>
            </w:r>
            <w:r>
              <w:rPr>
                <w:rStyle w:val="FootnoteAnchor"/>
                <w:rFonts w:cs="Arial Narrow" w:ascii="Arial Narrow" w:hAnsi="Arial Narrow"/>
                <w:bCs/>
                <w:sz w:val="20"/>
                <w:szCs w:val="20"/>
                <w:vertAlign w:val="superscript"/>
              </w:rPr>
              <w:footnoteReference w:id="35"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Objem oprávnených výdavkov realizovaných dodávateľmi na základe obchodnej verejnej súťaže(v SK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1"/>
        <w:gridCol w:w="97"/>
        <w:gridCol w:w="583"/>
        <w:gridCol w:w="1010"/>
        <w:gridCol w:w="67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36"/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/ Má projekt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0"/>
                <w:szCs w:val="20"/>
              </w:rPr>
              <w:footnoteReference w:id="37"/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vplyv na rozvoj informačnej spoločnosti? Ak áno, špecifikujte aký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(max. 600 znakov)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56" w:name="__Fieldmark__28_1175801881"/>
            <w:bookmarkStart w:id="57" w:name="__Fieldmark__28_1175801881"/>
            <w:bookmarkEnd w:id="57"/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separate"/>
            </w:r>
            <w:bookmarkStart w:id="58" w:name="__Fieldmark__29_1175801881"/>
            <w:bookmarkStart w:id="59" w:name="__Fieldmark__29_1175801881"/>
            <w:bookmarkEnd w:id="59"/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e</w:t>
            </w:r>
          </w:p>
        </w:tc>
      </w:tr>
      <w:tr>
        <w:trPr>
          <w:trHeight w:val="321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8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/ Prispeje projekt k napĺňaniu cieľov Národnej stratégie trvalo udržateľného rozvoja? </w:t>
              <w:br/>
              <w:t xml:space="preserve">   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0" w:name="__Fieldmark__30_1175801881"/>
            <w:bookmarkStart w:id="61" w:name="__Fieldmark__30_1175801881"/>
            <w:bookmarkEnd w:id="6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2" w:name="__Fieldmark__31_1175801881"/>
            <w:bookmarkStart w:id="63" w:name="__Fieldmark__31_1175801881"/>
            <w:bookmarkEnd w:id="63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55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C/ Bude mať projekt dopad na marginalizované rómske komunity? Ak áno, špecifikujte aký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4" w:name="__Fieldmark__32_1175801881"/>
            <w:bookmarkStart w:id="65" w:name="__Fieldmark__32_1175801881"/>
            <w:bookmarkEnd w:id="65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6" w:name="__Fieldmark__33_1175801881"/>
            <w:bookmarkStart w:id="67" w:name="__Fieldmark__33_1175801881"/>
            <w:bookmarkEnd w:id="67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480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D/ Prispieva projekt k zlepšeniu rovnosti príležitostí? Ak áno, špecifikujte ako (max. 6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68" w:name="__Fieldmark__34_1175801881"/>
            <w:bookmarkStart w:id="69" w:name="__Fieldmark__34_1175801881"/>
            <w:bookmarkEnd w:id="69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70" w:name="__Fieldmark__35_1175801881"/>
            <w:bookmarkStart w:id="71" w:name="__Fieldmark__35_1175801881"/>
            <w:bookmarkEnd w:id="71"/>
            <w:r>
              <w:rPr>
                <w:rFonts w:cs="Arial Narrow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</w:tr>
      <w:tr>
        <w:trPr>
          <w:trHeight w:val="3286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ná jednotka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chodisková hodnota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ánovaná hodnota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1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is projektu vypracovaný podľa predlohy, ktorá je súčasťou výzvy (1 originál + 2 kópie, pričom elektronická verzia bude uvedená na neprepisovateľnom elektronickom médiu v rámci prílohy č. 3)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mluva o budúcej zmluve, resp. odberateľsko-dodávateľská zmluva s účastníkom OVS, ktorého návrh bol vyhodnotený ako najvhodnejší (vrátane detailného rozpočtu) s odkladacou podmienkou účinnosti.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Elektronické neprepisovateľné médium (CD / DVD) s elektronickými verziami: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ej žiadosti o NFP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vyplneného formuláru Opisu projektu (príloha č. 1)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podrobného rozpočtu projektu, pričom rozpočet je v členení v prípade stavebných prác a služieb s tým súvisiacich až na úroveň položiek výkazu výmer, v prípade dodávok tovarov a služieb na položky zodpovedajúce detailnosti výkazu výmer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lang w:eastAsia="en-ZW"/>
              </w:rPr>
            </w:pPr>
            <w:r>
              <w:rPr>
                <w:rFonts w:cs="Arial Narrow" w:ascii="Arial Narrow" w:hAnsi="Arial Narrow"/>
                <w:lang w:eastAsia="en-ZW"/>
              </w:rPr>
              <w:t>Finančnej analýzy I., resp. II. (príloha č. 10)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 Narrow" w:ascii="Arial Narrow" w:hAnsi="Arial Narrow"/>
                <w:lang w:eastAsia="en-ZW"/>
              </w:rPr>
              <w:t>Ukazovateľov finančnej situácie žiadateľa (príloha č. 18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Výpis z registra trestov nie starší ako 3 mesiace – štatutárneho/-ých zástupcu/-ov žiadateľa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otvrdenie príslušného správcu dane o tom, že žiadateľ (daňový subjekt) nie je daňovým dlžníkom, nie staršie ako 3 mesiace. Potvrdenie vydáva príslušný správca dane v zmysle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eastAsia="en-ZW"/>
              </w:rPr>
              <w:t xml:space="preserve">zákona č. 511/1992 Zb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 správe daní a poplatkov a o zmenách v sústave územných finančných orgánov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§ 61ods. (7)), </w:t>
            </w: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rátane potvrdenia o povolení  odkladov platenia dane resp. platenia dane v splátkach  (§ 59 ods. (1))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príslušnej správy finančnej kontroly podľa sídla žiadateľa o tom, že sa voči žiadateľovi nevedie správne konanie  (nie staršie ako 3 mesiace ku dňu predloženia žiadosti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Potvrdenie o tom, že žiadateľ nie je dlžníkom poistného na dôchodkové zabezpečenie, nemocenské poistenie, zdravotné poistenie a príspevku na poistenie v nezamestnanosti, nie staršie ako 3 mesiac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  <w:lang w:eastAsia="en-ZW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>Výkaz o počte zamestnancov k 31. decembru roku predchádzajúcemu roku podania žiadosti o NFP a </w:t>
            </w:r>
            <w:r>
              <w:rPr>
                <w:rFonts w:cs="Arial Narrow" w:ascii="Arial Narrow" w:hAnsi="Arial Narrow"/>
                <w:sz w:val="20"/>
                <w:szCs w:val="20"/>
              </w:rPr>
              <w:t>ku koncu posledného kalendárneho štvrťroku pred podaním žiadosti o NFP potvrdený sociálnou poisťovňo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9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Účtovná závierka (bez poznámok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9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overená audítorom a Správa o výsledku auditu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0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 prípade, ak žiadateľ má povinnosť auditu v zmysle zákona č. 431/2002 Z. z. o účtovníctve v znení neskorších predpisov)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 ukončené účtovné obdobie k 31. decembru 2007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1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otvrdená príslušným Daňovým úradom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2"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v prípade, že žiadateľ nemá povinnosť auditu v zmysle zákona č. 431/2002 Z. z. o účtovníctve v znení neskorších predpisov),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inančná analýza I. pre projekty s celkovými výdavkami pod 100. mil. Sk (pod 3 mil. EUR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inančná analýza I. + II. pre projekty s celkovými výdavkami nad 100. mil. Sk (nad 3 mil. EUR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1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ýpis z Obchodného resp. Živnostenského registra resp. doklad preukazujúci právnu subjektivitu žiadateľa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2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ZW"/>
              </w:rPr>
              <w:t xml:space="preserve">Právoplatné stavebné povolenie vrátane výkazu výmer 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3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oklad o disponovaní s finančnými prostriedkami na spolufinancovanie oprávnených výdavkov a financovanie 100% neoprávnených výdavkov projektu. Zabezpečenie môže byť preukázané týmito dokladmi:</w:t>
            </w:r>
          </w:p>
          <w:p>
            <w:pPr>
              <w:pStyle w:val="Normal"/>
              <w:ind w:left="-5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otvrdením komerčnej banky</w:t>
            </w:r>
            <w:r>
              <w:rPr>
                <w:rFonts w:cs="Arial Narrow" w:ascii="Arial Narrow" w:hAnsi="Arial Narrow"/>
                <w:sz w:val="20"/>
                <w:szCs w:val="20"/>
              </w:rPr>
              <w:t>, že žiadateľ disponuje požadovanou výškou finančných prostriedkov (napr. výpis z bankového účtu), doklad nesmie byť starší ako 10 pracovných dní pred podaním žiadosti o NFP;</w:t>
            </w:r>
          </w:p>
          <w:p>
            <w:pPr>
              <w:pStyle w:val="Normal"/>
              <w:ind w:left="-5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Prísľubom úveru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z komerčnej banky (tzv. indikatívny úver), ktorý je podmienený pridelením NFP, na základe ktorého sa prísľub zmení na úver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Úverovou zmluvou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- Kombináciou vyššie uvedených dokladov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otvrdenie (nie staršie ako 3 mesiace) dokladujúce, že voči žiadateľovi  nie je vyhlásený konkurz, nie je začaté konkurzné ani vyrovnacie konanie, že žiadateľovi nebol pre nedostatok majetku zamietnutý návrh na vyhlásenie konkurzu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5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ýpis zo zoznamu akcionárov z Centrálneho depozitára cenných papierov SR (v prípade akciových spoločností), originál alebo úradne overená kópia nie staršie ako 3 mesiace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6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kópie žiadosti o NFP a jej príloh sú identické s originálom žiadosti o NFP a jej príloh.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7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Čestné vyhlásenie žiadateľa, podpísané štatutárnym zástupcom žiadateľa, že žiadateľ nepôsobí v odvetviach, na ktoré sa daná schéma pomoci nevzťahuje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8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úhrnný ukazovateľ hodnotenia firm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9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Výpis z katastra nehnuteľností –  výpis z listu vlastníctva, preukazujúci vlastnícke práva ku všetkým nehnuteľnostiam (pozemkom a stavbám), na ktorých má byť realizovaný projekt, vrátane snímky z katastrálnej mapy s vyznačením nehnuteľnosti, na ktorých sa projekt realizuje (bližšia špecifikácia prílohy je uvedená v Príručke pre žiadateľa)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.</w:t>
            </w:r>
          </w:p>
        </w:tc>
        <w:tc>
          <w:tcPr>
            <w:tcW w:w="8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ové vyhlásenie na kvalifikovanie sa ako MSP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br w:type="page"/>
      </w:r>
      <w:r>
        <w:rPr>
          <w:rFonts w:cs="Arial Narrow" w:ascii="Arial Narrow" w:hAnsi="Arial Narrow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šetky informácie obsiahnuté v žiadosti o NFP sú úplné, pravdivé a správne,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ám, resp. zabezpečím ku dňu podpisu zmluvy o poskytnutí NFP finančné prostriedky na spolufinancovanie projektu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ĺňam podmienky oprávnenosti žiadateľa uvedené v príslušnej výzve na predkladanie žiadostí o 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43"/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m si vedomý skutočnosti, že na NFP nie je právny nárok a že rozhodnutie Výberovej komisie je konečné a nemenné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väzujem sa bezodkladne písomne informovať vykonávateľa o všetkých zmenách, ktoré sa týkajú uvedených údajov a skutočností a ktoré sa uskutočnia v čase odo dňa podania žiadosti o NFP do dňa podpisu zmluvy o poskytnutí NFP a ktoré sa týkajú uvedených údajov a skutočností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úhlasím so správou, spracovaním a uchovávaním všetkých uvedených osobných údajov v súlade so zák. č. 428/2002 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tencil"/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okálna stratégia komplexného prístupu predstavuje komplexný projekt zameraný na riešenie problémov marginalizovaných rómskych komunít, ktorý pozostáva zo samotnej rozvojovej strednodobej stratégie a súboru samostatných projektov, ktoré v stanovenej postupnosti a časovej následnosti simultánne riešia potreby rôznych oblastí problematiky marginalizovaných rómskych komunít tak, aby tieto vzájomne tvorili ucelený synergický rozvojový celok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pre Regionálny operačný program a Operačný program Bratislavský kraj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lní vykonávateľ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iadateľ uvedie právnu formu v súlade s výpisom z Obchodného registra / výpisom zo Živnostenského registra, príp. iným dokladom oprávňujúcim žiadateľa na podnikani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rípade viacerých štatutárnych zástupcov žiadateľa pridajte ďalšie riadky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k má žiadateľ viac ŠKEČ uvedie ŠKEČ súvisiaci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tum zápisu žiadateľa do verejného registra, pokiaľ nevznikol zo zákon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dľa priemerného počtu pracovníkov zamestnaných počas jedného roka na plný pracovný úväzok spolu s pracovníkmi na čiastočný úväzok (prepočítanými na plný úväzok) a sezónnymi pracovníkmi (prepočítanými na plný úväzok). Neuvádzajú sa zamestnanci na dohodu, resp. zamestnanci inej spoločnosti vykonávajúci prácu pre žiadateľa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levantné iba v prípade, ak aktivity projektu realizuje subjekt v pôsobnosti žiadateľa (napr. škola v zriaďovateľskej pôsobnosti obce, fakulta univerzity a pod.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ŠKEČ. Ak má daný subjekt v pôsobnosti žiadateľa viac ŠKEČ, uvedie ŠKEČ súvisiaci s predmetom projektu.</w:t>
      </w:r>
    </w:p>
    <w:p>
      <w:pPr>
        <w:pStyle w:val="Footnote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1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Uviesť funkciu, ktorú kontaktná osoba pre projekt zastáva v rámci žiadateľa. V prípade, že kontaktná osoba pre projekt nie je zamestnancom žiadateľa, uvádza sa „externý pracovník“.</w:t>
      </w:r>
    </w:p>
  </w:footnote>
  <w:footnote w:id="1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existencie partnera je žiadateľ povinný použiť pre identifikáciu partnera/ov tabuľky 1 až 3 pre každého partnera a uviesť ich v prílohe žiadosti o NFP spolu s čestným vyhlásením partnera/-ov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relevantné pre túto výzvu</w:t>
      </w:r>
    </w:p>
  </w:footnote>
  <w:footnote w:id="1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 </w:t>
      </w:r>
      <w:r>
        <w:rPr>
          <w:rFonts w:cs="Arial Narrow" w:ascii="Arial Narrow" w:hAnsi="Arial Narrow"/>
        </w:rPr>
        <w:t>Výber z číselníka Prioritných tém v prílohe č. 2 Príručky pre žiadateľa.</w:t>
      </w:r>
    </w:p>
  </w:footnote>
  <w:footnote w:id="1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Forma financovania v prílohe č. 2 Príručky pre žiadateľa.</w:t>
      </w:r>
    </w:p>
  </w:footnote>
  <w:footnote w:id="1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Hospodárskych činností v prílohe č. 2 Príručky pre žiadateľa.</w:t>
      </w:r>
    </w:p>
  </w:footnote>
  <w:footnote w:id="1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ber z číselníka Územných oblastí v prílohe č. 2 Príručky pre žiadateľa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iesto realizácie projektu, resp. sídlo žiadateľa v závislosti od schémy štátnej pomoci / schémy pomoci de minimi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ýchodné Slovensko, Stredné Slovensko, Západné Slovensko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cieľa/cieľov opatrenia na ktoré sa cieľ projektu viaže v zmysle výzvy na predkladanie žiadostí o NFP.</w:t>
      </w:r>
    </w:p>
  </w:footnote>
  <w:footnote w:id="2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</w:rPr>
        <w:tab/>
        <w:t xml:space="preserve"> </w:t>
      </w:r>
      <w:r>
        <w:rPr>
          <w:rFonts w:cs="Arial" w:ascii="Arial Narrow" w:hAnsi="Arial Narrow"/>
        </w:rPr>
        <w:t>Názov aktivity opatrenia na ktorú sa špecifický cieľ projektu viaže v zmysle výzvy na predkladanie žiadostí o NFP.</w:t>
      </w:r>
    </w:p>
  </w:footnote>
  <w:footnote w:id="23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Stručný popis východiskovej situácie v mieste realizácie projektu v oblasti, na ktorú sa projekt vzťahuje s ohľadom na cieľové skupiny / užívateľov výsledkov projektu a navrhované aktivity s použitím východiskových hodnôt ukazovateľov výstupu, výsledku a dopadu. Pozn.: v prípade schém štátnej pomoci / pomoci de minimis, zameraných na zvýšenie konkurenčnej schopnosti žiadateľa, je užívateľom výsledkov projektu sám žiadateľ, vrátane jeho zamestnancov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4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20"/>
          <w:szCs w:val="20"/>
        </w:rPr>
        <w:tab/>
        <w:t xml:space="preserve"> </w:t>
      </w:r>
      <w:r>
        <w:rPr>
          <w:rFonts w:cs="Arial Narrow" w:ascii="Arial Narrow" w:hAnsi="Arial Narrow"/>
          <w:sz w:val="20"/>
          <w:szCs w:val="20"/>
        </w:rPr>
        <w:t>Popis predpokladaných výsledkov realizácie projektu z pohľadu cieľových skupín/užívateľov výsledkov projektu s použitím výstupových, výsledkových a dopadových ukazovateľov, vrátane popisu schopnosti projektu umožniť realizáciu ďalších projektov v príslušnej oblasti/regióne, ktoré sú závislé na existencii jeho výsledkov, resp. schopnosti projektu umožniť realizáciu relevantného projektu tým istým alebo iným žiadateľom s použitím výstupov projektu.</w:t>
      </w:r>
    </w:p>
    <w:p>
      <w:pPr>
        <w:pStyle w:val="Footnote"/>
        <w:ind w:left="180" w:hanging="180"/>
        <w:jc w:val="both"/>
        <w:rPr>
          <w:rFonts w:ascii="Arial Narrow" w:hAnsi="Arial Narrow" w:cs="Arial Narrow"/>
          <w:sz w:val="2"/>
          <w:szCs w:val="2"/>
        </w:rPr>
      </w:pPr>
      <w:r>
        <w:rPr>
          <w:rFonts w:cs="Arial Narrow" w:ascii="Arial Narrow" w:hAnsi="Arial Narrow"/>
          <w:sz w:val="2"/>
          <w:szCs w:val="2"/>
        </w:rPr>
      </w:r>
    </w:p>
  </w:footnote>
  <w:footnote w:id="2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Definovanie a popis aktivít projektu, ich organizačné a technické zabezpečenie. V prípade projektov realizovaných v spolupráci s partnerom/mi uviesť, ktoré aktivity a prostriedky zabezpečí/-ia partner/-i.</w:t>
      </w:r>
    </w:p>
  </w:footnote>
  <w:footnote w:id="2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 xml:space="preserve">d1) Zdôvodnenie vhodnosti realizácie projektu vzhľadom na východiskovú situáciu a identifikované potreby cieľových skupín / užívateľov výsledkov projektu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dobie od začiatku realizácie prvej aktivity do ukončenia realizácie poslednej aktivity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Riadenie projektu pokrýva oblasť projektového riadenia, zúčtovania, realizácie verejného obstarávania, monitorovania a kde je to umožnené aj iné zabezpečenie realizácie hlavných aktivít.</w:t>
      </w:r>
    </w:p>
  </w:footnote>
  <w:footnote w:id="3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predvyplnené v tabuľke sú povinné pre všetkých žiadateľov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Merateľné ukazovatele výsledku</w:t>
      </w:r>
      <w:r>
        <w:rPr>
          <w:rFonts w:cs="Arial Narrow" w:ascii="Arial Narrow" w:hAnsi="Arial Narrow"/>
          <w:color w:val="000000"/>
        </w:rPr>
        <w:t xml:space="preserve"> vyjadrujúce priamy, hmatateľný efekt intervencie bezprostredne po ukončení realizácie projektu na cieľové skupiny/užívateľov projektu, </w:t>
      </w:r>
      <w:r>
        <w:rPr>
          <w:rFonts w:cs="Arial Narrow" w:ascii="Arial Narrow" w:hAnsi="Arial Narrow"/>
        </w:rPr>
        <w:t>prostredníctvom ktorých bude sledované a hodnotené dosiahnutie stanovených cieľov projektu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 </w:t>
      </w:r>
      <w:r>
        <w:rPr>
          <w:rFonts w:cs="Arial Narrow" w:ascii="Arial Narrow" w:hAnsi="Arial Narrow"/>
        </w:rPr>
        <w:t xml:space="preserve">Ukazovatele dopadu </w:t>
      </w:r>
      <w:r>
        <w:rPr>
          <w:rFonts w:cs="Arial Narrow" w:ascii="Arial Narrow" w:hAnsi="Arial Narrow"/>
          <w:color w:val="000000"/>
        </w:rPr>
        <w:t>vyjadrujúce dlhodobý efekt intervencie na cieľovú skupinu/užívateľov projektu, ktorý môže nastať aj niekoľko rokov po ukončení realizácie projektu. Je viazaný na výsledky intervencií a prekračuje rámec okamžitých prínosov.</w:t>
      </w:r>
    </w:p>
  </w:footnote>
  <w:footnote w:id="3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ypĺňa sa len v prípade projektov verejného sektora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iel NFP k celkovým oprávneným výdavkom projektu.</w:t>
      </w:r>
    </w:p>
  </w:footnote>
  <w:footnote w:id="35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Príjem z projektu vytvorený počas realizácie aktivít projektu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 Narrow" w:ascii="Arial Narrow" w:hAnsi="Arial Narrow"/>
        </w:rPr>
        <w:t>V prípade relevantnosti projektu k jednotlivým horizontálnym prioritám použite pre opis špecifikáciu a ukazovatele pre príslušnú horizontálnu prioritu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 xml:space="preserve">Projekt, ktorého oprávnené, alebo neoprávnené výdavky, resp. ich časť, sú použité na nákup, vývoj, alebo prevádzku HW, </w:t>
        <w:br/>
        <w:t xml:space="preserve">   SW, služby širokopásmového pripojenia, vzdelávanie v oblasti digitálnej gramotnosti a zručnosti, tvorbu pracovných miest </w:t>
        <w:br/>
        <w:t xml:space="preserve">   v sektore IT, iných služieb v oblasti IT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ber z číselníka merateľných ukazovateľov, ktorý je prílohou Príručky pre žiadateľa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Do úvahy sa berie účtovná závierka za celý rok predchádzajúci podaniu žiadosti o NFP, t.j. účtovná závierka za obdobie od 1. januára 2007 do 31. decembra 2007</w:t>
      </w:r>
      <w:r>
        <w:rPr/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 prípade, ak žiadateľ predkladá žiadosť o NFP pred vypracovaním Správy audítora k účtovnej závierke, žiadateľ predloží túto správu príslušnému SORO až po schválení žiadosti o NFP, a to v čase pred podpisom zmluvy o poskytnutí NFP. Zároveň účtovnú závierku nepodpíše audítor, ale štatutárny zástupca žiadateľa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Do úvahy sa berie účtovná závierka za celý rok predchádzajúci podaniu žiadosti o NFP, t.j. účtovná závierka za obdobie od 1. januára 2007 do 31. decembra 2007</w:t>
      </w:r>
      <w:r>
        <w:rPr/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V prípade, ak žiadateľ predkladá žiadosť o NFP pred podaním daňového priznania k dani z príjmov, žiadateľ predloží túto správu príslušnému SORO až po schválení žiadosti o NFP, a to v čase pred podpisom zmluvy o poskytnutí NFP. Účtovnú závierku nepredloží žiadateľ s pečiatkou Daňového úradu, ale len s podpisom štatutárneho zástupcu žiadateľa</w:t>
      </w:r>
      <w:r>
        <w:rPr/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mienky uvedené vo výzve na predkladanie žiadosti o NFP v časti prijímatelia týkajúce sa napríklad záväzkov voči sociálnej a zdravotným poisťovniam, daňovému úradu a po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>Žiadosť o nenávratný finančný príspevo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tencil" w:hAnsi="Times New Roman;Stencil" w:eastAsia="Times New Roman;Stencil" w:cs="Times New Roman;Stencil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Estrangelo Edessa" w:hAnsi="Estrangelo Edessa" w:cs="Estrangelo Edessa"/>
      <w:color w:val="000000"/>
    </w:rPr>
  </w:style>
  <w:style w:type="character" w:styleId="WW8Num2z3">
    <w:name w:val="WW8Num2z3"/>
    <w:qFormat/>
    <w:rPr/>
  </w:style>
  <w:style w:type="character" w:styleId="WW8Num6z0">
    <w:name w:val="WW8Num6z0"/>
    <w:qFormat/>
    <w:rPr>
      <w:rFonts w:ascii="Estrangelo Edessa" w:hAnsi="Estrangelo Edessa" w:cs="Estrangelo Edessa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9z0">
    <w:name w:val="WW8Num19z0"/>
    <w:qFormat/>
    <w:rPr>
      <w:rFonts w:ascii="Estrangelo Edessa" w:hAnsi="Estrangelo Edessa" w:cs="Estrangelo Edessa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Estrangelo Edessa" w:hAnsi="Estrangelo Edessa" w:cs="Estrangelo Edessa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;Stencil" w:cs="Arial Narro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Estrangelo Edessa" w:hAnsi="Estrangelo Edessa" w:cs="Estrangelo Edessa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1CharCharCharCharCharCharCharCharCharCharCharChar">
    <w:name w:val=" Char Char Char Char Char Char Char Char Char Char Char Char1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next w:val="Zkladntext2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">
    <w:name w:val=" Char Char Char Char Char Char Char Char Char Char Char Char1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1Char">
    <w:name w:val=" Char Char Char Char Char Char Char Char Char Char1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CharCharChar">
    <w:name w:val=" Char Char Char Char Char Char Char Char Char Char Char Char1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CharCharCharCharCharCharCharCharChar">
    <w:name w:val=" Char Char Char Char Char Char Char Char Char Char Char Char1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43:00Z</dcterms:created>
  <dc:creator/>
  <dc:description/>
  <cp:keywords/>
  <dc:language>en-US</dc:language>
  <cp:lastModifiedBy>Bobis</cp:lastModifiedBy>
  <cp:lastPrinted>2008-04-04T14:59:00Z</cp:lastPrinted>
  <dcterms:modified xsi:type="dcterms:W3CDTF">2008-06-12T11:5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0424118</vt:r8>
  </property>
  <property fmtid="{D5CDD505-2E9C-101B-9397-08002B2CF9AE}" pid="3" name="_ReviewingToolsShownOnce">
    <vt:lpwstr/>
  </property>
</Properties>
</file>