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8"/>
        <w:gridCol w:w="967"/>
        <w:gridCol w:w="1207"/>
        <w:gridCol w:w="747"/>
        <w:gridCol w:w="746"/>
        <w:gridCol w:w="746"/>
        <w:gridCol w:w="747"/>
        <w:gridCol w:w="1051"/>
      </w:tblGrid>
      <w:tr>
        <w:trPr/>
        <w:tc>
          <w:tcPr>
            <w:tcW w:w="879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</w:t>
            </w:r>
          </w:p>
        </w:tc>
      </w:tr>
      <w:tr>
        <w:trPr>
          <w:trHeight w:val="399" w:hRule="atLeast"/>
        </w:trPr>
        <w:tc>
          <w:tcPr>
            <w:tcW w:w="3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63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3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SKK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pomoci de minimi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94"/>
        <w:gridCol w:w="720"/>
        <w:gridCol w:w="900"/>
        <w:gridCol w:w="539"/>
        <w:gridCol w:w="539"/>
        <w:gridCol w:w="539"/>
        <w:gridCol w:w="539"/>
        <w:gridCol w:w="539"/>
        <w:gridCol w:w="108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ZW"/>
              </w:rPr>
              <w:t>Hodnota v roku „n“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2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3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4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Poznámk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612003596"/>
            <w:bookmarkStart w:id="1" w:name="__Fieldmark__0_3612003596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lang w:eastAsia="en-ZW"/>
              </w:rPr>
              <w:t xml:space="preserve">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612003596"/>
            <w:bookmarkStart w:id="3" w:name="__Fieldmark__1_3612003596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612003596"/>
            <w:bookmarkStart w:id="5" w:name="__Fieldmark__2_3612003596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612003596"/>
            <w:bookmarkStart w:id="7" w:name="__Fieldmark__3_3612003596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pre znevýhodnené skupin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612003596"/>
            <w:bookmarkStart w:id="9" w:name="__Fieldmark__4_3612003596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udrža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612003596"/>
            <w:bookmarkStart w:id="11" w:name="__Fieldmark__5_3612003596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612003596"/>
            <w:bookmarkStart w:id="13" w:name="__Fieldmark__6_3612003596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612003596"/>
            <w:bookmarkStart w:id="15" w:name="__Fieldmark__7_3612003596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3612003596"/>
            <w:bookmarkStart w:id="17" w:name="__Fieldmark__8_3612003596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Ročné úspory energie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3612003596"/>
            <w:bookmarkStart w:id="19" w:name="__Fieldmark__9_3612003596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Výst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3612003596"/>
            <w:bookmarkStart w:id="21" w:name="__Fieldmark__10_3612003596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I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ndikátor výsledku –hodnota  v roku predchádzajúcemu roku začatia realizácie projektu. Indikátor dopadu – hodnota v roku ukončenia realizácie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</w:footnote>
  <w:footnote w:id="11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17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09-30T14:18:00Z</dcterms:modified>
  <cp:revision>3</cp:revision>
  <dc:subject/>
  <dc:title> </dc:title>
</cp:coreProperties>
</file>