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o súkromného sektora v rámci Opatrenia 1.5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2089546562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>Záväzná osnova projektu pre žiadateľa zo súkromného sektor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Žiadateľ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 xml:space="preserve">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Arial" w:ascii="Garamond" w:hAnsi="Garamond"/>
          <w:b/>
          <w:bCs/>
          <w:caps/>
        </w:rPr>
        <w:t>Informácie o </w:t>
      </w:r>
      <w:r>
        <w:rPr/>
        <w:t>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IČ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212831836"/>
            <w:bookmarkStart w:id="1" w:name="__Fieldmark__0_221283183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212831836"/>
            <w:bookmarkStart w:id="3" w:name="__Fieldmark__1_221283183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bCs/>
          <w:smallCaps/>
        </w:rPr>
        <w:t>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bCs/>
          <w:smallCaps/>
        </w:rPr>
        <w:footnoteReference w:id="7"/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8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FIL ŽIADATEĽA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212831836"/>
            <w:bookmarkStart w:id="5" w:name="__Fieldmark__2_2212831836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212831836"/>
            <w:bookmarkStart w:id="7" w:name="__Fieldmark__3_2212831836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212831836"/>
            <w:bookmarkStart w:id="9" w:name="__Fieldmark__4_2212831836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212831836"/>
            <w:bookmarkStart w:id="11" w:name="__Fieldmark__5_2212831836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212831836"/>
            <w:bookmarkStart w:id="13" w:name="__Fieldmark__6_2212831836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212831836"/>
            <w:bookmarkStart w:id="15" w:name="__Fieldmark__7_2212831836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</w:t>
            </w:r>
            <w:r>
              <w:rPr>
                <w:lang w:eastAsia="en-ZW"/>
              </w:rPr>
              <w:t>mu</w:t>
            </w:r>
            <w:r>
              <w:rPr>
                <w:szCs w:val="16"/>
                <w:lang w:eastAsia="en-ZW"/>
              </w:rPr>
              <w:t xml:space="preserve"> roku podania žiadosti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12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212831836"/>
            <w:bookmarkStart w:id="17" w:name="__Fieldmark__8_2212831836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212831836"/>
            <w:bookmarkStart w:id="19" w:name="__Fieldmark__9_2212831836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212831836"/>
            <w:bookmarkStart w:id="21" w:name="__Fieldmark__10_2212831836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212831836"/>
            <w:bookmarkStart w:id="23" w:name="__Fieldmark__11_2212831836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212831836"/>
            <w:bookmarkStart w:id="25" w:name="__Fieldmark__12_2212831836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212831836"/>
            <w:bookmarkStart w:id="27" w:name="__Fieldmark__13_2212831836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212831836"/>
            <w:bookmarkStart w:id="29" w:name="__Fieldmark__14_2212831836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212831836"/>
            <w:bookmarkStart w:id="31" w:name="__Fieldmark__15_2212831836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212831836"/>
            <w:bookmarkStart w:id="33" w:name="__Fieldmark__16_2212831836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212831836"/>
            <w:bookmarkStart w:id="35" w:name="__Fieldmark__17_2212831836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212831836"/>
            <w:bookmarkStart w:id="37" w:name="__Fieldmark__18_2212831836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212831836"/>
            <w:bookmarkStart w:id="39" w:name="__Fieldmark__19_2212831836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212831836"/>
            <w:bookmarkStart w:id="41" w:name="__Fieldmark__20_2212831836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212831836"/>
            <w:bookmarkStart w:id="43" w:name="__Fieldmark__21_2212831836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212831836"/>
            <w:bookmarkStart w:id="45" w:name="__Fieldmark__22_2212831836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212831836"/>
            <w:bookmarkStart w:id="47" w:name="__Fieldmark__23_2212831836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3"/>
      </w:r>
      <w:r>
        <w:rPr>
          <w:rFonts w:cs="Arial" w:ascii="Garamond" w:hAnsi="Garamond"/>
          <w:b/>
          <w:caps/>
        </w:rPr>
        <w:t xml:space="preserve">   </w:t>
      </w:r>
    </w:p>
    <w:p>
      <w:pPr>
        <w:pStyle w:val="Footnote"/>
        <w:ind w:firstLine="567"/>
        <w:rPr>
          <w:rFonts w:cs="Arial"/>
        </w:rPr>
      </w:pPr>
      <w:r>
        <w:rPr>
          <w:rFonts w:eastAsia="Garamond" w:cs="Arial" w:ascii="Garamond" w:hAnsi="Garamond"/>
          <w:b/>
          <w:caps/>
        </w:rPr>
        <w:t xml:space="preserve">      </w:t>
      </w:r>
      <w:r>
        <w:rPr>
          <w:rFonts w:eastAsia="Garamond" w:cs="Arial"/>
        </w:rPr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212831836"/>
            <w:bookmarkStart w:id="49" w:name="__Fieldmark__24_2212831836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212831836"/>
            <w:bookmarkStart w:id="51" w:name="__Fieldmark__25_2212831836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SPOločníci/akcionári žiadateľ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  <w:r>
        <w:rPr>
          <w:rFonts w:cs="Arial" w:ascii="Arial" w:hAnsi="Arial"/>
          <w:bCs/>
          <w:caps/>
        </w:rPr>
        <w:t xml:space="preserve">  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caps/>
        </w:rPr>
        <w:t xml:space="preserve">        </w:t>
      </w:r>
      <w:r>
        <w:rPr>
          <w:rFonts w:eastAsia="Arial" w:cs="Arial" w:ascii="Arial" w:hAnsi="Arial"/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szCs w:val="18"/>
              </w:rPr>
              <w:t xml:space="preserve"> </w:t>
            </w:r>
            <w:r>
              <w:rPr>
                <w:szCs w:val="18"/>
              </w:rPr>
              <w:t>na základnom imaní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7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5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partneri zapojení do Projektu (OKEČ)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36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9"/>
        </w:numPr>
        <w:tabs>
          <w:tab w:val="clear" w:pos="8789"/>
        </w:tabs>
        <w:rPr/>
      </w:pPr>
      <w:r>
        <w:rPr>
          <w:rFonts w:cs="Garamond" w:ascii="Garamond" w:hAnsi="Garamond"/>
          <w:caps/>
          <w:sz w:val="20"/>
          <w:lang w:val="sk-SK"/>
        </w:rPr>
        <w:t>Bola predložená žiadosť o financovanie tohto projektu, alebo jeho časti z nejakého iného zdroja EÚ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2" w:name="__Fieldmark__26_2212831836"/>
      <w:bookmarkStart w:id="53" w:name="__Fieldmark__26_2212831836"/>
      <w:bookmarkEnd w:id="53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4" w:name="__Fieldmark__27_2212831836"/>
      <w:bookmarkStart w:id="55" w:name="__Fieldmark__27_2212831836"/>
      <w:bookmarkEnd w:id="55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6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7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212831836"/>
            <w:bookmarkStart w:id="57" w:name="__Fieldmark__28_2212831836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212831836"/>
            <w:bookmarkStart w:id="59" w:name="__Fieldmark__29_2212831836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212831836"/>
            <w:bookmarkStart w:id="61" w:name="__Fieldmark__30_2212831836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212831836"/>
            <w:bookmarkStart w:id="63" w:name="__Fieldmark__31_2212831836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212831836"/>
            <w:bookmarkStart w:id="65" w:name="__Fieldmark__32_2212831836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212831836"/>
            <w:bookmarkStart w:id="67" w:name="__Fieldmark__33_2212831836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212831836"/>
            <w:bookmarkStart w:id="69" w:name="__Fieldmark__34_2212831836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212831836"/>
            <w:bookmarkStart w:id="71" w:name="__Fieldmark__35_2212831836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212831836"/>
            <w:bookmarkStart w:id="73" w:name="__Fieldmark__36_2212831836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212831836"/>
            <w:bookmarkStart w:id="75" w:name="__Fieldmark__37_2212831836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212831836"/>
            <w:bookmarkStart w:id="77" w:name="__Fieldmark__38_2212831836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212831836"/>
            <w:bookmarkStart w:id="79" w:name="__Fieldmark__39_2212831836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212831836"/>
            <w:bookmarkStart w:id="81" w:name="__Fieldmark__40_2212831836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212831836"/>
            <w:bookmarkStart w:id="83" w:name="__Fieldmark__41_2212831836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212831836"/>
            <w:bookmarkStart w:id="85" w:name="__Fieldmark__42_2212831836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212831836"/>
            <w:bookmarkStart w:id="87" w:name="__Fieldmark__43_2212831836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2212831836"/>
            <w:bookmarkStart w:id="89" w:name="__Fieldmark__44_2212831836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2212831836"/>
            <w:bookmarkStart w:id="91" w:name="__Fieldmark__45_2212831836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2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7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>2. PRIRADEN</w:t>
      </w:r>
      <w:r>
        <w:rPr/>
        <w:t>IE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medzinárodnej spolupráce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zahraničnej spolupráce a image SR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8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30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3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32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2212831836"/>
            <w:bookmarkStart w:id="93" w:name="__Fieldmark__46_2212831836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2212831836"/>
            <w:bookmarkStart w:id="95" w:name="__Fieldmark__47_2212831836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2212831836"/>
            <w:bookmarkStart w:id="97" w:name="__Fieldmark__48_2212831836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2212831836"/>
            <w:bookmarkStart w:id="99" w:name="__Fieldmark__49_2212831836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2212831836"/>
            <w:bookmarkStart w:id="101" w:name="__Fieldmark__50_2212831836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2212831836"/>
            <w:bookmarkStart w:id="103" w:name="__Fieldmark__51_2212831836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Style w:val="FootnoteAnchor"/>
                <w:bCs/>
              </w:rPr>
              <w:footnoteReference w:id="33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5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4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5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7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  <w:caps/>
        </w:rPr>
        <w:t>9. analýza cieľov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38"/>
      </w: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  <w:gridCol w:w="3147"/>
        <w:gridCol w:w="3147"/>
      </w:tblGrid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eľ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9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ivit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0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kátor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1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hrozenia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2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renia na elimináciu ohrození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3"/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709"/>
        <w:rPr/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44"/>
      </w:r>
      <w:r>
        <w:rPr>
          <w:rFonts w:cs="Garamond" w:ascii="Garamond" w:hAnsi="Garamond"/>
          <w:b/>
          <w:bCs/>
          <w:caps/>
        </w:rPr>
        <w:t xml:space="preserve"> </w:t>
      </w:r>
    </w:p>
    <w:tbl>
      <w:tblPr>
        <w:tblW w:w="158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80"/>
        <w:gridCol w:w="287"/>
        <w:gridCol w:w="288"/>
        <w:gridCol w:w="288"/>
        <w:gridCol w:w="289"/>
        <w:gridCol w:w="290"/>
        <w:gridCol w:w="289"/>
        <w:gridCol w:w="288"/>
        <w:gridCol w:w="290"/>
        <w:gridCol w:w="289"/>
        <w:gridCol w:w="290"/>
        <w:gridCol w:w="290"/>
        <w:gridCol w:w="290"/>
        <w:gridCol w:w="292"/>
        <w:gridCol w:w="290"/>
        <w:gridCol w:w="290"/>
        <w:gridCol w:w="291"/>
        <w:gridCol w:w="291"/>
        <w:gridCol w:w="290"/>
        <w:gridCol w:w="289"/>
        <w:gridCol w:w="290"/>
        <w:gridCol w:w="289"/>
        <w:gridCol w:w="290"/>
        <w:gridCol w:w="29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187" w:hRule="atLeast"/>
          <w:cantSplit w:val="true"/>
        </w:trPr>
        <w:tc>
          <w:tcPr>
            <w:tcW w:w="24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5"/>
            </w:r>
          </w:p>
        </w:tc>
        <w:tc>
          <w:tcPr>
            <w:tcW w:w="2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6"/>
            </w:r>
          </w:p>
        </w:tc>
        <w:tc>
          <w:tcPr>
            <w:tcW w:w="10873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51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8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11. </w:t>
      </w:r>
      <w:r>
        <w:rPr>
          <w:rFonts w:cs="Arial" w:ascii="Garamond" w:hAnsi="Garamond"/>
          <w:b/>
          <w:bCs/>
          <w:caps/>
        </w:rPr>
        <w:t>Plánovaný rozpočet tržieb marketingového plán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47"/>
      </w:r>
    </w:p>
    <w:tbl>
      <w:tblPr>
        <w:tblW w:w="15294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952"/>
        <w:gridCol w:w="1546"/>
        <w:gridCol w:w="1549"/>
        <w:gridCol w:w="1529"/>
        <w:gridCol w:w="1529"/>
        <w:gridCol w:w="1529"/>
        <w:gridCol w:w="1529"/>
        <w:gridCol w:w="1529"/>
      </w:tblGrid>
      <w:tr>
        <w:trPr>
          <w:trHeight w:val="285" w:hRule="atLeast"/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rodukty / slu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8"/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9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Údaje                o odbyt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0"/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Skutočnosť v rokoch 200../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1"/>
            </w:r>
          </w:p>
        </w:tc>
        <w:tc>
          <w:tcPr>
            <w:tcW w:w="764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lánované množstvo / cena / tr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2"/>
            </w:r>
          </w:p>
        </w:tc>
      </w:tr>
      <w:tr>
        <w:trPr>
          <w:trHeight w:val="345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764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Pedmtkomente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ind w:firstLine="709"/>
        <w:rPr/>
      </w:pPr>
      <w:r>
        <w:rPr>
          <w:rFonts w:cs="Garamond" w:ascii="Garamond" w:hAnsi="Garamond"/>
          <w:b/>
          <w:bCs/>
          <w:caps/>
        </w:rPr>
        <w:t xml:space="preserve">12. </w:t>
      </w:r>
      <w:r>
        <w:rPr/>
        <w:t>existujúci odberatelia / zákazníci</w:t>
      </w:r>
    </w:p>
    <w:tbl>
      <w:tblPr>
        <w:tblW w:w="14919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018"/>
        <w:gridCol w:w="1109"/>
        <w:gridCol w:w="1018"/>
        <w:gridCol w:w="992"/>
        <w:gridCol w:w="1018"/>
        <w:gridCol w:w="1134"/>
        <w:gridCol w:w="1134"/>
        <w:gridCol w:w="1134"/>
        <w:gridCol w:w="1082"/>
        <w:gridCol w:w="1082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Existujúc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3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4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5"/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6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eastAsia="Garamond" w:cs="Garamond" w:ascii="Garamond" w:hAnsi="Garamond"/>
                <w:lang w:val="sk-SK"/>
              </w:rPr>
              <w:t xml:space="preserve"> </w:t>
            </w: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Fonts w:cs="Arial" w:ascii="Garamond" w:hAnsi="Garamond"/>
                <w:lang w:val="sk-SK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57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fr-FR"/>
              </w:rPr>
            </w:pPr>
            <w:r>
              <w:rPr>
                <w:rFonts w:cs="Arial" w:ascii="Garamond" w:hAnsi="Garamond"/>
                <w:b/>
                <w:bCs/>
                <w:lang w:val="fr-FR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3. Perspektívni Odberatelia / zákazníci</w:t>
      </w:r>
    </w:p>
    <w:tbl>
      <w:tblPr>
        <w:tblW w:w="12706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erspektívn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8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9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60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61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4</w:t>
      </w:r>
      <w:r>
        <w:rPr/>
        <w:t>. PRÍNOS PROJEKTU pre REGIÓN, V KTOROM SA REALIZUJE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62"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</w:rPr>
        <w:t>15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63"/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  <w:sz w:val="28"/>
        </w:rPr>
        <w:t xml:space="preserve">B1. Hodnotiaca tabuľka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</w:rPr>
              <w:t xml:space="preserve">Žiadateľ  je povinný predložiť, ako povinnú prílohu žiadosti o NFP </w:t>
            </w:r>
            <w:r>
              <w:rPr>
                <w:b w:val="false"/>
                <w:szCs w:val="16"/>
                <w:lang w:eastAsia="en-ZW"/>
              </w:rPr>
              <w:t xml:space="preserve">Záznam z výberového konania </w:t>
            </w:r>
            <w:r>
              <w:rPr>
                <w:b w:val="false"/>
              </w:rPr>
              <w:t xml:space="preserve">v súlade § 281-288, Obchodného zákonníka č.513/1991 Z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využívania informačných a moderných výrobných technológi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Nakoľko relevantné sú ciele Projektu vo vzťahu k Priorite a Opatreniu, na ktoré sa viaže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koľko spĺňa predložený Projekt výberové kritériá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hodnosť projektu pre daný región z hľadiska disponibilnej kvalifikovanej pracovnej sily (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je vplyv realizácie Projektu na zvýšenie konkurencieschopnosti MSP a rozvoj spolupráce so zahraničnými subjekt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o prispeje projekt k zvýšeniu informovanosti o zahraničných trho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  <w:tab w:val="center" w:pos="780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ab/>
              <w:tab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a zabezpečenie odbytu výrobkov a služieb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inančne (ako budú projekt pokračovať po ukončení financovanie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imálne celkové skó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 xml:space="preserve">minimálne 60 bodov </w:t>
      </w:r>
      <w:r>
        <w:rPr>
          <w:sz w:val="24"/>
          <w:szCs w:val="24"/>
        </w:rPr>
        <w:t xml:space="preserve">z celkového možného počtu 106 bodov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ýška priznanej finančnej podpory z celkového žiadateľom požadovaného nenávratného finančného príspevku </w:t>
      </w:r>
      <w:r>
        <w:rPr/>
        <w:t xml:space="preserve">je závislá od množstva získaných bodov.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5597"/>
      </w:tblGrid>
      <w:tr>
        <w:trPr>
          <w:trHeight w:val="546" w:hRule="atLeast"/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ískaných bodov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iznanej pomoci v % z požadovanej pomoci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– 7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– 9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– 10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 prípade, ak príjemcovi pomoci nebude pridelených 100% z požadovanej sumy, zvýši sa miera spolufinancovania príjemcu pomoc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4"/>
        </w:rPr>
        <w:t xml:space="preserve">Z pohľadu regionálnych disparít sa príjemcovi pomoci priznáva </w:t>
      </w:r>
      <w:r>
        <w:rPr>
          <w:b/>
          <w:bCs/>
          <w:caps/>
          <w:sz w:val="24"/>
          <w:szCs w:val="24"/>
        </w:rPr>
        <w:t>Bonus</w:t>
      </w:r>
      <w:r>
        <w:rPr>
          <w:b/>
          <w:bCs/>
          <w:sz w:val="24"/>
        </w:rPr>
        <w:t xml:space="preserve"> podľa nasledujúcich ukazovateľov</w:t>
      </w:r>
      <w:r>
        <w:rPr>
          <w:rStyle w:val="FootnoteCharacters"/>
          <w:rStyle w:val="FootnoteAnchor"/>
          <w:b/>
          <w:bCs/>
          <w:sz w:val="24"/>
        </w:rPr>
        <w:footnoteReference w:id="64"/>
      </w:r>
      <w:r>
        <w:rPr>
          <w:b/>
          <w:bCs/>
          <w:sz w:val="24"/>
        </w:rPr>
        <w:t>: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miera nezamestnanosti v regióne, k 31.12.2003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výška tvorby HDP v regióne, k 31.12.2001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bCs/>
          <w:sz w:val="24"/>
        </w:rPr>
      </w:pPr>
      <w:r>
        <w:rPr>
          <w:sz w:val="24"/>
          <w:szCs w:val="24"/>
        </w:rPr>
        <w:t>výška doteraz realizovaných investícií v regióne, k 31.12.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šovský kraj, Banskobystrický kraj, Nitriansky kraj: +10% k výške priznanej pomo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linský kraj, Trnavský kraj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Košický kraj: +5% k výške priznanej pomo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nčiansky kraj: +0% k výške priznanej pomoc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4"/>
          <w:szCs w:val="24"/>
        </w:rPr>
        <w:t>V prípade priznania pomoci vo výške 100% z celkového žiadateľom požadovaného nenávratného finančného príspevku, nebude Bonus z pohľadu regionálnych disparít braný do úvahy</w:t>
      </w:r>
      <w:r>
        <w:rPr>
          <w:sz w:val="24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Popis"/>
        <w:spacing w:before="0" w:after="60"/>
        <w:ind w:firstLine="709"/>
        <w:rPr>
          <w:color w:val="000000"/>
        </w:rPr>
      </w:pPr>
      <w:r>
        <w:rPr>
          <w:color w:val="000000"/>
        </w:rPr>
        <w:t>C. Ukazovatele úspešnosti realizácie projektu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. očakávaný dopad projektu po jeho ukončení – súlad s Horizontálnymi politikami 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63830</wp:posOffset>
                </wp:positionV>
                <wp:extent cx="8935085" cy="352234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2212831836"/>
                                  <w:bookmarkStart w:id="105" w:name="__Fieldmark__52_2212831836"/>
                                  <w:bookmarkEnd w:id="10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2212831836"/>
                                  <w:bookmarkStart w:id="107" w:name="__Fieldmark__53_2212831836"/>
                                  <w:bookmarkEnd w:id="10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2212831836"/>
                                  <w:bookmarkStart w:id="109" w:name="__Fieldmark__54_2212831836"/>
                                  <w:bookmarkEnd w:id="10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2212831836"/>
                                  <w:bookmarkStart w:id="111" w:name="__Fieldmark__55_2212831836"/>
                                  <w:bookmarkEnd w:id="11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2212831836"/>
                                  <w:bookmarkStart w:id="113" w:name="__Fieldmark__56_2212831836"/>
                                  <w:bookmarkEnd w:id="11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2212831836"/>
                                  <w:bookmarkStart w:id="115" w:name="__Fieldmark__57_2212831836"/>
                                  <w:bookmarkEnd w:id="11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2212831836"/>
                                  <w:bookmarkStart w:id="117" w:name="__Fieldmark__58_2212831836"/>
                                  <w:bookmarkEnd w:id="11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2212831836"/>
                                  <w:bookmarkStart w:id="119" w:name="__Fieldmark__59_2212831836"/>
                                  <w:bookmarkEnd w:id="11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2212831836"/>
                                  <w:bookmarkStart w:id="121" w:name="__Fieldmark__60_2212831836"/>
                                  <w:bookmarkEnd w:id="12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2212831836"/>
                                  <w:bookmarkStart w:id="123" w:name="__Fieldmark__61_2212831836"/>
                                  <w:bookmarkEnd w:id="12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2212831836"/>
                                  <w:bookmarkStart w:id="125" w:name="__Fieldmark__62_2212831836"/>
                                  <w:bookmarkEnd w:id="12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2212831836"/>
                                  <w:bookmarkStart w:id="127" w:name="__Fieldmark__63_2212831836"/>
                                  <w:bookmarkEnd w:id="12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2212831836"/>
                                  <w:bookmarkStart w:id="129" w:name="__Fieldmark__64_2212831836"/>
                                  <w:bookmarkEnd w:id="12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2212831836"/>
                                  <w:bookmarkStart w:id="131" w:name="__Fieldmark__65_2212831836"/>
                                  <w:bookmarkEnd w:id="13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2212831836"/>
                                  <w:bookmarkStart w:id="133" w:name="__Fieldmark__66_2212831836"/>
                                  <w:bookmarkEnd w:id="13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2212831836"/>
                                  <w:bookmarkStart w:id="135" w:name="__Fieldmark__67_2212831836"/>
                                  <w:bookmarkEnd w:id="13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6" w:name="__Fieldmark__68_2212831836"/>
                                  <w:bookmarkStart w:id="137" w:name="__Fieldmark__68_2212831836"/>
                                  <w:bookmarkEnd w:id="13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77.35pt;mso-wrap-distance-left:0pt;mso-wrap-distance-right:9pt;mso-wrap-distance-top:0pt;mso-wrap-distance-bottom:0pt;margin-top:1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8" w:name="__Fieldmark__52_2212831836"/>
                            <w:bookmarkStart w:id="139" w:name="__Fieldmark__52_2212831836"/>
                            <w:bookmarkEnd w:id="13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0" w:name="__Fieldmark__53_2212831836"/>
                            <w:bookmarkStart w:id="141" w:name="__Fieldmark__53_2212831836"/>
                            <w:bookmarkEnd w:id="14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2" w:name="__Fieldmark__54_2212831836"/>
                            <w:bookmarkStart w:id="143" w:name="__Fieldmark__54_2212831836"/>
                            <w:bookmarkEnd w:id="14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4" w:name="__Fieldmark__55_2212831836"/>
                            <w:bookmarkStart w:id="145" w:name="__Fieldmark__55_2212831836"/>
                            <w:bookmarkEnd w:id="14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6" w:name="__Fieldmark__56_2212831836"/>
                            <w:bookmarkStart w:id="147" w:name="__Fieldmark__56_2212831836"/>
                            <w:bookmarkEnd w:id="14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8" w:name="__Fieldmark__57_2212831836"/>
                            <w:bookmarkStart w:id="149" w:name="__Fieldmark__57_2212831836"/>
                            <w:bookmarkEnd w:id="14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0" w:name="__Fieldmark__58_2212831836"/>
                            <w:bookmarkStart w:id="151" w:name="__Fieldmark__58_2212831836"/>
                            <w:bookmarkEnd w:id="15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2" w:name="__Fieldmark__59_2212831836"/>
                            <w:bookmarkStart w:id="153" w:name="__Fieldmark__59_2212831836"/>
                            <w:bookmarkEnd w:id="15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4" w:name="__Fieldmark__60_2212831836"/>
                            <w:bookmarkStart w:id="155" w:name="__Fieldmark__60_2212831836"/>
                            <w:bookmarkEnd w:id="15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6" w:name="__Fieldmark__61_2212831836"/>
                            <w:bookmarkStart w:id="157" w:name="__Fieldmark__61_2212831836"/>
                            <w:bookmarkEnd w:id="15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8" w:name="__Fieldmark__62_2212831836"/>
                            <w:bookmarkStart w:id="159" w:name="__Fieldmark__62_2212831836"/>
                            <w:bookmarkEnd w:id="15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0" w:name="__Fieldmark__63_2212831836"/>
                            <w:bookmarkStart w:id="161" w:name="__Fieldmark__63_2212831836"/>
                            <w:bookmarkEnd w:id="16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2" w:name="__Fieldmark__64_2212831836"/>
                            <w:bookmarkStart w:id="163" w:name="__Fieldmark__64_2212831836"/>
                            <w:bookmarkEnd w:id="16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4" w:name="__Fieldmark__65_2212831836"/>
                            <w:bookmarkStart w:id="165" w:name="__Fieldmark__65_2212831836"/>
                            <w:bookmarkEnd w:id="16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6" w:name="__Fieldmark__66_2212831836"/>
                            <w:bookmarkStart w:id="167" w:name="__Fieldmark__66_2212831836"/>
                            <w:bookmarkEnd w:id="16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8" w:name="__Fieldmark__67_2212831836"/>
                            <w:bookmarkStart w:id="169" w:name="__Fieldmark__67_2212831836"/>
                            <w:bookmarkEnd w:id="16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70" w:name="__Fieldmark__68_2212831836"/>
                            <w:bookmarkStart w:id="171" w:name="__Fieldmark__68_2212831836"/>
                            <w:bookmarkEnd w:id="17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94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65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66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7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b/>
                <w:i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68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9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0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Footnote"/>
        <w:ind w:left="284" w:hanging="284"/>
        <w:jc w:val="both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09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09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15"/>
        </w:numPr>
        <w:tabs>
          <w:tab w:val="clear" w:pos="8789"/>
        </w:tabs>
        <w:ind w:left="928" w:hanging="219"/>
        <w:rPr/>
      </w:pPr>
      <w:r>
        <w:rPr/>
        <w:t>NOVOVYTVORENÉ / UDRŽANÉ PRACO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Application3"/>
        <w:numPr>
          <w:ilvl w:val="0"/>
          <w:numId w:val="15"/>
        </w:numPr>
        <w:tabs>
          <w:tab w:val="clear" w:pos="8789"/>
        </w:tabs>
        <w:ind w:left="928" w:hanging="219"/>
        <w:rPr/>
      </w:pPr>
      <w:r>
        <w:rPr/>
        <w:t xml:space="preserve">Špecifikácia nekvantifikovateľných výsledkov 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3"/>
      </w:tblGrid>
      <w:tr>
        <w:trPr>
          <w:trHeight w:val="375" w:hRule="atLeast"/>
          <w:cantSplit w:val="true"/>
        </w:trPr>
        <w:tc>
          <w:tcPr>
            <w:tcW w:w="1240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240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709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spacing w:before="60" w:after="60"/>
        <w:ind w:left="709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spacing w:before="60" w:after="60"/>
        <w:ind w:left="709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134" w:leader="none"/>
        </w:tabs>
        <w:spacing w:before="60" w:after="60"/>
        <w:ind w:left="993" w:hanging="284"/>
        <w:rPr/>
      </w:pPr>
      <w:r>
        <w:rPr>
          <w:rFonts w:cs="Arial" w:ascii="Garamond" w:hAnsi="Garamond"/>
          <w:b/>
          <w:bCs/>
          <w:sz w:val="28"/>
          <w:szCs w:val="28"/>
        </w:rPr>
        <w:t>Plánované 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caps/>
        </w:rPr>
        <w:t xml:space="preserve">1.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firstLine="709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 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6"/>
        </w:numPr>
        <w:tabs>
          <w:tab w:val="clear" w:pos="8789"/>
          <w:tab w:val="left" w:pos="993" w:leader="none"/>
        </w:tabs>
        <w:ind w:left="993" w:hanging="284"/>
        <w:rPr/>
      </w:pPr>
      <w:r>
        <w:rPr>
          <w:rFonts w:cs="Arial" w:ascii="Garamond" w:hAnsi="Garamond"/>
          <w:bCs/>
          <w:caps/>
          <w:sz w:val="20"/>
          <w:lang w:val="sk-SK"/>
        </w:rPr>
        <w:t xml:space="preserve">Predpokladané zdroje financovania oprávnených nákladov projektu (v tis. </w:t>
      </w:r>
      <w:r>
        <w:rPr>
          <w:rFonts w:cs="Garamond" w:ascii="Garamond" w:hAnsi="Garamond"/>
          <w:sz w:val="20"/>
        </w:rPr>
        <w:t>SKK</w:t>
      </w:r>
      <w:r>
        <w:rPr>
          <w:rFonts w:cs="Arial" w:ascii="Garamond" w:hAnsi="Garamond"/>
          <w:bCs/>
          <w:caps/>
          <w:sz w:val="20"/>
          <w:lang w:val="sk-SK"/>
        </w:rPr>
        <w:t>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877570</wp:posOffset>
                </wp:positionH>
                <wp:positionV relativeFrom="paragraph">
                  <wp:posOffset>45720</wp:posOffset>
                </wp:positionV>
                <wp:extent cx="7720965" cy="163639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.6pt;mso-position-vertical-relative:text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  <w:szCs w:val="18"/>
        </w:rPr>
        <w:footnoteReference w:id="71"/>
      </w:r>
    </w:p>
    <w:tbl>
      <w:tblPr>
        <w:tblW w:w="11448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2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73"/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ge">
                  <wp:posOffset>1374775</wp:posOffset>
                </wp:positionV>
                <wp:extent cx="7269480" cy="345503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345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9"/>
                              <w:gridCol w:w="1277"/>
                              <w:gridCol w:w="1279"/>
                              <w:gridCol w:w="1277"/>
                              <w:gridCol w:w="1276"/>
                            </w:tblGrid>
                            <w:tr>
                              <w:trPr>
                                <w:tblHeader w:val="true"/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44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eoprávnené náklady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ázov položky</w:t>
                                  </w:r>
                                </w:p>
                              </w:tc>
                              <w:tc>
                                <w:tcPr>
                                  <w:tcW w:w="5109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 tis.  SKK 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272.05pt;mso-wrap-distance-left:0pt;mso-wrap-distance-right:7.05pt;mso-wrap-distance-top:0pt;mso-wrap-distance-bottom:0pt;margin-top:108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9"/>
                        <w:gridCol w:w="1277"/>
                        <w:gridCol w:w="1279"/>
                        <w:gridCol w:w="1277"/>
                        <w:gridCol w:w="1276"/>
                      </w:tblGrid>
                      <w:tr>
                        <w:trPr>
                          <w:tblHeader w:val="true"/>
                          <w:trHeight w:val="284" w:hRule="atLeast"/>
                          <w:cantSplit w:val="true"/>
                        </w:trPr>
                        <w:tc>
                          <w:tcPr>
                            <w:tcW w:w="1144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eoprávnené náklady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ázov položky</w:t>
                            </w:r>
                          </w:p>
                        </w:tc>
                        <w:tc>
                          <w:tcPr>
                            <w:tcW w:w="5109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 tis.  SKK 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eoprávnené náklady spolu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Garamond" w:hAnsi="Garamond" w:cs="Arial"/>
          <w:b/>
          <w:b/>
          <w:bCs/>
          <w:caps/>
          <w:szCs w:val="16"/>
        </w:rPr>
      </w:pPr>
      <w:r>
        <w:rPr>
          <w:rFonts w:cs="Arial" w:ascii="Garamond" w:hAnsi="Garamond"/>
          <w:b/>
          <w:bCs/>
          <w:cap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tbl>
      <w:tblPr>
        <w:tblW w:w="1624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  <w:r>
              <w:rPr>
                <w:rFonts w:cs="Arial" w:ascii="Garamond" w:hAnsi="Garamond"/>
                <w:b/>
                <w:bCs/>
              </w:rPr>
              <w:t>(do tabuľky D1 preneste údaje uvedené v tabuľkách 4 a5 časti D)</w:t>
            </w:r>
          </w:p>
        </w:tc>
      </w:tr>
      <w:tr>
        <w:trPr>
          <w:trHeight w:val="774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992" w:right="851" w:gutter="0" w:header="709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: žiadateľ pri Opatrení 1.5 vyplní iba údaje, ktoré sa ho týkajú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b/>
          <w:b/>
          <w:bCs/>
          <w:sz w:val="28"/>
          <w:szCs w:val="18"/>
        </w:rPr>
      </w:pPr>
      <w:r>
        <w:rPr>
          <w:rFonts w:cs="Garamond" w:ascii="Garamond" w:hAnsi="Garamond"/>
          <w:b/>
          <w:bCs/>
          <w:sz w:val="28"/>
          <w:szCs w:val="18"/>
        </w:rPr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134" w:leader="none"/>
        </w:tabs>
        <w:spacing w:before="120" w:after="0"/>
        <w:ind w:left="1134" w:hanging="425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709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2" w:name="__Fieldmark__69_2212831836"/>
      <w:bookmarkStart w:id="173" w:name="__Fieldmark__69_2212831836"/>
      <w:bookmarkEnd w:id="17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4" w:name="__Fieldmark__70_2212831836"/>
      <w:bookmarkStart w:id="175" w:name="__Fieldmark__70_2212831836"/>
      <w:bookmarkEnd w:id="17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4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štátnej pomoc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. Povinné prílohy projektu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Marketingový plán (odporúčaná štruktúra marketingového plánu ja nachádza v časti X. Odporúčaná štruktúra marketingového plánu, Príručky pre príjemcu pomoci)</w:t>
            </w:r>
            <w:r>
              <w:rPr>
                <w:rStyle w:val="FootnoteCharacters"/>
                <w:rStyle w:val="FootnoteAnchor"/>
                <w:sz w:val="24"/>
              </w:rPr>
              <w:footnoteReference w:id="7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n-ZW"/>
              </w:rPr>
            </w:pPr>
            <w:r>
              <w:rPr>
                <w:rFonts w:cs="Arial" w:ascii="Arial" w:hAnsi="Arial"/>
                <w:sz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50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banka na daný projekt po rozhodnutí o pridelení nenávratného finančného príspevku vinkuluje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 (tzv. indikatívny úver)</w:t>
            </w:r>
            <w:r>
              <w:rPr>
                <w:bCs/>
                <w:sz w:val="24"/>
                <w:lang w:eastAsia="en-US"/>
              </w:rPr>
              <w:t>, ktorý je podmienený pridelením nenávratného finančného príspevku, na základe ktorého sa prísľub mení na úver. Daný úver je následne vinkulovaný v prospech schváleného projektu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color w:val="FF0000"/>
                <w:sz w:val="24"/>
                <w:szCs w:val="16"/>
                <w:lang w:eastAsia="en-ZW"/>
              </w:rPr>
            </w:pPr>
            <w:r>
              <w:rPr>
                <w:b/>
                <w:bCs/>
                <w:sz w:val="24"/>
                <w:szCs w:val="24"/>
                <w:lang w:eastAsia="en-ZW"/>
              </w:rPr>
              <w:t>Úverovou zmluvou</w:t>
            </w:r>
            <w:r>
              <w:rPr>
                <w:sz w:val="24"/>
                <w:szCs w:val="24"/>
                <w:lang w:eastAsia="en-ZW"/>
              </w:rPr>
              <w:t xml:space="preserve"> (ak žiadateľ už má finančné prostriedky vinkulované v prospech svojho účtu)  preukazujúcou účelovosť úveru v prospech predkladaného projek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16"/>
                <w:lang w:eastAsia="en-ZW"/>
              </w:rPr>
            </w:pPr>
            <w:r>
              <w:rPr>
                <w:rFonts w:cs="Arial" w:ascii="Arial" w:hAnsi="Arial"/>
                <w:color w:val="FF0000"/>
                <w:sz w:val="24"/>
                <w:szCs w:val="16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Odporúčame v záujme zamedzenia akýchkoľvek rozdielov a z dôvodu zachovania identickosti uvádzaných údajov preklopiť do tabuliek č. 1 – 5 údaje z tabuliek č. 1 – 5 časti A. Žiadosti o poskytnutie NFP (Príloha č.2 výzvy)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>Fyzická osoba uvedie obchodné meno, ak existuje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V zmysle zákonov: 455/1991 Zb. o živnostenskom podnikaní; 219/1991 Zb. o súkromnom podnikaní  občanov; 513/1991 Zb. Obchodný zákonník; 111/1990 Zb. o štátnom podniku; 181/1995 Z. z. o pozemkových spoločenstvách; 40/1964 Zb. Občiansky zákonník;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>Uvedie právnická osoba (PO) a  fyzická osoba (FO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die právnická osoba (PO) a fyzická osoba (FO), ak je platcom DPH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 xml:space="preserve">Uviesť len tých štatutárnych zástupcov, ktorí majú </w:t>
      </w:r>
      <w:r>
        <w:rPr>
          <w:lang w:val="de-DE"/>
        </w:rPr>
        <w:t>podpisové právo a sú oprávnení konať v mene žiadateľa v zmysle výpisu z Obchodného registra;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Uveďte len jeden podľa aktivity súvisiacej s projektom. Predmet činnosti OKEČ (odvetvová klasifikácia ekonomických činností) musí byť zhodný s predmetom činnosti žiadateľa uvedenom  v obchodnom alebo živnostenskom registri. 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Za referenčný rok sa považuje posledné ukončené účtovné obdobie</w:t>
      </w:r>
    </w:p>
  </w:footnote>
  <w:footnote w:id="1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Partner je fyzická alebo právnická osoba zúčastňujúca sa na projekte (ktorá sa podieľa na realizácii projektu – finančne, know-how). V prípade združenia sú partnermi účastníci združenia. Údaje o každom partnerovi uveďte v časti A1 záväznej osnovy projektu.</w:t>
      </w:r>
    </w:p>
  </w:footnote>
  <w:footnote w:id="1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k tabuľke č. 6 predkladá čestné vyhlásenie o dodržaní ustanovení prílohy č. 5 schémy štátnej pomoci (uvedené čestné vyhlásenie tvorí prílohu č. 9 Žiadosti o poskytnutie NFP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. projekty financované z predvstupových fondov, zo štátneho rozpočtu, vlastných zdrojov a iné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rgány štátnej správy a samosprávy, ktoré poskytujú prostriedky na spolufinancovanie aktivít podnikateľských subjektov, napr.  Ministerstvo výstavby a regionálneho rozvoja SR, Úrad vlády SR, atď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</w:t>
      </w:r>
    </w:p>
  </w:footnote>
  <w:footnote w:id="18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369/1990 Zb. o obecnom zriadení; 302/2001 Z.z. o samospráve VÚC a samosprávnych krajoch; 131/2002 Z.z. o vysokých školách; 40/1964 Zb. občiansky zákonník; </w:t>
      </w:r>
    </w:p>
  </w:footnote>
  <w:footnote w:id="19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ližšie informácie o projekte tvorí Marketingový plán, ktorí je povinnou prílohou záväznej osnovy projektu;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realizácie projektu, </w:t>
      </w:r>
      <w:r>
        <w:rPr>
          <w:bCs/>
        </w:rPr>
        <w:t>nie sídlo žiadateľa</w:t>
      </w:r>
      <w:r>
        <w:rPr/>
        <w:t xml:space="preserve">. V prípade realizácie projektu vo viacerých regiónoch, uvedie žiadateľ všetky regióny, ktorých sa projekt týka a rozčlení v projekte oprávnené náklady podľa jednotlivých regiónov, kde náklady vznikajú.  Pre opatrenie 1.5 </w:t>
      </w:r>
      <w:r>
        <w:rPr>
          <w:i/>
        </w:rPr>
        <w:t>– Rozvoj zahraničnej spolupráce a image SR</w:t>
      </w:r>
      <w:r>
        <w:rPr/>
        <w:t xml:space="preserve">, v prípade výstav, veľtrhov a obchodných misií v zahraničí je miesto realizácie projektu totožné so sídlom žiadateľa. 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Západoslovenský región, Stredoslovenský región, Východoslovenský región;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;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;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;</w:t>
      </w:r>
    </w:p>
  </w:footnote>
  <w:footnote w:id="3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3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v odrážkach ciele, akými projekt napĺňa opatrenie a ktoré chcete realizáciou projektu dosiahnuť. </w:t>
      </w:r>
    </w:p>
  </w:footnote>
  <w:footnote w:id="35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ť IX. Zoznam indikátorov a kódy oblasti pomoci, Príručky pre žiadateľa, podľa hlavnej aktivity realizovaného projektu;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atď.). 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</w:rPr>
        <w:t xml:space="preserve">SWOT analýza, je analýza </w:t>
      </w:r>
      <w:r>
        <w:rPr/>
        <w:t>silných stránok, slabých stránok, príležitostí a hrozieb predkladaného projektu.</w:t>
      </w:r>
    </w:p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>
          <w:color w:val="FF0000"/>
        </w:rPr>
      </w:pPr>
      <w:r>
        <w:rPr>
          <w:color w:val="FF0000"/>
        </w:rPr>
      </w:r>
    </w:p>
  </w:footnote>
  <w:footnote w:id="38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Bližšie popíšte túto tabuľku v prílohe 1 záväznej osnovy projektu, Marketingový plán</w:t>
      </w:r>
    </w:p>
  </w:footnote>
  <w:footnote w:id="3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.</w:t>
      </w:r>
    </w:p>
  </w:footnote>
  <w:footnote w:id="4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nástroje, ktorými chcete dosiahnuť stanovené ciele. Jeden cieľ môže mať viacero aktivít.</w:t>
      </w:r>
    </w:p>
  </w:footnote>
  <w:footnote w:id="4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2. Očakávané hodnoty merateľných indikátorov.</w:t>
      </w:r>
    </w:p>
  </w:footnote>
  <w:footnote w:id="4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, (ohrozujú realizáciu plánovaných aktivít – nástrojov na dosiahnutie cieľov projektu).</w:t>
      </w:r>
    </w:p>
  </w:footnote>
  <w:footnote w:id="4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ymenovať aktivity, realizáciou ktorých predpokladáte dosiahnutie stanoveného míľnika. Uveďte </w:t>
      </w:r>
      <w:r>
        <w:rPr>
          <w:color w:val="FF0000"/>
        </w:rPr>
        <w:t xml:space="preserve">najmä </w:t>
      </w:r>
      <w:r>
        <w:rPr/>
        <w:t>aktivity uvedené v tabuľke 9 Analýza cieľov.</w:t>
      </w:r>
    </w:p>
    <w:p>
      <w:pPr>
        <w:pStyle w:val="Footnote"/>
        <w:ind w:left="284" w:hanging="284"/>
        <w:rPr/>
      </w:pPr>
      <w:r>
        <w:rPr/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Marketingový plán, vypracujte podľa odporúčanej štruktúry marketingového plánu uvedenej v časti X. Príručky pre príjemcu pomoci. 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rodukty / služby, ktoré poskytujete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na ktorých uvedený produkt / službu ponúkate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 každý trh uviesť ponúkané množstvo, cenu a tržby</w:t>
      </w:r>
    </w:p>
  </w:footnote>
  <w:footnote w:id="5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údaje pre minimálne jedno účtovné obdobie predchádzajúce roku podaniu žiadosti</w:t>
      </w:r>
    </w:p>
  </w:footnote>
  <w:footnote w:id="5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ánovaný stav počas obdobia 5 rokov nasledujúcich po roku ukončenia realizácie projektu</w:t>
      </w:r>
    </w:p>
  </w:footnote>
  <w:footnote w:id="5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dberateľov Vašich produktov / služieb, ktoré poskytujete</w:t>
      </w:r>
    </w:p>
  </w:footnote>
  <w:footnote w:id="5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pochádzajú Vaši odberatelia</w:t>
      </w:r>
    </w:p>
  </w:footnote>
  <w:footnote w:id="5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a skutočný odbyt pre dva účtovné roky predchádzajúce roku podania žiadosti (v prípade, ak žiadateľ existuje kratšie, vyplní len jeden stĺpec).</w:t>
      </w:r>
    </w:p>
  </w:footnote>
  <w:footnote w:id="5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Uviesť, či máte s daným odberateľom zmluvný vzťah. Ak áno, špecifikujte časovú viazanosť zmluvy a objem zmluvného záväzku.</w:t>
      </w:r>
    </w:p>
  </w:footnote>
  <w:footnote w:id="5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erspektívnych odberateľov Vašich produktov / služieb, ktoré poskytujete po ukončení realizácie projektu</w:t>
      </w:r>
    </w:p>
  </w:footnote>
  <w:footnote w:id="5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majú pochádzať Vaši perspektívni odberatelia</w:t>
      </w:r>
    </w:p>
  </w:footnote>
  <w:footnote w:id="6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6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v prípade, že žiadateľ má s perspektívnymi odberateľmi uzatvorený akýkoľvek zmluvný vzťah týkajúci sa realizovaného projektu (napr. zmluva, zmluva o budúcej zmluve, dohoda o spolupráci, atď.)</w:t>
      </w:r>
    </w:p>
  </w:footnote>
  <w:footnote w:id="6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 xml:space="preserve">prípade negatívnych dopadov na životné prostredie uviesť prostriedky, resp. opatrenia na ich odstránenie; Pri vypĺňaní tejto tabuľky je potrebné brať do úvahy údaje uvedené v časti B, tabuľka 9. Analýza cieľov </w:t>
      </w:r>
    </w:p>
  </w:footnote>
  <w:footnote w:id="6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ú tvorí časť B1 tejto záväznej osnovy projektu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o stave uvedených ukazovateľov vychádzajú z informácií poskytnutých Štatistickým úradom SR</w:t>
      </w:r>
    </w:p>
  </w:footnote>
  <w:footnote w:id="6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 </w:t>
      </w:r>
    </w:p>
  </w:footnote>
  <w:footnote w:id="6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67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</w:t>
      </w:r>
    </w:p>
  </w:footnote>
  <w:footnote w:id="6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 Indikátor výsledku musí odrážať úroveň napĺňania cieľov uvedených v tabuľke č. 9, časť B Projekt.</w:t>
      </w:r>
    </w:p>
  </w:footnote>
  <w:footnote w:id="7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 Uviesť indikátory z  tabuľky č. 9, časť B Projekt.</w:t>
      </w:r>
    </w:p>
    <w:p>
      <w:pPr>
        <w:pStyle w:val="Footnote"/>
        <w:ind w:left="284" w:hanging="284"/>
        <w:jc w:val="both"/>
        <w:rPr/>
      </w:pPr>
      <w:r>
        <w:rPr/>
      </w:r>
    </w:p>
    <w:p>
      <w:pPr>
        <w:pStyle w:val="Footnote"/>
        <w:ind w:left="284" w:hanging="284"/>
        <w:jc w:val="both"/>
        <w:rPr/>
      </w:pPr>
      <w:r>
        <w:rPr/>
      </w:r>
    </w:p>
  </w:footnote>
  <w:footnote w:id="7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štátnej pomoci, </w:t>
      </w:r>
    </w:p>
  </w:footnote>
  <w:footnote w:id="7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pre opatrenie 1.5: míľnik – počet uzatvorených kontraktov, aktivita – individuálne rokovania s potenciálnym obchodným partnerom, položka v rámci aktivity – videoprojekcia – prezentácia firmy, počet odovzdaných prezentačných prospektov, katalógov, atď.)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/>
      </w:r>
    </w:p>
  </w:footnote>
  <w:footnote w:id="7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y štátnej pomoci, </w:t>
      </w:r>
    </w:p>
  </w:footnote>
  <w:footnote w:id="7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marketingovom pláne môžete všetky samostatné časti záväznej osnovy projektu chronologicky rozpracovať, pričom by sa písomné rozpracovanie malo viazať na predpísané tabuľ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Garamond" w:hAnsi="Garamond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09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</w:lvl>
    <w:lvl w:ilvl="2">
      <w:start w:val="4"/>
      <w:numFmt w:val="upperLetter"/>
      <w:lvlText w:val="%3."/>
      <w:lvlJc w:val="left"/>
      <w:pPr>
        <w:tabs>
          <w:tab w:val="num" w:pos="2548"/>
        </w:tabs>
        <w:ind w:left="254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6:52:00Z</dcterms:created>
  <dc:creator>Setnický Ladislav</dc:creator>
  <dc:description/>
  <dc:language>en-US</dc:language>
  <cp:lastModifiedBy> MH SR</cp:lastModifiedBy>
  <cp:lastPrinted>2004-01-29T11:56:00Z</cp:lastPrinted>
  <dcterms:modified xsi:type="dcterms:W3CDTF">2004-06-15T07:34:00Z</dcterms:modified>
  <cp:revision>3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5744640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zmluva o poskytnuti NFP</vt:lpwstr>
  </property>
  <property fmtid="{D5CDD505-2E9C-101B-9397-08002B2CF9AE}" pid="6" name="_PreviousAdHocReviewCycleID">
    <vt:r8>545700145</vt:r8>
  </property>
  <property fmtid="{D5CDD505-2E9C-101B-9397-08002B2CF9AE}" pid="7" name="_ReviewingToolsShownOnce">
    <vt:lpwstr/>
  </property>
</Properties>
</file>