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 Personálne zabezpečeni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 Prehľad vykonaných verejných obstarávaní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4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delenie zamestnancov žiadateľa podľa pohlavia na mužov a ženy a takisto podľa počtu resp. percenta žien a mužov vo vedení podniku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íšte, ako plánujete pokračovať v realizácii projektu po skončení spolufinancovania.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>Uveďte počet a stručne popíšte zmluvne viazaných investorov a investorov, ktorí sa plánujú usídliť v priemyselnom par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(ak relevantné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54:00Z</dcterms:created>
  <dc:creator>Ivan</dc:creator>
  <dc:description/>
  <cp:keywords/>
  <dc:language>en-US</dc:language>
  <cp:lastModifiedBy>borovsky</cp:lastModifiedBy>
  <cp:lastPrinted>2009-10-05T16:28:00Z</cp:lastPrinted>
  <dcterms:modified xsi:type="dcterms:W3CDTF">2009-10-12T12:11:00Z</dcterms:modified>
  <cp:revision>5</cp:revision>
  <dc:subject/>
  <dc:title> </dc:title>
</cp:coreProperties>
</file>