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 verejného sektora v rámci Opatrenia 2.1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339771156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18. 8. 2008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caps/>
          <w:sz w:val="24"/>
          <w:szCs w:val="24"/>
          <w:lang w:val="sk-SK"/>
        </w:rPr>
        <w:t>Záväzná osnova projektu  Pre žiadateľa z verejného sektora v rámci opatrenIA 2.1 sop pRIEMYSEL A sLUŽBY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16"/>
          <w:szCs w:val="28"/>
        </w:rPr>
      </w:pPr>
      <w:r>
        <w:rPr>
          <w:rFonts w:cs="Arial" w:ascii="Garamond" w:hAnsi="Garamond"/>
          <w:b/>
          <w:bCs/>
          <w:sz w:val="16"/>
          <w:szCs w:val="28"/>
        </w:rPr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>Názov žiadateľa – subjekt z verejného sektor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957995278"/>
            <w:bookmarkStart w:id="1" w:name="__Fieldmark__0_195799527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957995278"/>
            <w:bookmarkStart w:id="3" w:name="__Fieldmark__1_195799527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Žiadateľa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/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1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  <w:r>
        <w:br w:type="page"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Pedmtkomente1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134"/>
        <w:gridCol w:w="4394"/>
      </w:tblGrid>
      <w:tr>
        <w:trPr>
          <w:trHeight w:val="374" w:hRule="atLeast"/>
          <w:cantSplit w:val="true"/>
        </w:trPr>
        <w:tc>
          <w:tcPr>
            <w:tcW w:w="21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Dátum vzniku subjektu</w:t>
            </w:r>
          </w:p>
        </w:tc>
        <w:tc>
          <w:tcPr>
            <w:tcW w:w="7229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SK NACE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mu roku podania žiadost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957995278"/>
            <w:bookmarkStart w:id="5" w:name="__Fieldmark__2_1957995278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957995278"/>
            <w:bookmarkStart w:id="7" w:name="__Fieldmark__3_1957995278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957995278"/>
            <w:bookmarkStart w:id="9" w:name="__Fieldmark__4_1957995278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957995278"/>
            <w:bookmarkStart w:id="11" w:name="__Fieldmark__5_1957995278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957995278"/>
            <w:bookmarkStart w:id="13" w:name="__Fieldmark__6_1957995278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957995278"/>
            <w:bookmarkStart w:id="15" w:name="__Fieldmark__7_1957995278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957995278"/>
            <w:bookmarkStart w:id="17" w:name="__Fieldmark__8_1957995278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957995278"/>
            <w:bookmarkStart w:id="19" w:name="__Fieldmark__9_1957995278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957995278"/>
            <w:bookmarkStart w:id="21" w:name="__Fieldmark__10_1957995278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957995278"/>
            <w:bookmarkStart w:id="23" w:name="__Fieldmark__11_1957995278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957995278"/>
            <w:bookmarkStart w:id="25" w:name="__Fieldmark__12_1957995278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957995278"/>
            <w:bookmarkStart w:id="27" w:name="__Fieldmark__13_1957995278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8" w:name="__Fieldmark__14_1957995278"/>
            <w:bookmarkStart w:id="29" w:name="__Fieldmark__14_1957995278"/>
            <w:bookmarkEnd w:id="2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30" w:name="__Fieldmark__15_1957995278"/>
            <w:bookmarkStart w:id="31" w:name="__Fieldmark__15_1957995278"/>
            <w:bookmarkEnd w:id="3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9"/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957995278"/>
            <w:bookmarkStart w:id="33" w:name="__Fieldmark__16_1957995278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957995278"/>
            <w:bookmarkStart w:id="35" w:name="__Fieldmark__17_1957995278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Pedmtkomente1"/>
        <w:tabs>
          <w:tab w:val="clear" w:pos="709"/>
          <w:tab w:val="left" w:pos="567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  <w:r>
        <w:br w:type="page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6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b/>
          <w:bCs/>
        </w:rPr>
        <w:footnoteReference w:id="10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davky na Projek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-       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/>
      </w:pPr>
      <w:r>
        <w:rPr>
          <w:rFonts w:cs="Garamond" w:ascii="Garamond" w:hAnsi="Garamond"/>
          <w:caps/>
          <w:sz w:val="20"/>
          <w:lang w:val="sk-SK"/>
        </w:rPr>
        <w:t>7. Bola žiadosť o financovanie tohto projektu, alebo jeho časti zO zdrojov EÚ predložená na iný Riadiaci orgán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6" w:name="__Fieldmark__18_1957995278"/>
      <w:bookmarkStart w:id="37" w:name="__Fieldmark__18_1957995278"/>
      <w:bookmarkEnd w:id="37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8" w:name="__Fieldmark__19_1957995278"/>
      <w:bookmarkStart w:id="39" w:name="__Fieldmark__19_1957995278"/>
      <w:bookmarkEnd w:id="39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1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3. MIESTO REALIZÁCIE PROJEKTU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3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vo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957995278"/>
            <w:bookmarkStart w:id="41" w:name="__Fieldmark__20_1957995278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957995278"/>
            <w:bookmarkStart w:id="43" w:name="__Fieldmark__21_1957995278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957995278"/>
            <w:bookmarkStart w:id="45" w:name="__Fieldmark__22_1957995278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957995278"/>
            <w:bookmarkStart w:id="47" w:name="__Fieldmark__23_1957995278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957995278"/>
            <w:bookmarkStart w:id="49" w:name="__Fieldmark__24_1957995278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957995278"/>
            <w:bookmarkStart w:id="51" w:name="__Fieldmark__25_1957995278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  <w:r>
        <w:br w:type="page"/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7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</w:rPr>
        <w:t>5.  HARMONOGRAM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Dĺžka realizácie projektu (počet mesiacov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8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9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9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SWOT ANALýza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/>
      </w:pPr>
      <w:r>
        <w:rPr>
          <w:rFonts w:cs="Arial" w:ascii="Garamond" w:hAnsi="Garamond"/>
          <w:b/>
          <w:bCs/>
        </w:rPr>
        <w:t xml:space="preserve">9. </w:t>
      </w:r>
      <w:r>
        <w:rPr>
          <w:rFonts w:cs="Arial" w:ascii="Garamond" w:hAnsi="Garamond"/>
          <w:b/>
          <w:bCs/>
          <w:caps/>
        </w:rPr>
        <w:t xml:space="preserve">analýza cieľov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545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2835"/>
        <w:gridCol w:w="2835"/>
        <w:gridCol w:w="3827"/>
      </w:tblGrid>
      <w:tr>
        <w:trPr>
          <w:trHeight w:val="285" w:hRule="atLeast"/>
          <w:cantSplit w:val="true"/>
        </w:trPr>
        <w:tc>
          <w:tcPr>
            <w:tcW w:w="26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ieľ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20"/>
            </w:r>
          </w:p>
        </w:tc>
        <w:tc>
          <w:tcPr>
            <w:tcW w:w="326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21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dikátory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</w:rPr>
              <w:footnoteReference w:id="22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hroz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23"/>
            </w:r>
          </w:p>
        </w:tc>
        <w:tc>
          <w:tcPr>
            <w:tcW w:w="382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patrenia na elimináciu ohrození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24"/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09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  <w:bCs/>
        </w:rPr>
        <w:t xml:space="preserve">HARMONOGRAM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Arial" w:ascii="Garamond" w:hAnsi="Garamond"/>
          <w:bCs/>
        </w:rPr>
        <w:footnoteReference w:id="25"/>
      </w:r>
      <w:r>
        <w:rPr>
          <w:rFonts w:cs="Garamond" w:ascii="Garamond" w:hAnsi="Garamond"/>
          <w:b/>
          <w:bCs/>
          <w:caps/>
        </w:rPr>
        <w:t xml:space="preserve"> 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tbl>
      <w:tblPr>
        <w:tblW w:w="1627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26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27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szCs w:val="16"/>
              </w:rPr>
              <w:t>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67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567" w:hanging="0"/>
        <w:rPr/>
      </w:pPr>
      <w:r>
        <w:rPr>
          <w:rFonts w:cs="Arial" w:ascii="Garamond" w:hAnsi="Garamond"/>
          <w:b/>
          <w:caps/>
        </w:rPr>
        <w:t>11. PRÍNOS PROJEKTU pre REGIÓN, V KTOROM SA REALIZUJE</w:t>
      </w:r>
    </w:p>
    <w:p>
      <w:pPr>
        <w:pStyle w:val="Normal"/>
        <w:ind w:left="567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8"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2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9"/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  <w:r>
        <w:br w:type="page"/>
      </w:r>
    </w:p>
    <w:p>
      <w:pPr>
        <w:pStyle w:val="Heading1"/>
        <w:rPr/>
      </w:pPr>
      <w:r>
        <w:rPr>
          <w:sz w:val="28"/>
          <w:szCs w:val="28"/>
        </w:rPr>
        <w:t>B1. Hodnotiaca tabuľka – cestovný ru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Nitriansky kraj, 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/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Prispeje projekt k zlepšeniu situácie v regióne, čo sa týka ochrany životného prostredia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rispeje Projekt k rozvoju regiónu (socio-ekonomický dopad projektu), v ktorom sa realizuj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ispeje projekt k zlepšeniu využitia ubytovacích, stravovacích kapacít v región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-4, B-7, B-9, B-11, B-12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de-DE"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Podporí projekt rozvoj aktívneho cestovného ruchu a tvorbu nových produktov cestovného ruchu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13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Vhodnosť realizácie a zamerania projektu v danom regióne z hľadiska zvýšenia úrovne a rozvoja cestovného ruchu a naväzujúcich služie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projektu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ie projekt do úvahy stav cestovného ruchu, historických, kultúrnych a prírodných daností v 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-3, B-4, B-8, B-9,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plyv realizácie Projektu na zvýšenie rozmanitosti, kvality a dostupnosti služieb cestovného ruchu a k skvalitneniu turistickej infraštruktúry v 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-3, B-4, B-7, B-9, B-11, B-12, C-5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bsahuje návrh jasné indikátory výsledku a dopad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oblasti cestovného ruchu (t.j. ako zvýši aktívny cestovný ruch)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ú projekt pokračovať po ukončení financovania zo zdrojov EÚ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výdav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 pomer medzi odhadovanými výdavka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/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98 bodov</w:t>
      </w:r>
      <w:r>
        <w:rPr>
          <w:sz w:val="24"/>
          <w:szCs w:val="24"/>
        </w:rPr>
        <w:t xml:space="preserve">. 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Titulek"/>
        <w:spacing w:before="0" w:after="60"/>
        <w:rPr/>
      </w:pPr>
      <w:r>
        <w:rPr>
          <w:color w:val="000000"/>
        </w:rPr>
        <w:t>C. Ukazovatele úspešnosti realizácie projektu</w:t>
      </w:r>
    </w:p>
    <w:p>
      <w:pPr>
        <w:pStyle w:val="Normal"/>
        <w:numPr>
          <w:ilvl w:val="0"/>
          <w:numId w:val="15"/>
        </w:numPr>
        <w:spacing w:before="60" w:after="60"/>
        <w:rPr/>
      </w:pPr>
      <w:r>
        <w:rPr>
          <w:b/>
          <w:caps/>
        </w:rPr>
        <w:t>očakávaný dopad projektu po jeho ukončení – Súlad s Horizontálnymi politikami ES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36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  <w:gridCol w:w="1728"/>
        <w:gridCol w:w="1061"/>
        <w:gridCol w:w="1668"/>
      </w:tblGrid>
      <w:tr>
        <w:trPr/>
        <w:tc>
          <w:tcPr>
            <w:tcW w:w="9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86" w:hanging="486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0"/>
            </w:r>
            <w:r>
              <w:rPr>
                <w:lang w:eastAsia="en-ZW"/>
              </w:rPr>
              <w:t xml:space="preserve">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957995278"/>
            <w:bookmarkStart w:id="53" w:name="__Fieldmark__26_1957995278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957995278"/>
            <w:bookmarkStart w:id="55" w:name="__Fieldmark__27_1957995278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957995278"/>
            <w:bookmarkStart w:id="57" w:name="__Fieldmark__28_1957995278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1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957995278"/>
            <w:bookmarkStart w:id="59" w:name="__Fieldmark__29_1957995278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2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957995278"/>
            <w:bookmarkStart w:id="61" w:name="__Fieldmark__30_1957995278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957995278"/>
            <w:bookmarkStart w:id="63" w:name="__Fieldmark__31_1957995278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957995278"/>
            <w:bookmarkStart w:id="65" w:name="__Fieldmark__32_1957995278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957995278"/>
            <w:bookmarkStart w:id="67" w:name="__Fieldmark__33_1957995278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957995278"/>
            <w:bookmarkStart w:id="69" w:name="__Fieldmark__34_1957995278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3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957995278"/>
            <w:bookmarkStart w:id="71" w:name="__Fieldmark__35_1957995278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957995278"/>
            <w:bookmarkStart w:id="73" w:name="__Fieldmark__36_1957995278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 alebo vytvorených pracovných miest, ktoré sú obsadené ženami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957995278"/>
            <w:bookmarkStart w:id="75" w:name="__Fieldmark__37_1957995278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957995278"/>
            <w:bookmarkStart w:id="77" w:name="__Fieldmark__38_1957995278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znevýhodnených osôb využívajúcich služby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957995278"/>
            <w:bookmarkStart w:id="79" w:name="__Fieldmark__39_1957995278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mer mužov a žien ako účastníkov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957995278"/>
            <w:bookmarkStart w:id="81" w:name="__Fieldmark__40_1957995278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957995278"/>
            <w:bookmarkStart w:id="83" w:name="__Fieldmark__41_1957995278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957995278"/>
            <w:bookmarkStart w:id="85" w:name="__Fieldmark__42_1957995278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89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34"/>
            </w:r>
          </w:p>
        </w:tc>
      </w:tr>
      <w:tr>
        <w:trPr>
          <w:trHeight w:val="424" w:hRule="atLeast"/>
          <w:cantSplit w:val="true"/>
        </w:trPr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5"/>
            </w:r>
          </w:p>
        </w:tc>
      </w:tr>
      <w:tr>
        <w:trPr>
          <w:trHeight w:val="49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6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37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38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39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b/>
          <w:b/>
          <w:caps/>
          <w:sz w:val="20"/>
          <w:szCs w:val="22"/>
          <w:lang w:val="sk-SK"/>
        </w:rPr>
      </w:pPr>
      <w:r>
        <w:rPr>
          <w:rFonts w:cs="Garamond" w:ascii="Garamond" w:hAnsi="Garamond"/>
          <w:b/>
          <w:caps/>
          <w:sz w:val="20"/>
          <w:szCs w:val="22"/>
          <w:lang w:val="sk-SK"/>
        </w:rPr>
      </w:r>
    </w:p>
    <w:p>
      <w:pPr>
        <w:pStyle w:val="Application3"/>
        <w:numPr>
          <w:ilvl w:val="0"/>
          <w:numId w:val="10"/>
        </w:numPr>
        <w:tabs>
          <w:tab w:val="clear" w:pos="8789"/>
        </w:tabs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  <w:t>NOVOVYTVORENÉ / UDRŽANÉ PRACOVNÉ MIESTA</w:t>
      </w:r>
      <w:r>
        <w:rPr>
          <w:rStyle w:val="FootnoteCharacters"/>
          <w:rStyle w:val="FootnoteAnchor"/>
          <w:rFonts w:cs="Garamond" w:ascii="Garamond" w:hAnsi="Garamond"/>
          <w:sz w:val="20"/>
          <w:szCs w:val="22"/>
          <w:lang w:val="sk-SK"/>
        </w:rPr>
        <w:footnoteReference w:id="40"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tbl>
      <w:tblPr>
        <w:tblW w:w="10125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992"/>
        <w:gridCol w:w="993"/>
        <w:gridCol w:w="992"/>
        <w:gridCol w:w="992"/>
        <w:gridCol w:w="911"/>
      </w:tblGrid>
      <w:tr>
        <w:trPr>
          <w:trHeight w:val="397" w:hRule="atLeast"/>
          <w:cantSplit w:val="true"/>
        </w:trPr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28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Application3"/>
        <w:numPr>
          <w:ilvl w:val="0"/>
          <w:numId w:val="10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0207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75" w:hRule="atLeast"/>
          <w:cantSplit w:val="true"/>
        </w:trPr>
        <w:tc>
          <w:tcPr>
            <w:tcW w:w="1020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020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odd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left="568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Výdavk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578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Arial" w:ascii="Garamond" w:hAnsi="Garamond"/>
          <w:b/>
          <w:bCs/>
          <w:caps/>
        </w:rPr>
        <w:t xml:space="preserve">1.      Celkové Výdavk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6997065" cy="10699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06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95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101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ab/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rPr/>
      </w:pPr>
      <w:r>
        <w:rPr>
          <w:rFonts w:cs="Arial" w:ascii="Garamond" w:hAnsi="Garamond"/>
          <w:bCs/>
          <w:caps/>
          <w:sz w:val="20"/>
          <w:lang w:val="sk-SK"/>
        </w:rPr>
        <w:t>Predpokladané zdroje financovania oprávnených Výdavkov projektu (v tis. SKK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0236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výdavk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výdavk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eastAsia="Garamond" w:cs="Garamond" w:ascii="Garamond" w:hAnsi="Garamond"/>
          <w:b/>
          <w:bCs/>
          <w:sz w:val="28"/>
        </w:rPr>
        <w:t xml:space="preserve">    </w:t>
      </w: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Uveďt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6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 EÚ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.</w:t>
      </w:r>
    </w:p>
  </w:footnote>
  <w:footnote w:id="3">
    <w:p>
      <w:pPr>
        <w:pStyle w:val="Normal"/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Cs/>
        </w:rPr>
        <w:tab/>
        <w:t xml:space="preserve"> </w:t>
      </w:r>
      <w:r>
        <w:rPr>
          <w:bCs/>
        </w:rPr>
        <w:t>Podľa príslušnej legislatívy SR (VÚC, obce, mestá.)</w:t>
      </w:r>
      <w:r>
        <w:rPr/>
        <w:t xml:space="preserve"> 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evzťahuje sa na túto výzvu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evzťahuje sa na túto výzvu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evzťahuje sa na túto výzvu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evzťahuje sa na túto výzvu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Napríklad financované z predvstupových fondov, zo štátneho rozpočtu, vlastných zdrojov a iné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íklad  Ministerstvo výstavby a regionálneho rozvoja SR, Ministerstvo práce, sociálnych vecí a rodiny SR atď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UTS II (Cieľ 1) - Západoslovenský región, Stredoslovenský región, Východoslovenský región</w:t>
      </w:r>
    </w:p>
  </w:footnote>
  <w:footnote w:id="14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u w:val="single"/>
        </w:rPr>
        <w:t>K</w:t>
      </w:r>
      <w:r>
        <w:rPr>
          <w:bCs/>
          <w:u w:val="single"/>
        </w:rPr>
        <w:t xml:space="preserve">oncentrácia </w:t>
      </w:r>
      <w:r>
        <w:rPr>
          <w:u w:val="single"/>
        </w:rPr>
        <w:t>- 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; </w:t>
      </w:r>
    </w:p>
  </w:footnote>
  <w:footnote w:id="15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u w:val="single"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, oddelená potokom, rómska osada v obci Kurov (okres Bardejov), oddelená neveľkým poľom, alebo osada v Huncovciach (okres Kežmarok), ktorá sa nachádza za železničnou traťou; </w:t>
      </w:r>
    </w:p>
  </w:footnote>
  <w:footnote w:id="1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;</w:t>
      </w:r>
    </w:p>
  </w:footnote>
  <w:footnote w:id="17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výberové kritériá uvedené v Programovom doplnku pre SOP PS.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 – v časti IX. Zoznam indikátorov a kódy oblastí pomoci, podľa hlavnej aktivity realizovaného projektu;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definovať synergiu a komplementaritu uvedeného projektu,  atď.). 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 (napr. zvýšenie atraktivity danej obce)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 nástroje, ktorými chcete dosiahnuť stanovené ciele. Jeden cieľ môže mať viacero aktivít (aktivita, resp. nástroj je napr. rekonštrukcia kúrie).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3. Očakávané hodnoty merateľných indikátorov.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.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 prostredníctvom ktorých chcete eliminovať ohrozenia.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značte krížikom príslušný/é mesiac/e odhadovanej realizácie aktivity. V prípade, ak niektorá časť projektu je už zrealizovaná, uviesť reálny termín realizácie príslušnej časti projektu.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aktivity, realizáciou ktorých predpokladáte dosiahnutie stanoveného míľnika. Uveďte aktivity uvedené v tabuľke 9 Analýza cieľov.</w:t>
      </w:r>
    </w:p>
  </w:footnote>
  <w:footnote w:id="2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tabuľka 9. Analýza cieľov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</w:t>
      </w:r>
    </w:p>
  </w:footnote>
  <w:footnote w:id="3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.  </w:t>
      </w:r>
    </w:p>
  </w:footnote>
  <w:footnote w:id="3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.</w:t>
      </w:r>
    </w:p>
  </w:footnote>
  <w:footnote w:id="32">
    <w:p>
      <w:pPr>
        <w:pStyle w:val="Normal"/>
        <w:keepNext w:val="tru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z pridanej hodnoty v dôsledku realizácie projektu. Produktivita práce z pridanej hodnoty = Pridaná hodnota / počet zamestnancov. </w:t>
      </w:r>
      <w:r>
        <w:rPr>
          <w:iCs/>
          <w:szCs w:val="18"/>
        </w:rPr>
        <w:t xml:space="preserve">Pridaná hodnota je uvedená vo výkaze ziskov a strát. Počet zamestnancov sa udáva ku koncu účtovného obdobia. </w:t>
      </w:r>
    </w:p>
  </w:footnote>
  <w:footnote w:id="33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10 rokov veku, občan, ktorý stratil schopnosť vykonávať svoje doterajšie zamestnanie a nie je občanom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35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3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indikátorov a ich merné jednotky sú podľa príslušného opatrenia uvedené v Príručke pre žiadateľa - v časti IX. Zoznam indikátorov a kódy oblastí pomoci. </w:t>
      </w:r>
    </w:p>
  </w:footnote>
  <w:footnote w:id="3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Kód oblasti pomoci je uvedený v Príručke pre žiadateľa - v časti IX. Zoznam indikátorov a kódy oblastí pomoci, spolu s názvom merateľných indikátorov a ich merných jednotiek </w:t>
      </w:r>
    </w:p>
  </w:footnote>
  <w:footnote w:id="3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</w:t>
      </w:r>
    </w:p>
  </w:footnote>
  <w:footnote w:id="3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yplňuje sa  len tá časť, ktorá je relevantná pre predkladaný charakter projektu  a v závislosti od právnej formy žiad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02"/>
        </w:tabs>
        <w:ind w:left="90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4"/>
      <w:numFmt w:val="upperLetter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Aria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60" w:after="6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6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1">
    <w:name w:val="Předmět komentáře1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Titulek">
    <w:name w:val="Titulek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21:00Z</dcterms:created>
  <dc:creator>Setnický Ladislav</dc:creator>
  <dc:description/>
  <cp:keywords/>
  <dc:language>en-US</dc:language>
  <cp:lastModifiedBy>Borovsky</cp:lastModifiedBy>
  <cp:lastPrinted>2004-03-01T12:15:00Z</cp:lastPrinted>
  <dcterms:modified xsi:type="dcterms:W3CDTF">2008-08-26T13:21:00Z</dcterms:modified>
  <cp:revision>2</cp:revision>
  <dc:subject/>
  <dc:title>VZOROVÝ FORMULÁR ŽIADOSTI O GRANT Z FONDOV ERDF, ESF, EAGGF</dc:title>
</cp:coreProperties>
</file>