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109"/>
        <w:gridCol w:w="2221"/>
        <w:gridCol w:w="963"/>
        <w:gridCol w:w="2214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iadateľ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ídlo žiadateľa, adresa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vna forma žiadateľa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atutár/funk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lef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-ma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rtneri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ieľ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učný popis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iradenie  ku programovej štruktúr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íslo a názov opatrenia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tivita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esto realizácie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dpokladaný čas realizácie projektu (od – do)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Oprávnené výdavky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akávané hodnoty indikátorov projektu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3:00Z</dcterms:created>
  <dc:creator>ekodrikova</dc:creator>
  <dc:description/>
  <cp:keywords/>
  <dc:language>en-US</dc:language>
  <cp:lastModifiedBy>Kucmas</cp:lastModifiedBy>
  <cp:lastPrinted>2004-07-30T11:42:00Z</cp:lastPrinted>
  <dcterms:modified xsi:type="dcterms:W3CDTF">2008-08-18T16:45:00Z</dcterms:modified>
  <cp:revision>7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