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itulek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ulek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bCs w:val="false"/>
          <w:caps/>
        </w:rPr>
        <w:t>1112010-081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iorita č. 2 </w:t>
      </w:r>
      <w:r>
        <w:rPr>
          <w:rFonts w:cs="Arial" w:ascii="Arial" w:hAnsi="Arial"/>
          <w:iCs/>
          <w:sz w:val="32"/>
        </w:rPr>
        <w:t>Rozvoj cestovného ruchu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e opatrenie č. 2.1</w:t>
      </w:r>
    </w:p>
    <w:p>
      <w:pPr>
        <w:pStyle w:val="Heading"/>
        <w:rPr/>
      </w:pPr>
      <w:r>
        <w:rPr>
          <w:rFonts w:cs="Arial" w:ascii="Arial" w:hAnsi="Arial"/>
          <w:caps/>
        </w:rPr>
        <w:t>Podpora budovania a rekonštrukcie infraštruktúry cestovného ruchu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sená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lovenskej agentúry pre cestovný ruch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18. august 2008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951808701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1853079818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caps/>
          <w:sz w:val="28"/>
        </w:rPr>
      </w:pPr>
      <w:r>
        <w:rPr>
          <w:rFonts w:cs="Bookman Old Style" w:ascii="Bookman Old Style" w:hAnsi="Bookman Old Style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eľ</w:t>
      </w:r>
    </w:p>
    <w:p>
      <w:pPr>
        <w:pStyle w:val="TextBodyInden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rPr/>
      </w:pPr>
      <w:r>
        <w:rPr/>
        <w:t>Cieľom opatrenia je umožniť verejnému sektoru zabezpečiť rozvoj podnikania v cestovnom ruchu, zvýšenia zamestnanosti a kvality života v regiónoch podľa Cieľa 1. Zámerom opatrenia je zlepšenie kvalitatívnej úrovne tam, kde existuje potenciál pre cestovný ruch.</w:t>
      </w:r>
    </w:p>
    <w:p>
      <w:pPr>
        <w:pStyle w:val="Normal"/>
        <w:tabs>
          <w:tab w:val="clear" w:pos="709"/>
          <w:tab w:val="left" w:pos="456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>
          <w:szCs w:val="24"/>
        </w:rPr>
        <w:t>Opatrenie sa realizuje formou projektov subjektov verejného sektora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ndikatívna výška finančných prostriedkov na túto výzvu je 163 mil. Sk a môže byť navýšená v nadväznosti na reálne čerpanie finančných prostriedkov v rámci opatrení Sektorového operačného programu Priemysel a služby zameraných na podporu verejného sektora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Zkladntextb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traktívnenie regiónov a lokalít pre vstup investičného kapitálu prostredníctvom budovania, resp. skvalitňovania komplexných stredísk cestovného ruchu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investičných projektov zameraných na budovanie mikroinfraštruktúry súvisiacej so zariadeniami a strediskami cestovného ruchu, kultúrnymi a historickými objektmi, prírodnými atraktivitami (prístupové cesty a parkoviská a inžinierske siete), ktoré nadväzujú už na existujúce inžinierske siete v obci. Nevylučuje to projekty individuálneho zamerania s tým, že príslušný úrad životného prostredia vydá k danému projektu súhlasné stanovisko (napr. vybudovanie chemickej čistiarne odpadových vôd kapacitne nadväzujúcej na daný objekt využívaný v cestovnom ruchu); dokúpenie nehnuteľného majetku k pôvodnému majetku konečného prijímateľa za účelom dosiahnutia cieľa stanoveného v projekte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zriaďovania a obnovy turisticko-informačných kancelárií (prezentácia aktivít regiónu) a ich napojenie na informačný systém Slovenskej agentúry pre cestovný ruch na základe zmluvy so SACR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roba a inštalácia medzinárodne akceptovaných turistických značení (destinácií a atraktivít cestovného ruchu, kultúrnych, technických a historických pamiatok, prírodných atraktivít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obnovy a ochrany nehnuteľného majetku - kultúrne a historické pamiatky ako hrady, kaštiele a pod.) v priamej väzbe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kultúrnych aktivít (obnova a rekonštrukcia kultúrno-náučných chodníkov a podobných aktivít v priamej väzbe na cestovný ruch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výstavby a rekonštrukcie verejných hygienických zariadení v strediskách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stavba zariadení na obsluhu vodných plavidiel využívaných prevažne na účely cestovného ruchu (vodné móla, prístaviská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ýstavba športovo-rekreačných zariadení (detské a športové ihriská v strediskách a lokalitách cestovného ruchu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budovanie, oprava a značenie turistických trás, cyklotrás, lyžiarskych tratí a chodníkov, oddychových priestorov, vyhliadok, atď.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bnova a revitalizácia prírodných atraktivít a pamiatok bezprostredne súvisiacich a nadväzujúcich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 ďalšie podobné oprávnené aktivity, ktoré podporujú ciele opatrenia.</w:t>
      </w:r>
    </w:p>
    <w:p>
      <w:pPr>
        <w:pStyle w:val="Normal"/>
        <w:tabs>
          <w:tab w:val="clear" w:pos="709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kladntext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ávnené obdobie</w:t>
      </w:r>
    </w:p>
    <w:p>
      <w:pPr>
        <w:pStyle w:val="Zkladntext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 xml:space="preserve">Oprávnený výdavok musí byť zo strany žiadateľov vynaložený v oprávnenom období. Oprávnené obdobie </w:t>
      </w:r>
      <w:r>
        <w:rPr>
          <w:rFonts w:cs="Arial" w:ascii="Arial" w:hAnsi="Arial"/>
          <w:iCs/>
          <w:szCs w:val="24"/>
        </w:rPr>
        <w:t xml:space="preserve">v rámci tejto výzvy </w:t>
      </w:r>
      <w:r>
        <w:rPr>
          <w:rFonts w:cs="Arial" w:ascii="Arial" w:hAnsi="Arial"/>
          <w:szCs w:val="24"/>
          <w:lang w:val="en-US" w:eastAsia="en-US"/>
        </w:rPr>
        <w:t>na predkladanie projektov</w:t>
      </w:r>
      <w:r>
        <w:rPr>
          <w:rFonts w:cs="Arial" w:ascii="Arial" w:hAnsi="Arial"/>
          <w:iCs/>
          <w:szCs w:val="24"/>
        </w:rPr>
        <w:t xml:space="preserve"> je ohraničené dátumami </w:t>
      </w:r>
      <w:r>
        <w:rPr>
          <w:rFonts w:cs="Arial" w:ascii="Arial" w:hAnsi="Arial"/>
          <w:b/>
          <w:iCs/>
          <w:szCs w:val="24"/>
        </w:rPr>
        <w:t>1. január 2004 a 15. december 2008</w:t>
      </w:r>
      <w:r>
        <w:rPr>
          <w:rStyle w:val="FootnoteCharacters"/>
          <w:rStyle w:val="FootnoteAnchor"/>
          <w:rFonts w:cs="Arial" w:ascii="Arial" w:hAnsi="Arial"/>
          <w:b/>
          <w:i/>
          <w:iCs/>
          <w:szCs w:val="24"/>
        </w:rPr>
        <w:footnoteReference w:id="2"/>
      </w:r>
      <w:r>
        <w:rPr>
          <w:rFonts w:cs="Arial" w:ascii="Arial" w:hAnsi="Arial"/>
          <w:b/>
          <w:iCs/>
          <w:szCs w:val="24"/>
        </w:rPr>
        <w:t>.</w:t>
      </w:r>
      <w:r>
        <w:rPr>
          <w:rFonts w:cs="Arial" w:ascii="Arial" w:hAnsi="Arial"/>
          <w:iCs/>
          <w:szCs w:val="24"/>
        </w:rPr>
        <w:t xml:space="preserve"> Akékoľvek výdavky realizované žiadateľom pred alebo po uvedenom období nemožno považovať za oprávnené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 oprávnené výdavky žiadateľa sa budú považovať len výdavky spojené s realizáciou projektu, ktoré boli schválené Hodnotiacou komisiou na posudzovanie žiadostí a projektov (ďalej len „hodnotiaca komisia“), boli vynaložené </w:t>
      </w:r>
      <w:r>
        <w:rPr>
          <w:rFonts w:cs="Arial" w:ascii="Arial" w:hAnsi="Arial"/>
          <w:b/>
          <w:szCs w:val="24"/>
          <w:lang w:eastAsia="en-ZW"/>
        </w:rPr>
        <w:t xml:space="preserve">v súlade so </w:t>
      </w:r>
      <w:r>
        <w:rPr>
          <w:rFonts w:cs="Arial" w:ascii="Arial" w:hAnsi="Arial"/>
          <w:b/>
          <w:szCs w:val="24"/>
        </w:rPr>
        <w:t>zákonom  č. 25/2006 Z. z. o verejnom obstarávaní a o zmene a doplnení niektorých zákonov v znení neskorších predpisov (resp. so zákonom o verejnom obstarávaní platnom a účinnom v čase začatia realizácie projektu) a vznikli najskôr dňom 1. januára 2004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oprávnené výdavky sa budú považovať len tie výdavky žiadateľa, na ktoré bolo vykonané verejné obstarávanie. V prípade, že žiadateľ začne projekt realizovať pred vykonaním verejného obstarávania, tieto aktivity sa budú považovať za neoprávnené a žiadateľovi nebudú preplatené. V prípade tých položiek rozpočtu, na ktoré sa povinnosť vykonania verejného obstarávania nevzťahuje sa za oprávnené výdavky budú považovať výdavky, ktoré vznikli najskôr dňom 1. januára 2004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Upozornenie</w:t>
      </w:r>
      <w:r>
        <w:rPr>
          <w:rFonts w:cs="Arial" w:ascii="Arial" w:hAnsi="Arial"/>
          <w:b/>
          <w:szCs w:val="24"/>
        </w:rPr>
        <w:t xml:space="preserve">: Všetky výdavky vynaložené pred nadobudnutím platnosti a účinnosti zmluvy o poskytnutí nenávratného finančného príspevku </w:t>
      </w:r>
      <w:r>
        <w:rPr>
          <w:rFonts w:cs="Arial" w:ascii="Arial" w:hAnsi="Arial"/>
          <w:szCs w:val="24"/>
        </w:rPr>
        <w:t>(ďalej len „NFP“)</w:t>
      </w:r>
      <w:r>
        <w:rPr>
          <w:rFonts w:cs="Arial" w:ascii="Arial" w:hAnsi="Arial"/>
          <w:b/>
          <w:szCs w:val="24"/>
        </w:rPr>
        <w:t xml:space="preserve"> musia spĺňať všetky podmienky zadefinované vo výzve na predkladanie projektov a jej prílohách, v opačnom prípade nebudú považované na oprávnené.</w:t>
      </w:r>
    </w:p>
    <w:p>
      <w:pPr>
        <w:pStyle w:val="Footnote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Footnote"/>
        <w:spacing w:lineRule="auto" w:line="24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Upozornenie</w:t>
      </w:r>
      <w:r>
        <w:rPr>
          <w:rFonts w:cs="Arial"/>
          <w:b/>
          <w:sz w:val="24"/>
          <w:szCs w:val="24"/>
        </w:rPr>
        <w:t>: Na poskytnutie NFP nie je právny nárok.</w:t>
      </w:r>
      <w:r>
        <w:rPr>
          <w:rFonts w:cs="Arial"/>
          <w:sz w:val="24"/>
          <w:szCs w:val="24"/>
        </w:rPr>
        <w:t xml:space="preserve"> V tejto súvislosti upozorňujeme žiadateľov, že ak začnú realizovať projekt skôr, ako im bude zo strany SACR písomne oznámené pridelenie, resp. nepridelenie NFP, tak v prípade nepridelenia NFP budú všetky vynaložené výdavky považované za výdavky žiadateľa bez nároku na ich preplateni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Zkladntext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ávnené miesto realizácie projekt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rávnený výdavok musí byť vynaložený na oprávnenom mieste realizácie projekt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 w:val="false"/>
          <w:bCs w:val="false"/>
        </w:rPr>
        <w:t xml:space="preserve">V rámci opatrenia 2.1 SOP PS je možné poskytnúť NFP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u w:val="single"/>
        </w:rPr>
        <w:t>Západné Slovensko</w:t>
      </w:r>
      <w:r>
        <w:rPr>
          <w:rFonts w:cs="Arial" w:ascii="Arial" w:hAnsi="Arial"/>
          <w:b w:val="false"/>
          <w:bCs w:val="false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u w:val="single"/>
        </w:rPr>
        <w:t>Stredné Slovensko</w:t>
      </w:r>
      <w:r>
        <w:rPr>
          <w:rFonts w:cs="Arial" w:ascii="Arial" w:hAnsi="Arial"/>
          <w:b w:val="false"/>
          <w:bCs w:val="false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u w:val="single"/>
        </w:rPr>
        <w:t>Východné Slovensko</w:t>
      </w:r>
      <w:r>
        <w:rPr>
          <w:rFonts w:cs="Arial" w:ascii="Arial" w:hAnsi="Arial"/>
          <w:b w:val="false"/>
          <w:bCs w:val="false"/>
        </w:rPr>
        <w:t xml:space="preserve"> (Prešovský samosprávny kraj, Košický samosprávny kraj). </w:t>
      </w:r>
    </w:p>
    <w:p>
      <w:pPr>
        <w:pStyle w:val="Zkladntextb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kladntext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both"/>
        <w:rPr>
          <w:rFonts w:ascii="Arial" w:hAnsi="Arial" w:cs="Arial"/>
          <w:b/>
          <w:b/>
          <w:i w:val="false"/>
          <w:i w:val="false"/>
          <w:u w:val="none"/>
        </w:rPr>
      </w:pPr>
      <w:r>
        <w:rPr>
          <w:rFonts w:cs="Arial" w:ascii="Arial" w:hAnsi="Arial"/>
          <w:b/>
          <w:i w:val="false"/>
          <w:u w:val="none"/>
        </w:rPr>
        <w:t xml:space="preserve">Súlad s cieľom opatrenia programu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  <w:highlight w:val="green"/>
          <w:u w:val="none"/>
        </w:rPr>
      </w:pPr>
      <w:r>
        <w:rPr>
          <w:rFonts w:cs="Arial" w:ascii="Arial" w:hAnsi="Arial"/>
          <w:b/>
          <w:i/>
          <w:szCs w:val="24"/>
          <w:highlight w:val="green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Oprávnený výdavok musí byť vynaložený v súlade s cieľmi opatrenia 2.1 SOP PS, musí byť prepojený na vecnú náplň projektu, t.j. musí byť dokázané jeho priame spojenie s projektom a jeho nevyhnutnosť pre prípravu a implementáciu projektu. 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3"/>
        <w:ind w:left="1416" w:hanging="1416"/>
        <w:rPr>
          <w:b/>
          <w:b/>
          <w:bCs/>
        </w:rPr>
      </w:pPr>
      <w:r>
        <w:rPr>
          <w:b/>
          <w:bCs/>
        </w:rPr>
        <w:t xml:space="preserve">Forma pomoci 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b"/>
        <w:jc w:val="both"/>
        <w:rPr/>
      </w:pPr>
      <w:r>
        <w:rPr>
          <w:rFonts w:cs="Arial" w:ascii="Arial" w:hAnsi="Arial"/>
          <w:sz w:val="24"/>
        </w:rPr>
        <w:t xml:space="preserve">Pomoc je poskytovaná formou </w:t>
      </w:r>
      <w:r>
        <w:rPr>
          <w:rFonts w:cs="Arial" w:ascii="Arial" w:hAnsi="Arial"/>
          <w:b/>
          <w:bCs/>
          <w:sz w:val="24"/>
        </w:rPr>
        <w:t>nenávratného finančného príspevku</w:t>
      </w:r>
      <w:r>
        <w:rPr>
          <w:rFonts w:cs="Arial" w:ascii="Arial" w:hAnsi="Arial"/>
          <w:sz w:val="24"/>
        </w:rPr>
        <w:t>. Prostriedky sa udeľujú na základe schválených projektov. Finančná pomoc sa poskytuje na princípe spolufinancovania v nasledovnom pomere: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75% z oprávnených výdavk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 Európskeho fondu regionálneho rozvoja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20% z oprávnených výdavk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o štátneho rozpočtu SR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min. 5% z oprávnených výdavkov z vlastných zdrojov.</w:t>
      </w:r>
    </w:p>
    <w:p>
      <w:pPr>
        <w:pStyle w:val="Zkladntextb"/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Žiadateľ musí preukázať doklad o disponovaní s finančnými prostriedkami na realizáciu projektu vo výške min. 5% oprávnených výdavkov na projekt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Zkladntextb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a výška pomoci pre projekty je 1 mil. S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a výška pomoci pre projekty je 60 mil. Sk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oneční prijímatel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ššie územné celk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stá a obce</w:t>
      </w:r>
    </w:p>
    <w:p>
      <w:pPr>
        <w:pStyle w:val="Footnote"/>
        <w:spacing w:lineRule="auto" w:line="240"/>
        <w:ind w:first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not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Vyššie územné celky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</w:t>
      </w:r>
    </w:p>
    <w:p>
      <w:pPr>
        <w:pStyle w:val="Footnot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dpoklady prijateľnosti projektu:</w:t>
      </w:r>
    </w:p>
    <w:p>
      <w:pPr>
        <w:pStyle w:val="Zkladntextodsazen3"/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bezpečuje lepšie využitie turistického potenciálu v rámci Cieľa 1;</w:t>
      </w:r>
    </w:p>
    <w:p>
      <w:pPr>
        <w:pStyle w:val="Zkladntextodsazen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zitívny dopad projektu na životné resp. prírodné prostred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s investičným zameraním komplexne riešiace problematiku kultúry a cestovného ruchu ako vzájomne previazaného synergického efekt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ie využitia kultúrnych pamiatok pre cestovný ru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rozhodnutie príslušného Krajského pamiatkového úradu pri rekonštrukcii a obnove kultúrnych pamiato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valita a stupeň naplnenia cieľov opatr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osť projektu i po ukončení podpor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osť spolufinancovania projektu z vlastných a/alebo iných zdrojov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herentnosť projektu s regionálnou stratégiou (v súlade s Programom hospodárskeho, sociálneho a kultúrneho rozvoja príslušného kraja);</w:t>
      </w:r>
    </w:p>
    <w:p>
      <w:pPr>
        <w:pStyle w:val="Zkladntextodsazen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majetko-právne vysporiadanie nehnuteľností súvisiacich s realizáciou projektu; konečný prijímateľ musí byť 100%-ným vlastníkom nehnuteľného majetku súvisiaceho s projektom (v prípade budovania turistickej infraštruktúry (napr. cyklotrás, lyžiarskych tratí, parkovísk a pod.) sa uvedená infraštruktúra môže stavať aj na pozemku, ktorý má žiadateľ v dlhodobom prenájme (min. na 15 rokov) od iných subjektov </w:t>
      </w:r>
      <w:r>
        <w:rPr>
          <w:u w:val="single"/>
        </w:rPr>
        <w:t>verejného sektora</w:t>
      </w:r>
      <w:r>
        <w:rPr/>
        <w:t xml:space="preserve"> (miest, obcí, VÚC), nie od </w:t>
      </w:r>
      <w:r>
        <w:rPr>
          <w:u w:val="single"/>
        </w:rPr>
        <w:t>súkromného sektora</w:t>
      </w:r>
      <w:r>
        <w:rPr/>
        <w:t>. Uvedenú skutočnosť žiadateľ vydokladuje predložením listu vlastníctva, na ktorom bude zaevidovaná skutočnosť  o dlhodobom prenájme v zmysle Zákona Národnej rady Slovenskej republiky č. 162/1995 Z.z. o katastri nehnuteľností a o zápise vlastníckych a iných práv nehnuteľnostiam v znení zmien a doplnkov (katastrálny zákon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po ukončení realizácie projektu nesmie majetok nadobudnutý prostredníctvom NFP zmeniť majiteľa po dobu 15 rokov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vecné bremeno je neprípustné u nehnuteľného majetku súvisiaceho s projektom vo vlastníctve konečného prijímateľa - v prípade celospoločenského záujmu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je vecné bremeno možné a prípustné len v prípade jeho zapísania do listu vlastníctv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vykonané verejné obstarávanie tovarov, služieb a prác v súlade s legislatívou S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vytvárajúce nové pracovné miest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bCs/>
          <w:color w:val="000000"/>
          <w:lang w:eastAsia="cs-CZ"/>
        </w:rPr>
      </w:pPr>
      <w:r>
        <w:rPr>
          <w:rFonts w:cs="Arial" w:ascii="Arial" w:hAnsi="Arial"/>
          <w:bCs/>
          <w:color w:val="000000"/>
          <w:lang w:eastAsia="cs-CZ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ximálna dĺžka trvania projektu</w:t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ba realizácie projektu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ačína najskôr dňom 1. januára 2004 a končí najneskôr 15. decembra 2008. Nadobudnutie účinnosti zmluvy o poskytnutí NFP závisí od splnenia povinností žiadateľa stanovených hodnotiacou komisiou a zadefinovaných vo výzve a jej prílohách.</w:t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Upozornenie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Vzhľadom na koniec programového obdobia 2004-2006 je potrebné zo strany žiadateľa naplánovať harmonogram realizácie jednotlivých aktivít projektu tak, aby žiadateľ predložil úplnú záverečnú Žiadosť o platbu spolu s Hlásením o ukončení realizácie projektu </w:t>
      </w:r>
      <w:r>
        <w:rPr>
          <w:rFonts w:cs="Arial" w:ascii="Arial" w:hAnsi="Arial"/>
          <w:b/>
          <w:color w:val="000000"/>
        </w:rPr>
        <w:t>najneskôr do 15. decembra 2008</w:t>
      </w:r>
      <w:r>
        <w:rPr>
          <w:rFonts w:cs="Arial" w:ascii="Arial" w:hAnsi="Arial"/>
          <w:color w:val="000000"/>
        </w:rPr>
        <w:t>. V tejto súvislosti upozorňujeme, že žiadna z aktivít projektu zrealizovaná po tomto dátume nebude žiadateľovi preplatená. Uvedená skutočnosť musí byť premietnutá do Návrhu rozpočtu projektu/Plánu činnosti k projektu, ktorý je súčasťou Záväznej osnovy projektu.</w:t>
      </w:r>
    </w:p>
    <w:p>
      <w:pPr>
        <w:pStyle w:val="Zkladntext3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Uzávierka prijímania žiadostí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Žiadosti je možné podať najneskôr </w:t>
      </w:r>
      <w:r>
        <w:rPr>
          <w:rFonts w:cs="Arial" w:ascii="Arial" w:hAnsi="Arial"/>
          <w:b/>
          <w:bCs/>
        </w:rPr>
        <w:t>do 19. septembra 2008 do 16.00 hod</w:t>
      </w:r>
      <w:r>
        <w:rPr>
          <w:rFonts w:cs="Arial" w:ascii="Arial" w:hAnsi="Arial"/>
        </w:rPr>
        <w:t>. a to aj v prípade doporučenej zásielky (nerozhoduje dátum pečiatky podacej pošty ale dátum prijatia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ípade, ak žiadateľ prinesie Žiadosť o poskytnutie NFP po 16:00, bude táto neotvorená vrátená späť žiadateľov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na nižšie uvedenú adresu agentúry SACR</w:t>
      </w:r>
      <w:r>
        <w:rPr>
          <w:rFonts w:cs="Arial" w:ascii="Arial" w:hAnsi="Arial"/>
          <w:lang w:val="en-US" w:eastAsia="en-US"/>
        </w:rPr>
        <w:t xml:space="preserve"> (pobočka Bratislava) ako doporučená zásielka, osobne, alebo kuriérom. Na obale musí byť uvedené označenie kódu príslušnej výzvy na predkladanie projektov, celé meno (názov) žiadateľa, adresa organizácie, názov projektu a ná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ód výzvy na predkladanie projektov je „</w:t>
      </w:r>
      <w:r>
        <w:rPr>
          <w:rFonts w:cs="Arial" w:ascii="Arial" w:hAnsi="Arial"/>
          <w:b/>
        </w:rPr>
        <w:t>1112010-081</w:t>
      </w:r>
      <w:r>
        <w:rPr>
          <w:rFonts w:cs="Arial" w:ascii="Arial" w:hAnsi="Arial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dresa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ovenská agentúra pre cestovný ruch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. V. Clementisa 10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21 02 Bratislav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.:</w:t>
        <w:tab/>
        <w:t>02 / 50 700 803, 831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>02 / 55 571 654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-mail: info@sacr.s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bová stránka: </w:t>
      </w:r>
      <w:hyperlink r:id="rId9">
        <w:r>
          <w:rPr>
            <w:rStyle w:val="InternetLink"/>
            <w:rFonts w:cs="Arial" w:ascii="Arial" w:hAnsi="Arial"/>
            <w:color w:val="000000"/>
            <w:szCs w:val="24"/>
          </w:rPr>
          <w:t>www.sacr.sk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lang w:val="sk-SK"/>
        </w:rPr>
        <w:t>Doplňujúce informácie</w:t>
      </w:r>
    </w:p>
    <w:p>
      <w:pPr>
        <w:pStyle w:val="Normlnweb"/>
        <w:spacing w:before="0" w:after="0"/>
        <w:jc w:val="both"/>
        <w:rPr>
          <w:rStyle w:val="StrongEmphasis"/>
          <w:rFonts w:ascii="Arial" w:hAnsi="Arial" w:cs="Arial"/>
          <w:color w:val="000000"/>
          <w:lang w:val="sk-SK"/>
        </w:rPr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color w:val="000000"/>
          <w:lang w:val="sk-SK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  <w:lang w:val="sk-SK"/>
        </w:rPr>
        <w:t>Príručke pre žiadateľa“,</w:t>
      </w:r>
      <w:r>
        <w:rPr>
          <w:rFonts w:cs="Arial" w:ascii="Arial" w:hAnsi="Arial"/>
          <w:color w:val="000000"/>
          <w:lang w:val="sk-SK"/>
        </w:rPr>
        <w:t xml:space="preserve"> ktorá je uverejnená na webovej stránke SACR a MH SR</w:t>
      </w:r>
      <w:r>
        <w:rPr>
          <w:rFonts w:cs="Arial" w:ascii="Arial" w:hAnsi="Arial"/>
          <w:lang w:val="sk-SK"/>
        </w:rPr>
        <w:t xml:space="preserve">. Žiadatelia sú pri predkladaní povinní postupovať v súlade s Príručkou pre žiadateľa, ktorá je pre žiadateľov záväzná. </w:t>
      </w:r>
      <w:r>
        <w:rPr>
          <w:rFonts w:cs="Arial" w:ascii="Arial" w:hAnsi="Arial"/>
          <w:color w:val="000000"/>
          <w:lang w:val="sk-SK"/>
        </w:rPr>
        <w:t xml:space="preserve">Prípadné ďalšie otázky týkajúce sa tejto výzvy  môžete žiadať na e-mailovej adrese SACR. </w:t>
      </w:r>
    </w:p>
    <w:p>
      <w:pPr>
        <w:pStyle w:val="Normlnweb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lnweb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loh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otvrdenie o registrácii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ulár žiadosti o NFP vrátane povinných prílo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áväzná osnova projektu vrátane povinných prílo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Návrh zmluvy o poskytnutie NFP vrátane prílo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atút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Rokovací poriadok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ručka pre žiadateľa</w:t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 </w:t>
      </w:r>
      <w:r>
        <w:rPr>
          <w:rFonts w:cs="Arial Narrow" w:ascii="Arial Narrow" w:hAnsi="Arial Narrow"/>
          <w:iCs/>
          <w:sz w:val="16"/>
          <w:szCs w:val="16"/>
        </w:rPr>
        <w:t>termíne do 15.12.2008 je konečný prijímateľ povinný predložiť na SACR záverečnú Žiadosť o platbu  spolu s Hlásením o ukončení realizácie projektu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nadväznosti na § 151o) Občianskeho zákonníka je verejný (celospoločenský) záujem definovaný v osobitných právnych predpisoch, napr. § 108 ods. 2 Zákona č. 50/1976 Zb. o územnom plánovaní a stavebnom poriadku, § 19  ods. 2 Zákona č. 229/1991 o úprave vlastníckych vzťahov k pôde a inému poľnohospodárskemu majetku, at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4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Zkladntextodsazen3">
    <w:name w:val="Základní text odsazený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CharChar">
    <w:name w:val=" Char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sacr.sk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03:00Z</dcterms:created>
  <dc:creator>MH</dc:creator>
  <dc:description/>
  <cp:keywords/>
  <dc:language>en-US</dc:language>
  <cp:lastModifiedBy>Borovsky</cp:lastModifiedBy>
  <cp:lastPrinted>2004-05-04T12:40:00Z</cp:lastPrinted>
  <dcterms:modified xsi:type="dcterms:W3CDTF">2008-09-10T14:03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2265675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Vyzva 2.1</vt:lpwstr>
  </property>
  <property fmtid="{D5CDD505-2E9C-101B-9397-08002B2CF9AE}" pid="6" name="_ReviewingToolsShownOnce">
    <vt:lpwstr/>
  </property>
</Properties>
</file>