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2.1 </w:t>
      </w:r>
    </w:p>
    <w:p>
      <w:pPr>
        <w:pStyle w:val="Normal"/>
        <w:jc w:val="center"/>
        <w:rPr/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571315023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8. 2008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2.1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olor w:val="008000"/>
          <w:szCs w:val="28"/>
          <w:lang w:val="sk-SK"/>
        </w:rPr>
      </w:pPr>
      <w:r>
        <w:rPr>
          <w:rFonts w:cs="Arial" w:ascii="Garamond" w:hAnsi="Garamond"/>
          <w:b/>
          <w:bCs/>
          <w:color w:val="008000"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A. Žiadateľ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color w:val="008000"/>
          <w:szCs w:val="28"/>
        </w:rPr>
      </w:pPr>
      <w:r>
        <w:rPr>
          <w:rFonts w:cs="Arial" w:ascii="Garamond" w:hAnsi="Garamond"/>
          <w:b/>
          <w:bCs/>
          <w:color w:val="008000"/>
          <w:szCs w:val="28"/>
        </w:rPr>
        <w:t xml:space="preserve">1. </w:t>
      </w:r>
      <w:r>
        <w:rPr>
          <w:rFonts w:cs="Arial" w:ascii="Garamond" w:hAnsi="Garamond"/>
          <w:b/>
          <w:bCs/>
          <w:caps/>
          <w:color w:val="008000"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31165314"/>
            <w:bookmarkStart w:id="1" w:name="__Fieldmark__0_173116531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31165314"/>
            <w:bookmarkStart w:id="3" w:name="__Fieldmark__1_173116531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ŽIADATEĽA 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2856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731165314"/>
            <w:bookmarkStart w:id="5" w:name="__Fieldmark__2_1731165314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731165314"/>
            <w:bookmarkStart w:id="7" w:name="__Fieldmark__3_1731165314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SK NACE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731165314"/>
            <w:bookmarkStart w:id="9" w:name="__Fieldmark__4_1731165314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731165314"/>
            <w:bookmarkStart w:id="11" w:name="__Fieldmark__5_1731165314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731165314"/>
            <w:bookmarkStart w:id="13" w:name="__Fieldmark__6_1731165314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1731165314"/>
            <w:bookmarkStart w:id="15" w:name="__Fieldmark__7_1731165314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1731165314"/>
            <w:bookmarkStart w:id="17" w:name="__Fieldmark__8_1731165314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1731165314"/>
            <w:bookmarkStart w:id="19" w:name="__Fieldmark__9_1731165314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1731165314"/>
            <w:bookmarkStart w:id="21" w:name="__Fieldmark__10_1731165314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1731165314"/>
            <w:bookmarkStart w:id="23" w:name="__Fieldmark__11_1731165314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9"/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731165314"/>
            <w:bookmarkStart w:id="25" w:name="__Fieldmark__12_1731165314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731165314"/>
            <w:bookmarkStart w:id="27" w:name="__Fieldmark__13_1731165314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8000"/>
          <w:szCs w:val="28"/>
        </w:rPr>
      </w:pPr>
      <w:r>
        <w:rPr>
          <w:rFonts w:cs="Arial" w:ascii="Garamond" w:hAnsi="Garamond"/>
          <w:b/>
          <w:bCs/>
          <w:caps/>
          <w:color w:val="008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3. MIESTO REALIZÁCIE PROJEKTU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/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731165314"/>
            <w:bookmarkStart w:id="29" w:name="__Fieldmark__14_1731165314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731165314"/>
            <w:bookmarkStart w:id="31" w:name="__Fieldmark__15_1731165314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731165314"/>
            <w:bookmarkStart w:id="33" w:name="__Fieldmark__16_1731165314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731165314"/>
            <w:bookmarkStart w:id="35" w:name="__Fieldmark__17_1731165314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731165314"/>
            <w:bookmarkStart w:id="37" w:name="__Fieldmark__18_1731165314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731165314"/>
            <w:bookmarkStart w:id="39" w:name="__Fieldmark__19_1731165314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HARMONOGRAM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5"/>
      </w:r>
      <w:r>
        <w:rPr/>
        <w:t xml:space="preserve">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258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olor w:val="0000FF"/>
          <w:sz w:val="24"/>
          <w:szCs w:val="24"/>
        </w:rPr>
      </w:pPr>
      <w:r>
        <w:rPr>
          <w:rFonts w:cs="Arial" w:ascii="Garamond" w:hAnsi="Garamond"/>
          <w:b/>
          <w:bCs/>
          <w:color w:val="0000FF"/>
          <w:sz w:val="24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Výdavky projektu </w: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Výdavky PROJEKTU (v TIS. SkK</w:t>
      </w:r>
      <w:r>
        <w:rPr/>
        <w:t>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6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výdavk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výdavky spolu 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výdavk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VÝDAVK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E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4"/>
        <w:gridCol w:w="1097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Počet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Disketa / CD-nosič / DVD-nosič s vyplnenou žiadosťou o poskytnutie nenávratného finančného príspevk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 + 2 kópie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 xml:space="preserve">Výpis z registra trestov nie starší ako 3 mesiace štatutárneho zástupcu žiadateľa alebo všetkých členov štatutárneho orgánu žiadateľa, ktorý je právnickou osobo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Potvrdenie príslušnej finančnej správy o tom, že sa voči žiadateľovi nevedie správne konanie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  <w:szCs w:val="20"/>
                <w:lang w:eastAsia="en-ZW"/>
              </w:rPr>
              <w:t>Účtovná závierka (súvaha a výkaz ziskov a strát) k 31. decembru roku predchádzajúcemu rok podania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/>
            </w:pPr>
            <w:r>
              <w:rPr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>Čestné prehlásenie o nezmenení údajov uvedených v žiadosti o poskytnutie nenávratného finančného príspevku, záväznej osnove projektu a povinných prílohách, od odovzdania žiadosti po podpis zmluvy o poskytnutí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/>
              <w:t xml:space="preserve">Súhlasné stanovisko Pamiatkového ústavu pri rekonštrukcii a obnove kultúrnych pamiatok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 závislosti od charakteru projekt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 xml:space="preserve">právoplatné stavebné povolenie vrátane výkazu výmer, aleb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>iný dokument v zmysle stavebného zákona, napr. ohlásenie stavby a výkaz výmer, ale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>potvrdenie od miestne príslušného stavebného úradu, že na uvedený projekt sa nevzťahuje stavebné povolenie, resp. iný dokument v zmysle stavebného zákona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is z katastra nehnuteľností - výpis z listu vlastníctva, preukazujúci majetkovo-právne vysporiadanie nehnuteľností vzťahujúcich sa k realizácii projektu, nie starší ako 3 mesiace ku dňu predloženia žiadosti, vrátane snímky z katastrálnej mapy s vyznačením nehnuteľnosti, na ktorých sa projekt realizuje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>Zápisnica z verejného obstarávania potvrdená certifikovanou osobou v súlade so zákonom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č. 25/2006 Z. z. o verejnom obstarávaní a o zmene a doplnení niektorých zákonov v znení neskorších predpisov resp. so zákonom o verejnom obstarávaní platnom a účinnom v čase začatia realizácie projektu (vrátane detailného rozpočtu)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>Doklad o disponovaní s finančnými prostriedkami na spolufinancovanie oprávnených výdavkov a financovanie 100% neoprávnených výdavkov projektu. Zabezpečenie môže byť preukázané týmito dokladmi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18"/>
            </w:r>
            <w:r>
              <w:rPr>
                <w:lang w:eastAsia="en-ZW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Potvrdením komerčnej banky</w:t>
            </w:r>
            <w:r>
              <w:rPr>
                <w:lang w:eastAsia="en-ZW"/>
              </w:rPr>
              <w:t>, že žiadateľ disponuje požadovanou výškou finančných prostriedkov (napr. výpis z bankového účtu, resp. doklad z banky o disponibilnom zostatku na účte), doklad nesmie byť starší ako 10 pracovných dní ku dňu predloženia žiados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Prísľubom úveru</w:t>
            </w:r>
            <w:r>
              <w:rPr>
                <w:lang w:eastAsia="en-ZW"/>
              </w:rPr>
              <w:t xml:space="preserve"> z komerčnej banky (tzv. indikatívny úver), ktorý je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Úverovou zmluvou</w:t>
            </w:r>
            <w:r>
              <w:rPr>
                <w:lang w:eastAsia="en-ZW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>
                <w:color w:val="000000"/>
              </w:rPr>
            </w:pPr>
            <w:r>
              <w:rPr>
                <w:b/>
                <w:lang w:eastAsia="en-ZW"/>
              </w:rPr>
              <w:t>Kombináciou vyššie uvedených dokladov</w:t>
            </w:r>
            <w:r>
              <w:rPr>
                <w:lang w:eastAsia="en-ZW"/>
              </w:rPr>
              <w:t>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>Analýza výnosov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902" w:right="902" w:gutter="0" w:header="709" w:top="107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</w:t>
      </w:r>
      <w:r>
        <w:rPr>
          <w:bCs/>
        </w:rPr>
        <w:t>Podľa príslušnej legislatívy SR (obce, mestá, VÚC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Nevzťahuje sa na túto výzvu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.</w:t>
      </w:r>
    </w:p>
  </w:footnote>
  <w:footnote w:id="10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NUTS II (Cieľ 1) - Západoslovenský kraj, Stredoslovenský kraj, Východoslovenský kraj</w:t>
      </w:r>
    </w:p>
  </w:footnote>
  <w:footnote w:id="11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2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.</w:t>
      </w:r>
    </w:p>
  </w:footnote>
  <w:footnote w:id="13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, v časti IX. Zoznam indikátorov a kódy oblastí pomoci, podľa hlavnej aktivity realizovaného projektu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výdavkoch spolu v tis. SKK.</w:t>
      </w:r>
    </w:p>
  </w:footnote>
  <w:footnote w:id="1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  <w:footnote w:id="18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len v prípade, ak realizácia projektu nie je v čase predloženia žiadosti o NFP ešte ukončená. V prípade ukončeného projektu, sa predkladá čestné vyhlás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3:00Z</dcterms:created>
  <dc:creator> MH SR</dc:creator>
  <dc:description/>
  <cp:keywords/>
  <dc:language>en-US</dc:language>
  <cp:lastModifiedBy>Kucmas</cp:lastModifiedBy>
  <cp:lastPrinted>2004-04-23T11:42:00Z</cp:lastPrinted>
  <dcterms:modified xsi:type="dcterms:W3CDTF">2008-08-18T16:45:00Z</dcterms:modified>
  <cp:revision>22</cp:revision>
  <dc:subject/>
  <dc:title>ŽIADOSŤ O POSKYTNUTIE NENÁVRATNÉHO FINANČNÉHO PRÍSPEVKU </dc:title>
</cp:coreProperties>
</file>