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387" w:hanging="0"/>
        <w:jc w:val="both"/>
        <w:rPr>
          <w:bCs/>
        </w:rPr>
      </w:pPr>
      <w:r>
        <w:rPr>
          <w:bCs/>
        </w:rPr>
        <w:t>Príloha č. 2 Zmluvy o poskytnutí NFP</w:t>
      </w:r>
    </w:p>
    <w:p>
      <w:pPr>
        <w:pStyle w:val="Header"/>
        <w:spacing w:before="240" w:after="0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PREDMET PODPORY NFP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26"/>
          <w:sz w:val="8"/>
          <w:szCs w:val="8"/>
        </w:rPr>
      </w:pPr>
      <w:r>
        <w:rPr>
          <w:rFonts w:cs="Arial" w:ascii="Arial" w:hAnsi="Arial"/>
          <w:b/>
          <w:bCs/>
          <w:color w:val="000000"/>
          <w:spacing w:val="26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/>
        <w:t xml:space="preserve">1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1257747067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1257747067"/>
            <w:bookmarkStart w:id="1" w:name="__Fieldmark__0_1257747067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2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3. C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4. Merateľné ukazovat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erateľné ukazovatele Projektu s relevanciou k horizontálnym prioritá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>
          <w:trHeight w:val="212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informačná spoločnosť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trvalo udržateľný rozvoj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marginalizované rómske komunity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rovnosť príležitostí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5. Aktivity a príspevok aktivít k výsledkom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6. Časový rámec realizácie aktivít Projekt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268"/>
        <w:gridCol w:w="2268"/>
        <w:gridCol w:w="2270"/>
      </w:tblGrid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alizujúca organizácia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"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Začatie prác na projekte (Začatie realizácie Aktivít Projektu (DD/MM/RRR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končenie prác na projekte (MM/RRR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7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84"/>
        <w:gridCol w:w="1584"/>
        <w:gridCol w:w="1585"/>
        <w:gridCol w:w="1229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elkové výdavky projektu </w:t>
            </w: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8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V prípade uzatvorenia Zmluvy o poskytnutí NFP pred vypracovaním a schválením VO zo strany Vykonávateľa,  uviesť ako realizujúcu organizáciu danej aktivity „Doplnené na základe vykonaného VO“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komentraChar">
    <w:name w:val="Text komentára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1:32:00Z</dcterms:created>
  <dc:creator>lucanicova</dc:creator>
  <dc:description/>
  <cp:keywords/>
  <dc:language>en-US</dc:language>
  <cp:lastModifiedBy>Viera Morávková</cp:lastModifiedBy>
  <dcterms:modified xsi:type="dcterms:W3CDTF">2014-04-02T08:31:00Z</dcterms:modified>
  <cp:revision>3</cp:revision>
  <dc:subject/>
  <dc:title/>
</cp:coreProperties>
</file>