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íslo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/meno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/adresa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 priezvisko štatutárneho zástupcu, ktorý podpisoval zmluvu:</w:t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both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Odporúčanie SO/RO k predmetnej zmene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>Príloha č. 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47:00Z</dcterms:created>
  <dc:creator>Kucmas</dc:creator>
  <dc:description/>
  <dc:language>en-US</dc:language>
  <cp:lastModifiedBy> MH SR</cp:lastModifiedBy>
  <dcterms:modified xsi:type="dcterms:W3CDTF">2004-08-02T11:47:00Z</dcterms:modified>
  <cp:revision>2</cp:revision>
  <dc:subject/>
  <dc:title>Žiadosť o vykonanie zmeny v zmluve</dc:title>
</cp:coreProperties>
</file>