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 verejného sektora v rámci Opatrenia 2.1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364497927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/>
      </w:pPr>
      <w:r>
        <w:rPr>
          <w:b/>
          <w:sz w:val="22"/>
        </w:rPr>
        <w:t>Bratislava, 6. máj 2004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caps/>
          <w:sz w:val="24"/>
          <w:szCs w:val="24"/>
          <w:lang w:val="sk-SK"/>
        </w:rPr>
        <w:t>Záväzná osnova projektu  Pre žiadateľa z verejného sektora v rámci opatrenIA 2.1 sop pRIEMYSEL A sLUŽBY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 w:val="16"/>
          <w:szCs w:val="28"/>
        </w:rPr>
      </w:pPr>
      <w:r>
        <w:rPr>
          <w:rFonts w:cs="Arial" w:ascii="Garamond" w:hAnsi="Garamond"/>
          <w:b/>
          <w:bCs/>
          <w:sz w:val="16"/>
          <w:szCs w:val="28"/>
        </w:rPr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>Názov žiadateľa – subjekt z verejného sektor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526243397"/>
            <w:bookmarkStart w:id="1" w:name="__Fieldmark__0_152624339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526243397"/>
            <w:bookmarkStart w:id="3" w:name="__Fieldmark__1_152624339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Žiadateľa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/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Pedmtkomente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356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126"/>
        <w:gridCol w:w="1701"/>
        <w:gridCol w:w="2693"/>
      </w:tblGrid>
      <w:tr>
        <w:trPr>
          <w:trHeight w:val="374" w:hRule="atLeast"/>
          <w:cantSplit w:val="true"/>
        </w:trPr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2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mu roku podania žiadost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526243397"/>
            <w:bookmarkStart w:id="5" w:name="__Fieldmark__2_1526243397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526243397"/>
            <w:bookmarkStart w:id="7" w:name="__Fieldmark__3_1526243397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526243397"/>
            <w:bookmarkStart w:id="9" w:name="__Fieldmark__4_1526243397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526243397"/>
            <w:bookmarkStart w:id="11" w:name="__Fieldmark__5_1526243397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526243397"/>
            <w:bookmarkStart w:id="13" w:name="__Fieldmark__6_1526243397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526243397"/>
            <w:bookmarkStart w:id="15" w:name="__Fieldmark__7_1526243397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526243397"/>
            <w:bookmarkStart w:id="17" w:name="__Fieldmark__8_1526243397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526243397"/>
            <w:bookmarkStart w:id="19" w:name="__Fieldmark__9_1526243397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526243397"/>
            <w:bookmarkStart w:id="21" w:name="__Fieldmark__10_1526243397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526243397"/>
            <w:bookmarkStart w:id="23" w:name="__Fieldmark__11_1526243397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526243397"/>
            <w:bookmarkStart w:id="25" w:name="__Fieldmark__12_1526243397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526243397"/>
            <w:bookmarkStart w:id="27" w:name="__Fieldmark__13_1526243397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8" w:name="__Fieldmark__14_1526243397"/>
            <w:bookmarkStart w:id="29" w:name="__Fieldmark__14_1526243397"/>
            <w:bookmarkEnd w:id="2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30" w:name="__Fieldmark__15_1526243397"/>
            <w:bookmarkStart w:id="31" w:name="__Fieldmark__15_1526243397"/>
            <w:bookmarkEnd w:id="3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10"/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526243397"/>
            <w:bookmarkStart w:id="33" w:name="__Fieldmark__16_1526243397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526243397"/>
            <w:bookmarkStart w:id="35" w:name="__Fieldmark__17_1526243397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Pedmtkomente"/>
        <w:tabs>
          <w:tab w:val="clear" w:pos="709"/>
          <w:tab w:val="left" w:pos="567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6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b/>
          <w:bCs/>
        </w:rPr>
        <w:footnoteReference w:id="11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-       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09" w:hanging="0"/>
        <w:rPr/>
      </w:pPr>
      <w:r>
        <w:rPr>
          <w:rFonts w:cs="Garamond" w:ascii="Garamond" w:hAnsi="Garamond"/>
          <w:caps/>
          <w:sz w:val="20"/>
          <w:lang w:val="sk-SK"/>
        </w:rPr>
        <w:t>7. Bola žiadosť o financovanie tohto projektu, alebo jeho časti zO zdrojov EÚ predložená na iný Riadiaci orgán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6" w:name="__Fieldmark__18_1526243397"/>
      <w:bookmarkStart w:id="37" w:name="__Fieldmark__18_1526243397"/>
      <w:bookmarkEnd w:id="37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8" w:name="__Fieldmark__19_1526243397"/>
      <w:bookmarkStart w:id="39" w:name="__Fieldmark__19_1526243397"/>
      <w:bookmarkEnd w:id="39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3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A1. Partner</w:t>
      </w:r>
      <w:r>
        <w:rPr>
          <w:rStyle w:val="FootnoteCharacters"/>
          <w:rStyle w:val="FootnoteAnchor"/>
          <w:rFonts w:cs="Arial" w:ascii="Garamond" w:hAnsi="Garamond"/>
          <w:bCs/>
          <w:caps/>
          <w:sz w:val="28"/>
          <w:szCs w:val="28"/>
        </w:rPr>
        <w:footnoteReference w:id="14"/>
      </w:r>
      <w:r>
        <w:rPr>
          <w:rFonts w:cs="Arial" w:ascii="Garamond" w:hAnsi="Garamond"/>
          <w:b/>
          <w:bCs/>
          <w:sz w:val="28"/>
          <w:szCs w:val="28"/>
        </w:rPr>
        <w:t xml:space="preserve"> žiadateľa (žiadateľ vypĺňa len v prípade, ak má na projekte partnera) </w:t>
      </w:r>
    </w:p>
    <w:p>
      <w:pPr>
        <w:pStyle w:val="Normal"/>
        <w:jc w:val="both"/>
        <w:rPr>
          <w:rFonts w:cs="Arial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16"/>
          <w:szCs w:val="16"/>
        </w:rPr>
      </w:pPr>
      <w:r>
        <w:rPr>
          <w:rFonts w:cs="Arial" w:ascii="Garamond" w:hAnsi="Garamond"/>
          <w:b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853"/>
        <w:gridCol w:w="134"/>
        <w:gridCol w:w="2905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rávnická osoba (PO) - Obchodné meno partnera</w:t>
            </w:r>
          </w:p>
        </w:tc>
        <w:tc>
          <w:tcPr>
            <w:tcW w:w="5173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artner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526243397"/>
            <w:bookmarkStart w:id="41" w:name="__Fieldmark__20_1526243397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526243397"/>
            <w:bookmarkStart w:id="43" w:name="__Fieldmark__21_1526243397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partnerského subjektu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526243397"/>
            <w:bookmarkStart w:id="45" w:name="__Fieldmark__22_1526243397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526243397"/>
            <w:bookmarkStart w:id="47" w:name="__Fieldmark__23_1526243397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526243397"/>
            <w:bookmarkStart w:id="49" w:name="__Fieldmark__24_1526243397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526243397"/>
            <w:bookmarkStart w:id="51" w:name="__Fieldmark__25_1526243397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526243397"/>
            <w:bookmarkStart w:id="53" w:name="__Fieldmark__26_1526243397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526243397"/>
            <w:bookmarkStart w:id="55" w:name="__Fieldmark__27_1526243397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526243397"/>
            <w:bookmarkStart w:id="57" w:name="__Fieldmark__28_1526243397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526243397"/>
            <w:bookmarkStart w:id="59" w:name="__Fieldmark__29_1526243397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526243397"/>
            <w:bookmarkStart w:id="61" w:name="__Fieldmark__30_1526243397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526243397"/>
            <w:bookmarkStart w:id="63" w:name="__Fieldmark__31_1526243397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526243397"/>
            <w:bookmarkStart w:id="65" w:name="__Fieldmark__32_1526243397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526243397"/>
            <w:bookmarkStart w:id="67" w:name="__Fieldmark__33_1526243397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526243397"/>
            <w:bookmarkStart w:id="69" w:name="__Fieldmark__34_1526243397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526243397"/>
            <w:bookmarkStart w:id="71" w:name="__Fieldmark__35_1526243397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526243397"/>
            <w:bookmarkStart w:id="73" w:name="__Fieldmark__36_1526243397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526243397"/>
            <w:bookmarkStart w:id="75" w:name="__Fieldmark__37_1526243397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budovania a rekonštrukcie infraštruktúry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3"/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vo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2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2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2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526243397"/>
            <w:bookmarkStart w:id="77" w:name="__Fieldmark__38_1526243397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526243397"/>
            <w:bookmarkStart w:id="79" w:name="__Fieldmark__39_1526243397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526243397"/>
            <w:bookmarkStart w:id="81" w:name="__Fieldmark__40_1526243397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526243397"/>
            <w:bookmarkStart w:id="83" w:name="__Fieldmark__41_1526243397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526243397"/>
            <w:bookmarkStart w:id="85" w:name="__Fieldmark__42_1526243397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526243397"/>
            <w:bookmarkStart w:id="87" w:name="__Fieldmark__43_1526243397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2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</w:rPr>
        <w:t>5.  ČASOVÝ PREDPOKLAD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1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2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2090"/>
        <w:gridCol w:w="2090"/>
      </w:tblGrid>
      <w:tr>
        <w:trPr>
          <w:trHeight w:val="375" w:hRule="atLeast"/>
        </w:trPr>
        <w:tc>
          <w:tcPr>
            <w:tcW w:w="50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815" w:leader="none"/>
              </w:tabs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/>
      </w:pPr>
      <w:r>
        <w:rPr>
          <w:rFonts w:cs="Arial" w:ascii="Garamond" w:hAnsi="Garamond"/>
          <w:b/>
          <w:bCs/>
        </w:rPr>
        <w:t xml:space="preserve">9. </w:t>
      </w:r>
      <w:r>
        <w:rPr>
          <w:rFonts w:cs="Arial" w:ascii="Garamond" w:hAnsi="Garamond"/>
          <w:b/>
          <w:bCs/>
          <w:caps/>
        </w:rPr>
        <w:t xml:space="preserve">analýza cieľov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545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2835"/>
        <w:gridCol w:w="2835"/>
        <w:gridCol w:w="3827"/>
      </w:tblGrid>
      <w:tr>
        <w:trPr>
          <w:trHeight w:val="285" w:hRule="atLeast"/>
          <w:cantSplit w:val="true"/>
        </w:trPr>
        <w:tc>
          <w:tcPr>
            <w:tcW w:w="269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ieľ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3"/>
            </w:r>
          </w:p>
        </w:tc>
        <w:tc>
          <w:tcPr>
            <w:tcW w:w="3260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4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ndikátory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</w:rPr>
              <w:footnoteReference w:id="35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hroz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6"/>
            </w:r>
          </w:p>
        </w:tc>
        <w:tc>
          <w:tcPr>
            <w:tcW w:w="382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patrenia na elimináciu ohrození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7"/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709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Garamond" w:ascii="Garamond" w:hAnsi="Garamond"/>
          <w:b/>
          <w:bCs/>
        </w:rPr>
        <w:t xml:space="preserve">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Arial" w:ascii="Garamond" w:hAnsi="Garamond"/>
          <w:bCs/>
        </w:rPr>
        <w:footnoteReference w:id="38"/>
      </w:r>
      <w:r>
        <w:rPr>
          <w:rFonts w:cs="Garamond" w:ascii="Garamond" w:hAnsi="Garamond"/>
          <w:b/>
          <w:bCs/>
          <w:caps/>
        </w:rPr>
        <w:t xml:space="preserve"> 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tbl>
      <w:tblPr>
        <w:tblW w:w="16273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39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0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67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567" w:hanging="0"/>
        <w:rPr/>
      </w:pPr>
      <w:r>
        <w:rPr>
          <w:rFonts w:cs="Arial" w:ascii="Garamond" w:hAnsi="Garamond"/>
          <w:b/>
          <w:caps/>
        </w:rPr>
        <w:t>11. PRÍNOS PROJEKTU pre REGIÓN, V KTOROM SA REALIZUJE</w:t>
      </w:r>
    </w:p>
    <w:p>
      <w:pPr>
        <w:pStyle w:val="Normal"/>
        <w:ind w:left="567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/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1"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12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42"/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284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/>
      </w:pPr>
      <w:r>
        <w:rPr>
          <w:sz w:val="28"/>
          <w:szCs w:val="28"/>
        </w:rPr>
        <w:t>B1. Hodnotiaca tabuľka – cestovný ru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0" w:hanging="0"/>
              <w:rPr/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álne 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Dodržanie Zákona o verejnom obstarávaní č. 523/2003 Z.z., resp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bchodného zákonníka č. 513/1991 Zb., § 281 - 288 </w:t>
            </w:r>
          </w:p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bCs/>
                <w:sz w:val="20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 verejné obstarávanie nevykoná v súlade s vyššie menovanými zákonmi. V tom prípade bude z ďalšieho hodnotenia vylúčený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Miera nezamestnanosti v regióne k 31.12.2003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, Košický kraj, Banskobystric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Výška tvorby HDP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nav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Nitriansky kraj, 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doteraz realizovaných investícií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Prešovský kraj, Trnavský kraj, Nitr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nčiansky kr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8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b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124" w:firstLine="70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Prispeje projekt k zlepšeniu situácie v regióne, čo sa týka ochrany životného prostredia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max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rispeje Projekt k rozvoju regiónu (socio-ekonomický dopad projektu), v ktorom sa realizuj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Prispeje projekt k zlepšeniu využitia ubytovacích, stravovacích kapacít v región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-4, B-7, B-9, B-11, B-12,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val="de-DE"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Podporí projekt rozvoj aktívneho cestovného ruchu a tvorbu nových produktov cestovného ruchu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113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Vhodnosť realizácie a zamerania projektu v danom regióne z hľadiska zvýšenia úrovne a rozvoja cestovného ruchu a naväzujúcich služie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1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Vhodnosť projektu pre daný región z hľadiska disponibilnej kvalifikovanej pracovnej si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erie projekt do úvahy stav cestovného ruchu, historických, kultúrnych a prírodných daností v 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-3, B-4, B-8, B-9,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plyv realizácie Projektu na zvýšenie rozmanitosti, kvality a dostupnosti služieb cestovného ruchu a k skvalitneniu turistickej infraštruktúry v 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B-3, B-4, B-7, B-9, B-11, B-12, C-5,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á osno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6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v oblasti cestovného ruchu (t.j. ako zvýši aktívny cestovný ruch)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inančne (ako budú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/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98 bodov</w:t>
      </w:r>
      <w:r>
        <w:rPr>
          <w:sz w:val="24"/>
          <w:szCs w:val="24"/>
        </w:rPr>
        <w:t xml:space="preserve">. 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Popis"/>
        <w:spacing w:before="0" w:after="60"/>
        <w:rPr>
          <w:color w:val="000000"/>
        </w:rPr>
      </w:pPr>
      <w:r>
        <w:rPr>
          <w:color w:val="000000"/>
        </w:rPr>
        <w:t>C. Ukazovatele úspešnosti realizácie projektu</w:t>
      </w:r>
    </w:p>
    <w:p>
      <w:pPr>
        <w:pStyle w:val="Normal"/>
        <w:numPr>
          <w:ilvl w:val="0"/>
          <w:numId w:val="17"/>
        </w:numPr>
        <w:spacing w:before="60" w:after="60"/>
        <w:rPr/>
      </w:pPr>
      <w:r>
        <w:rPr>
          <w:b/>
          <w:caps/>
        </w:rPr>
        <w:t>očakávaný dopad projektu po jeho ukončení – Súlad s Horizontálnymi politikami ES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36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  <w:gridCol w:w="1728"/>
        <w:gridCol w:w="1061"/>
        <w:gridCol w:w="1668"/>
      </w:tblGrid>
      <w:tr>
        <w:trPr/>
        <w:tc>
          <w:tcPr>
            <w:tcW w:w="9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7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86" w:hanging="486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/>
        <w:tc>
          <w:tcPr>
            <w:tcW w:w="136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3"/>
            </w:r>
            <w:r>
              <w:rPr>
                <w:lang w:eastAsia="en-ZW"/>
              </w:rPr>
              <w:t xml:space="preserve">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1526243397"/>
            <w:bookmarkStart w:id="89" w:name="__Fieldmark__44_1526243397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1526243397"/>
            <w:bookmarkStart w:id="91" w:name="__Fieldmark__45_1526243397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1526243397"/>
            <w:bookmarkStart w:id="93" w:name="__Fieldmark__46_1526243397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4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1526243397"/>
            <w:bookmarkStart w:id="95" w:name="__Fieldmark__47_1526243397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5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1526243397"/>
            <w:bookmarkStart w:id="97" w:name="__Fieldmark__48_1526243397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1526243397"/>
            <w:bookmarkStart w:id="99" w:name="__Fieldmark__49_1526243397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1526243397"/>
            <w:bookmarkStart w:id="101" w:name="__Fieldmark__50_1526243397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1526243397"/>
            <w:bookmarkStart w:id="103" w:name="__Fieldmark__51_1526243397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1526243397"/>
            <w:bookmarkStart w:id="105" w:name="__Fieldmark__52_1526243397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136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6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1526243397"/>
            <w:bookmarkStart w:id="107" w:name="__Fieldmark__53_1526243397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1526243397"/>
            <w:bookmarkStart w:id="109" w:name="__Fieldmark__54_1526243397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 alebo vytvorených pracovných miest, ktoré sú obsadené ženami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1526243397"/>
            <w:bookmarkStart w:id="111" w:name="__Fieldmark__55_1526243397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1526243397"/>
            <w:bookmarkStart w:id="113" w:name="__Fieldmark__56_1526243397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znevýhodnených osôb využívajúcich služby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1526243397"/>
            <w:bookmarkStart w:id="115" w:name="__Fieldmark__57_1526243397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mer mužov a žien ako účastníkov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1526243397"/>
            <w:bookmarkStart w:id="117" w:name="__Fieldmark__58_1526243397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/>
        <w:tc>
          <w:tcPr>
            <w:tcW w:w="136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1526243397"/>
            <w:bookmarkStart w:id="119" w:name="__Fieldmark__59_1526243397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0" w:name="__Fieldmark__60_1526243397"/>
            <w:bookmarkStart w:id="121" w:name="__Fieldmark__60_1526243397"/>
            <w:bookmarkEnd w:id="1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89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47"/>
            </w:r>
          </w:p>
        </w:tc>
      </w:tr>
      <w:tr>
        <w:trPr>
          <w:trHeight w:val="424" w:hRule="atLeast"/>
          <w:cantSplit w:val="true"/>
        </w:trPr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48"/>
            </w:r>
          </w:p>
        </w:tc>
      </w:tr>
      <w:tr>
        <w:trPr>
          <w:trHeight w:val="49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9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0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51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52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992" w:right="851" w:gutter="0" w:header="709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b/>
          <w:b/>
          <w:caps/>
          <w:sz w:val="20"/>
          <w:szCs w:val="22"/>
          <w:lang w:val="sk-SK"/>
        </w:rPr>
      </w:pPr>
      <w:r>
        <w:rPr>
          <w:rFonts w:cs="Garamond" w:ascii="Garamond" w:hAnsi="Garamond"/>
          <w:b/>
          <w:caps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  <w:t>NOVOVYTVORENÉ / UDRŽANÉ PRACOVNÉ MIESTA</w:t>
      </w:r>
      <w:r>
        <w:rPr>
          <w:rStyle w:val="FootnoteCharacters"/>
          <w:rStyle w:val="FootnoteAnchor"/>
          <w:rFonts w:cs="Garamond" w:ascii="Garamond" w:hAnsi="Garamond"/>
          <w:sz w:val="20"/>
          <w:szCs w:val="22"/>
          <w:lang w:val="sk-SK"/>
        </w:rPr>
        <w:footnoteReference w:id="53"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tbl>
      <w:tblPr>
        <w:tblW w:w="10125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992"/>
        <w:gridCol w:w="993"/>
        <w:gridCol w:w="992"/>
        <w:gridCol w:w="992"/>
        <w:gridCol w:w="911"/>
      </w:tblGrid>
      <w:tr>
        <w:trPr>
          <w:trHeight w:val="397" w:hRule="atLeast"/>
          <w:cantSplit w:val="true"/>
        </w:trPr>
        <w:tc>
          <w:tcPr>
            <w:tcW w:w="42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28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  <w:cantSplit w:val="true"/>
        </w:trPr>
        <w:tc>
          <w:tcPr>
            <w:tcW w:w="4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/>
      </w:pPr>
      <w:r>
        <w:rPr/>
        <w:t xml:space="preserve">Špecifikácia nekvantifikovateľných výsledkov </w:t>
      </w:r>
    </w:p>
    <w:tbl>
      <w:tblPr>
        <w:tblW w:w="10207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75" w:hRule="atLeast"/>
          <w:cantSplit w:val="true"/>
        </w:trPr>
        <w:tc>
          <w:tcPr>
            <w:tcW w:w="1020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020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odd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pacing w:before="60" w:after="60"/>
        <w:rPr/>
      </w:pPr>
      <w:r>
        <w:rPr>
          <w:rFonts w:cs="Arial" w:ascii="Garamond" w:hAnsi="Garamond"/>
          <w:b/>
          <w:bCs/>
          <w:sz w:val="28"/>
          <w:szCs w:val="28"/>
        </w:rPr>
        <w:t>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578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Arial" w:ascii="Garamond" w:hAnsi="Garamond"/>
          <w:b/>
          <w:bCs/>
          <w:caps/>
        </w:rPr>
        <w:t xml:space="preserve">1.    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ab/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firstLine="1"/>
        <w:rPr/>
      </w:pPr>
      <w:r>
        <w:rPr/>
        <w:t>2.     kurz , ktorým ste prepočítali EURO na SKK</w:t>
      </w:r>
    </w:p>
    <w:tbl>
      <w:tblPr>
        <w:tblW w:w="5670" w:type="dxa"/>
        <w:jc w:val="left"/>
        <w:tblInd w:w="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8"/>
        </w:numPr>
        <w:tabs>
          <w:tab w:val="clear" w:pos="8789"/>
          <w:tab w:val="left" w:pos="1134" w:leader="none"/>
        </w:tabs>
        <w:ind w:left="1778" w:hanging="1069"/>
        <w:rPr/>
      </w:pPr>
      <w:r>
        <w:rPr>
          <w:rFonts w:cs="Arial" w:ascii="Garamond" w:hAnsi="Garamond"/>
          <w:bCs/>
          <w:caps/>
          <w:sz w:val="20"/>
          <w:lang w:val="sk-SK"/>
        </w:rPr>
        <w:t>Predpokladané zdroje financovania oprávnených nákladov projektu (v tis. SKK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877570</wp:posOffset>
                </wp:positionH>
                <wp:positionV relativeFrom="paragraph">
                  <wp:posOffset>45720</wp:posOffset>
                </wp:positionV>
                <wp:extent cx="7720965" cy="16363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.6pt;mso-position-vertical-relative:text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szCs w:val="18"/>
        </w:rPr>
        <w:footnoteReference w:id="54"/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55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ind w:left="709" w:hanging="142"/>
        <w:rPr/>
      </w:pPr>
      <w:r>
        <w:rPr>
          <w:rFonts w:cs="Arial" w:ascii="Garamond" w:hAnsi="Garamond"/>
          <w:b/>
          <w:bCs/>
          <w:caps/>
        </w:rPr>
        <w:t>5.  NEOprávnené náklady PROJEKTU</w:t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1531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56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624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eastAsia="Garamond" w:cs="Garamond" w:ascii="Garamond" w:hAnsi="Garamond"/>
          <w:b/>
          <w:bCs/>
          <w:sz w:val="28"/>
        </w:rPr>
        <w:t xml:space="preserve">    </w:t>
      </w: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426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22" w:name="__Fieldmark__61_1526243397"/>
      <w:bookmarkStart w:id="123" w:name="__Fieldmark__61_1526243397"/>
      <w:bookmarkEnd w:id="12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24" w:name="__Fieldmark__62_1526243397"/>
      <w:bookmarkStart w:id="125" w:name="__Fieldmark__62_1526243397"/>
      <w:bookmarkEnd w:id="12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8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 EÚ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/>
          <w:sz w:val="28"/>
          <w:lang w:val="sk-SK"/>
        </w:rPr>
      </w:r>
    </w:p>
    <w:p>
      <w:pPr>
        <w:pStyle w:val="Heading5"/>
        <w:rPr/>
      </w:pPr>
      <w:r>
        <w:rPr>
          <w:sz w:val="28"/>
        </w:rPr>
        <w:t xml:space="preserve">F. Povinné prílohy projektu: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5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bCs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je doložené výpisom z uznesenia obecného/mestského zastupiteľstva o zabezpečení finančného krytia predkladaného projektu. Uvedenú hotovosť banka po rozhodnutí o pridelení nenávratného finančného príspevku vinkuluje v prospech schváleného projektu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 (indikovaný úver)</w:t>
            </w:r>
            <w:r>
              <w:rPr>
                <w:bCs/>
                <w:sz w:val="24"/>
                <w:lang w:eastAsia="en-US"/>
              </w:rPr>
              <w:t>, ktorý je podmienený pridelením nenávratného finančného príspevku, na základe ktorého sa prísľub mení na úver. Daný úver je následne účelovo viazaný v prospech schváleného projektu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 xml:space="preserve"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 zabezpečujúce rozvoj kultúrneho dedičstva a cestovného ruchu;  združenia obcí alebo miest s cirkvou </w:t>
      </w:r>
      <w:r>
        <w:rPr>
          <w:i/>
        </w:rPr>
        <w:t>(len v prípade využiteľnosti projektu pre cestovný ruch</w:t>
      </w:r>
      <w:r>
        <w:rPr/>
        <w:t>); rozpočtové a príspevkové organizácie zriadené Ministerstvom kultúry SR v zmysle zákonov 369/1990 Zb. o obecnom zriadení, 302/2001 Z.z. o samospráve VÚC a samosprávnych krajoch a 40/1964 Zb. občianskeho zákonníka.</w:t>
      </w:r>
    </w:p>
  </w:footnote>
  <w:footnote w:id="3">
    <w:p>
      <w:pPr>
        <w:pStyle w:val="Normal"/>
        <w:autoSpaceDE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Cs/>
        </w:rPr>
        <w:tab/>
        <w:t xml:space="preserve"> </w:t>
      </w:r>
      <w:r>
        <w:rPr>
          <w:bCs/>
        </w:rPr>
        <w:t>Podľa  príslušnej  legislatívy  SR  (VÚC, obce,  mestá,  rozpočtové  a  príspevkové  organizácie zriadené mestami a pod.)</w:t>
      </w:r>
      <w:r>
        <w:rPr/>
        <w:t xml:space="preserve"> 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Napríklad financované z predvstupových fondov, zo štátneho rozpočtu, vlastných zdrojov a iné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íklad  Ministerstvo výstavby a regionálneho rozvoja SR, Ministerstvo práce, sociálnych vecí a rodiny SR atď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.</w:t>
      </w:r>
    </w:p>
  </w:footnote>
  <w:footnote w:id="1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 xml:space="preserve">o nenávratný finančný príspevok a ktorý sa zúčastňuje na realizácii projektu (finančne, know-how). V prípade združenia sú partnermi účastníci združenia. Je potrebné uviesť názov partnera a spôsob jeho zapojenia (kapitálový vstup, majetkové prepojenie, technická asistencia, zmluva o združení prípadne iné). 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 xml:space="preserve"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 zabezpečujúce rozvoj kultúrneho dedičstva a cestovného ruchu;  združenia obcí alebo miest s cirkvou </w:t>
      </w:r>
      <w:r>
        <w:rPr>
          <w:i/>
        </w:rPr>
        <w:t>(len v prípade využiteľnosti projektu pre cestovný ruch</w:t>
      </w:r>
      <w:r>
        <w:rPr/>
        <w:t>); rozpočtové a príspevkové organizácie zriadené MK SR v zmysle zákonov 369/1990 Zb. o obecnom zriadení, 302/2001 Z.z. o samospráve VÚC a samosprávnych krajoch a 40/1964 Zb. občianskeho zákonníka.</w:t>
      </w:r>
    </w:p>
  </w:footnote>
  <w:footnote w:id="16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455/1991 Zb. o živnostenskom podnikaní; 219/1991 Zb. o súkromnom podnikaní občanov; 513/1991 Zb. Obchodný zákonník; 111/1990 Zb. o štátnom podniku; 181/1995 Z. z. o pozemkových spoločenstvách; 40/1964 Zb. Občiansky zákonník; </w:t>
      </w:r>
      <w:r>
        <w:rPr>
          <w:bCs/>
        </w:rPr>
        <w:t>Podľa príslušnej legislatívy SR (VÚC, obce, mestá, samosprávne kraje, rozpočtové a príspevkové organizácie zriadenia mestami, a pod.)</w:t>
      </w:r>
    </w:p>
  </w:footnote>
  <w:footnote w:id="1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artner, ktorý je právnická osoba (PO)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partnerom právnická osoba, resp. združenie založené subjektami verejného sektora. Nevzťahuje sa na VÚC, obce, mestá;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len jeden podľa prevažujúcej aktivity súvisiacej s projektom;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;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artner, ktorý je právnická osoba; za referenčný rok sa považuje posledné ukončené účtovné obdobie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UTS II (Cieľ 1) - Západoslovenský región, Stredoslovenský región, Východoslovenský región</w:t>
      </w:r>
    </w:p>
  </w:footnote>
  <w:footnote w:id="25">
    <w:p>
      <w:pPr>
        <w:pStyle w:val="TextBodyIndent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u w:val="single"/>
        </w:rPr>
        <w:t>K</w:t>
      </w:r>
      <w:r>
        <w:rPr>
          <w:bCs/>
          <w:u w:val="single"/>
        </w:rPr>
        <w:t xml:space="preserve">oncentrácia </w:t>
      </w:r>
      <w:r>
        <w:rPr>
          <w:u w:val="single"/>
        </w:rPr>
        <w:t>- samostatné sídelné útvary v rámci obcí</w:t>
      </w:r>
      <w:r>
        <w:rPr/>
        <w:t xml:space="preserve"> – najčastejšie predstavujú samostatné ulice alebo štvrte,ktoré sú urbanisticky integrálnou súčasťou obce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; </w:t>
      </w:r>
    </w:p>
  </w:footnote>
  <w:footnote w:id="2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u w:val="single"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, oddelená potokom, rómska osada v obci Kurov (okres Bardejov), oddelená neveľkým poľom, alebo osada v Huncovciach (okres Kežmarok), ktorá sa nachádza za železničnou traťou; </w:t>
      </w:r>
    </w:p>
  </w:footnote>
  <w:footnote w:id="27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;</w:t>
      </w:r>
    </w:p>
  </w:footnote>
  <w:footnote w:id="2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výberové kritériá uvedené v Programovom doplnku pre SOP PS.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Cs w:val="24"/>
          <w:lang w:eastAsia="cs-CZ"/>
        </w:rPr>
        <w:t>Projekt musí byť zrealizovaný v lehote do 24 mesiacov od dňa nadobudnutia účinnosti  zmluvy o poskytnutí  nenávratného finančného príspevku</w:t>
      </w:r>
      <w:r>
        <w:rPr/>
        <w:t xml:space="preserve">. </w:t>
      </w:r>
    </w:p>
  </w:footnote>
  <w:footnote w:id="3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 – v časti IX. Zoznam indikátorov a kódy oblastí pomoci, podľa hlavnej aktivity realizovaného projektu;</w:t>
      </w:r>
    </w:p>
  </w:footnote>
  <w:footnote w:id="3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definovať synergiu a komplementaritu uvedeného projektu,  atď.). </w:t>
      </w:r>
    </w:p>
  </w:footnote>
  <w:footnote w:id="3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nalýza silných a slabých stránok projektu.</w:t>
      </w:r>
    </w:p>
  </w:footnote>
  <w:footnote w:id="3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 (napr. zvýšenie atraktivity danej obce).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 nástroje, ktorými chcete dosiahnuť stanovené ciele. Jeden cieľ môže mať viacero aktivít (aktivita, resp. nástroj je napr. rekonštrukcia kúrie).</w:t>
      </w:r>
    </w:p>
  </w:footnote>
  <w:footnote w:id="3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3. Očakávané hodnoty merateľných indikátorov.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.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 prostredníctvom ktorých chcete eliminovať ohrozenia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aktivity, realizáciou ktorých predpokladáte dosiahnutie stanoveného míľnika. Uveďte aktivity uvedené v tabuľke 9 Analýza cieľov.</w:t>
      </w:r>
    </w:p>
  </w:footnote>
  <w:footnote w:id="4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tabuľka 9. Analýza cieľov</w:t>
      </w:r>
    </w:p>
  </w:footnote>
  <w:footnote w:id="4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prílohu B1 tejto záväznej osnovy projektu</w:t>
      </w:r>
    </w:p>
  </w:footnote>
  <w:footnote w:id="4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Cs w:val="18"/>
        </w:rPr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.  </w:t>
      </w:r>
    </w:p>
  </w:footnote>
  <w:footnote w:id="4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.</w:t>
      </w:r>
    </w:p>
  </w:footnote>
  <w:footnote w:id="45">
    <w:p>
      <w:pPr>
        <w:pStyle w:val="Normal"/>
        <w:keepNext w:val="tru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 z pridanej hodnoty v dôsledku realizácie projektu. Produktivita práce z pridanej hodnoty = Pridaná hodnota / počet zamestnancov. </w:t>
      </w:r>
      <w:r>
        <w:rPr>
          <w:iCs/>
          <w:szCs w:val="18"/>
        </w:rPr>
        <w:t xml:space="preserve">Pridaná hodnota je uvedená vo výkaze ziskov a strát. Počet zamestnancov sa udáva ku koncu účtovného obdobia. </w:t>
      </w:r>
    </w:p>
  </w:footnote>
  <w:footnote w:id="46"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10 rokov veku, občan, ktorý stratil schopnosť vykonávať svoje doterajšie zamestnanie a nie je občanom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4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</w:t>
      </w:r>
    </w:p>
  </w:footnote>
  <w:footnote w:id="48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49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merateľných indikátorov a ich merné jednotky sú podľa príslušného opatrenia uvedené v Príručke pre žiadateľa - v časti IX. Zoznam indikátorov a kódy oblastí pomoci. </w:t>
      </w:r>
    </w:p>
  </w:footnote>
  <w:footnote w:id="5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Kód oblasti pomoci je uvedený v Príručke pre žiadateľa - v časti IX. Zoznam indikátorov a kódy oblastí pomoci, spolu s názvom merateľných indikátorov a ich merných jednotiek </w:t>
      </w:r>
    </w:p>
  </w:footnote>
  <w:footnote w:id="5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</w:t>
      </w:r>
    </w:p>
  </w:footnote>
  <w:footnote w:id="5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</w:t>
      </w:r>
    </w:p>
  </w:footnote>
  <w:footnote w:id="5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Vyplňuje sa  len tá časť, ktorá je relevantná pre predkladaný charakter projektu  a v závislosti od právnej formy žiadateľa.</w:t>
      </w:r>
    </w:p>
  </w:footnote>
  <w:footnote w:id="54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ručke pre žiadateľa. </w:t>
      </w:r>
    </w:p>
  </w:footnote>
  <w:footnote w:id="55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.</w:t>
      </w:r>
    </w:p>
  </w:footnote>
  <w:footnote w:id="56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ascii="Garamond" w:hAnsi="Garamond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9"/>
        </w:tabs>
        <w:ind w:left="1778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2"/>
        </w:tabs>
        <w:ind w:left="902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ascii="Garamond" w:hAnsi="Garamond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4"/>
      <w:numFmt w:val="upperLetter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3366FF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cs="Arial"/>
      <w:b/>
    </w:rPr>
  </w:style>
  <w:style w:type="character" w:styleId="WW8Num20z0">
    <w:name w:val="WW8Num20z0"/>
    <w:qFormat/>
    <w:rPr>
      <w:rFonts w:ascii="Garamond" w:hAnsi="Garamond" w:cs="Garamond"/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cs="Arial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cs="Aria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  <w:sz w:val="2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Garamond" w:hAnsi="Garamond" w:cs="Arial"/>
      <w:b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Garamond" w:hAnsi="Garamond" w:cs="Arial"/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Garamond" w:hAnsi="Garamond" w:cs="Arial"/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Symbol" w:hAnsi="Symbol" w:cs="Symbol"/>
    </w:rPr>
  </w:style>
  <w:style w:type="character" w:styleId="WW8Num94z0">
    <w:name w:val="WW8Num94z0"/>
    <w:qFormat/>
    <w:rPr>
      <w:rFonts w:ascii="Garamond" w:hAnsi="Garamond" w:cs="Garamond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Symbol" w:hAnsi="Symbol" w:eastAsia="Times New Roman" w:cs="Arial"/>
    </w:rPr>
  </w:style>
  <w:style w:type="character" w:styleId="WW8Num98z0">
    <w:name w:val="WW8Num98z0"/>
    <w:qFormat/>
    <w:rPr>
      <w:rFonts w:ascii="Garamond" w:hAnsi="Garamond" w:cs="Arial"/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6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8:25:00Z</dcterms:created>
  <dc:creator>Setnický Ladislav</dc:creator>
  <dc:description/>
  <dc:language>en-US</dc:language>
  <cp:lastModifiedBy> MH SR</cp:lastModifiedBy>
  <cp:lastPrinted>2004-03-01T12:15:00Z</cp:lastPrinted>
  <dcterms:modified xsi:type="dcterms:W3CDTF">2004-06-28T12:37:00Z</dcterms:modified>
  <cp:revision>9</cp:revision>
  <dc:subject/>
  <dc:title>VZOROVÝ FORMULÁR ŽIADOSTI O GRANT Z FONDOV ERDF, ESF, EAGGF</dc:title>
</cp:coreProperties>
</file>