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3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177912200"/>
            <w:bookmarkStart w:id="1" w:name="__Fieldmark__0_417791220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177912200"/>
            <w:bookmarkStart w:id="3" w:name="__Fieldmark__1_417791220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konečný prijímateľ 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25:00Z</dcterms:created>
  <dc:creator>Kucmas</dc:creator>
  <dc:description/>
  <dc:language>en-US</dc:language>
  <cp:lastModifiedBy> MH SR</cp:lastModifiedBy>
  <cp:lastPrinted>2004-03-25T20:17:00Z</cp:lastPrinted>
  <dcterms:modified xsi:type="dcterms:W3CDTF">2004-04-16T07:26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475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4 - Hlasenie o ukonceni realizacie projektu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