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1673971169"/>
            <w:bookmarkStart w:id="2" w:name="__Fieldmark__0_1673971169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1673971169"/>
            <w:bookmarkStart w:id="4" w:name="__Fieldmark__1_1673971169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1673971169"/>
            <w:bookmarkStart w:id="6" w:name="__Fieldmark__2_1673971169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1673971169"/>
            <w:bookmarkStart w:id="8" w:name="__Fieldmark__3_1673971169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1673971169"/>
            <w:bookmarkStart w:id="10" w:name="__Fieldmark__4_1673971169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1673971169"/>
            <w:bookmarkStart w:id="12" w:name="__Fieldmark__5_1673971169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1673971169"/>
            <w:bookmarkStart w:id="14" w:name="__Fieldmark__6_1673971169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1673971169"/>
            <w:bookmarkStart w:id="16" w:name="__Fieldmark__7_1673971169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1673971169"/>
            <w:bookmarkStart w:id="18" w:name="__Fieldmark__8_1673971169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1673971169"/>
            <w:bookmarkStart w:id="20" w:name="__Fieldmark__9_1673971169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