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343732577"/>
            <w:bookmarkStart w:id="1" w:name="__Fieldmark__0_234373257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343732577"/>
            <w:bookmarkStart w:id="3" w:name="__Fieldmark__1_234373257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343732577"/>
            <w:bookmarkStart w:id="5" w:name="__Fieldmark__2_234373257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343732577"/>
            <w:bookmarkStart w:id="7" w:name="__Fieldmark__3_234373257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343732577"/>
            <w:bookmarkStart w:id="9" w:name="__Fieldmark__4_234373257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343732577"/>
            <w:bookmarkStart w:id="11" w:name="__Fieldmark__5_234373257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343732577"/>
            <w:bookmarkStart w:id="13" w:name="__Fieldmark__6_234373257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343732577"/>
            <w:bookmarkStart w:id="15" w:name="__Fieldmark__7_234373257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343732577"/>
            <w:bookmarkStart w:id="17" w:name="__Fieldmark__8_234373257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343732577"/>
            <w:bookmarkStart w:id="19" w:name="__Fieldmark__9_234373257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