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jc w:val="center"/>
        <w:rPr/>
      </w:pPr>
      <w:r>
        <w:rPr>
          <w:rStyle w:val="StrongEmphasis"/>
        </w:rPr>
        <w:t>Regionálna mapa štátnej pomoci platná od 1.1.2007</w:t>
      </w:r>
    </w:p>
    <w:p>
      <w:pPr>
        <w:pStyle w:val="Normlnywebov"/>
        <w:rPr/>
      </w:pPr>
      <w:r>
        <w:rPr/>
        <w:t xml:space="preserve">Dňa 13.09.2006 Európska komisia schválila </w:t>
      </w:r>
      <w:r>
        <w:rPr>
          <w:b/>
          <w:bCs/>
        </w:rPr>
        <w:t>regionálnu mapu štátnej pomoci pre Slovenskú republiku platnú na roky 2007 – 2013</w:t>
      </w:r>
      <w:r>
        <w:rPr/>
        <w:t>. Nová regionálna mapa štátnej pomoci bola schválená podľa nových usmernení pre národnú regionálnu pomoc na roky 2007 – 2013 (2006/C 54/08), Ú.v. ES C 54, 4.3.2006.  </w:t>
      </w:r>
    </w:p>
    <w:p>
      <w:pPr>
        <w:pStyle w:val="Normlnywebov"/>
        <w:rPr/>
      </w:pPr>
      <w:r>
        <w:rPr/>
        <w:t>Prijatie novej regionálnej mapy štátnej pomoci je pre Slovenskú republiku základnou podmienkou zabezpečenia kontinuity regionálnej politiky ako aj programov štrukturálnych fondov po roku 2006.</w:t>
      </w:r>
    </w:p>
    <w:p>
      <w:pPr>
        <w:pStyle w:val="Normlnywebov"/>
        <w:rPr/>
      </w:pPr>
      <w:r>
        <w:rPr/>
        <w:t xml:space="preserve">Regionálna mapa štátnej pomoci platná od 1.1.2007 ustanovuje nové maximálne intenzity </w:t>
      </w:r>
      <w:r>
        <w:rPr>
          <w:b/>
          <w:bCs/>
        </w:rPr>
        <w:t>regionálnej investičnej pomoci</w:t>
      </w:r>
      <w:r>
        <w:rPr/>
        <w:t xml:space="preserve"> v regiónoch, ktoré majú postavenie podľa článku 87(3)(a) Zmluvy o založení ES a v regiónoch, ktoré majú postavenie podľa článku čl. 87(3)(c) Zmluvy o založení ES. Maximálne intenzity pomoci sú vyjadrené </w:t>
      </w:r>
      <w:r>
        <w:rPr>
          <w:rStyle w:val="StrongEmphasis"/>
        </w:rPr>
        <w:t xml:space="preserve">ekvivalentom hrubej hotovostnej finančnej pomoci (GGE), ktorý </w:t>
      </w:r>
      <w:r>
        <w:rPr/>
        <w:t>predstavuje výšku štátnej pomoci pred zaplatením dane z príjmov.</w:t>
      </w:r>
    </w:p>
    <w:p>
      <w:pPr>
        <w:pStyle w:val="Normlnywebov"/>
        <w:rPr/>
      </w:pPr>
      <w:r>
        <w:rPr/>
        <w:t xml:space="preserve">Nasledovné NUTS-II regióny sú oprávnené na štátnu pomoc </w:t>
      </w:r>
      <w:r>
        <w:rPr>
          <w:b/>
          <w:bCs/>
        </w:rPr>
        <w:t>podľa článku 87(3)(a) Zmluvy o založení ES</w:t>
      </w:r>
      <w:r>
        <w:rPr/>
        <w:t xml:space="preserve"> pre obdobie 1.1.2007 – 31.12.2013 s maximálnou intenzitou štátnej pomoci </w:t>
      </w:r>
      <w:r>
        <w:rPr>
          <w:b/>
          <w:bCs/>
        </w:rPr>
        <w:t>50% GGE</w:t>
      </w:r>
      <w:r>
        <w:rPr/>
        <w:t xml:space="preserve">: </w:t>
      </w:r>
    </w:p>
    <w:p>
      <w:pPr>
        <w:pStyle w:val="Normlnywebov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>- SK 03 Stredné Slovensko, </w:t>
      </w:r>
    </w:p>
    <w:p>
      <w:pPr>
        <w:pStyle w:val="Normlnywebov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 xml:space="preserve">- SK 04 Východné Slovensko. </w:t>
      </w:r>
    </w:p>
    <w:p>
      <w:pPr>
        <w:pStyle w:val="Normlnywebov"/>
        <w:rPr/>
      </w:pPr>
      <w:r>
        <w:rPr/>
        <w:t xml:space="preserve">Nasledovný NUTS-II región je oprávnený na štátnu pomoc </w:t>
      </w:r>
      <w:r>
        <w:rPr>
          <w:b/>
          <w:bCs/>
        </w:rPr>
        <w:t>podľa článku 87(3)(a) Zmluvy o založení ES</w:t>
      </w:r>
      <w:r>
        <w:rPr/>
        <w:t xml:space="preserve"> pre obdobie 1.1.2007 – 31.12.2013 s maximálnou intenzitou štátnej pomoci </w:t>
      </w:r>
      <w:r>
        <w:rPr>
          <w:b/>
          <w:bCs/>
        </w:rPr>
        <w:t>40% GGE</w:t>
      </w:r>
      <w:r>
        <w:rPr/>
        <w:t>:</w:t>
      </w:r>
    </w:p>
    <w:p>
      <w:pPr>
        <w:pStyle w:val="Normlnywebov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>- SK 02 Západné Slovensko.</w:t>
      </w:r>
    </w:p>
    <w:p>
      <w:pPr>
        <w:pStyle w:val="Normlnywebov"/>
        <w:rPr/>
      </w:pPr>
      <w:r>
        <w:rPr/>
        <w:t xml:space="preserve">Nasledovné časti NUTS-II regiónu SK 01 Bratislavský kraj sú oprávnené na štátnu pomoc </w:t>
      </w:r>
      <w:r>
        <w:rPr>
          <w:b/>
          <w:bCs/>
        </w:rPr>
        <w:t>podľa článku 87(3)(c) Zmluvy  o založení ES</w:t>
      </w:r>
      <w:r>
        <w:rPr/>
        <w:t xml:space="preserve"> pre obdobie 1.1.2007 – 31.12.2008 s maximálnou intenzitou štátnej pomoci </w:t>
      </w:r>
      <w:r>
        <w:rPr>
          <w:b/>
          <w:bCs/>
        </w:rPr>
        <w:t>10% GGE</w:t>
      </w:r>
      <w:r>
        <w:rPr/>
        <w:t>: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1 - 102 Okres Bratislava II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1 – 103 Okres Bratislava III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1 – 104 Okres Bratislava IV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2 – 529435 Bratislava – Čunovo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2 – 529443 Bratislava – Jarovce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2 – 529494 Bratislava – Rusovce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>LAU1 – 106 Okres Malacky,</w:t>
      </w:r>
    </w:p>
    <w:p>
      <w:pPr>
        <w:pStyle w:val="Normlnywebov"/>
        <w:rPr/>
      </w:pPr>
      <w:r>
        <w:rPr/>
        <w:t xml:space="preserve">-  </w:t>
      </w:r>
      <w:r>
        <w:rPr>
          <w:b/>
          <w:bCs/>
        </w:rPr>
        <w:t xml:space="preserve">LAU1 – 108 Okres Senec. </w:t>
      </w:r>
    </w:p>
    <w:p>
      <w:pPr>
        <w:pStyle w:val="Normlnywebov"/>
        <w:rPr/>
      </w:pPr>
      <w:r>
        <w:rPr/>
        <w:t xml:space="preserve">Pre investičné projekty s oprávnenými nákladmi neprevyšujúcimi 50 mil. EUR, sa predmetné stropy intenzity pomoci môžu zvýšiť o 10 percentuálnych bodov pre stredné podniky a o 20 percentuálnych bodov pre malé podniky definované podľa odporúčania Komisie zo 6. mája 2003 týkajúce sa definície mikro, malých a stredných podnikov (Ú.v. ES L 124, 20.05.2003, s. 36). Pre veľké investičné projekty s oprávnenými nákladmi nad 50 mil. EUR sú predmetné stropy intenzity štátnej pomoci predmetom úprav podľa bodu 67 usmernení pre národnú regionálnu pomoc na roky 2007 – 2013 (2006/C 54/08), Ú.v. ES C 54, 4.3.2006. </w:t>
      </w:r>
    </w:p>
    <w:p>
      <w:pPr>
        <w:pStyle w:val="Normlnywebov"/>
        <w:rPr/>
      </w:pPr>
      <w:r>
        <w:rPr/>
        <w:t xml:space="preserve">Rozhodnutie o schválení regionálnej mapy štátnej pomoci je pre informačné účely k dispozícii na webovej stránke Generálneho riaditeľstva EK pre hospodársku súťaž: </w:t>
      </w:r>
      <w:hyperlink r:id="rId2">
        <w:r>
          <w:rPr>
            <w:rStyle w:val="InternetLink"/>
          </w:rPr>
          <w:t>http://ec.europa.eu/comm/competition/state_aid/regional_aid/regional_aid.html</w:t>
        </w:r>
      </w:hyperlink>
      <w:r>
        <w:rPr/>
        <w:t xml:space="preserve">. </w:t>
      </w:r>
    </w:p>
    <w:p>
      <w:pPr>
        <w:pStyle w:val="Normlnywebov"/>
        <w:jc w:val="center"/>
        <w:rPr>
          <w:b/>
          <w:b/>
        </w:rPr>
      </w:pPr>
      <w:r>
        <w:rPr>
          <w:b/>
        </w:rPr>
        <w:t xml:space="preserve">Usmernenia pre národnú regionálnu pomoc na roky 2007–2013 (Ú.v. ES C54, 4.3.2006, s. 13) Slovenská republika – Regionálna mapa štátnej pomoci </w:t>
      </w:r>
      <w:r>
        <w:rPr>
          <w:b/>
          <w:bCs/>
        </w:rPr>
        <w:t>1.1.2007-31.12.2013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NUTS ΙΙ REGIÓ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NUTS ΙΙI REGIÓN)</w:t>
            </w:r>
          </w:p>
        </w:tc>
        <w:tc>
          <w:tcPr>
            <w:tcW w:w="38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trop pre regionálnu investičnú pomoc 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plikovateľné pre veľké podniky)</w:t>
            </w:r>
          </w:p>
        </w:tc>
      </w:tr>
      <w:tr>
        <w:trPr>
          <w:trHeight w:val="454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Regióny oprávnené na pomoc podľa článku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(3) (a) Zmluvy o ES pre obdobie 1.1.2007- 31.12.20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SK02 Zápa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K03 Stre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SK04 Východné Slovensk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</w:tr>
      <w:tr>
        <w:trPr>
          <w:trHeight w:val="454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Regióny oprávnené na pomoc podľa článku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(3)(c) Zmluvy o ES pre obdobie 1.1.2007- 31.12.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</w:rPr>
              <w:t>SK01 Bratislavský kra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1-102 Okres Bratislava II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1-103 Okres Bratislava III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1-104 Okres Bratislava IV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2-529435 Bratislava-mestská časť Čunovo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2-529443 Bratislava-mestská časť Jarovc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2-529494 Bratislava-mestská časť Rusovc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1 – 106 Okres Malacky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              </w:t>
            </w:r>
            <w:r>
              <w:rPr>
                <w:rFonts w:cs="Arial" w:ascii="Arial" w:hAnsi="Arial"/>
                <w:sz w:val="16"/>
                <w:szCs w:val="16"/>
              </w:rPr>
              <w:t>LAU1 – 108 Okres Senec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</w:tbl>
    <w:p>
      <w:pPr>
        <w:pStyle w:val="Normlnywebov"/>
        <w:spacing w:before="280" w:after="280"/>
        <w:rPr/>
      </w:pPr>
      <w:r>
        <w:rPr>
          <w:vertAlign w:val="superscript"/>
        </w:rPr>
        <w:t>1</w:t>
      </w:r>
      <w:r>
        <w:rPr/>
        <w:t> </w:t>
      </w:r>
      <w:r>
        <w:rPr>
          <w:sz w:val="15"/>
          <w:szCs w:val="15"/>
        </w:rPr>
        <w:t>Pre investičné projekty s oprávnenými nákladmi neprevyšujúcimi 50 mil. EUR, sa predmetné stropy intenzity pomoci môžu zvýšiť o 10 percentuálnych bodov pre stredné podniky a o 20 percentuálnych bodov pre malé podniky definované podľa odporúčania Komisie zo  6. mája 2003 týkajúce sa definície mikro, malých a stredných podnikov (Ú.v. ES L 124, 20.05.2003, s. 36). Pre veľké investičné projekty s oprávnenými nákladmi nad 50 mil. EUR sú predmetné stropy intenzity štátnej pomoci predmetom úprav podľa bodu 67 usmernení pre národnú regionálnu pomoc na roky 2007 – 2013 (2006/C 54/08), Ú.v. ES C 54, 4.3.2006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u schéme štátnej pomoci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regional_aid/regional_aid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21:00Z</dcterms:created>
  <dc:creator>Bobis</dc:creator>
  <dc:description/>
  <cp:keywords/>
  <dc:language>en-US</dc:language>
  <cp:lastModifiedBy>Bobis</cp:lastModifiedBy>
  <dcterms:modified xsi:type="dcterms:W3CDTF">2008-03-14T11:50:00Z</dcterms:modified>
  <cp:revision>3</cp:revision>
  <dc:subject/>
  <dc:title>Regionálna mapa štátnej pomoci platná od 1</dc:title>
</cp:coreProperties>
</file>