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952204924"/>
            <w:bookmarkStart w:id="1" w:name="__Fieldmark__0_95220492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952204924"/>
            <w:bookmarkStart w:id="3" w:name="__Fieldmark__1_952204924"/>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952204924"/>
            <w:bookmarkStart w:id="5" w:name="__Fieldmark__2_95220492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952204924"/>
            <w:bookmarkStart w:id="7" w:name="__Fieldmark__3_952204924"/>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952204924"/>
            <w:bookmarkStart w:id="9" w:name="__Fieldmark__4_95220492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952204924"/>
            <w:bookmarkStart w:id="11" w:name="__Fieldmark__5_952204924"/>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952204924"/>
            <w:bookmarkStart w:id="13" w:name="__Fieldmark__6_95220492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952204924"/>
            <w:bookmarkStart w:id="15" w:name="__Fieldmark__7_952204924"/>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952204924"/>
            <w:bookmarkStart w:id="17" w:name="__Fieldmark__8_95220492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952204924"/>
            <w:bookmarkStart w:id="19" w:name="__Fieldmark__9_952204924"/>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952204924"/>
            <w:bookmarkStart w:id="21" w:name="__Fieldmark__10_952204924"/>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952204924"/>
            <w:bookmarkStart w:id="23" w:name="__Fieldmark__11_952204924"/>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952204924"/>
            <w:bookmarkStart w:id="25" w:name="__Fieldmark__12_952204924"/>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952204924"/>
            <w:bookmarkStart w:id="27" w:name="__Fieldmark__13_952204924"/>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