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954323230"/>
      <w:bookmarkStart w:id="1" w:name="__Fieldmark__0_95432323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954323230"/>
      <w:bookmarkStart w:id="3" w:name="__Fieldmark__1_95432323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954323230"/>
      <w:bookmarkStart w:id="5" w:name="__Fieldmark__2_95432323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954323230"/>
      <w:bookmarkStart w:id="7" w:name="__Fieldmark__3_95432323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954323230"/>
      <w:bookmarkStart w:id="9" w:name="__Fieldmark__4_95432323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954323230"/>
      <w:bookmarkStart w:id="11" w:name="__Fieldmark__5_95432323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954323230"/>
      <w:bookmarkStart w:id="13" w:name="__Fieldmark__6_95432323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