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 xml:space="preserve">Záväzná osnova projektu 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sz w:val="24"/>
          <w:szCs w:val="24"/>
        </w:rPr>
        <w:t>(pre poskytnutie pomoci de minimis)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b/>
          <w:b/>
          <w:bCs/>
          <w:sz w:val="16"/>
          <w:szCs w:val="28"/>
          <w:lang w:val="sk-SK"/>
        </w:rPr>
      </w:pPr>
      <w:r>
        <w:rPr>
          <w:b/>
          <w:bC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360"/>
        <w:jc w:val="both"/>
        <w:rPr>
          <w:b/>
          <w:b/>
          <w:bCs/>
          <w:caps/>
        </w:rPr>
      </w:pPr>
      <w:r>
        <w:rPr>
          <w:b/>
          <w:bCs/>
          <w:caps/>
        </w:rPr>
        <w:t>Informácie o žiadateľovi</w:t>
      </w:r>
    </w:p>
    <w:p>
      <w:pPr>
        <w:pStyle w:val="Normal"/>
        <w:ind w:left="568" w:hanging="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ídlo PO/Adresa trvalého bydliska FO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823486229"/>
            <w:bookmarkStart w:id="1" w:name="__Fieldmark__0_82348622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823486229"/>
            <w:bookmarkStart w:id="3" w:name="__Fieldmark__1_82348622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b/>
          <w:caps/>
        </w:rPr>
        <w:t>ŠtatutÁrny (-i) zÁstupca (-ovia) PRÁVNICKEJ OSOBY</w:t>
      </w:r>
      <w:r>
        <w:rPr>
          <w:b/>
          <w:bCs/>
          <w:smallCaps/>
        </w:rPr>
        <w:t> </w:t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kontaktná osoba pre implementáciu projektu</w:t>
      </w:r>
      <w:r>
        <w:rPr>
          <w:rStyle w:val="FootnoteCharacters"/>
          <w:rStyle w:val="FootnoteAnchor"/>
          <w:b/>
          <w:caps/>
        </w:rPr>
        <w:footnoteReference w:id="6"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567" w:hanging="0"/>
        <w:rPr>
          <w:b/>
          <w:b/>
          <w:caps/>
        </w:rPr>
      </w:pPr>
      <w:r>
        <w:rPr>
          <w:b/>
          <w:caps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b/>
          <w:b/>
        </w:rPr>
      </w:pPr>
      <w:r>
        <w:rPr>
          <w:b/>
        </w:rPr>
        <w:t>PROFIL ŽIADATEĽA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823486229"/>
            <w:bookmarkStart w:id="5" w:name="__Fieldmark__2_823486229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823486229"/>
            <w:bookmarkStart w:id="7" w:name="__Fieldmark__3_823486229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823486229"/>
            <w:bookmarkStart w:id="9" w:name="__Fieldmark__4_823486229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823486229"/>
            <w:bookmarkStart w:id="11" w:name="__Fieldmark__5_823486229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823486229"/>
            <w:bookmarkStart w:id="13" w:name="__Fieldmark__6_823486229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823486229"/>
            <w:bookmarkStart w:id="15" w:name="__Fieldmark__7_823486229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823486229"/>
            <w:bookmarkStart w:id="17" w:name="__Fieldmark__8_823486229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823486229"/>
            <w:bookmarkStart w:id="19" w:name="__Fieldmark__9_823486229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823486229"/>
            <w:bookmarkStart w:id="21" w:name="__Fieldmark__10_823486229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823486229"/>
            <w:bookmarkStart w:id="23" w:name="__Fieldmark__11_823486229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823486229"/>
            <w:bookmarkStart w:id="25" w:name="__Fieldmark__12_823486229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823486229"/>
            <w:bookmarkStart w:id="27" w:name="__Fieldmark__13_823486229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823486229"/>
            <w:bookmarkStart w:id="29" w:name="__Fieldmark__14_823486229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823486229"/>
            <w:bookmarkStart w:id="31" w:name="__Fieldmark__15_823486229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823486229"/>
            <w:bookmarkStart w:id="33" w:name="__Fieldmark__16_823486229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823486229"/>
            <w:bookmarkStart w:id="35" w:name="__Fieldmark__17_823486229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823486229"/>
            <w:bookmarkStart w:id="37" w:name="__Fieldmark__18_823486229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823486229"/>
            <w:bookmarkStart w:id="39" w:name="__Fieldmark__19_823486229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4T08:47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823486229"/>
            <w:bookmarkStart w:id="41" w:name="__Fieldmark__20_823486229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823486229"/>
            <w:bookmarkStart w:id="43" w:name="__Fieldmark__21_823486229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823486229"/>
            <w:bookmarkStart w:id="45" w:name="__Fieldmark__22_823486229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823486229"/>
            <w:bookmarkStart w:id="47" w:name="__Fieldmark__23_823486229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b/>
          <w:caps/>
        </w:rPr>
        <w:t>partneri žiadateľa</w:t>
      </w:r>
      <w:r>
        <w:rPr>
          <w:bCs/>
          <w:caps/>
        </w:rPr>
        <w:t xml:space="preserve"> </w:t>
      </w:r>
      <w:r>
        <w:rPr>
          <w:rStyle w:val="FootnoteCharacters"/>
          <w:rStyle w:val="FootnoteAnchor"/>
          <w:bCs/>
          <w:caps/>
        </w:rPr>
        <w:footnoteReference w:id="11"/>
      </w:r>
      <w:r>
        <w:rPr>
          <w:bCs/>
          <w:caps/>
        </w:rPr>
        <w:t xml:space="preserve"> </w:t>
      </w:r>
      <w:r>
        <w:rPr>
          <w:b/>
          <w:caps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</w:rPr>
        <w:t xml:space="preserve">      </w:t>
      </w:r>
      <w:r>
        <w:rPr>
          <w:caps/>
        </w:rPr>
        <w:t xml:space="preserve">                                                                              </w:t>
      </w:r>
      <w:r>
        <w:rPr/>
        <w:t xml:space="preserve">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823486229"/>
            <w:bookmarkStart w:id="49" w:name="__Fieldmark__24_823486229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823486229"/>
            <w:bookmarkStart w:id="51" w:name="__Fieldmark__25_823486229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SPOločníci/akcionári žiadateľa</w:t>
      </w:r>
      <w:del w:id="1" w:author=" MH SR" w:date="2004-04-23T10:33:00Z">
        <w:r>
          <w:rPr>
            <w:rStyle w:val="FootnoteCharacters"/>
            <w:rStyle w:val="FootnoteAnchor"/>
            <w:b/>
            <w:caps/>
          </w:rPr>
          <w:footnoteReference w:id="12"/>
        </w:r>
      </w:del>
      <w:del w:id="2" w:author=" MH SR" w:date="2004-04-23T10:33:00Z">
        <w:r>
          <w:rPr>
            <w:bCs/>
            <w:caps/>
          </w:rPr>
          <w:delText xml:space="preserve">  </w:delText>
        </w:r>
      </w:del>
      <w:del w:id="3" w:author=" MH SR" w:date="2004-04-23T10:33:00Z">
        <w:r>
          <w:rPr>
            <w:b/>
            <w:caps/>
          </w:rPr>
          <w:delText xml:space="preserve"> </w:delText>
        </w:r>
      </w:del>
    </w:p>
    <w:p>
      <w:pPr>
        <w:pStyle w:val="Normal"/>
        <w:ind w:left="567" w:hanging="0"/>
        <w:rPr/>
      </w:pPr>
      <w:r>
        <w:rPr>
          <w:b/>
          <w:caps/>
        </w:rPr>
        <w:t xml:space="preserve">        </w:t>
      </w:r>
      <w:r>
        <w:rPr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rStyle w:val="FootnoteAnchor"/>
                <w:szCs w:val="18"/>
              </w:rPr>
              <w:footnoteReference w:id="13"/>
            </w:r>
            <w:r>
              <w:rPr>
                <w:szCs w:val="18"/>
              </w:rPr>
              <w:t xml:space="preserve">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823486229"/>
            <w:bookmarkStart w:id="53" w:name="__Fieldmark__26_823486229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823486229"/>
            <w:bookmarkStart w:id="55" w:name="__Fieldmark__27_823486229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 xml:space="preserve"> </w:t>
            </w:r>
            <w:r>
              <w:rPr>
                <w:b/>
                <w:sz w:val="20"/>
                <w:lang w:val="sk-SK"/>
              </w:rPr>
              <w:t>2</w:t>
            </w:r>
            <w:r>
              <w:rPr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823486229"/>
            <w:bookmarkStart w:id="57" w:name="__Fieldmark__28_823486229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823486229"/>
            <w:bookmarkStart w:id="59" w:name="__Fieldmark__29_823486229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823486229"/>
            <w:bookmarkStart w:id="61" w:name="__Fieldmark__30_823486229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823486229"/>
            <w:bookmarkStart w:id="63" w:name="__Fieldmark__31_823486229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823486229"/>
            <w:bookmarkStart w:id="65" w:name="__Fieldmark__32_823486229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823486229"/>
            <w:bookmarkStart w:id="67" w:name="__Fieldmark__33_823486229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823486229"/>
            <w:bookmarkStart w:id="69" w:name="__Fieldmark__34_823486229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823486229"/>
            <w:bookmarkStart w:id="71" w:name="__Fieldmark__35_823486229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823486229"/>
            <w:bookmarkStart w:id="73" w:name="__Fieldmark__36_823486229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823486229"/>
            <w:bookmarkStart w:id="75" w:name="__Fieldmark__37_823486229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823486229"/>
            <w:bookmarkStart w:id="77" w:name="__Fieldmark__38_823486229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823486229"/>
            <w:bookmarkStart w:id="79" w:name="__Fieldmark__39_823486229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4" w:author="Phare" w:date="2004-04-14T08:51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823486229"/>
            <w:bookmarkStart w:id="81" w:name="__Fieldmark__40_823486229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823486229"/>
            <w:bookmarkStart w:id="83" w:name="__Fieldmark__41_823486229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823486229"/>
            <w:bookmarkStart w:id="85" w:name="__Fieldmark__42_823486229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823486229"/>
            <w:bookmarkStart w:id="87" w:name="__Fieldmark__43_823486229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bCs/>
                <w:caps/>
              </w:rPr>
              <w:footnoteReference w:id="21"/>
            </w:r>
            <w:r>
              <w:rPr>
                <w:bCs/>
                <w:caps/>
              </w:rPr>
              <w:t xml:space="preserve">  </w:t>
            </w:r>
            <w:r>
              <w:rPr>
                <w:b/>
                <w:caps/>
              </w:rPr>
              <w:t xml:space="preserve">         </w:t>
            </w:r>
            <w:r>
              <w:rPr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both"/>
        <w:rPr>
          <w:del w:id="6" w:author=" MH SR" w:date="2004-04-14T14:07:00Z"/>
        </w:rPr>
      </w:pPr>
      <w:del w:id="5" w:author=" MH SR" w:date="2004-04-14T14:07:00Z">
        <w:r>
          <w:rPr/>
        </w:r>
      </w:del>
    </w:p>
    <w:p>
      <w:pPr>
        <w:pStyle w:val="Normal"/>
        <w:rPr>
          <w:ins w:id="8" w:author=" MH SR" w:date="2004-04-14T14:07:00Z"/>
        </w:rPr>
      </w:pPr>
      <w:ins w:id="7" w:author=" MH SR" w:date="2004-04-14T14:07:00Z">
        <w:r>
          <w:rPr/>
        </w:r>
      </w:ins>
    </w:p>
    <w:p>
      <w:pPr>
        <w:pStyle w:val="Normal"/>
        <w:rPr>
          <w:del w:id="10" w:author=" MH SR" w:date="2004-04-14T14:07:00Z"/>
        </w:rPr>
      </w:pPr>
      <w:del w:id="9" w:author=" MH SR" w:date="2004-04-14T14:07:00Z">
        <w:r>
          <w:rPr/>
        </w:r>
      </w:del>
    </w:p>
    <w:p>
      <w:pPr>
        <w:pStyle w:val="Normal"/>
        <w:rPr>
          <w:del w:id="12" w:author=" MH SR" w:date="2004-04-14T14:07:00Z"/>
        </w:rPr>
      </w:pPr>
      <w:del w:id="11" w:author=" MH SR" w:date="2004-04-14T14:07:00Z">
        <w:r>
          <w:rPr/>
        </w:r>
      </w:del>
    </w:p>
    <w:p>
      <w:pPr>
        <w:pStyle w:val="Normal"/>
        <w:rPr>
          <w:del w:id="14" w:author=" MH SR" w:date="2004-04-14T14:07:00Z"/>
        </w:rPr>
      </w:pPr>
      <w:del w:id="13" w:author=" MH SR" w:date="2004-04-14T14:07:00Z">
        <w:r>
          <w:rPr/>
        </w:r>
      </w:del>
    </w:p>
    <w:p>
      <w:pPr>
        <w:pStyle w:val="Normal"/>
        <w:spacing w:before="60" w:after="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jekt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  <w:t>1. NÁZOV PROJEKTU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PRIRADENIE PROJEKTU K PROGRAMOVEJ ŠTRUKTÚRE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  <w:iCs/>
              </w:rPr>
              <w:t>de minimis</w:t>
            </w:r>
            <w:ins w:id="15" w:author="Phare" w:date="2004-04-14T08:52:00Z">
              <w:r>
                <w:rPr>
                  <w:rStyle w:val="FootnoteCharacters"/>
                  <w:rStyle w:val="FootnoteAnchor"/>
                  <w:b/>
                  <w:i/>
                  <w:iCs/>
                </w:rPr>
                <w:footnoteReference w:id="22"/>
              </w:r>
            </w:ins>
            <w:r>
              <w:rPr>
                <w:b/>
              </w:rPr>
              <w:t xml:space="preserve"> 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MIESTO REALIZÁCIE PROJEKTU </w:t>
      </w:r>
      <w:r>
        <w:rPr>
          <w:rStyle w:val="FootnoteCharacters"/>
          <w:rStyle w:val="FootnoteAnchor"/>
          <w:b/>
        </w:rPr>
        <w:footnoteReference w:id="23"/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oncentráci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eparovaná osad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823486229"/>
            <w:bookmarkStart w:id="89" w:name="__Fieldmark__44_823486229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823486229"/>
            <w:bookmarkStart w:id="91" w:name="__Fieldmark__45_823486229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823486229"/>
            <w:bookmarkStart w:id="93" w:name="__Fieldmark__46_823486229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823486229"/>
            <w:bookmarkStart w:id="95" w:name="__Fieldmark__47_823486229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823486229"/>
            <w:bookmarkStart w:id="97" w:name="__Fieldmark__48_823486229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823486229"/>
            <w:bookmarkStart w:id="99" w:name="__Fieldmark__49_823486229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ns w:id="17" w:author=" MH SR" w:date="2004-04-14T14:07:00Z"/>
        </w:rPr>
      </w:pPr>
      <w:ins w:id="16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19" w:author=" MH SR" w:date="2004-04-14T14:07:00Z"/>
        </w:rPr>
      </w:pPr>
      <w:ins w:id="18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1" w:author=" MH SR" w:date="2004-04-14T14:07:00Z"/>
        </w:rPr>
      </w:pPr>
      <w:ins w:id="20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3" w:author=" MH SR" w:date="2004-04-14T14:07:00Z"/>
        </w:rPr>
      </w:pPr>
      <w:ins w:id="22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5" w:author=" MH SR" w:date="2004-04-14T14:07:00Z"/>
        </w:rPr>
      </w:pPr>
      <w:ins w:id="24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</w:rPr>
      </w:pPr>
      <w:r>
        <w:rPr>
          <w:b/>
        </w:rPr>
        <w:t>4.  ČASOVÝ PREDPOKLAD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2090"/>
        <w:gridCol w:w="2090"/>
      </w:tblGrid>
      <w:tr>
        <w:trPr>
          <w:trHeight w:val="375" w:hRule="atLeast"/>
        </w:trPr>
        <w:tc>
          <w:tcPr>
            <w:tcW w:w="50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815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note"/>
        <w:spacing w:before="60" w:after="6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8. HARMONOGRAM PREDPOKLADANEJ </w:t>
      </w:r>
      <w:r>
        <w:rPr>
          <w:b/>
          <w:bCs/>
          <w:caps/>
        </w:rPr>
        <w:t>REALIZÁCIe aktivít</w:t>
      </w:r>
      <w:r>
        <w:rPr>
          <w:rStyle w:val="FootnoteCharacters"/>
          <w:rStyle w:val="FootnoteAnchor"/>
          <w:bCs/>
        </w:rPr>
        <w:footnoteReference w:id="25"/>
      </w:r>
      <w:r>
        <w:rPr>
          <w:b/>
          <w:bCs/>
          <w:cap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58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80"/>
        <w:gridCol w:w="287"/>
        <w:gridCol w:w="288"/>
        <w:gridCol w:w="288"/>
        <w:gridCol w:w="289"/>
        <w:gridCol w:w="290"/>
        <w:gridCol w:w="289"/>
        <w:gridCol w:w="288"/>
        <w:gridCol w:w="290"/>
        <w:gridCol w:w="289"/>
        <w:gridCol w:w="290"/>
        <w:gridCol w:w="290"/>
        <w:gridCol w:w="290"/>
        <w:gridCol w:w="292"/>
        <w:gridCol w:w="290"/>
        <w:gridCol w:w="290"/>
        <w:gridCol w:w="291"/>
        <w:gridCol w:w="291"/>
        <w:gridCol w:w="290"/>
        <w:gridCol w:w="289"/>
        <w:gridCol w:w="290"/>
        <w:gridCol w:w="289"/>
        <w:gridCol w:w="290"/>
        <w:gridCol w:w="29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187" w:hRule="atLeast"/>
          <w:cantSplit w:val="true"/>
        </w:trPr>
        <w:tc>
          <w:tcPr>
            <w:tcW w:w="24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b/>
                <w:caps/>
              </w:rPr>
              <w:footnoteReference w:id="26"/>
            </w:r>
          </w:p>
        </w:tc>
        <w:tc>
          <w:tcPr>
            <w:tcW w:w="2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ÁZOV AKTIVITY</w:t>
            </w:r>
            <w:del w:id="26" w:author=" MH SR" w:date="2004-04-14T14:09:00Z">
              <w:r>
                <w:rPr>
                  <w:rStyle w:val="FootnoteCharacters"/>
                  <w:rStyle w:val="FootnoteAnchor"/>
                  <w:b/>
                </w:rPr>
                <w:footnoteReference w:id="27"/>
              </w:r>
            </w:del>
          </w:p>
        </w:tc>
        <w:tc>
          <w:tcPr>
            <w:tcW w:w="10873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51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8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spacing w:before="60" w:after="60"/>
        <w:rPr/>
      </w:pPr>
      <w:r>
        <w:rPr>
          <w:b/>
          <w:bCs/>
          <w:color w:val="000000"/>
          <w:sz w:val="28"/>
          <w:szCs w:val="28"/>
        </w:rPr>
        <w:t>Plánované náklady projektu a zdroje financovania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caps/>
        </w:rPr>
        <w:t>1.  Celkové náklady na projekt  (v tis. Sk)</w: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1276" w:firstLine="142"/>
        <w:rPr>
          <w:b/>
          <w:b/>
          <w:caps/>
          <w:szCs w:val="28"/>
        </w:rPr>
      </w:pPr>
      <w:r>
        <w:rPr>
          <w:b/>
          <w:caps/>
        </w:rPr>
        <w:t>2. rozpis oprávnených nákladov</w: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1870</wp:posOffset>
                </wp:positionH>
                <wp:positionV relativeFrom="page">
                  <wp:posOffset>2974975</wp:posOffset>
                </wp:positionV>
                <wp:extent cx="6569710" cy="1682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"/>
                              <w:gridCol w:w="5679"/>
                              <w:gridCol w:w="2126"/>
                              <w:gridCol w:w="2054"/>
                            </w:tblGrid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616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0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tis. Sk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o zdrojov ŠR, iných verejných rozpočtov a zdrojov ES (napr. úver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požadovaná výška finančného príspevku na financovanie oprávnených nákladov projekt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132.5pt;mso-wrap-distance-left:9pt;mso-wrap-distance-right:9pt;mso-wrap-distance-top:0pt;mso-wrap-distance-bottom:0pt;margin-top:234.25pt;mso-position-vertical-relative:page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103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"/>
                        <w:gridCol w:w="5679"/>
                        <w:gridCol w:w="2126"/>
                        <w:gridCol w:w="2054"/>
                      </w:tblGrid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6166" w:type="dxa"/>
                            <w:gridSpan w:val="2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tis. Sk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 EUR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Celkové oprávnené náklady na projekt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o zdrojov ŠR, iných verejných rozpočtov a zdrojov ES (napr. úver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požadovaná výška finančného príspevku na financovanie oprávnených nákladov projekt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ab/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/>
      </w:pPr>
      <w:r>
        <w:rPr>
          <w:b/>
          <w:caps/>
          <w:szCs w:val="28"/>
          <w:lang w:val="en-US" w:eastAsia="en-US"/>
        </w:rPr>
        <w:t>3. Uveďte kurz , ktorým ste prepočítali EUR</w:t>
      </w:r>
      <w:del w:id="27" w:author="Phare" w:date="2004-04-14T08:58:00Z">
        <w:r>
          <w:rPr>
            <w:b/>
            <w:caps/>
            <w:szCs w:val="28"/>
            <w:lang w:val="en-US" w:eastAsia="en-US"/>
          </w:rPr>
          <w:delText>O</w:delText>
        </w:r>
      </w:del>
      <w:r>
        <w:rPr/>
        <w:t xml:space="preserve"> na SKK</w:t>
      </w:r>
    </w:p>
    <w:tbl>
      <w:tblPr>
        <w:tblW w:w="5670" w:type="dxa"/>
        <w:jc w:val="left"/>
        <w:tblInd w:w="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  <w:t>4.  Oprávnené náklady PROJEKTU</w:t>
      </w:r>
      <w:r>
        <w:rPr>
          <w:rStyle w:val="FootnoteCharacters"/>
          <w:rStyle w:val="FootnoteAnchor"/>
          <w:szCs w:val="18"/>
        </w:rPr>
        <w:footnoteReference w:id="28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29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  <w:ins w:id="29" w:author=" MH SR" w:date="2004-04-23T10:37:00Z"/>
        </w:rPr>
      </w:pPr>
      <w:ins w:id="28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  <w:ins w:id="31" w:author=" MH SR" w:date="2004-04-23T10:37:00Z"/>
        </w:rPr>
      </w:pPr>
      <w:ins w:id="30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ind w:left="709" w:hanging="142"/>
        <w:rPr>
          <w:b/>
          <w:b/>
          <w:bCs/>
          <w:caps/>
        </w:rPr>
      </w:pPr>
      <w:r>
        <w:rPr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1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del w:id="32" w:author="pavol karasz" w:date="2003-11-15T21:35:00Z">
              <w:r>
                <w:rPr>
                  <w:rFonts w:cs="Times New Roman" w:ascii="Times New Roman" w:hAnsi="Times New Roman"/>
                  <w:caps/>
                  <w:spacing w:val="0"/>
                  <w:sz w:val="20"/>
                  <w:lang w:val="sk-SK" w:eastAsia="sk-SK"/>
                </w:rPr>
                <w:delText xml:space="preserve">Tabuľka č. 1: celkové oprávnené náklady (v tis. Sk)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3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Popis oprávnených nákladov podľa položiek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4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5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6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7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8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A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B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C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D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E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F=A+B+C+D+E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1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3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4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5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E. Vplyv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lang w:val="sk-SK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/>
      </w:pPr>
      <w:r>
        <w:rPr>
          <w:color w:val="000000"/>
          <w:sz w:val="28"/>
        </w:rPr>
        <w:t xml:space="preserve">F. </w:t>
      </w:r>
      <w:r>
        <w:rPr>
          <w:color w:val="000000"/>
          <w:sz w:val="28"/>
          <w:lang w:eastAsia="en-ZW"/>
        </w:rPr>
        <w:t>Prehľad</w:t>
      </w:r>
      <w:r>
        <w:rPr>
          <w:color w:val="000000"/>
          <w:sz w:val="28"/>
        </w:rPr>
        <w:t xml:space="preserve"> doteraz </w:t>
      </w:r>
      <w:r>
        <w:rPr>
          <w:color w:val="000000"/>
          <w:sz w:val="28"/>
          <w:lang w:eastAsia="en-ZW"/>
        </w:rPr>
        <w:t xml:space="preserve">poskytnutej štátnej pomoci vrátane pomoci </w:t>
      </w:r>
      <w:ins w:id="52" w:author="Phare" w:date="2004-04-14T09:01:00Z">
        <w:r>
          <w:rPr>
            <w:i/>
            <w:iCs/>
            <w:color w:val="000000"/>
            <w:sz w:val="28"/>
            <w:lang w:eastAsia="en-ZW"/>
          </w:rPr>
          <w:t>de minimis</w:t>
        </w:r>
      </w:ins>
      <w:ins w:id="53" w:author="Phare" w:date="2004-04-14T09:01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>poskytnutej podľa § 3 zákona č. 231/1999 Z.</w:t>
      </w:r>
      <w:ins w:id="54" w:author="Phare" w:date="2004-04-14T09:00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 xml:space="preserve">z. o štátnej pomoci </w:t>
      </w:r>
      <w:del w:id="55" w:author="Phare" w:date="2004-04-14T09:01:00Z">
        <w:r>
          <w:rPr>
            <w:color w:val="000000"/>
            <w:sz w:val="28"/>
            <w:lang w:eastAsia="en-ZW"/>
          </w:rPr>
          <w:delText xml:space="preserve">(pomoci </w:delText>
        </w:r>
      </w:del>
      <w:del w:id="56" w:author="Phare" w:date="2004-04-14T09:01:00Z">
        <w:r>
          <w:rPr>
            <w:i/>
            <w:iCs/>
            <w:color w:val="000000"/>
            <w:sz w:val="28"/>
            <w:lang w:eastAsia="en-ZW"/>
          </w:rPr>
          <w:delText>de minimis</w:delText>
        </w:r>
      </w:del>
      <w:del w:id="57" w:author="Phare" w:date="2004-04-14T09:01:00Z">
        <w:r>
          <w:rPr>
            <w:color w:val="000000"/>
            <w:sz w:val="28"/>
            <w:lang w:eastAsia="en-ZW"/>
          </w:rPr>
          <w:delText>)</w:delText>
        </w:r>
      </w:del>
      <w:r>
        <w:rPr>
          <w:color w:val="000000"/>
          <w:sz w:val="28"/>
          <w:lang w:eastAsia="en-ZW"/>
        </w:rPr>
        <w:t xml:space="preserve"> v znení neskorších predpisov</w:t>
      </w:r>
    </w:p>
    <w:p>
      <w:pPr>
        <w:pStyle w:val="Normal"/>
        <w:rPr>
          <w:color w:val="000000"/>
          <w:sz w:val="28"/>
          <w:lang w:eastAsia="en-ZW"/>
        </w:rPr>
      </w:pPr>
      <w:r>
        <w:rPr>
          <w:color w:val="000000"/>
          <w:sz w:val="28"/>
          <w:lang w:eastAsia="en-ZW"/>
        </w:rPr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Žiadali ste už v minulosti o pomoc z prostriedkov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0" w:name="__Fieldmark__50_823486229"/>
      <w:bookmarkStart w:id="101" w:name="__Fieldmark__50_823486229"/>
      <w:bookmarkEnd w:id="101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2" w:name="__Fieldmark__51_823486229"/>
      <w:bookmarkStart w:id="103" w:name="__Fieldmark__51_823486229"/>
      <w:bookmarkEnd w:id="103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4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Bola predložená žiadosť o financovanie tohto projektu, alebo jeho časti z nejakého iného zdroja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cap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4" w:name="__Fieldmark__52_823486229"/>
      <w:bookmarkStart w:id="105" w:name="__Fieldmark__52_823486229"/>
      <w:bookmarkEnd w:id="105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6" w:name="__Fieldmark__53_823486229"/>
      <w:bookmarkStart w:id="107" w:name="__Fieldmark__53_823486229"/>
      <w:bookmarkEnd w:id="107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3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360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  <w:t xml:space="preserve">G. Povinné prílohy projektu: </w:t>
      </w:r>
    </w:p>
    <w:p>
      <w:pPr>
        <w:pStyle w:val="Normal"/>
        <w:rPr/>
      </w:pPr>
      <w:r>
        <w:rPr>
          <w:bCs/>
          <w:sz w:val="24"/>
          <w:szCs w:val="24"/>
        </w:rPr>
        <w:t>Žiadateľ priloží k originálu záväznej osnovy projektu jej 2 kópie a taktiež originály povinných príloh spolu s ich kópiami, ako je to uvedené v nasledujúcej tabuľ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76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4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dnikateľský plán v strednodobom výhľade 5 až 7 rokov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5"/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. Odporúčaná štruktúra podnikateľského plán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kladaný podnikateľský zámer by mal minimálne obsahovať strednodobý výhľad v horizonte 5 rokov nasledujúcich po podaní žiadosti o nenávratný finančný príspevok. V rámci podnikateľského plánu doporučujeme uviesť nižšie rozvedené časti, ale na samotné hodnotenie podnikateľského zámeru nebude mať jeho osnova vply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b/>
          <w:sz w:val="24"/>
        </w:rPr>
        <w:t xml:space="preserve">IDENTIFIKAČNÉ  ÚDAJE </w:t>
      </w:r>
      <w:del w:id="58" w:author=" MH SR" w:date="2004-04-23T10:38:00Z">
        <w:r>
          <w:rPr>
            <w:b/>
            <w:sz w:val="24"/>
          </w:rPr>
          <w:delText xml:space="preserve"> </w:delText>
        </w:r>
      </w:del>
      <w:r>
        <w:rPr>
          <w:b/>
          <w:sz w:val="24"/>
        </w:rPr>
        <w:t>O FIRME (</w:t>
      </w:r>
      <w:del w:id="59" w:author="Phare" w:date="2004-04-14T09:04:00Z">
        <w:r>
          <w:rPr>
            <w:b/>
            <w:sz w:val="24"/>
          </w:rPr>
          <w:delText>O</w:delText>
        </w:r>
      </w:del>
      <w:ins w:id="60" w:author="Phare" w:date="2004-04-14T09:04:00Z">
        <w:r>
          <w:rPr>
            <w:b/>
            <w:sz w:val="24"/>
          </w:rPr>
          <w:t>SPOLOČNOSTI,</w:t>
        </w:r>
      </w:ins>
      <w:r>
        <w:rPr>
          <w:b/>
          <w:sz w:val="24"/>
        </w:rPr>
        <w:t xml:space="preserve"> PODNIKU, </w:t>
      </w:r>
      <w:del w:id="61" w:author="Phare" w:date="2004-04-14T09:04:00Z">
        <w:r>
          <w:rPr>
            <w:b/>
            <w:sz w:val="24"/>
          </w:rPr>
          <w:delText>O</w:delText>
        </w:r>
      </w:del>
      <w:r>
        <w:rPr>
          <w:b/>
          <w:sz w:val="24"/>
        </w:rPr>
        <w:t xml:space="preserve"> </w:t>
      </w:r>
      <w:ins w:id="62" w:author=" MH SR" w:date="2004-04-14T14:10:00Z">
        <w:r>
          <w:rPr>
            <w:b/>
            <w:sz w:val="24"/>
          </w:rPr>
          <w:tab/>
        </w:r>
      </w:ins>
      <w:r>
        <w:rPr>
          <w:b/>
          <w:sz w:val="24"/>
        </w:rPr>
        <w:t xml:space="preserve">ŽIVNOSTNÍKOVI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chodné men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Sídlo, PSČ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Kontaktné osoby, funkcie vo firme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ň vzniku firmy (spoločnosti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ávna form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edmet činnost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Stručný popis firmy, jej charakteristika a vývoj v strednodobom horizo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>2.</w:t>
        <w:tab/>
        <w:t xml:space="preserve">PREDSTAVENIE  FIRM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História firmy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opis doterajšieho výrobného programu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 xml:space="preserve">Popis </w:t>
      </w:r>
      <w:del w:id="63" w:author="Phare" w:date="2004-04-14T09:05:00Z">
        <w:r>
          <w:rPr>
            <w:sz w:val="24"/>
          </w:rPr>
          <w:delText>deterajších</w:delText>
        </w:r>
      </w:del>
      <w:ins w:id="64" w:author="Phare" w:date="2004-04-14T09:05:00Z">
        <w:r>
          <w:rPr>
            <w:sz w:val="24"/>
          </w:rPr>
          <w:t>doterajších</w:t>
        </w:r>
      </w:ins>
      <w:r>
        <w:rPr>
          <w:sz w:val="24"/>
        </w:rPr>
        <w:t xml:space="preserve"> úspechov firmy, ich význam pre budúcnosť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Finančno-ekonomické zhrnutie hospodárenia s uvedením doterajších investíci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b/>
          <w:caps/>
          <w:sz w:val="24"/>
        </w:rPr>
        <w:t>3.</w:t>
        <w:tab/>
        <w:t xml:space="preserve">Základné údaje o poDNIKATEĽSKOM ZÁMERE </w:t>
      </w:r>
      <w:r>
        <w:rPr>
          <w:b/>
          <w:sz w:val="24"/>
        </w:rPr>
        <w:t xml:space="preserve">A CIELE </w:t>
        <w:tab/>
        <w:t>PODNIKANIA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jc w:val="both"/>
        <w:rPr>
          <w:caps/>
          <w:sz w:val="24"/>
        </w:rPr>
      </w:pPr>
      <w:r>
        <w:rPr>
          <w:caps/>
          <w:sz w:val="24"/>
        </w:rPr>
        <w:t>s</w:t>
      </w:r>
      <w:r>
        <w:rPr>
          <w:sz w:val="24"/>
        </w:rPr>
        <w:t xml:space="preserve">tručná charakteristika zámeru a jeho ciele (popíšte čo, ako a prečo chcete realizovať; ďalej uveďte ciele zámeru vo vzťahu ku zvýšeniu vlastnej konkurencieschopnosti, nárastu produkcie, vývoja počtu zamestnancov, obratu, pridanej hodnoty, zisku, objemu exportu, </w:t>
      </w:r>
      <w:ins w:id="65" w:author=" MH SR" w:date="2004-04-23T10:39:00Z">
        <w:r>
          <w:rPr>
            <w:sz w:val="24"/>
          </w:rPr>
          <w:t>atď.</w:t>
        </w:r>
      </w:ins>
      <w:r>
        <w:rPr>
          <w:sz w:val="24"/>
        </w:rPr>
        <w:t>…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Väzba zámeru na stratégiu rozvoja  firmy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Celková potreba  finančných prostriedkov na realizáciu  zámeru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360"/>
        <w:jc w:val="both"/>
        <w:rPr/>
      </w:pPr>
      <w:r>
        <w:rPr>
          <w:sz w:val="24"/>
        </w:rPr>
        <w:t>Iné prínosy realizácie zámeru (napr. vo vzťahu k</w:t>
      </w:r>
      <w:del w:id="66" w:author="Phare" w:date="2004-04-14T09:14:00Z">
        <w:r>
          <w:rPr>
            <w:sz w:val="24"/>
          </w:rPr>
          <w:delText>u</w:delText>
        </w:r>
      </w:del>
      <w:r>
        <w:rPr>
          <w:sz w:val="24"/>
        </w:rPr>
        <w:t xml:space="preserve"> potrebám obce/mesta, regionálneho trhu práce, alebo vo vzťahu k firme žiadateľa – ďalšie dôvody, prečo by firma mala získať </w:t>
      </w:r>
      <w:del w:id="67" w:author="Phare" w:date="2004-04-14T09:14:00Z">
        <w:r>
          <w:rPr>
            <w:sz w:val="24"/>
          </w:rPr>
          <w:delText>NFP</w:delText>
        </w:r>
      </w:del>
      <w:ins w:id="68" w:author="Phare" w:date="2004-04-14T09:14:00Z">
        <w:r>
          <w:rPr>
            <w:sz w:val="24"/>
          </w:rPr>
          <w:t>nenávratný finančný príspevok</w:t>
        </w:r>
      </w:ins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4. </w:t>
        <w:tab/>
        <w:t>DOPAD NA OKOLIE A ŽIVOTNÉ PROSTREDIE</w:t>
      </w:r>
      <w:ins w:id="69" w:author="Phare" w:date="2004-04-14T09:19:00Z">
        <w:r>
          <w:rPr>
            <w:b/>
            <w:sz w:val="24"/>
          </w:rPr>
          <w:t xml:space="preserve"> </w:t>
        </w:r>
      </w:ins>
      <w:r>
        <w:rPr>
          <w:rStyle w:val="Odkaznakomentr"/>
          <w:vanish w:val="false"/>
        </w:rPr>
        <w:commentReference w:id="0"/>
      </w:r>
      <w:ins w:id="70" w:author="Phare" w:date="2004-04-14T09:19:00Z">
        <w:del w:id="71" w:author=" MH SR" w:date="2004-04-14T14:11:00Z">
          <w:r>
            <w:rPr>
              <w:b/>
              <w:sz w:val="24"/>
            </w:rPr>
            <w:delText xml:space="preserve">– týka sa to len schémy pre udržateľný rozvoj, alebo všetkých schém pomoci </w:delText>
          </w:r>
        </w:del>
      </w:ins>
      <w:del w:id="72" w:author=" MH SR" w:date="2004-04-14T14:11:00Z">
        <w:r>
          <w:rPr>
            <w:b/>
            <w:i/>
            <w:iCs/>
            <w:sz w:val="24"/>
          </w:rPr>
          <w:delText>de minimis</w:delText>
        </w:r>
      </w:del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709" w:hanging="0"/>
        <w:jc w:val="both"/>
        <w:rPr/>
      </w:pPr>
      <w:del w:id="73" w:author=" MH SR" w:date="2004-04-23T10:40:00Z">
        <w:r>
          <w:rPr>
            <w:sz w:val="24"/>
          </w:rPr>
          <w:delText>-</w:delText>
        </w:r>
      </w:del>
      <w:del w:id="74" w:author="Phare" w:date="2004-04-14T09:16:00Z">
        <w:r>
          <w:rPr>
            <w:sz w:val="24"/>
          </w:rPr>
          <w:tab/>
        </w:r>
      </w:del>
      <w:r>
        <w:rPr>
          <w:sz w:val="24"/>
        </w:rPr>
        <w:t>Aký bude mať vplyv zavedeni</w:t>
      </w:r>
      <w:del w:id="75" w:author="Phare" w:date="2004-04-14T09:16:00Z">
        <w:r>
          <w:rPr>
            <w:sz w:val="24"/>
          </w:rPr>
          <w:delText>a</w:delText>
        </w:r>
      </w:del>
      <w:ins w:id="76" w:author="Phare" w:date="2004-04-14T09:16:00Z">
        <w:r>
          <w:rPr>
            <w:sz w:val="24"/>
          </w:rPr>
          <w:t>e</w:t>
        </w:r>
      </w:ins>
      <w:r>
        <w:rPr>
          <w:sz w:val="24"/>
        </w:rPr>
        <w:t xml:space="preserve"> novej technológie na životné prostredie, aké bude mať ďalšie efekty zavedenie tejto technológie na odberateľov, </w:t>
      </w:r>
      <w:del w:id="77" w:author=" MH SR" w:date="2004-04-14T14:11:00Z">
        <w:r>
          <w:rPr>
            <w:sz w:val="24"/>
          </w:rPr>
          <w:tab/>
        </w:r>
      </w:del>
      <w:r>
        <w:rPr>
          <w:sz w:val="24"/>
        </w:rPr>
        <w:t xml:space="preserve">dodávateľov, okolie firmy atď.. Doporučujeme podrobne opísať, nakoľko je to </w:t>
      </w:r>
      <w:del w:id="78" w:author="Phare" w:date="2004-04-14T09:15:00Z">
        <w:r>
          <w:rPr>
            <w:sz w:val="24"/>
          </w:rPr>
          <w:tab/>
        </w:r>
      </w:del>
      <w:r>
        <w:rPr>
          <w:sz w:val="24"/>
        </w:rPr>
        <w:t>významná podmienka zohľadňujúca hodnotenie projekt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5.</w:t>
        <w:tab/>
        <w:t>Údaje o činnosti firmy a jej výrobkoch a službách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  <w:szCs w:val="24"/>
        </w:rPr>
        <w:t>Popis súčasného a budúceho (plánovaného) stavu v technologickom vybavení a v technologických procesoch, výrobných priestoroch (</w:t>
      </w:r>
      <w:del w:id="79" w:author="Phare" w:date="2004-04-14T09:19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 xml:space="preserve">je k dispozícii nový priestor </w:t>
      </w:r>
      <w:del w:id="80" w:author="Phare" w:date="2004-04-14T09:20:00Z">
        <w:r>
          <w:rPr>
            <w:sz w:val="24"/>
            <w:szCs w:val="24"/>
          </w:rPr>
          <w:delText>(</w:delText>
        </w:r>
      </w:del>
      <w:ins w:id="81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>pozemok</w:t>
      </w:r>
      <w:del w:id="82" w:author="Phare" w:date="2004-04-14T09:20:00Z">
        <w:r>
          <w:rPr>
            <w:sz w:val="24"/>
            <w:szCs w:val="24"/>
          </w:rPr>
          <w:delText>)</w:delText>
        </w:r>
      </w:del>
      <w:ins w:id="83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 xml:space="preserve"> napr. na stavbu haly a potreba investícií</w:t>
      </w:r>
      <w:del w:id="84" w:author="Phare" w:date="2004-04-14T09:20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? Je potreba  nákup linky atď</w:t>
      </w:r>
      <w:ins w:id="85" w:author="Phare" w:date="2004-04-14T09:19:00Z">
        <w:r>
          <w:rPr>
            <w:sz w:val="24"/>
            <w:szCs w:val="24"/>
          </w:rPr>
          <w:t>.</w:t>
        </w:r>
      </w:ins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zdôvodnenie potreby technológie (vplyv novej technológie na kvalitu výrobkov a kapacitu výroby, zvýšenie podielu pridanej hodnoty zavedením novej technológie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/>
      </w:pPr>
      <w:r>
        <w:rPr>
          <w:sz w:val="24"/>
        </w:rPr>
        <w:t xml:space="preserve">Produkty firmy (výrobky a služby) a budúci predpoklad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Kvalita produktov a procesov, uplatňované, resp. pripravované systémy riadenia kvalit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Výrobné kapacity a ich súčasné využitie a predpoklad budúceho využit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Inovácie a výsku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Zabezpečenie hlavných vstupných surovín dnes a po realizácii podnikateľského zámeru (dodávateľ tuzemský, zahraničný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</w:rPr>
        <w:t>Existujú náhradné možnosti</w:t>
      </w:r>
      <w:del w:id="86" w:author="Phare" w:date="2004-04-14T09:24:00Z">
        <w:r>
          <w:rPr>
            <w:sz w:val="24"/>
          </w:rPr>
          <w:delText xml:space="preserve"> </w:delText>
        </w:r>
      </w:del>
      <w:r>
        <w:rPr>
          <w:sz w:val="24"/>
        </w:rPr>
        <w:t>? at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Aký je interval dodávok (denne, mesačne, ročne) at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</w:t>
        <w:tab/>
      </w:r>
      <w:r>
        <w:rPr>
          <w:b/>
          <w:caps/>
          <w:sz w:val="24"/>
        </w:rPr>
        <w:t>organizačný plán firmy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7" w:author="Phare" w:date="2004-04-14T09:24:00Z">
        <w:r>
          <w:rPr>
            <w:sz w:val="24"/>
          </w:rPr>
          <w:delText>s</w:delText>
        </w:r>
      </w:del>
      <w:ins w:id="88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účasná organizačná štruktúra, prípadné plánované zmeny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9" w:author="Phare" w:date="2004-04-14T09:24:00Z">
        <w:r>
          <w:rPr>
            <w:sz w:val="24"/>
          </w:rPr>
          <w:delText>z</w:delText>
        </w:r>
      </w:del>
      <w:ins w:id="90" w:author="Phare" w:date="2004-04-14T09:24:00Z">
        <w:r>
          <w:rPr>
            <w:sz w:val="24"/>
          </w:rPr>
          <w:t>Z</w:t>
        </w:r>
      </w:ins>
      <w:r>
        <w:rPr>
          <w:sz w:val="24"/>
        </w:rPr>
        <w:t>oznam kľúčových manažérov s uvedením ich vzdelania, funkcie, veku, odbornosti,  skúsenosti, z toho počet žien v riadiacich funkciách pred a po ukončení projekt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1" w:author="Phare" w:date="2004-04-14T09:24:00Z">
        <w:r>
          <w:rPr>
            <w:sz w:val="24"/>
          </w:rPr>
          <w:delText>v</w:delText>
        </w:r>
      </w:del>
      <w:ins w:id="92" w:author="Phare" w:date="2004-04-14T09:24:00Z">
        <w:r>
          <w:rPr>
            <w:sz w:val="24"/>
          </w:rPr>
          <w:t>V</w:t>
        </w:r>
      </w:ins>
      <w:r>
        <w:rPr>
          <w:sz w:val="24"/>
        </w:rPr>
        <w:t>zťah medzi vlastníkmi a manažmentom, dlhodobé zámery vlastníkov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3" w:author="Phare" w:date="2004-04-14T09:24:00Z">
        <w:r>
          <w:rPr>
            <w:sz w:val="24"/>
          </w:rPr>
          <w:delText>s</w:delText>
        </w:r>
      </w:del>
      <w:ins w:id="94" w:author="Phare" w:date="2004-04-14T09:24:00Z">
        <w:r>
          <w:rPr>
            <w:sz w:val="24"/>
          </w:rPr>
          <w:t>S</w:t>
        </w:r>
      </w:ins>
      <w:r>
        <w:rPr>
          <w:sz w:val="24"/>
        </w:rPr>
        <w:t>ociálna politika firmy, previazan</w:t>
      </w:r>
      <w:del w:id="95" w:author="Phare" w:date="2004-04-14T09:24:00Z">
        <w:r>
          <w:rPr>
            <w:sz w:val="24"/>
          </w:rPr>
          <w:delText>n</w:delText>
        </w:r>
      </w:del>
      <w:r>
        <w:rPr>
          <w:sz w:val="24"/>
        </w:rPr>
        <w:t xml:space="preserve">osť výsledkov hospodárenia podniku s hmotnou zainteresovanosťou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6" w:author="Phare" w:date="2004-04-14T09:24:00Z">
        <w:r>
          <w:rPr>
            <w:sz w:val="24"/>
          </w:rPr>
          <w:delText>s</w:delText>
        </w:r>
      </w:del>
      <w:ins w:id="97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pôsob prípravy riadiacich pracovníkov, ich výber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del w:id="98" w:author="Phare" w:date="2004-04-14T09:24:00Z">
        <w:r>
          <w:rPr>
            <w:sz w:val="24"/>
          </w:rPr>
          <w:delText>p</w:delText>
        </w:r>
      </w:del>
      <w:ins w:id="99" w:author="Phare" w:date="2004-04-14T09:24:00Z">
        <w:r>
          <w:rPr>
            <w:sz w:val="24"/>
          </w:rPr>
          <w:t>P</w:t>
        </w:r>
      </w:ins>
      <w:r>
        <w:rPr>
          <w:sz w:val="24"/>
        </w:rPr>
        <w:t>očet a štruktúra pracovníkov podniku podľa vzdelania a pracovného zaradenia, z toho mužov a žien, prípadne rómskej populácie, dostupnosť pracovníkov v danom mieste, regióne, potreba zaučenia, rekvalifikácie, atď.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del w:id="100" w:author="Phare" w:date="2004-04-14T09:24:00Z">
        <w:r>
          <w:rPr>
            <w:sz w:val="24"/>
          </w:rPr>
          <w:delText>s</w:delText>
        </w:r>
      </w:del>
      <w:ins w:id="101" w:author="Phare" w:date="2004-04-14T09:24:00Z">
        <w:r>
          <w:rPr>
            <w:sz w:val="24"/>
          </w:rPr>
          <w:t>S</w:t>
        </w:r>
      </w:ins>
      <w:r>
        <w:rPr>
          <w:sz w:val="24"/>
        </w:rPr>
        <w:t>ystém vzdelávania zamestnanco</w:t>
      </w:r>
      <w:ins w:id="102" w:author=" MH SR" w:date="2004-04-23T10:43:00Z">
        <w:r>
          <w:rPr>
            <w:sz w:val="24"/>
          </w:rPr>
          <w:t>v</w:t>
        </w:r>
      </w:ins>
      <w:del w:id="103" w:author=" MH SR" w:date="2004-04-23T10:43:00Z">
        <w:r>
          <w:rPr>
            <w:sz w:val="24"/>
          </w:rPr>
          <w:delText>//</w:delText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aps/>
          <w:sz w:val="24"/>
        </w:rPr>
        <w:t>7.</w:t>
        <w:tab/>
        <w:t>Marketing a prieskum trhu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/>
      </w:pPr>
      <w:r>
        <w:rPr>
          <w:sz w:val="24"/>
          <w:szCs w:val="24"/>
        </w:rPr>
        <w:t xml:space="preserve">Pre vytvorenie </w:t>
      </w:r>
      <w:r>
        <w:rPr>
          <w:bCs/>
          <w:sz w:val="24"/>
          <w:szCs w:val="24"/>
        </w:rPr>
        <w:t>realistickej a úspešnej stratégie</w:t>
      </w:r>
      <w:r>
        <w:rPr>
          <w:sz w:val="24"/>
          <w:szCs w:val="24"/>
        </w:rPr>
        <w:t xml:space="preserve"> musí podnik analyzovať vnútorné a vonkajšie faktory, ktoré obmedzujú možnosti firmy obstáť v konkurencii. Firma je obmedzená svojimi silnými a slabými stránkami, možnosťami a ohrozeniami (tzv. SWOT- analýza), napr. prostredie, štruktúra priemyslu, trendy, zákazníci, dodávatelia, konkurencia a jej možnosti, porovnanie firmy s konkurenciou, aktivity, skúsenosti, financie, technológie, výroba, značky, kvalita, ceny výrobkov, záruky, služby zákazníkom, pozície na trhu, zisk, rentabilita, ľudské zdroje v porovnaní s konkurenciou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porúčame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pracovanie SWOT-analýzy, vrátane popisu z pohľadu konkurencieschopnosti</w:t>
      </w:r>
      <w:ins w:id="104" w:author=" MH SR" w:date="2004-04-23T10:46:00Z">
        <w:r>
          <w:rPr>
            <w:sz w:val="24"/>
          </w:rPr>
          <w:t xml:space="preserve"> podniku</w:t>
        </w:r>
      </w:ins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určenie cieľa a výber stratégie (sú ciele dosiahnuteľné</w:t>
      </w:r>
      <w:del w:id="105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 aká je návratnosť?.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zdroje a skúsenosti (má spoločnosť zdroje a schopnosť realizovať ciele</w:t>
      </w:r>
      <w:del w:id="106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zavedenie stratégie (pochopil ciele manažment </w:t>
      </w:r>
      <w:del w:id="107" w:author=" MH SR" w:date="2004-04-23T10:46:00Z">
        <w:r>
          <w:rPr>
            <w:sz w:val="24"/>
          </w:rPr>
          <w:delText xml:space="preserve"> </w:delText>
        </w:r>
      </w:del>
      <w:r>
        <w:rPr>
          <w:sz w:val="24"/>
        </w:rPr>
        <w:t>a pracovníci? má manažment schopnosť zaviesť stratégiu?...)</w:t>
      </w:r>
    </w:p>
    <w:p>
      <w:pPr>
        <w:pStyle w:val="Normal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Časť marketing by mala obsahovať informácie ako 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trh na ktorom firma pôsobí a jeho vývoj ( z pohľadu produktov, odvetvia, odberateľov, geografie,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produkty a zákazníkov, pre ktorých sú určené, vrátane inovácií a zavádzania nových produktov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zabezpečenosť odbytu (objem a podiel zmluvných odberateľov, súčasné a plánované spôsoby predaja, podpora predaja, starostlivosť o zákazníkov a sledovanie vývoja ich potrieb, 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 konkurenciu na svojich trhoch ( lokálnu, regionálnu, v rámci EÚ, ... ) a spôsoby porovnávania sa s ňou, vrátane určenia hlavných konkurenčných výh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  <w:tab/>
      </w:r>
      <w:r>
        <w:rPr>
          <w:b/>
          <w:caps/>
          <w:sz w:val="24"/>
        </w:rPr>
        <w:t>Finančné údaje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3"/>
        <w:ind w:left="426" w:hanging="0"/>
        <w:jc w:val="both"/>
        <w:rPr/>
      </w:pPr>
      <w:r>
        <w:rPr/>
        <w:t>Finančné údaje odporúčame spracovať za posledné tri roky s výhľadom na dobu návratnosti, minimálne však na 5 rokov. V prípade novovzniknutej spoločnosti sa uvedú stavy položiek ku dňu vzniku (viď. výpis z obchodného registra) s výhľadom na dobu návratnosti, minimálne však na 5 rokov.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Zabezpečenie financovania z jednotlivých zdrojov a ich výška, (napr. úver, vlastné prostriedky, iné...), doklad o ich existencii (napr. zmluva, resp. prísľub o úvere z príslušného peňažného ústavu, potvrdenie z finančného ústavu o viazanosti finančných prostriedkov na účte firmy, ....)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  <w:t>Odporúčame tabuľkovou formou uviesť náklady a výnosy podnikateľského subjektu s výhľadom minimálne na 5 rokov .</w:t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Výsledkom každého podnikateľského projektu musí byť jeho hodnotenie z hľadiska výnosnosti investície a doby návratností projektu, čim príjemca pomoci dokazuje udržateľnosť projektu a schopnosť splatiť investíciu aj bez finančnej pomoci. Výpočet doby návratnosti projektu by mal zohľadniť aj ekonomické prostredie, mieru inflácie atď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PLÁN  AKTIVÍT A NÁKLADOV PROJEK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17"/>
        </w:numPr>
        <w:tabs>
          <w:tab w:val="clear" w:pos="709"/>
          <w:tab w:val="left" w:pos="720" w:leader="none"/>
        </w:tabs>
        <w:spacing w:before="0" w:after="0"/>
        <w:ind w:left="720" w:hanging="360"/>
        <w:rPr/>
      </w:pPr>
      <w:r>
        <w:rPr>
          <w:b w:val="false"/>
          <w:sz w:val="24"/>
          <w:szCs w:val="24"/>
        </w:rPr>
        <w:t xml:space="preserve">Časový priebeh projektu ktorý bude realizovaný v rámci žiadostí o poskytnutie </w:t>
      </w:r>
      <w:ins w:id="108" w:author="Phare" w:date="2004-04-14T09:27:00Z">
        <w:r>
          <w:rPr>
            <w:b w:val="false"/>
            <w:sz w:val="24"/>
            <w:szCs w:val="24"/>
          </w:rPr>
          <w:t xml:space="preserve">nenávratného </w:t>
        </w:r>
      </w:ins>
      <w:r>
        <w:rPr>
          <w:b w:val="false"/>
          <w:sz w:val="24"/>
          <w:szCs w:val="24"/>
        </w:rPr>
        <w:t>finančn</w:t>
      </w:r>
      <w:del w:id="109" w:author="Phare" w:date="2004-04-14T09:28:00Z">
        <w:r>
          <w:rPr>
            <w:b w:val="false"/>
            <w:sz w:val="24"/>
            <w:szCs w:val="24"/>
          </w:rPr>
          <w:delText>ých</w:delText>
        </w:r>
      </w:del>
      <w:ins w:id="110" w:author="Phare" w:date="2004-04-14T09:28:00Z">
        <w:r>
          <w:rPr>
            <w:b w:val="false"/>
            <w:sz w:val="24"/>
            <w:szCs w:val="24"/>
          </w:rPr>
          <w:t>ého</w:t>
        </w:r>
      </w:ins>
      <w:r>
        <w:rPr>
          <w:b w:val="false"/>
          <w:sz w:val="24"/>
          <w:szCs w:val="24"/>
        </w:rPr>
        <w:t xml:space="preserve"> </w:t>
      </w:r>
      <w:del w:id="111" w:author="Phare" w:date="2004-04-14T09:28:00Z">
        <w:r>
          <w:rPr>
            <w:b w:val="false"/>
            <w:sz w:val="24"/>
            <w:szCs w:val="24"/>
          </w:rPr>
          <w:delText>prostriedkov</w:delText>
        </w:r>
      </w:del>
      <w:ins w:id="112" w:author="Phare" w:date="2004-04-14T09:28:00Z">
        <w:r>
          <w:rPr>
            <w:b w:val="false"/>
            <w:sz w:val="24"/>
            <w:szCs w:val="24"/>
          </w:rPr>
          <w:t>príspevku</w:t>
        </w:r>
      </w:ins>
      <w:r>
        <w:rPr>
          <w:b w:val="false"/>
          <w:sz w:val="24"/>
          <w:szCs w:val="24"/>
        </w:rPr>
        <w:t xml:space="preserve"> (ukončenie projektu do 2 rokov od podpisu zmluvy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50" w:leader="none"/>
        </w:tabs>
        <w:ind w:left="7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án aktivít (začatie a ukončenie jednotlivých činností)</w:t>
      </w:r>
    </w:p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rPr/>
      </w:pPr>
      <w:r>
        <w:rPr/>
        <w:t xml:space="preserve">10. </w:t>
        <w:tab/>
        <w:t xml:space="preserve">DOPADY PODNIKATEĽSKÉHO ZÁMERU A JEHO MONITOROVA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color w:val="000000"/>
          <w:sz w:val="24"/>
        </w:rPr>
      </w:pPr>
      <w:r>
        <w:rPr>
          <w:sz w:val="24"/>
        </w:rPr>
        <w:t xml:space="preserve">Zhrnutie dopadu zámeru na zvýšenie konkurencieschopnosti, životné prostredie, zamestnanosť, atď. </w:t>
      </w:r>
    </w:p>
    <w:p>
      <w:pPr>
        <w:pStyle w:val="Normal"/>
        <w:ind w:left="43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sz w:val="24"/>
        </w:rPr>
      </w:pPr>
      <w:r>
        <w:rPr>
          <w:sz w:val="24"/>
        </w:rPr>
        <w:t>Monitorovanie (návrh indikátorov – ukazovateľov podľa definovaných cieľov, spôsob ich overenia /napr. z účtovných dokladov/ a ich predikcia na 3 roky)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906"/>
        <w:jc w:val="both"/>
        <w:rPr>
          <w:sz w:val="24"/>
        </w:rPr>
      </w:pPr>
      <w:r>
        <w:rPr>
          <w:sz w:val="24"/>
        </w:rPr>
        <w:t>Príklad : Cieľom projektu bolo napr. zvýšiť konkurencieschopnosť vývozu, pridanú hodnotu, tržby.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Navrhovaný indikátor napr. rast objemu exportu  o .............Sk ............%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zvýšenie pridanej hodnoty o....Sk.............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zvýšenie tržieb o .....................Sk.............%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estné prehlásenie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Riadiaci orgán a Sprostredkovateľský orgán pod Riadiacim orgánom prehlasujú, že  v zmysle § 17 – 20 zákona č. 513/1991 Zb. Obchodný zákonník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H SR" w:date="2004-04-14T14:12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Dopad na životné prostredie sa bude vyžadovať od všetkých shém v zmysle upresnenia v programovom doplnku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Fyzická osoba uvedie obchodné meno, ak </w:t>
      </w:r>
      <w:ins w:id="113" w:author="Phare" w:date="2004-04-14T08:46:00Z">
        <w:r>
          <w:rPr/>
          <w:t>používa pri svojej podnikateľskej činnosti obchodné meno</w:t>
        </w:r>
      </w:ins>
    </w:p>
  </w:footnote>
  <w:footnote w:id="3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14" w:author="Phare" w:date="2004-04-14T08:46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5" w:author="Phare" w:date="2004-04-14T08:47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16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7" w:author="Phare" w:date="2004-04-14T08:48:00Z">
        <w:r>
          <w:rPr/>
          <w:delText xml:space="preserve">schválené </w:delText>
        </w:r>
      </w:del>
      <w:ins w:id="118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9" w:author="Phare" w:date="2004-04-14T08:48:00Z">
        <w:r>
          <w:rPr/>
          <w:delText xml:space="preserve">schválené </w:delText>
        </w:r>
      </w:del>
      <w:ins w:id="120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1" w:author="Phare" w:date="2004-04-14T08:48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22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23" w:author="Phare" w:date="2004-04-14T08:48:00Z">
        <w:r>
          <w:rPr/>
          <w:delText xml:space="preserve">schválené </w:delText>
        </w:r>
      </w:del>
      <w:ins w:id="124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ť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Žiadateľ zo súkromného sektora k tabuľke č. 5 pred</w:t>
      </w:r>
      <w:ins w:id="125" w:author=" MH SR" w:date="2004-04-23T10:31:00Z">
        <w:r>
          <w:rPr>
            <w:u w:val="single"/>
          </w:rPr>
          <w:t>loží</w:t>
        </w:r>
      </w:ins>
      <w:del w:id="126" w:author=" MH SR" w:date="2004-04-23T10:31:00Z">
        <w:r>
          <w:rPr>
            <w:u w:val="single"/>
          </w:rPr>
          <w:delText>kladá</w:delText>
        </w:r>
      </w:del>
      <w:r>
        <w:rPr>
          <w:u w:val="single"/>
        </w:rPr>
        <w:t xml:space="preserve"> čestné prehlásenie o dodržaní § 10, ods. 1, písm. c, Zákona č. 231/1999 Z.</w:t>
      </w:r>
      <w:ins w:id="127" w:author="Phare" w:date="2004-04-14T08:48:00Z">
        <w:r>
          <w:rPr>
            <w:u w:val="single"/>
          </w:rPr>
          <w:t xml:space="preserve"> </w:t>
        </w:r>
      </w:ins>
      <w:r>
        <w:rPr>
          <w:u w:val="single"/>
        </w:rPr>
        <w:t>z. o štátnej pomoci v znení neskorších predpisov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iel na základnom imaní v súlade so Zákonom 231/1999 Z. z. o štátnej pomoci v znení neskorších predpisov.</w:t>
      </w:r>
    </w:p>
  </w:footnote>
  <w:footnote w:id="1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28" w:author="Phare" w:date="2004-04-14T08:50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15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16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1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9" w:author="Phare" w:date="2004-04-14T08:51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0" w:author="Phare" w:date="2004-04-14T08:5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1" w:author="Phare" w:date="2004-04-14T08:51:00Z">
        <w:r>
          <w:rPr/>
          <w:delText xml:space="preserve">schválené </w:delText>
        </w:r>
      </w:del>
      <w:ins w:id="132" w:author="Phare" w:date="2004-04-14T08:51:00Z">
        <w:r>
          <w:rPr/>
          <w:t xml:space="preserve">ukončené </w:t>
        </w:r>
      </w:ins>
      <w:r>
        <w:rPr/>
        <w:t>účtovné obdobie.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33" w:author="Phare" w:date="2004-04-14T08:50:00Z">
        <w:r>
          <w:rPr/>
          <w:delText xml:space="preserve">schválené </w:delText>
        </w:r>
      </w:del>
      <w:ins w:id="134" w:author="Phare" w:date="2004-04-14T08:50:00Z">
        <w:r>
          <w:rPr/>
          <w:t xml:space="preserve">ukončené </w:t>
        </w:r>
      </w:ins>
      <w:r>
        <w:rPr/>
        <w:t>účtovné obdobie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35" w:author="Phare" w:date="2004-04-14T08:50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6" w:author="Phare" w:date="2004-04-14T08:50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7" w:author="Phare" w:date="2004-04-14T08:50:00Z">
        <w:r>
          <w:rPr/>
          <w:delText>schválené</w:delText>
        </w:r>
      </w:del>
      <w:ins w:id="138" w:author="Phare" w:date="2004-04-14T08:50:00Z">
        <w:r>
          <w:rPr/>
          <w:t>ukončené</w:t>
        </w:r>
      </w:ins>
      <w:r>
        <w:rPr/>
        <w:t xml:space="preserve"> účtovné obdobie.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ins w:id="139" w:author="Phare" w:date="2004-04-14T08:52:00Z">
        <w:r>
          <w:rPr>
            <w:rStyle w:val="FootnoteCharacters"/>
          </w:rPr>
          <w:footnoteRef/>
        </w:r>
      </w:ins>
      <w:ins w:id="140" w:author="Phare" w:date="2004-04-14T08:52:00Z">
        <w:r>
          <w:rPr/>
          <w:tab/>
          <w:t xml:space="preserve">   </w:t>
        </w:r>
      </w:ins>
      <w:ins w:id="141" w:author="Phare" w:date="2004-04-14T08:52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142" w:author="Phare" w:date="2004-04-14T08:52:00Z">
        <w:r>
          <w:rPr>
            <w:i/>
            <w:iCs/>
          </w:rPr>
          <w:t>de minimis</w:t>
        </w:r>
      </w:ins>
      <w:ins w:id="143" w:author="Phare" w:date="2004-04-14T08:52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ins w:id="144" w:author="pavol karasz" w:date="2003-11-12T12:15:00Z">
        <w:r>
          <w:rPr/>
          <w:t>Ak je projekt realizovaný vo viac ako jednej územnej oblasti, uvedie žiadateľ najbližšiu vyššiu úroveň územného členenia</w:t>
        </w:r>
      </w:ins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Bratislavský región, Západoslovenský región, Stredoslovenský región, Východoslovenský región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highlight w:val="yellow"/>
        </w:rPr>
        <w:tab/>
        <w:t xml:space="preserve"> </w:t>
      </w:r>
      <w:r>
        <w:rPr>
          <w:highlight w:val="yellow"/>
        </w:rPr>
        <w:tab/>
        <w:t>Uveďte aktivity podľa tabuľky č. 7 Analýza cieľov</w:t>
      </w:r>
      <w:ins w:id="145" w:author="Phare" w:date="2004-04-14T08:57:00Z">
        <w:r>
          <w:rPr/>
          <w:t xml:space="preserve"> – príloha neobsahuje tabuľku č. 7</w:t>
        </w:r>
      </w:ins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pomoci </w:t>
      </w:r>
      <w:r>
        <w:rPr>
          <w:i/>
          <w:iCs/>
        </w:rPr>
        <w:t>de minimis</w:t>
      </w:r>
      <w:r>
        <w:rPr/>
        <w:t xml:space="preserve">, </w:t>
      </w:r>
    </w:p>
  </w:footnote>
  <w:footnote w:id="2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0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 </w:t>
      </w:r>
      <w:del w:id="146" w:author="Phare" w:date="2004-04-14T09:00:00Z">
        <w:r>
          <w:rPr/>
          <w:delText>štátnej pomoci</w:delText>
        </w:r>
      </w:del>
      <w:ins w:id="147" w:author="Phare" w:date="2004-04-14T09:00:00Z">
        <w:r>
          <w:rPr/>
          <w:t xml:space="preserve">pomoci </w:t>
        </w:r>
      </w:ins>
      <w:ins w:id="148" w:author="Phare" w:date="2004-04-14T09:00:00Z">
        <w:r>
          <w:rPr>
            <w:i/>
            <w:iCs/>
          </w:rPr>
          <w:t>de minimis</w:t>
        </w:r>
      </w:ins>
      <w:r>
        <w:rPr/>
        <w:t xml:space="preserve">, 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rozpočtované položky podľa projektu, pričom jednotlivé položky tvoria časti aktivít realizovaných v rámci projektu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ab/>
        <w:t>Originál + kópia</w:t>
      </w:r>
    </w:p>
  </w:footnote>
  <w:footnote w:id="35">
    <w:p>
      <w:pPr>
        <w:pStyle w:val="TextBody"/>
        <w:tabs>
          <w:tab w:val="clear" w:pos="709"/>
          <w:tab w:val="left" w:pos="284" w:leader="none"/>
        </w:tabs>
        <w:spacing w:before="60" w:after="60"/>
        <w:rPr/>
      </w:pPr>
      <w:r>
        <w:rPr>
          <w:rStyle w:val="FootnoteCharacters"/>
        </w:rPr>
        <w:footnoteRef/>
      </w:r>
      <w:r>
        <w:rPr>
          <w:sz w:val="20"/>
        </w:rPr>
        <w:tab/>
        <w:t>V prípade ak žiadateľ žiada o</w:t>
      </w:r>
      <w:del w:id="149" w:author="Phare" w:date="2004-04-14T09:14:00Z">
        <w:r>
          <w:rPr>
            <w:sz w:val="20"/>
          </w:rPr>
          <w:delText xml:space="preserve"> </w:delText>
        </w:r>
      </w:del>
      <w:ins w:id="150" w:author="Phare" w:date="2004-04-14T09:14:00Z">
        <w:r>
          <w:rPr>
            <w:sz w:val="20"/>
          </w:rPr>
          <w:t> </w:t>
        </w:r>
      </w:ins>
      <w:del w:id="151" w:author="Phare" w:date="2004-04-14T09:13:00Z">
        <w:r>
          <w:rPr>
            <w:sz w:val="20"/>
          </w:rPr>
          <w:delText>NFP</w:delText>
        </w:r>
      </w:del>
      <w:ins w:id="152" w:author="Phare" w:date="2004-04-14T09:13:00Z">
        <w:r>
          <w:rPr>
            <w:sz w:val="20"/>
          </w:rPr>
          <w:t>nenávratný finančný príspevok</w:t>
        </w:r>
      </w:ins>
      <w:r>
        <w:rPr>
          <w:sz w:val="20"/>
        </w:rPr>
        <w:t xml:space="preserve"> na </w:t>
      </w:r>
      <w:del w:id="153" w:author="Phare" w:date="2004-04-14T09:14:00Z">
        <w:r>
          <w:rPr>
            <w:sz w:val="20"/>
          </w:rPr>
          <w:delText>(</w:delText>
        </w:r>
      </w:del>
      <w:r>
        <w:rPr>
          <w:sz w:val="20"/>
          <w:lang w:val="en-US" w:eastAsia="en-US"/>
        </w:rPr>
        <w:t>ochranu priemyselných práv a zavádzania technických noriem do výrobnej praxe a do služieb, získanie certifikátov, akreditácie, ochrany patentov, užitkových vzorov, ochranných známok, obchodných značiek a označenia pôvodu výrobkov</w:t>
      </w:r>
      <w:del w:id="154" w:author="Phare" w:date="2004-04-14T09:14:00Z">
        <w:r>
          <w:rPr>
            <w:sz w:val="20"/>
          </w:rPr>
          <w:delText>)</w:delText>
        </w:r>
      </w:del>
      <w:r>
        <w:rPr>
          <w:sz w:val="20"/>
        </w:rPr>
        <w:t xml:space="preserve"> </w:t>
      </w:r>
      <w:ins w:id="155" w:author=" MH SR" w:date="2004-04-14T14:36:00Z">
        <w:r>
          <w:rPr>
            <w:sz w:val="20"/>
          </w:rPr>
          <w:t xml:space="preserve">v rámci schémy na podporu výskumu a vývoja, zavádzania systémov manažérstva kvality, ochrany priemyselných práv a zavádzania technických noriem do výrobnej praxe a služieb (schéma pomoci </w:t>
        </w:r>
      </w:ins>
      <w:ins w:id="156" w:author=" MH SR" w:date="2004-04-14T14:36:00Z">
        <w:r>
          <w:rPr>
            <w:i/>
            <w:iCs/>
            <w:sz w:val="20"/>
          </w:rPr>
          <w:t>de minimis)</w:t>
        </w:r>
      </w:ins>
      <w:ins w:id="157" w:author=" MH SR" w:date="2004-04-14T14:36:00Z">
        <w:r>
          <w:rPr>
            <w:sz w:val="20"/>
          </w:rPr>
          <w:t xml:space="preserve"> </w:t>
        </w:r>
      </w:ins>
      <w:r>
        <w:rPr>
          <w:sz w:val="20"/>
        </w:rPr>
        <w:t xml:space="preserve">podnikateľský plán sa nevyžaduje. Žiadateľ len vyplní prílohu </w:t>
      </w:r>
      <w:ins w:id="158" w:author=" MH SR" w:date="2004-04-14T14:10:00Z">
        <w:r>
          <w:rPr>
            <w:sz w:val="20"/>
          </w:rPr>
          <w:t>I.</w:t>
        </w:r>
      </w:ins>
      <w:ins w:id="159" w:author="Phare" w:date="2004-04-14T09:14:00Z">
        <w:del w:id="160" w:author=" MH SR" w:date="2004-04-14T14:10:00Z">
          <w:r>
            <w:rPr>
              <w:sz w:val="20"/>
            </w:rPr>
            <w:delText>Ktorú?</w:delText>
          </w:r>
        </w:del>
      </w:ins>
      <w:del w:id="161" w:author=" MH SR" w:date="2004-04-14T14:10:00Z">
        <w:r>
          <w:rPr>
            <w:sz w:val="20"/>
          </w:rPr>
          <w:delText>...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647"/>
        </w:tabs>
        <w:ind w:left="1647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sz w:val="2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aramond" w:hAnsi="Garamond" w:cs="Arial"/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Garamond" w:hAnsi="Garamond" w:cs="Garamond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Garamond" w:hAnsi="Garamond" w:cs="Arial"/>
      <w:b/>
    </w:rPr>
  </w:style>
  <w:style w:type="character" w:styleId="WW8Num88z0">
    <w:name w:val="WW8Num88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6:47:00Z</dcterms:created>
  <dc:creator>Setnický Ladislav</dc:creator>
  <dc:description/>
  <dc:language>en-US</dc:language>
  <cp:lastModifiedBy> MH SR</cp:lastModifiedBy>
  <cp:lastPrinted>2004-04-28T11:05:00Z</cp:lastPrinted>
  <dcterms:modified xsi:type="dcterms:W3CDTF">2004-04-28T09:06:00Z</dcterms:modified>
  <cp:revision>12</cp:revision>
  <dc:subject/>
  <dc:title>VZOROVÝ FORMULÁR ŽIADOSTI O GRANT Z FONDOV ERDF, ESF, EAGGF</dc:title>
</cp:coreProperties>
</file>