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MODELOVÉ VYHLÁSENI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NA KVALIFIKOVANIE SA AKO MSP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sná identifikácia žiadajúce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Druh podniku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značte prípad vzťahujúci sa na žiadajúci podnik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autoSpaceDE w:val="false"/>
        <w:rPr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878427493"/>
      <w:bookmarkStart w:id="1" w:name="__Fieldmark__0_878427493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Samostat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sz w:val="22"/>
          <w:szCs w:val="22"/>
        </w:rPr>
        <w:tab/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878427493"/>
      <w:bookmarkStart w:id="3" w:name="__Fieldmark__1_878427493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  <w:r>
        <w:rPr>
          <w:sz w:val="22"/>
          <w:szCs w:val="22"/>
        </w:rPr>
        <w:tab/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878427493"/>
      <w:bookmarkStart w:id="5" w:name="__Fieldmark__2_878427493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5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daje na určenie kategórie podniku vypočítané v súlade s definíciou MSP použitou v prílohe I Nariadenia Komisie (ES) č. 800/2008 zo 6. augusta 2008 o vyhlásení určitých kategórií pomoci za zlučiteľné so spoločným trhom podľa článkov 87 a 88 Zmluvy (Všeobecné nariadenie o skupinových výnimkách), (Ú.v. EÚ L 214, 9.8.2008).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878427493"/>
      <w:bookmarkStart w:id="7" w:name="__Fieldmark__3_878427493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Áno </w:t>
      </w:r>
      <w:r>
        <w:rPr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878427493"/>
      <w:bookmarkStart w:id="9" w:name="__Fieldmark__4_878427493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Ni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átum a miesto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pis štatutárneho orgánu žiadateľa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K VYHLÁSENI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ílohy, ktoré sa v prípade potreby pripájajú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žiadajúceho podniku alebo konsolidované účty (kópia údajov z tabuľky B(1) v prílohe B(3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šetky údaje sa musia vzťahovať na posledné schválené účtovné obdobie a musia sa vypočítavať na ročnej báz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uvedené v položke „Celkove“ tejto tabuľky sa zapisujú aj do tabuľky „Údaje na určenie kategórie podniku“ vo vyhlásení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PRÍLOHA 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artnersk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uľka 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ozorneni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2 (pokiaľ ide o partnerský podnik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 PARTNERSTV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  <w:t>2. Hrubé údaje o danom partnerskom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pozornenie: </w:t>
      </w:r>
      <w:r>
        <w:rPr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</w:rPr>
        <w:t>Uveďte presne výšku podielu</w:t>
      </w:r>
      <w:r>
        <w:rPr>
          <w:rStyle w:val="FootnoteCharacters"/>
          <w:rStyle w:val="FootnoteAnchor"/>
          <w:sz w:val="22"/>
          <w:szCs w:val="22"/>
        </w:rPr>
        <w:footnoteReference w:id="10"/>
      </w:r>
      <w:r>
        <w:rPr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Tabuľka o partnerstve“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2"/>
          <w:szCs w:val="22"/>
        </w:rPr>
        <w:t xml:space="preserve">Tieto údaje sa zapisujú aj do </w:t>
      </w:r>
      <w:r>
        <w:rPr>
          <w:i/>
          <w:iCs/>
          <w:sz w:val="22"/>
          <w:szCs w:val="22"/>
        </w:rPr>
        <w:t xml:space="preserve">tabuľky A </w:t>
      </w:r>
      <w:r>
        <w:rPr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B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epojen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878427493"/>
      <w:bookmarkStart w:id="11" w:name="__Fieldmark__5_878427493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1:</w:t>
        <w:tab/>
      </w:r>
      <w:r>
        <w:rPr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>
          <w:sz w:val="22"/>
          <w:szCs w:val="22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878427493"/>
      <w:bookmarkStart w:id="13" w:name="__Fieldmark__6_878427493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2:</w:t>
        <w:tab/>
      </w:r>
      <w:r>
        <w:rPr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autoSpaceDE w:val="false"/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ozor: </w:t>
      </w:r>
      <w:r>
        <w:rPr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METÓDY VÝPOČTU PRE OBA PRÍPADY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V prípade 1: </w:t>
      </w:r>
      <w:r>
        <w:rPr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1 tabuľky v prílohe k vyhláseni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dentifikácia podnikov zahrnutých na základe konsolidáci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V prípade 2: </w:t>
      </w:r>
      <w:r>
        <w:rPr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Tabuľka B(2</w:t>
      </w:r>
      <w:r>
        <w:rPr/>
        <w:t>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2"/>
            </w:r>
            <w:r>
              <w:rPr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3 (pokiaľ ide o prepojené podniky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 PREPOJENÍ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13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2. Údaje o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ieto údaje sa zapisujú aj do tabuľky B(2) v prílohe B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4"/>
      </w: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šetky údaje sa musia viazať na posledné schválené účtovné obdobie a musia byť vypočítané na ročnej báz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epočet na EUR vykonaný kurzom NBS stred k 31.12. referenčného rok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finícia, článok 4 ods. 2 prílohy I Nariadenia Komisie (ES) č. 800/2008 zo 6. augusta 2008 o vyhlásení určitých kategórií pomoci za zlučiteľné so spoločným trhom podľa článkov 87 a 88 Zmluvy (Všeobecné nariadenie o skupinových výnimkách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každý podnik sa pridáva samostatné „tlačivo o prepojení“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Príloha č. 4 k Žiadosti o 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20:26:00Z</dcterms:created>
  <dc:creator>Borovsky</dc:creator>
  <dc:description/>
  <cp:keywords/>
  <dc:language>en-US</dc:language>
  <cp:lastModifiedBy>kucerova</cp:lastModifiedBy>
  <dcterms:modified xsi:type="dcterms:W3CDTF">2012-02-20T13:25:00Z</dcterms:modified>
  <cp:revision>22</cp:revision>
  <dc:subject/>
  <dc:title>MODELOVÉ VYHLÁSENIE</dc:title>
</cp:coreProperties>
</file>