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32224471"/>
            <w:bookmarkStart w:id="1" w:name="__Fieldmark__0_132224471"/>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32224471"/>
            <w:bookmarkStart w:id="3" w:name="__Fieldmark__1_132224471"/>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32224471"/>
            <w:bookmarkStart w:id="5" w:name="__Fieldmark__2_132224471"/>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32224471"/>
            <w:bookmarkStart w:id="7" w:name="__Fieldmark__3_132224471"/>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32224471"/>
            <w:bookmarkStart w:id="9" w:name="__Fieldmark__4_132224471"/>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32224471"/>
            <w:bookmarkStart w:id="11" w:name="__Fieldmark__5_132224471"/>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32224471"/>
            <w:bookmarkStart w:id="13" w:name="__Fieldmark__6_132224471"/>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32224471"/>
            <w:bookmarkStart w:id="15" w:name="__Fieldmark__7_132224471"/>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32224471"/>
            <w:bookmarkStart w:id="17" w:name="__Fieldmark__8_132224471"/>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32224471"/>
            <w:bookmarkStart w:id="19" w:name="__Fieldmark__9_132224471"/>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132224471"/>
            <w:bookmarkStart w:id="21" w:name="__Fieldmark__10_132224471"/>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132224471"/>
            <w:bookmarkStart w:id="23" w:name="__Fieldmark__11_132224471"/>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132224471"/>
            <w:bookmarkStart w:id="25" w:name="__Fieldmark__12_132224471"/>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132224471"/>
            <w:bookmarkStart w:id="27" w:name="__Fieldmark__13_132224471"/>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