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 verejného sektora v rámci Opatrenia 1.2 SOP Priemysel a služby</w:t>
      </w:r>
    </w:p>
    <w:p>
      <w:pPr>
        <w:pStyle w:val="Zkladntextb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308609872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/>
      </w:pPr>
      <w:r>
        <w:rPr>
          <w:b/>
          <w:sz w:val="22"/>
        </w:rPr>
        <w:t>Bratislava, 6. apríl 2004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13" w:color="000000"/>
        </w:pBdr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  <w:t>Záväzná osnova projektu  Pre žiadateľa z verejného sektora v rámci opatrenIA 1.2 sop pRIEMYSEL A sLUŽBY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16"/>
          <w:szCs w:val="28"/>
          <w:lang w:val="sk-SK"/>
        </w:rPr>
      </w:pPr>
      <w:r>
        <w:rPr>
          <w:rFonts w:cs="Arial" w:ascii="Garamond" w:hAnsi="Garamond"/>
          <w:b/>
          <w:bCs/>
          <w:caps/>
          <w:sz w:val="16"/>
          <w:szCs w:val="28"/>
          <w:lang w:val="sk-SK"/>
        </w:rPr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 w:val="16"/>
          <w:szCs w:val="28"/>
        </w:rPr>
      </w:pPr>
      <w:r>
        <w:rPr>
          <w:rFonts w:cs="Arial" w:ascii="Garamond" w:hAnsi="Garamond"/>
          <w:b/>
          <w:bCs/>
          <w:sz w:val="16"/>
          <w:szCs w:val="28"/>
        </w:rPr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567"/>
        <w:gridCol w:w="1281"/>
        <w:gridCol w:w="853"/>
        <w:gridCol w:w="134"/>
        <w:gridCol w:w="2905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Názov žiadateľa – subjekt z verejného sektor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žiadateľ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latca DPH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324804071"/>
            <w:bookmarkStart w:id="1" w:name="__Fieldmark__0_1324804071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324804071"/>
            <w:bookmarkStart w:id="3" w:name="__Fieldmark__1_1324804071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źiadateľa</w:t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/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4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Pedmtkomente"/>
        <w:tabs>
          <w:tab w:val="clear" w:pos="709"/>
          <w:tab w:val="left" w:pos="567" w:leader="none"/>
          <w:tab w:val="left" w:pos="9212" w:leader="none"/>
        </w:tabs>
        <w:spacing w:before="60" w:after="60"/>
        <w:rPr/>
      </w:pPr>
      <w:r>
        <w:rPr/>
        <w:tab/>
        <w:t>4.  PROFIL ŽIADATEĽA</w:t>
      </w:r>
    </w:p>
    <w:tbl>
      <w:tblPr>
        <w:tblW w:w="9356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126"/>
        <w:gridCol w:w="1701"/>
        <w:gridCol w:w="2693"/>
      </w:tblGrid>
      <w:tr>
        <w:trPr>
          <w:trHeight w:val="374" w:hRule="atLeast"/>
          <w:cantSplit w:val="true"/>
        </w:trPr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Dátum vzniku subjektu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2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324804071"/>
            <w:bookmarkStart w:id="5" w:name="__Fieldmark__2_1324804071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324804071"/>
            <w:bookmarkStart w:id="7" w:name="__Fieldmark__3_1324804071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324804071"/>
            <w:bookmarkStart w:id="9" w:name="__Fieldmark__4_1324804071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324804071"/>
            <w:bookmarkStart w:id="11" w:name="__Fieldmark__5_1324804071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324804071"/>
            <w:bookmarkStart w:id="13" w:name="__Fieldmark__6_1324804071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324804071"/>
            <w:bookmarkStart w:id="15" w:name="__Fieldmark__7_1324804071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324804071"/>
            <w:bookmarkStart w:id="17" w:name="__Fieldmark__8_1324804071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324804071"/>
            <w:bookmarkStart w:id="19" w:name="__Fieldmark__9_1324804071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324804071"/>
            <w:bookmarkStart w:id="21" w:name="__Fieldmark__10_1324804071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324804071"/>
            <w:bookmarkStart w:id="23" w:name="__Fieldmark__11_1324804071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324804071"/>
            <w:bookmarkStart w:id="25" w:name="__Fieldmark__12_1324804071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324804071"/>
            <w:bookmarkStart w:id="27" w:name="__Fieldmark__13_1324804071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v %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8" w:name="__Fieldmark__14_1324804071"/>
            <w:bookmarkStart w:id="29" w:name="__Fieldmark__14_1324804071"/>
            <w:bookmarkEnd w:id="2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30" w:name="__Fieldmark__15_1324804071"/>
            <w:bookmarkStart w:id="31" w:name="__Fieldmark__15_1324804071"/>
            <w:bookmarkEnd w:id="3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nie</w:t>
            </w:r>
          </w:p>
        </w:tc>
      </w:tr>
    </w:tbl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Footnote"/>
        <w:numPr>
          <w:ilvl w:val="0"/>
          <w:numId w:val="3"/>
        </w:numPr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Fonts w:cs="Arial" w:ascii="Garamond" w:hAnsi="Garamond"/>
          <w:b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9"/>
      </w:r>
      <w:r>
        <w:rPr>
          <w:rFonts w:cs="Arial" w:ascii="Garamond" w:hAnsi="Garamond"/>
          <w:b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324804071"/>
            <w:bookmarkStart w:id="33" w:name="__Fieldmark__16_1324804071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324804071"/>
            <w:bookmarkStart w:id="35" w:name="__Fieldmark__17_1324804071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/>
      </w:pPr>
      <w:r>
        <w:rPr>
          <w:rFonts w:cs="Garamond" w:ascii="Garamond" w:hAnsi="Garamond"/>
          <w:b/>
          <w:bCs/>
          <w:caps/>
        </w:rPr>
        <w:t>6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10"/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miesto realizáci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>
                <w:rFonts w:ascii="Garamond" w:hAnsi="Garamond" w:cs="Arial"/>
                <w:bCs/>
              </w:rPr>
            </w:pPr>
            <w:r>
              <w:rPr/>
              <w:t>náklady na Projekt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, na ktorú sa predkladaný projekt vzťahuje</w:t>
            </w:r>
            <w:r>
              <w:rPr>
                <w:rFonts w:cs="Arial" w:ascii="Garamond" w:hAnsi="Garamond"/>
                <w:b/>
                <w:caps/>
              </w:rPr>
              <w:t>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09" w:hanging="0"/>
        <w:rPr/>
      </w:pPr>
      <w:r>
        <w:rPr>
          <w:rFonts w:cs="Garamond" w:ascii="Garamond" w:hAnsi="Garamond"/>
          <w:caps/>
          <w:sz w:val="20"/>
          <w:lang w:val="sk-SK"/>
        </w:rPr>
        <w:t>7. Bola žiadosť o financovanie tohto projektu alebo jeho časti zO zdrojov EÚ predložená na iný Riadici orgán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36" w:name="__Fieldmark__18_1324804071"/>
      <w:bookmarkStart w:id="37" w:name="__Fieldmark__18_1324804071"/>
      <w:bookmarkEnd w:id="37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38" w:name="__Fieldmark__19_1324804071"/>
      <w:bookmarkStart w:id="39" w:name="__Fieldmark__19_1324804071"/>
      <w:bookmarkEnd w:id="39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1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2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A1. Partner</w:t>
      </w:r>
      <w:r>
        <w:rPr>
          <w:rStyle w:val="FootnoteCharacters"/>
          <w:rStyle w:val="FootnoteAnchor"/>
          <w:rFonts w:cs="Arial" w:ascii="Garamond" w:hAnsi="Garamond"/>
          <w:bCs/>
          <w:caps/>
          <w:sz w:val="28"/>
          <w:szCs w:val="28"/>
        </w:rPr>
        <w:footnoteReference w:id="13"/>
      </w:r>
      <w:r>
        <w:rPr>
          <w:rFonts w:cs="Arial" w:ascii="Garamond" w:hAnsi="Garamond"/>
          <w:b/>
          <w:bCs/>
          <w:sz w:val="28"/>
          <w:szCs w:val="28"/>
        </w:rPr>
        <w:t xml:space="preserve"> žiadateľa (žiadateľ vypĺňa len v prípade, ak má na projekte partnera) </w:t>
      </w:r>
    </w:p>
    <w:p>
      <w:pPr>
        <w:pStyle w:val="Normal"/>
        <w:jc w:val="both"/>
        <w:rPr>
          <w:rFonts w:cs="Arial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 w:val="28"/>
          <w:szCs w:val="28"/>
        </w:rPr>
        <w:t>Informácie o Partnerovi žiadateľa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853"/>
        <w:gridCol w:w="134"/>
        <w:gridCol w:w="2905"/>
      </w:tblGrid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rávnická osoba (PO) - Obchodné meno partnera</w:t>
            </w:r>
          </w:p>
        </w:tc>
        <w:tc>
          <w:tcPr>
            <w:tcW w:w="5173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ázov partnera – subjekt z verejného sektora 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5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artner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324804071"/>
            <w:bookmarkStart w:id="41" w:name="__Fieldmark__20_1324804071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324804071"/>
            <w:bookmarkStart w:id="43" w:name="__Fieldmark__21_1324804071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c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PROFIL PARTNERA ŽIADATEĽA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620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Dátum vzniku partnerského subjektu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324804071"/>
            <w:bookmarkStart w:id="45" w:name="__Fieldmark__22_1324804071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324804071"/>
            <w:bookmarkStart w:id="47" w:name="__Fieldmark__23_1324804071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324804071"/>
            <w:bookmarkStart w:id="49" w:name="__Fieldmark__24_1324804071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324804071"/>
            <w:bookmarkStart w:id="51" w:name="__Fieldmark__25_1324804071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1324804071"/>
            <w:bookmarkStart w:id="53" w:name="__Fieldmark__26_1324804071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1324804071"/>
            <w:bookmarkStart w:id="55" w:name="__Fieldmark__27_1324804071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324804071"/>
            <w:bookmarkStart w:id="57" w:name="__Fieldmark__28_1324804071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324804071"/>
            <w:bookmarkStart w:id="59" w:name="__Fieldmark__29_1324804071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1324804071"/>
            <w:bookmarkStart w:id="61" w:name="__Fieldmark__30_1324804071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1324804071"/>
            <w:bookmarkStart w:id="63" w:name="__Fieldmark__31_1324804071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1324804071"/>
            <w:bookmarkStart w:id="65" w:name="__Fieldmark__32_1324804071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1324804071"/>
            <w:bookmarkStart w:id="67" w:name="__Fieldmark__33_1324804071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1324804071"/>
            <w:bookmarkStart w:id="69" w:name="__Fieldmark__34_1324804071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1324804071"/>
            <w:bookmarkStart w:id="71" w:name="__Fieldmark__35_1324804071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1324804071"/>
            <w:bookmarkStart w:id="73" w:name="__Fieldmark__36_1324804071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1324804071"/>
            <w:bookmarkStart w:id="75" w:name="__Fieldmark__37_1324804071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 xml:space="preserve">4. spÔsob zapojenia partnera do projektu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trHeight w:val="375" w:hRule="atLeast"/>
        </w:trPr>
        <w:tc>
          <w:tcPr>
            <w:tcW w:w="303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3"/>
              <w:spacing w:before="60" w:after="60"/>
              <w:rPr>
                <w:smallCaps/>
                <w:sz w:val="20"/>
                <w:lang w:val="sk-SK"/>
              </w:rPr>
            </w:pPr>
            <w:r>
              <w:rPr>
                <w:caps/>
                <w:sz w:val="20"/>
                <w:lang w:val="sk-SK"/>
              </w:rPr>
              <w:t>Rast konkurencieschopnosti priemyslu a sluŽieb s využitím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10" w:leader="none"/>
              </w:tabs>
              <w:spacing w:before="60" w:after="60"/>
              <w:rPr>
                <w:b/>
                <w:b/>
                <w:smallCaps/>
              </w:rPr>
            </w:pPr>
            <w:r>
              <w:rPr>
                <w:b/>
                <w:caps/>
              </w:rPr>
              <w:t>Podpora budovania a rekonštrukcie infraštruktúr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aktivita</w:t>
            </w:r>
            <w:r>
              <w:rPr>
                <w:rStyle w:val="FootnoteCharacters"/>
                <w:rStyle w:val="FootnoteAnchor"/>
                <w:b/>
              </w:rPr>
              <w:footnoteReference w:id="22"/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10" w:leader="none"/>
              </w:tabs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2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2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2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1324804071"/>
            <w:bookmarkStart w:id="77" w:name="__Fieldmark__38_1324804071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1324804071"/>
            <w:bookmarkStart w:id="79" w:name="__Fieldmark__39_1324804071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1324804071"/>
            <w:bookmarkStart w:id="81" w:name="__Fieldmark__40_1324804071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1324804071"/>
            <w:bookmarkStart w:id="83" w:name="__Fieldmark__41_1324804071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1324804071"/>
            <w:bookmarkStart w:id="85" w:name="__Fieldmark__42_1324804071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1324804071"/>
            <w:bookmarkStart w:id="87" w:name="__Fieldmark__43_1324804071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ab/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2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</w:rPr>
        <w:t>5.  ČASOVÝ PR</w:t>
      </w:r>
      <w:r>
        <w:rPr/>
        <w:t>EDPOKLAD REALIZÁCIE PROJEKTU</w:t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rFonts w:cs="Arial" w:ascii="Garamond" w:hAnsi="Garamond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2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ti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Pedmtkomente"/>
        <w:spacing w:before="60" w:after="60"/>
        <w:rPr>
          <w:rFonts w:ascii="Garamond" w:hAnsi="Garamond" w:cs="Arial"/>
          <w:bCs w:val="false"/>
        </w:rPr>
      </w:pPr>
      <w:r>
        <w:rPr>
          <w:rFonts w:cs="Arial" w:ascii="Garamond" w:hAnsi="Garamond"/>
          <w:bCs w:val="false"/>
        </w:rPr>
      </w:r>
    </w:p>
    <w:p>
      <w:pPr>
        <w:pStyle w:val="Textkomentra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1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Garamond" w:hAnsi="Garamond"/>
          <w:b/>
          <w:caps/>
        </w:rPr>
        <w:t>SWOT ANALýz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2"/>
      </w:r>
      <w:r>
        <w:rPr>
          <w:rFonts w:cs="Arial" w:ascii="Garamond" w:hAnsi="Garamond"/>
          <w:b/>
          <w:caps/>
        </w:rPr>
        <w:t xml:space="preserve"> 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i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 xml:space="preserve">9. </w:t>
      </w:r>
      <w:r>
        <w:rPr>
          <w:rFonts w:cs="Arial" w:ascii="Garamond" w:hAnsi="Garamond"/>
          <w:b/>
          <w:bCs/>
          <w:caps/>
        </w:rPr>
        <w:t xml:space="preserve">analýza cieľov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545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60"/>
        <w:gridCol w:w="2835"/>
        <w:gridCol w:w="2835"/>
        <w:gridCol w:w="3827"/>
      </w:tblGrid>
      <w:tr>
        <w:trPr>
          <w:trHeight w:val="285" w:hRule="atLeast"/>
          <w:cantSplit w:val="true"/>
        </w:trPr>
        <w:tc>
          <w:tcPr>
            <w:tcW w:w="269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ieľ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3"/>
            </w:r>
          </w:p>
        </w:tc>
        <w:tc>
          <w:tcPr>
            <w:tcW w:w="3260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4"/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Indikátor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5"/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hrozenia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6"/>
            </w:r>
          </w:p>
        </w:tc>
        <w:tc>
          <w:tcPr>
            <w:tcW w:w="382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patrenia na elimináciu ohrození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7"/>
            </w:r>
          </w:p>
        </w:tc>
      </w:tr>
      <w:tr>
        <w:trPr>
          <w:trHeight w:val="345" w:hRule="atLeast"/>
          <w:cantSplit w:val="true"/>
        </w:trPr>
        <w:tc>
          <w:tcPr>
            <w:tcW w:w="269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709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360" w:firstLine="34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10. HARMONOGRAM PREDPOKLADANEJ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Arial" w:ascii="Garamond" w:hAnsi="Garamond"/>
          <w:bCs/>
        </w:rPr>
        <w:footnoteReference w:id="38"/>
      </w:r>
      <w:r>
        <w:rPr>
          <w:rFonts w:cs="Garamond" w:ascii="Garamond" w:hAnsi="Garamond"/>
          <w:b/>
          <w:bCs/>
          <w:caps/>
        </w:rPr>
        <w:t xml:space="preserve"> 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158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80"/>
        <w:gridCol w:w="287"/>
        <w:gridCol w:w="288"/>
        <w:gridCol w:w="288"/>
        <w:gridCol w:w="289"/>
        <w:gridCol w:w="290"/>
        <w:gridCol w:w="289"/>
        <w:gridCol w:w="288"/>
        <w:gridCol w:w="290"/>
        <w:gridCol w:w="289"/>
        <w:gridCol w:w="290"/>
        <w:gridCol w:w="290"/>
        <w:gridCol w:w="290"/>
        <w:gridCol w:w="292"/>
        <w:gridCol w:w="290"/>
        <w:gridCol w:w="290"/>
        <w:gridCol w:w="291"/>
        <w:gridCol w:w="291"/>
        <w:gridCol w:w="290"/>
        <w:gridCol w:w="289"/>
        <w:gridCol w:w="290"/>
        <w:gridCol w:w="289"/>
        <w:gridCol w:w="290"/>
        <w:gridCol w:w="291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</w:tblGrid>
      <w:tr>
        <w:trPr>
          <w:trHeight w:val="187" w:hRule="atLeast"/>
          <w:cantSplit w:val="true"/>
        </w:trPr>
        <w:tc>
          <w:tcPr>
            <w:tcW w:w="247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39"/>
            </w:r>
          </w:p>
        </w:tc>
        <w:tc>
          <w:tcPr>
            <w:tcW w:w="24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40"/>
            </w:r>
          </w:p>
        </w:tc>
        <w:tc>
          <w:tcPr>
            <w:tcW w:w="10873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6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51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8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</w:rPr>
        <w:t xml:space="preserve">11. </w:t>
      </w:r>
      <w:r>
        <w:rPr>
          <w:rFonts w:cs="Garamond" w:ascii="Garamond" w:hAnsi="Garamond"/>
          <w:b/>
          <w:bCs/>
          <w:caps/>
        </w:rPr>
        <w:t>Potenciálni investori/ užívatelia</w:t>
      </w:r>
      <w:r>
        <w:rPr>
          <w:rStyle w:val="FootnoteCharacters"/>
          <w:rStyle w:val="FootnoteAnchor"/>
          <w:rFonts w:cs="Garamond" w:ascii="Garamond" w:hAnsi="Garamond"/>
          <w:b/>
          <w:bCs/>
          <w:caps/>
        </w:rPr>
        <w:footnoteReference w:id="41"/>
      </w:r>
    </w:p>
    <w:p>
      <w:pPr>
        <w:pStyle w:val="Textkomentra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Textkomentra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tbl>
      <w:tblPr>
        <w:tblW w:w="11288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/>
              <w:t>Potenciálni investori</w:t>
            </w:r>
            <w:r>
              <w:rPr>
                <w:rStyle w:val="FootnoteCharacters"/>
                <w:bCs/>
                <w:lang w:val="sk-SK"/>
              </w:rPr>
              <w:t xml:space="preserve"> </w:t>
            </w:r>
            <w:r>
              <w:rPr>
                <w:bCs/>
                <w:lang w:val="sk-SK"/>
              </w:rPr>
              <w:t xml:space="preserve">/užívatelia </w:t>
            </w:r>
          </w:p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Krajin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2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43"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á invest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Plánovaná investíc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Plánovaná investíc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Plánovaná investíc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Plánovaná investícia </w:t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ind w:left="567" w:hanging="0"/>
        <w:rPr/>
      </w:pPr>
      <w:r>
        <w:rPr>
          <w:rFonts w:cs="Arial" w:ascii="Garamond" w:hAnsi="Garamond"/>
          <w:b/>
          <w:caps/>
        </w:rPr>
        <w:t>12. PRÍNOS PROJEKTU pre REGIÓN, V KTOROM SA REALIZUJE</w:t>
      </w:r>
    </w:p>
    <w:p>
      <w:pPr>
        <w:pStyle w:val="Normal"/>
        <w:ind w:left="567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>STRUČNE POPÍŠTE, AKÝ PRÍNOS BUDE MAŤ PROJEKT NA ROZVOJ REGIÓNU, V KTOROM SA REALIZUJE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/>
            </w:pPr>
            <w:r>
              <w:rPr>
                <w:rFonts w:cs="Arial" w:ascii="Garamond" w:hAnsi="Garamond"/>
                <w:bCs/>
              </w:rPr>
              <w:t>ako prispeje projekt k vyrovnávaniu regionálnych disparí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/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44"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13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45"/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>STRUČNE POPÍŠTE, AKO PROJEKT NAPLNÍ VÝBEROVÉ KRITÉRIÁ STANOVENÉ V Príslušnej hodnotiacej tabuĽke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 </w:t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  <w:t>B1. Hodnotiace tabuľky</w:t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Heading1"/>
        <w:rPr>
          <w:lang w:val="sk-SK"/>
        </w:rPr>
      </w:pPr>
      <w:r>
        <w:rPr>
          <w:sz w:val="28"/>
          <w:lang w:val="sk-SK"/>
        </w:rPr>
        <w:t>NARMSP:  Hodnotiaca tabuľka – Inkubátor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zťah k osnove projekt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  <w:lang w:val="sk-SK"/>
              </w:rPr>
              <w:t>Rozhodujúce kritérium pre hodnotenie projektu a pre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  <w:lang w:val="sk-SK"/>
              </w:rPr>
              <w:t>Dodržanie Zákona o verejnom obstarávaní č. 523/2003 Z.z., resp. § 281 - 288 Obchodného zákonníka č. 513/1991 Zb.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žiadateľ dostane 0 bodov v prípade, ak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 verejné obstarávanie nevykoná v súlade s vyššie menovanými zákonmi. V tom prípade bude z ďalšieho hodnotenia vylúčený,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0"/>
              </w:rPr>
              <w:t xml:space="preserve">- verejné obstarávanie nevykoná 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0"/>
              </w:rPr>
              <w:t>prísľub o poskytnutí NFP s tým, že po ukončení verejného obstarávania sa prísľub o poskytnutí NFP z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iešenie regionálnych disparít z hľadiska umiestnenia investí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69" w:hanging="569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Miera nezamestnanosti v regióne k 31.12.2003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, Košický kraj, Banskobystric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Trna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tvorby HDP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nav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triansky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doteraz realizovaných investícií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, Trnavský kraj, Nitr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/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enčiansky kra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b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5</w:t>
            </w:r>
          </w:p>
        </w:tc>
        <w:tc>
          <w:tcPr>
            <w:tcW w:w="155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, C-4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Prispeje projekt k zlepšeniu situácie v regióne, čo sa týka využívania informačných a moderných výrobných technológií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6, A1-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Nakoľko relevantné sú ciele Projektu vo vzťahu k Priorite a Opatreniu, na ktoré sa viaž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3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Prispeje Projekt k rozvoju regiónu (socio-ekonomický dopad projektu), v ktorom sa realizuj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ký bude vplyv realizácie Projektu na zvýšenie konkurencieschopnosti MSP a živnostníkov v región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inkubátora pre daný región z hľadiska disponibilnej kvalifikovanej pracovnej sily (tvorba nových MSP a živnostníkov, tvorba nových pracovných miest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</w:rPr>
              <w:t>Umiestnenie projektu v hnedom parku, t.j. v objektoch v minulosti využívaných pre priemyselnú výrobu, resp. služb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hodnosť inkubátora pre daný región z hľadiska vplyvu na rozvoj podnikania (deklarovať záujem MSP a živnostníkov o inkubátor na základe marketingovej analýzy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1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orná spôsobilosť riadenia inkubátora vo vzťahu na špecializované inštitúcie a organizácie, napr. výskumné a vývojové centrá, univerzity (so zameraním na špecifické problémy MSP a živnostníkov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-6, B-4, B-7, B-11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á osnov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eastAsia="cs-CZ"/>
              </w:rPr>
              <w:t>Sú navrhované aktivity vhodné, praktické a dostatočne previazané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8, B-9, B-10, B-11, C-1, C-4, C-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9, C-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a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 a zabezpečenie odbytu výrobkov a služieb 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8, B-9, B-1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8, B-11, B-12, C-2, C-3, C-5, E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8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é D, E-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0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od z kritéria 1 sa do celkového hodnotenia nezapočíta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b w:val="false"/>
          <w:b w:val="false"/>
          <w:sz w:val="24"/>
          <w:szCs w:val="24"/>
          <w:lang w:val="de-DE"/>
        </w:rPr>
      </w:pPr>
      <w:r>
        <w:rPr>
          <w:b w:val="false"/>
          <w:sz w:val="24"/>
          <w:szCs w:val="24"/>
          <w:lang w:val="de-DE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>minimálne 88 bodov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Heading1"/>
        <w:rPr>
          <w:lang w:val="en-US"/>
        </w:rPr>
      </w:pPr>
      <w:r>
        <w:rPr>
          <w:sz w:val="28"/>
          <w:lang w:val="en-US"/>
        </w:rPr>
        <w:t>NARMSP:  Hodnotiaca tabuľka – Technologický park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zťah k osnove projekt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  <w:lang w:val="sk-SK"/>
              </w:rPr>
              <w:t>Rozhodujúce kritérium pre hodnotenie projektu a pre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  <w:lang w:val="sk-SK"/>
              </w:rPr>
              <w:t>Dodržanie Zákona o verejnom obstarávaní č. 523/2003 Z.z., resp. § 281 - 288 Obchodného zákonníka č. 513/1991 Zb.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  <w:lang w:val="sk-SK"/>
              </w:rPr>
            </w:pPr>
            <w:r>
              <w:rPr>
                <w:b w:val="false"/>
                <w:bCs/>
                <w:sz w:val="20"/>
                <w:lang w:val="sk-SK"/>
              </w:rPr>
              <w:t>(žiadateľ dostane 0 bodov v prípade, ak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  <w:lang w:val="sk-SK"/>
              </w:rPr>
            </w:pPr>
            <w:r>
              <w:rPr>
                <w:b w:val="false"/>
                <w:bCs/>
                <w:sz w:val="20"/>
                <w:lang w:val="sk-SK"/>
              </w:rPr>
              <w:t>- verejné obstarávanie nevykoná v súlade s vyššie menovanými zákonmi. V tom prípade bude z ďalšieho hodnotenia vylúčený,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0"/>
                <w:lang w:val="sk-SK"/>
              </w:rPr>
              <w:t>- verejné obstarávanie nevykoná pred p</w:t>
            </w:r>
            <w:r>
              <w:rPr>
                <w:b w:val="false"/>
                <w:bCs/>
                <w:sz w:val="20"/>
              </w:rPr>
              <w:t xml:space="preserve">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0"/>
              </w:rPr>
              <w:t>prísľub o poskytnutí NFP s tým, že po ukončení verejného obstarávania sa prísľub o poskytnutí NFP z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iešenie regionálnych disparít z hľadiska umiestnenia investí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69" w:hanging="569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Miera nezamestnanosti v regióne k 31.12.2003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, Košický kraj, Banskobystric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na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tvorby HDP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nav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triansky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doteraz realizovaných investícií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, Trnavský kraj, Nitr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enčiansky kra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bodov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b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5</w:t>
            </w:r>
          </w:p>
        </w:tc>
        <w:tc>
          <w:tcPr>
            <w:tcW w:w="155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, konkurencieschopnosti priemyselných odvetví a rastu pridanej hodnoty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, C-4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využívania informačných a moderných výrobných technológi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6, A1-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Nakoľko relevantné sú ciele Projektu vo vzťahu k Priorite a Opatreniu, na ktoré sa viaž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3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vplyv realizácie Projektu na zvýšenie konkurencieschopnosti MSP využívajúcich služby technologického park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realizácie a zamerania technologického parku v danom regióne z hľadiska štruktúry podnikateľského prostred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3, B-4, B-7, B-8, B-11, B-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>Vhodnosť technologického parku pre daný región z hľadiska disponibilnej kvalifikovanej pracovnej sily a štruktúry priemyselných odvetví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</w:rPr>
              <w:t>Umiestnenie projektu v hnedom parku, t.j. v objektoch v minulosti využívaných pre priemyselnú výrobu, resp. služb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Vhodnosť technologického parku pre daný región z hľadiska vplyvu na rozvoj podnikania (deklarovať záujem MSP o služby technologického parku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1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orná spôsobilosť riadenia technologického parku vo vzťahu na špecializované inštitúcie a organizácie, napr. výskumné a vývojové centrá, univerzity (so zameraním na špecifické problémy MSP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6, B-4, B-7, B-11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b/>
                <w:bCs/>
                <w:sz w:val="24"/>
                <w:szCs w:val="24"/>
                <w:lang w:eastAsia="cs-CZ"/>
              </w:rPr>
              <w:t>6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á osnov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aktivity vhodné, praktické a v dostatočnej previazanosti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8, B-9, B-10, B-11, C-1, C-4, C-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9, C-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, zabezpečenie odbytu výrobkov a služieb, zlepšenie zamestnanosti, ochranu životného prostredia, rovnosti príležitostí mužov a žien atď. 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8, B-9, B-1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7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4"/>
                <w:lang w:eastAsia="cs-CZ"/>
              </w:rPr>
              <w:t xml:space="preserve">- finančne (ako </w:t>
            </w:r>
            <w:r>
              <w:rPr>
                <w:szCs w:val="24"/>
              </w:rPr>
              <w:t>bude</w:t>
            </w:r>
            <w:r>
              <w:rPr>
                <w:szCs w:val="24"/>
                <w:lang w:eastAsia="cs-CZ"/>
              </w:rPr>
              <w:t xml:space="preserve">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8, B-11, B-12, C-2, C-3, C-5, E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8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é D, E-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/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0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od z kritéria 1 sa do celkového hodnotenia nezapočítav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>minimálne 98 bodov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Heading1"/>
        <w:rPr>
          <w:lang w:val="sk-SK"/>
        </w:rPr>
      </w:pPr>
      <w:r>
        <w:rPr>
          <w:sz w:val="28"/>
          <w:lang w:val="sk-SK"/>
        </w:rPr>
        <w:t>NARMSP:  Hodnotiaca tabuľka – Výskumné a vývojové centrum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álne 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zťah k osnove projekt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  <w:lang w:val="sk-SK"/>
              </w:rPr>
              <w:t>Rozhodujúce kritérium pre hodnotenie projektu a pre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  <w:lang w:val="sk-SK"/>
              </w:rPr>
              <w:t>Dodržanie Zákona o verejnom obstarávaní č. 523/2003 Z.z., resp. § 281 - 288 Obchodného zákonníka č. 513/1991 Zb.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  <w:lang w:val="sk-SK"/>
              </w:rPr>
            </w:pPr>
            <w:r>
              <w:rPr>
                <w:b w:val="false"/>
                <w:bCs/>
                <w:sz w:val="20"/>
                <w:lang w:val="sk-SK"/>
              </w:rPr>
              <w:t>(žiadateľ dostane 0 bodov v prípade, ak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  <w:lang w:val="sk-SK"/>
              </w:rPr>
            </w:pPr>
            <w:r>
              <w:rPr>
                <w:b w:val="false"/>
                <w:bCs/>
                <w:sz w:val="20"/>
                <w:lang w:val="sk-SK"/>
              </w:rPr>
              <w:t>- verejné obstarávanie nevykoná v súlade s vyššie menovanými zákonmi. V tom prípade bude z ďalšieho hodnotenia vylúčený,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0"/>
                <w:lang w:val="sk-SK"/>
              </w:rPr>
              <w:t xml:space="preserve">- verejné obstarávanie nevykoná </w:t>
            </w:r>
            <w:r>
              <w:rPr>
                <w:b w:val="false"/>
                <w:bCs/>
                <w:sz w:val="20"/>
              </w:rPr>
              <w:t xml:space="preserve">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0"/>
              </w:rPr>
              <w:t>prísľub o poskytnutí NFP s tým, že po ukončení verejného obstarávania sa prísľub o poskytnutí NFP z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iešenie regionálnych disparít z hľadiska umiestnenia investí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69" w:hanging="569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Miera nezamestnanosti v regióne k 31.12.2003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Nitriansky kraj, Košický kraj, Banskobystric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na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tvorby HDP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nav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 xml:space="preserve">Nitriansky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doteraz realizovaných investícií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, Trnavský kraj, Nitr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enčiansky kra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b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9</w:t>
            </w:r>
          </w:p>
        </w:tc>
        <w:tc>
          <w:tcPr>
            <w:tcW w:w="155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, C-4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využívania informačných a moderných výrobných technológi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6, A1-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max 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Nakoľko relevantné sú ciele Projektu vo vzťahu k Priorite a Opatreniu, na ktoré sa viaž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3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Aký bude dopad projektu na zvýšenie inovačného potenciálu regiónu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vplyv realizácie Projektu na zvýšenie konkurencieschopnosti MSP využívajúcich služby výskumného a vývojového centr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realizácie a zamerania výskumného a vývojového centra v danom regióne z hľadiska štruktúry podnikateľského prostredia a vedecko-výskumného zázemia (resp. zamerania vysokých škôl a univerzít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3, B-4, B-7, B-8, B-11, B-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sk-SK"/>
              </w:rPr>
              <w:t xml:space="preserve">Vhodnosť výskumného a vývojového centra pre daný región z hľadiska disponibilnej kvalifikovanej pracovnej sily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výskumného a vývojového centra pre daný región z hľadiska vplyvu na rozvoj podnika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</w:rPr>
              <w:t>Umiestnenie projektu v hnedom parku, t.j. v objektoch v minulosti využívaných pre priemyselnú výrobu, resp. služb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1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lupráca a nadväznosť výskumného a vývojového centra na vysoké školy a ďalšie výskumné a vývojové centrá (so zameraním na špecifické problémy MSP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1-celé, B-3, B-7, B-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i v projekte (napr. univerzita; vylučujú sa súkromné výskumné a vývojové centrá) – musia dodať referencie na doterajšie výskumné a vývojové práce</w:t>
            </w:r>
          </w:p>
          <w:p>
            <w:pPr>
              <w:pStyle w:val="Normal"/>
              <w:rPr/>
            </w:pPr>
            <w:r>
              <w:rPr/>
              <w:t>(podľa počtu partnerov: 1 partner = 1 bo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-1, A1-2, A1-3, A1-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orná spôsobilosť riadenia výskumného a vývojového cent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á osnov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aktivity vhodné, praktické a v dostatočnej previazanosti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8, B-9, B-10, B-11, C-1, C-4, C-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6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-9, C-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 a zabezpečenie odbytu výrobkov a služieb 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8, B-9, B-1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8, B-11, B-12, C-2, C-3, C-5, E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é D, E-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0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b w:val="false"/>
          <w:b w:val="false"/>
          <w:bCs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>Bod z kritéria 1 sa do celkového hodnotenia nezapočíta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b w:val="false"/>
          <w:b w:val="false"/>
          <w:bCs/>
          <w:sz w:val="24"/>
          <w:szCs w:val="24"/>
          <w:lang w:val="sk-SK"/>
        </w:rPr>
      </w:pPr>
      <w:r>
        <w:rPr>
          <w:b w:val="false"/>
          <w:bCs/>
          <w:sz w:val="24"/>
          <w:szCs w:val="24"/>
          <w:lang w:val="sk-SK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>minimálne 128 bodov</w:t>
      </w:r>
      <w:r>
        <w:rPr>
          <w:sz w:val="24"/>
          <w:szCs w:val="24"/>
        </w:rPr>
        <w:t>.</w:t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Heading1"/>
        <w:rPr>
          <w:lang w:val="en-US"/>
        </w:rPr>
      </w:pPr>
      <w:r>
        <w:rPr>
          <w:sz w:val="28"/>
          <w:lang w:val="en-US"/>
        </w:rPr>
        <w:t>SARIO:  Hodnotiaca tabuľka – Priemyselný park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álne 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zťah k osnove projekt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  <w:lang w:val="sk-SK"/>
              </w:rPr>
              <w:t>Rozhodujúce kritérium pre hodnotenie projektu a pre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>Dodržanie Zákona o verejnom obstarávaní č. 523/2003 Z.z., resp.  § 281 - 288 Obchodného zákonníka č. 513/1991 Zb.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  <w:lang w:val="sk-SK"/>
              </w:rPr>
            </w:pPr>
            <w:r>
              <w:rPr>
                <w:b w:val="false"/>
                <w:bCs/>
                <w:sz w:val="20"/>
                <w:lang w:val="sk-SK"/>
              </w:rPr>
              <w:t>(žiadateľ dostane 0 bodov v prípade, ak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  <w:lang w:val="sk-SK"/>
              </w:rPr>
            </w:pPr>
            <w:r>
              <w:rPr>
                <w:b w:val="false"/>
                <w:bCs/>
                <w:sz w:val="20"/>
                <w:lang w:val="sk-SK"/>
              </w:rPr>
              <w:t>- verejné obstarávanie nevykoná v súlade s vyššie menovanými zákonmi. V tom prípade bude z ďalšieho hodnotenia vylúčený,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0"/>
                <w:lang w:val="sk-SK"/>
              </w:rPr>
              <w:t xml:space="preserve">- verejné obstarávanie nevykoná </w:t>
            </w:r>
            <w:r>
              <w:rPr>
                <w:b w:val="false"/>
                <w:bCs/>
                <w:sz w:val="20"/>
              </w:rPr>
              <w:t xml:space="preserve">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0"/>
              </w:rPr>
              <w:t>prísľub o poskytnutí NFP s tým, že po ukončení verejného obstarávania sa prísľub o poskytnutí NFP z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iešenie regionálnych disparít z hľadiska umiestnenia investí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69" w:hanging="569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Miera nezamestnanosti v regióne k 31.12.2003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, Košický kraj, Banskobystric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na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Výška tvorby HDP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nav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triansky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doteraz realizovaných investícií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Prešovský kraj, Trnavský kraj, Nitr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enčiansky kra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b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5</w:t>
            </w:r>
          </w:p>
        </w:tc>
        <w:tc>
          <w:tcPr>
            <w:tcW w:w="155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, C-4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Prispeje projekt k zlepšeniu situácie v regióne, čo sa týka využívania informačných a moderných výrobných technológií, ako aj v oblasti diverzifikácie priemyslu a konkurencieschopnosti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6, A1-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max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Nakoľko relevantné sú ciele Projektu vo vzťahu k Priorite a Opatreniu, na ktoré sa viaž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3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vplyv realizácie Projektu na zvýšenie konkurencieschopnosti MSP so sídlom v priemyselnom park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realizácie a zamerania priemyselného parku v danom regióne z hľadiska štruktúry podnikateľského prostredia a rozvoja subdodávateľských vzťaho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3, B-4, B-7, B-8, B-11, B-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sk-SK"/>
              </w:rPr>
              <w:t>Vhodnosť priemyselného parku pre daný región z hľadiska disponibilnej kvalifikovanej pracovnej si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</w:rPr>
              <w:t>Umiestnenie projektu v hnedom parku, t.j. v objektoch v minulosti využívaných pre priemyselnú výrobu, resp. služb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dväznosť na regionálnu a európsku dopravnú infraštruktúr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8, B-11, B-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Zameranie priemyselného parku</w:t>
            </w:r>
          </w:p>
          <w:p>
            <w:pPr>
              <w:pStyle w:val="Footnote"/>
              <w:rPr/>
            </w:pPr>
            <w:r>
              <w:rPr/>
              <w:t>(Podporované sú najmä exportne orientované progresívne priemyselné odvetvia s vyššou mierou pridanej hodnoty, napr. informačné technológie, software, elektrotechnický priemysel, vybrané druhy strojárskeho priemyslu. Do úvahy sa berie aj skutočnosť, ak sa daný typ výroby na Slovensku ešte nenachádza.)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orí priemyselný park rozvoj klastrov v oblasti výroby a služieb 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8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4"/>
                <w:szCs w:val="24"/>
              </w:rPr>
              <w:t>Počet zmluvne viazaných investorov</w:t>
            </w:r>
          </w:p>
          <w:p>
            <w:pPr>
              <w:pStyle w:val="Normal"/>
              <w:rPr/>
            </w:pPr>
            <w:r>
              <w:rPr/>
              <w:t>(za každého zmluvne viazaného investora dostane konečný prijímateľ 2 body, minimálny počet bodov sú 2, pričom maximum je 10 bodov, t.j. do bodovania sa zahrnie maximálne 5 zmluvne viazaných investorov; maximálny počet investorov nie je obmedzen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Záväzný počet novovytvorených pracovných miest verifikovaných podnikateľskými plánmi zo strany potenciálnych (oslovených) investorov. </w:t>
            </w:r>
          </w:p>
          <w:p>
            <w:pPr>
              <w:pStyle w:val="Normal"/>
              <w:rPr/>
            </w:pPr>
            <w:r>
              <w:rPr/>
              <w:t>(za každých 20 novovytvorených pracovných miest dostane konečný prijímateľ 1 bod, pričom maximum je 10 bodov, t.j. do bodovania sa zahrnie maximálne 200 novovytvorených pracovných miest; maximálny počet novovytvorených pracovných miest nie je obmedzen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4"/>
                <w:szCs w:val="24"/>
                <w:lang w:val="sk-SK"/>
              </w:rPr>
              <w:t>Záväzná výška investície potenciálnych investorov v priemyselnom parku</w:t>
            </w:r>
            <w:r>
              <w:rPr>
                <w:sz w:val="24"/>
                <w:szCs w:val="24"/>
                <w:lang w:val="sk-SK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sk-SK"/>
              </w:rPr>
              <w:t>verifikovaná investičnými štúdiami.</w:t>
            </w:r>
          </w:p>
          <w:p>
            <w:pPr>
              <w:pStyle w:val="Normal"/>
              <w:rPr/>
            </w:pPr>
            <w:r>
              <w:rPr/>
              <w:t>(za každých 20 mil. SKK sa prideľuje 1 bod, pričom maximum je 10 bodov, t.j. do bodovania sa zahrnú maximálne investície vo výške 200 mil. SKK; maximálna záväzná výška investície investorov nie je obmedzená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Každý zmluvne viazaný investor musí preukázať schopnosť odbytu svojich výrobkov na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ácom trhu – max. 10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tnom trhu EÚ – max. 10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u tretích krajín – max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á osnov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aktivity vhodné, praktické a v dostatočnej previazanosti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-4, B-7, B-8, B-9, B-10, B-11, C-1, C-4, C-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9, C-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, zabezpečenie odbytu výrobkov a služieb, zlepšenie zamestnanosti, ochranu životného prostredia, rovnosti príležitostí mužov a žien atď. 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8, B-9, B-1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8, B-11, B-12, C-2, C-3, C-5, E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é D, E-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0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d z kritéria 1 sa do celkového hodnotenia nezapočíta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V prípade, že v kritériu 6 dostane žiadateľ v niektorom z podkritérií 0 bodov, bude z ďalšieho hodnotenia vylúčený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>minimálne 163 bodov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Heading1"/>
        <w:rPr>
          <w:lang w:val="en-US"/>
        </w:rPr>
      </w:pPr>
      <w:r>
        <w:rPr>
          <w:sz w:val="28"/>
          <w:lang w:val="en-US"/>
        </w:rPr>
        <w:t>SARIO:  Hodnotiaca tabuľka – Výrobné haly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álne 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zťah k osnove projekt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  <w:lang w:val="sk-SK"/>
              </w:rPr>
              <w:t>Rozhodujúce kritérium pre hodnotenie projektu a pre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  <w:lang w:val="sk-SK"/>
              </w:rPr>
              <w:t>Dodržanie Zákona o verejnom obstarávaní č. 523/2003 Z.z., resp. § 281 - 288 Obchodného zákonníka č. 513/1991 Zb.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  <w:lang w:val="sk-SK"/>
              </w:rPr>
            </w:pPr>
            <w:r>
              <w:rPr>
                <w:b w:val="false"/>
                <w:bCs/>
                <w:sz w:val="20"/>
                <w:lang w:val="sk-SK"/>
              </w:rPr>
              <w:t>(žiadateľ dostane 0 bodov v prípade, ak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  <w:lang w:val="sk-SK"/>
              </w:rPr>
            </w:pPr>
            <w:r>
              <w:rPr>
                <w:b w:val="false"/>
                <w:bCs/>
                <w:sz w:val="20"/>
                <w:lang w:val="sk-SK"/>
              </w:rPr>
              <w:t>- verejné obstarávanie nevykoná v súlade s vyššie menovanými zákonmi. V tom prípade bude z ďalšieho hodnotenia vylúčený,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0"/>
                <w:lang w:val="sk-SK"/>
              </w:rPr>
              <w:t xml:space="preserve">- verejné obstarávanie nevykoná </w:t>
            </w:r>
            <w:r>
              <w:rPr>
                <w:b w:val="false"/>
                <w:bCs/>
                <w:sz w:val="20"/>
              </w:rPr>
              <w:t xml:space="preserve">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0"/>
              </w:rPr>
              <w:t>prísľub o poskytnutí NFP s tým, že po ukončení verejného obstarávania sa prísľub o poskytnutí NFP z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iešenie regionálnych disparít z hľadiska umiestnenia investí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69" w:hanging="569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Miera nezamestnanosti v regióne k 31.12.2003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, Košický kraj, Banskobystric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na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tvorby HDP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nav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triansky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doteraz realizovaných investícií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, Trnavský kraj, Nitr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enčiansky kra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b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5</w:t>
            </w:r>
          </w:p>
        </w:tc>
        <w:tc>
          <w:tcPr>
            <w:tcW w:w="155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, C-4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Prispeje projekt k zlepšeniu situácie v regióne, čo sa týka využívania informačných a moderných výrobných technológií, ako aj v oblasti diverzifikácie priemyslu a konkurencieschopnosti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6, A1-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max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Nakoľko relevantné sú ciele Projektu vo vzťahu k Priorite a Opatreniu, na ktoré sa viaž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3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vplyv realizácie Projektu na zvýšenie konkurencieschopnosti MSP so sídlom vo výrobnej hal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realizácie a zamerania výrobnej haly v danom regióne z hľadiska štruktúry podnikateľského prostredia a rozvoja subdodávateľských vzťaho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3, B-4, B-7, B-8, B-11, B-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>Vhodnosť výrobnej haly pre daný región z hľadiska disponibilnej kvalifikovanej pracovnej si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</w:rPr>
              <w:t>Umiestnenie projektu v hnedom parku, t.j. v objektoch v minulosti využívaných pre priemyselnú výrobu, resp. služb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dväznosť na regionálnu a európsku dopravnú infraštruktúr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8, B-11, B-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Zameranie výrobnej haly</w:t>
            </w:r>
          </w:p>
          <w:p>
            <w:pPr>
              <w:pStyle w:val="Footnote"/>
              <w:rPr/>
            </w:pPr>
            <w:r>
              <w:rPr/>
              <w:t>(Podporované sú najmä exportne orientované progresívne priemyselné odvetvia s vyššou mierou pridanej hodnoty, napr. informačné technológie, software, elektrotechnický priemysel, vybrané druhy strojárskeho priemyslu. Do úvahy sa berie aj skutočnosť, ak sa daný typ výroby na Slovensku ešte nenachádza.)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orí výrobná hala rozvoj klastrov v oblasti výroby a služieb 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8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očet zmluvne viazaných investorov</w:t>
            </w:r>
          </w:p>
          <w:p>
            <w:pPr>
              <w:pStyle w:val="Normal"/>
              <w:rPr/>
            </w:pPr>
            <w:r>
              <w:rPr/>
              <w:t>(za každého zmluvne viazaného investora dostane konečný prijímateľ 2 body, minimálny počet bodov sú 2, pričom maximum je 10 bodov, t.j. do bodovania sa zahrnie maximálne 5 zmluvne viazaných investorov; maximálny počet investorov nie je obmedzen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Záväzný počet novovytvorených pracovných miest verifikovaných podnikateľskými plánmi zo strany potenciálnych (oslovených) investorov. </w:t>
            </w:r>
          </w:p>
          <w:p>
            <w:pPr>
              <w:pStyle w:val="Normal"/>
              <w:rPr/>
            </w:pPr>
            <w:r>
              <w:rPr/>
              <w:t>(za každých 10 novovytvorených pracovných miest dostane konečný prijímateľ 1 bod, pričom maximum je 10 bodov, t.j. do bodovania sa zahrnie maximálne 100 novovytvorených pracovných miest; maximálny počet novovytvorených pracovných miest nie je obmedzen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4"/>
                <w:szCs w:val="24"/>
                <w:lang w:val="sk-SK"/>
              </w:rPr>
              <w:t>Záväzná výška investície potenciálnych investorov vo výrobnej hale</w:t>
            </w:r>
            <w:r>
              <w:rPr>
                <w:sz w:val="24"/>
                <w:szCs w:val="24"/>
                <w:lang w:val="sk-SK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sk-SK"/>
              </w:rPr>
              <w:t>verifikovaná investičnými štúdiami.</w:t>
            </w:r>
          </w:p>
          <w:p>
            <w:pPr>
              <w:pStyle w:val="Normal"/>
              <w:rPr/>
            </w:pPr>
            <w:r>
              <w:rPr/>
              <w:t>(za každých 10 mil. SKK sa prideľuje 1 bod, pričom maximum je 10 bodov, t.j. do bodovania sa zahrnú maximálne investície vo výške 100 mil. SKK; maximálna záväzná výška investície investorov nie je obmedzená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Každý zmluvne viazaný investor musí preukázať schopnosť odbytu svojich výrobkov na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ácom trhu – max. 10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tnom trhu EÚ – max. 10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u tretích krajín – max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á osnov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aktivity vhodné, praktické a v dostatočnej previazanosti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8, B-9, B-10, B-11, C-1, C-4, C-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9, C-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, zabezpečenie odbytu výrobkov a služieb, zlepšenie zamestnanosti, ochranu životného prostredia, rovnosti príležitostí mužov a žien atď. 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8, B-9, B-1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8, B-11, B-12, C-2, C-3, C-5, E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é D, E-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0" w:hanging="35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d z kritéria 1 sa do celkového hodnotenia nezapočíta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V prípade, že v kritériu 6 dostane žiadateľ v niektorom z podkritérií 0 bodov, bude z ďalšieho hodnotenia vylúčený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>minimálne 163 bodov</w:t>
      </w:r>
      <w:r>
        <w:rPr>
          <w:sz w:val="24"/>
          <w:szCs w:val="24"/>
        </w:rPr>
        <w:t xml:space="preserve">. </w:t>
      </w:r>
    </w:p>
    <w:p>
      <w:pPr>
        <w:pStyle w:val="Popis"/>
        <w:spacing w:before="0" w:after="60"/>
        <w:rPr/>
      </w:pPr>
      <w:r>
        <w:rPr>
          <w:color w:val="000000"/>
        </w:rPr>
        <w:t>C. Ukazovatele úspešnosti realizácie projektu</w:t>
      </w:r>
    </w:p>
    <w:p>
      <w:pPr>
        <w:pStyle w:val="Pedmtkomente"/>
        <w:spacing w:before="60" w:after="60"/>
        <w:ind w:firstLine="567"/>
        <w:rPr>
          <w:rFonts w:ascii="Garamond" w:hAnsi="Garamond" w:cs="Arial"/>
          <w:bCs w:val="false"/>
          <w:caps/>
          <w:color w:val="000000"/>
        </w:rPr>
      </w:pPr>
      <w:r>
        <w:rPr>
          <w:rFonts w:cs="Arial" w:ascii="Garamond" w:hAnsi="Garamond"/>
          <w:bCs w:val="false"/>
          <w:caps/>
          <w:color w:val="000000"/>
        </w:rPr>
      </w:r>
    </w:p>
    <w:p>
      <w:pPr>
        <w:pStyle w:val="Pedmtkomente"/>
        <w:spacing w:before="60" w:after="60"/>
        <w:ind w:firstLine="567"/>
        <w:rPr/>
      </w:pPr>
      <w:r>
        <w:rPr>
          <w:rFonts w:cs="Arial" w:ascii="Garamond" w:hAnsi="Garamond"/>
          <w:bCs w:val="false"/>
          <w:caps/>
        </w:rPr>
        <w:t>1. Kľúčové míľniky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46"/>
      </w:r>
      <w:r>
        <w:rPr>
          <w:rFonts w:cs="Arial" w:ascii="Garamond" w:hAnsi="Garamond"/>
          <w:bCs w:val="false"/>
          <w:caps/>
        </w:rPr>
        <w:t xml:space="preserve"> </w:t>
      </w:r>
    </w:p>
    <w:p>
      <w:pPr>
        <w:pStyle w:val="Textkomentra"/>
        <w:ind w:firstLine="567"/>
        <w:rPr/>
      </w:pPr>
      <w:r>
        <w:rPr/>
        <w:t xml:space="preserve">Stanovte kľúčové míľniky, bez dosiahnutia ktorých nie je možné ďalej pokračovať v realizácii projektu </w:t>
      </w:r>
    </w:p>
    <w:p>
      <w:pPr>
        <w:pStyle w:val="Textkomentra"/>
        <w:rPr/>
      </w:pPr>
      <w:r>
        <w:rPr/>
      </w:r>
    </w:p>
    <w:tbl>
      <w:tblPr>
        <w:tblW w:w="15207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4536"/>
        <w:gridCol w:w="2166"/>
        <w:gridCol w:w="2409"/>
      </w:tblGrid>
      <w:tr>
        <w:trPr/>
        <w:tc>
          <w:tcPr>
            <w:tcW w:w="60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7"/>
            </w:r>
          </w:p>
        </w:tc>
        <w:tc>
          <w:tcPr>
            <w:tcW w:w="4536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spÔsob overenia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8"/>
            </w:r>
          </w:p>
        </w:tc>
        <w:tc>
          <w:tcPr>
            <w:tcW w:w="2166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Garamond" w:hAnsi="Garamond"/>
                <w:b/>
                <w:caps/>
              </w:rPr>
              <w:t>dátum overenia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9"/>
            </w:r>
            <w:r>
              <w:rPr>
                <w:rFonts w:cs="Arial" w:ascii="Garamond" w:hAnsi="Garamond"/>
                <w:b/>
                <w:caps/>
              </w:rPr>
              <w:t xml:space="preserve"> (mm/rrrr)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 xml:space="preserve">hodnota v 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tisíc Sk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50"/>
            </w:r>
          </w:p>
        </w:tc>
      </w:tr>
      <w:tr>
        <w:trPr/>
        <w:tc>
          <w:tcPr>
            <w:tcW w:w="60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odd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edmtkomente"/>
        <w:spacing w:before="60" w:after="60"/>
        <w:rPr>
          <w:rFonts w:ascii="Garamond" w:hAnsi="Garamond" w:cs="Arial"/>
          <w:bCs w:val="false"/>
          <w:caps/>
        </w:rPr>
      </w:pPr>
      <w:r>
        <w:rPr>
          <w:rFonts w:cs="Arial" w:ascii="Garamond" w:hAnsi="Garamond"/>
          <w:bCs w:val="false"/>
          <w:caps/>
        </w:rPr>
      </w:r>
    </w:p>
    <w:p>
      <w:pPr>
        <w:pStyle w:val="Pedmtkomente"/>
        <w:spacing w:before="60" w:after="60"/>
        <w:ind w:firstLine="567"/>
        <w:rPr>
          <w:rFonts w:ascii="Garamond" w:hAnsi="Garamond" w:cs="Arial"/>
          <w:caps/>
        </w:rPr>
      </w:pPr>
      <w:r>
        <w:rPr>
          <w:rFonts w:cs="Arial" w:ascii="Garamond" w:hAnsi="Garamond"/>
          <w:bCs w:val="false"/>
          <w:caps/>
        </w:rPr>
        <w:t xml:space="preserve">2.   očakávaný dopad projektu po jeho ukonČení – </w:t>
      </w:r>
      <w:r>
        <w:rPr>
          <w:rFonts w:cs="Arial" w:ascii="Garamond" w:hAnsi="Garamond"/>
          <w:caps/>
        </w:rPr>
        <w:t>súlad s Horizontálnymi politikami ES</w:t>
      </w:r>
    </w:p>
    <w:p>
      <w:pPr>
        <w:pStyle w:val="Textkomentra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41275</wp:posOffset>
                </wp:positionV>
                <wp:extent cx="8935085" cy="336042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336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5"/>
                              <w:gridCol w:w="1620"/>
                              <w:gridCol w:w="1080"/>
                              <w:gridCol w:w="16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Merná jednot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Trvalo udržateľný roz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redpokladaný počet vytvorených pracovných miestv dôsledku realizácie projektu - pre všetky aktivit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88" w:name="__Fieldmark__44_1324804071"/>
                                  <w:bookmarkStart w:id="89" w:name="__Fieldmark__44_1324804071"/>
                                  <w:bookmarkEnd w:id="8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pracovných miest, ktoré by bez realizácie projektu boli zrušené - pre všetky aktivi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90" w:name="__Fieldmark__45_1324804071"/>
                                  <w:bookmarkStart w:id="91" w:name="__Fieldmark__45_1324804071"/>
                                  <w:bookmarkEnd w:id="9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amestnancov, ktorí sa zúčastňujú na ďalšom vzdelávaní v dôsledku realizácie projektu - pre všetky aktivi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92" w:name="__Fieldmark__46_1324804071"/>
                                  <w:bookmarkStart w:id="93" w:name="__Fieldmark__46_1324804071"/>
                                  <w:bookmarkEnd w:id="9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vytvorených alebo udržaných pracovných miest v high-tech sektore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94" w:name="__Fieldmark__47_1324804071"/>
                                  <w:bookmarkStart w:id="95" w:name="__Fieldmark__47_1324804071"/>
                                  <w:bookmarkEnd w:id="9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Zmena spotreby energie v dôsledku realizácie projektu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96" w:name="__Fieldmark__48_1324804071"/>
                                  <w:bookmarkStart w:id="97" w:name="__Fieldmark__48_1324804071"/>
                                  <w:bookmarkEnd w:id="9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obnoviteľných zdrojov energie na celkovej energetickej dodávk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98" w:name="__Fieldmark__49_1324804071"/>
                                  <w:bookmarkStart w:id="99" w:name="__Fieldmark__49_1324804071"/>
                                  <w:bookmarkEnd w:id="9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nákladov na zneškodňovanie odpadu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0" w:name="__Fieldmark__50_1324804071"/>
                                  <w:bookmarkStart w:id="101" w:name="__Fieldmark__50_1324804071"/>
                                  <w:bookmarkEnd w:id="10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množstva produkcie emisi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2" w:name="__Fieldmark__51_1324804071"/>
                                  <w:bookmarkStart w:id="103" w:name="__Fieldmark__51_1324804071"/>
                                  <w:bookmarkEnd w:id="10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Rovnosť príležitos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 pracovných miest pre znevýhodnené skup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4" w:name="__Fieldmark__52_1324804071"/>
                                  <w:bookmarkStart w:id="105" w:name="__Fieldmark__52_1324804071"/>
                                  <w:bookmarkEnd w:id="10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priemerných zárobkov mužov a žien podporovaného sub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6" w:name="__Fieldmark__53_1324804071"/>
                                  <w:bookmarkStart w:id="107" w:name="__Fieldmark__53_1324804071"/>
                                  <w:bookmarkEnd w:id="10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udržaných alebo vytvorených pracovných miest, ktoré sú obsadené ženam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8" w:name="__Fieldmark__54_1324804071"/>
                                  <w:bookmarkStart w:id="109" w:name="__Fieldmark__54_1324804071"/>
                                  <w:bookmarkEnd w:id="10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Nárast počtu žien v riadiacich funkciá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0" w:name="__Fieldmark__55_1324804071"/>
                                  <w:bookmarkStart w:id="111" w:name="__Fieldmark__55_1324804071"/>
                                  <w:bookmarkEnd w:id="11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nevýhodnených osôb využívajúcich služby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2" w:name="__Fieldmark__56_1324804071"/>
                                  <w:bookmarkStart w:id="113" w:name="__Fieldmark__56_1324804071"/>
                                  <w:bookmarkEnd w:id="11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mužov a žien ako účastníkov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4" w:name="__Fieldmark__57_1324804071"/>
                                  <w:bookmarkStart w:id="115" w:name="__Fieldmark__57_1324804071"/>
                                  <w:bookmarkEnd w:id="11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Informačná spoločnos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nákladov za prenos dát na celkových telekomunikačných náklado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6" w:name="__Fieldmark__58_1324804071"/>
                                  <w:bookmarkStart w:id="117" w:name="__Fieldmark__58_1324804071"/>
                                  <w:bookmarkEnd w:id="11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užívateľov používajúcich PC a internet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8" w:name="__Fieldmark__59_1324804071"/>
                                  <w:bookmarkStart w:id="119" w:name="__Fieldmark__59_1324804071"/>
                                  <w:bookmarkEnd w:id="11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264.6pt;mso-wrap-distance-left:0pt;mso-wrap-distance-right:9pt;mso-wrap-distance-top:0pt;mso-wrap-distance-bottom:0pt;margin-top: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5"/>
                        <w:gridCol w:w="1620"/>
                        <w:gridCol w:w="1080"/>
                        <w:gridCol w:w="16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Merná jednot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Trvalo udržateľný rozvoj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 xml:space="preserve">Predpokladaný počet vytvorených pracovných miestv dôsledku realizácie projektu - pre všetky aktivit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20" w:name="__Fieldmark__44_1324804071"/>
                            <w:bookmarkStart w:id="121" w:name="__Fieldmark__44_1324804071"/>
                            <w:bookmarkEnd w:id="12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pracovných miest, ktoré by bez realizácie projektu boli zrušené - pre všetky aktivi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22" w:name="__Fieldmark__45_1324804071"/>
                            <w:bookmarkStart w:id="123" w:name="__Fieldmark__45_1324804071"/>
                            <w:bookmarkEnd w:id="12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amestnancov, ktorí sa zúčastňujú na ďalšom vzdelávaní v dôsledku realizácie projektu - pre všetky aktivi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24" w:name="__Fieldmark__46_1324804071"/>
                            <w:bookmarkStart w:id="125" w:name="__Fieldmark__46_1324804071"/>
                            <w:bookmarkEnd w:id="12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 xml:space="preserve">Počet vytvorených alebo udržaných pracovných miest v high-tech sektore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26" w:name="__Fieldmark__47_1324804071"/>
                            <w:bookmarkStart w:id="127" w:name="__Fieldmark__47_1324804071"/>
                            <w:bookmarkEnd w:id="12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Zmena spotreby energie v dôsledku realizácie projektu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28" w:name="__Fieldmark__48_1324804071"/>
                            <w:bookmarkStart w:id="129" w:name="__Fieldmark__48_1324804071"/>
                            <w:bookmarkEnd w:id="12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obnoviteľných zdrojov energie na celkovej energetickej dodávk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0" w:name="__Fieldmark__49_1324804071"/>
                            <w:bookmarkStart w:id="131" w:name="__Fieldmark__49_1324804071"/>
                            <w:bookmarkEnd w:id="13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nákladov na zneškodňovanie odpadu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2" w:name="__Fieldmark__50_1324804071"/>
                            <w:bookmarkStart w:id="133" w:name="__Fieldmark__50_1324804071"/>
                            <w:bookmarkEnd w:id="13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množstva produkcie emisi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4" w:name="__Fieldmark__51_1324804071"/>
                            <w:bookmarkStart w:id="135" w:name="__Fieldmark__51_1324804071"/>
                            <w:bookmarkEnd w:id="13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Rovnosť príležitost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 pracovných miest pre znevýhodnené skup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6" w:name="__Fieldmark__52_1324804071"/>
                            <w:bookmarkStart w:id="137" w:name="__Fieldmark__52_1324804071"/>
                            <w:bookmarkEnd w:id="13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priemerných zárobkov mužov a žien podporovaného sub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8" w:name="__Fieldmark__53_1324804071"/>
                            <w:bookmarkStart w:id="139" w:name="__Fieldmark__53_1324804071"/>
                            <w:bookmarkEnd w:id="13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Počet udržaných alebo vytvorených pracovných miest, ktoré sú obsadené ženam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0" w:name="__Fieldmark__54_1324804071"/>
                            <w:bookmarkStart w:id="141" w:name="__Fieldmark__54_1324804071"/>
                            <w:bookmarkEnd w:id="14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Nárast počtu žien v riadiacich funkciá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2" w:name="__Fieldmark__55_1324804071"/>
                            <w:bookmarkStart w:id="143" w:name="__Fieldmark__55_1324804071"/>
                            <w:bookmarkEnd w:id="14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nevýhodnených osôb využívajúcich služby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4" w:name="__Fieldmark__56_1324804071"/>
                            <w:bookmarkStart w:id="145" w:name="__Fieldmark__56_1324804071"/>
                            <w:bookmarkEnd w:id="14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mužov a žien ako účastníkov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6" w:name="__Fieldmark__57_1324804071"/>
                            <w:bookmarkStart w:id="147" w:name="__Fieldmark__57_1324804071"/>
                            <w:bookmarkEnd w:id="14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Informačná spoločnos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nákladov za prenos dát na celkových telekomunikačných náklado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8" w:name="__Fieldmark__58_1324804071"/>
                            <w:bookmarkStart w:id="149" w:name="__Fieldmark__58_1324804071"/>
                            <w:bookmarkEnd w:id="14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užívateľov používajúcich PC a internet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0" w:name="__Fieldmark__59_1324804071"/>
                            <w:bookmarkStart w:id="151" w:name="__Fieldmark__59_1324804071"/>
                            <w:bookmarkEnd w:id="15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spacing w:before="60" w:after="60"/>
        <w:ind w:left="360" w:firstLine="20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3.   OčAKáVANé HODNOTY MERATEľNýCH Indikátorov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260"/>
        <w:gridCol w:w="1120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51"/>
            </w:r>
          </w:p>
        </w:tc>
      </w:tr>
      <w:tr>
        <w:trPr>
          <w:trHeight w:val="424" w:hRule="atLeast"/>
          <w:cantSplit w:val="true"/>
        </w:trPr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52"/>
            </w:r>
          </w:p>
        </w:tc>
      </w:tr>
      <w:tr>
        <w:trPr>
          <w:trHeight w:val="4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3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4"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55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56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992" w:right="851" w:gutter="0" w:header="709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"/>
          <w:szCs w:val="2"/>
        </w:rPr>
      </w:pPr>
      <w:r>
        <w:rPr>
          <w:rFonts w:cs="Arial" w:ascii="Garamond" w:hAnsi="Garamond"/>
          <w:bCs/>
          <w:caps/>
          <w:sz w:val="2"/>
          <w:szCs w:val="2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Cs/>
          <w:caps/>
          <w:sz w:val="20"/>
          <w:szCs w:val="22"/>
          <w:lang w:val="sk-SK"/>
        </w:rPr>
      </w:pPr>
      <w:r>
        <w:rPr>
          <w:rFonts w:cs="Garamond" w:ascii="Garamond" w:hAnsi="Garamond"/>
          <w:bCs/>
          <w:caps/>
          <w:sz w:val="20"/>
          <w:szCs w:val="22"/>
          <w:lang w:val="sk-SK"/>
        </w:rPr>
      </w:r>
    </w:p>
    <w:p>
      <w:pPr>
        <w:pStyle w:val="Application3"/>
        <w:numPr>
          <w:ilvl w:val="0"/>
          <w:numId w:val="5"/>
        </w:numPr>
        <w:tabs>
          <w:tab w:val="clear" w:pos="8789"/>
        </w:tabs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  <w:t>NOVOVYTVORENÉ / UDRŽANÉ PRACOVNÉ MIESTA</w:t>
      </w:r>
      <w:r>
        <w:rPr>
          <w:rStyle w:val="FootnoteCharacters"/>
          <w:rStyle w:val="FootnoteAnchor"/>
          <w:rFonts w:cs="Garamond" w:ascii="Garamond" w:hAnsi="Garamond"/>
          <w:sz w:val="20"/>
          <w:szCs w:val="22"/>
          <w:lang w:val="sk-SK"/>
        </w:rPr>
        <w:footnoteReference w:id="57"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tbl>
      <w:tblPr>
        <w:tblW w:w="10125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992"/>
        <w:gridCol w:w="993"/>
        <w:gridCol w:w="992"/>
        <w:gridCol w:w="992"/>
        <w:gridCol w:w="911"/>
      </w:tblGrid>
      <w:tr>
        <w:trPr>
          <w:trHeight w:val="397" w:hRule="atLeast"/>
          <w:cantSplit w:val="true"/>
        </w:trPr>
        <w:tc>
          <w:tcPr>
            <w:tcW w:w="42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28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  <w:cantSplit w:val="true"/>
        </w:trPr>
        <w:tc>
          <w:tcPr>
            <w:tcW w:w="42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/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Application3"/>
        <w:numPr>
          <w:ilvl w:val="0"/>
          <w:numId w:val="5"/>
        </w:numPr>
        <w:tabs>
          <w:tab w:val="clear" w:pos="8789"/>
        </w:tabs>
        <w:rPr/>
      </w:pPr>
      <w:r>
        <w:rPr/>
        <w:t xml:space="preserve">Špecifikácia nekvantifikovateľných výsledkov </w:t>
      </w:r>
    </w:p>
    <w:tbl>
      <w:tblPr>
        <w:tblW w:w="10207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75" w:hRule="atLeast"/>
          <w:cantSplit w:val="true"/>
        </w:trPr>
        <w:tc>
          <w:tcPr>
            <w:tcW w:w="1020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:</w:t>
            </w:r>
          </w:p>
        </w:tc>
      </w:tr>
      <w:tr>
        <w:trPr>
          <w:trHeight w:val="1597" w:hRule="atLeast"/>
          <w:cantSplit w:val="true"/>
        </w:trPr>
        <w:tc>
          <w:tcPr>
            <w:tcW w:w="1020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before="60" w:after="60"/>
        <w:rPr/>
      </w:pPr>
      <w:r>
        <w:rPr>
          <w:rFonts w:cs="Arial" w:ascii="Garamond" w:hAnsi="Garamond"/>
          <w:b/>
          <w:bCs/>
          <w:sz w:val="28"/>
          <w:szCs w:val="28"/>
        </w:rPr>
        <w:t>Náklad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left="1287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Arial" w:ascii="Garamond" w:hAnsi="Garamond"/>
          <w:b/>
          <w:bCs/>
          <w:caps/>
        </w:rPr>
        <w:t>1.      Celkové náklady na projekt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Spol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v t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. SkK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Spolu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v ti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. SkK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ab/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eastAsia="Garamond" w:cs="Arial" w:ascii="Garamond" w:hAnsi="Garamond"/>
          <w:b/>
          <w:caps/>
          <w:szCs w:val="28"/>
          <w:lang w:val="en-US" w:eastAsia="en-US"/>
        </w:rPr>
        <w:t xml:space="preserve">             </w:t>
      </w:r>
      <w:r>
        <w:rPr>
          <w:rFonts w:cs="Arial" w:ascii="Garamond" w:hAnsi="Garamond"/>
          <w:b/>
          <w:caps/>
          <w:szCs w:val="28"/>
          <w:lang w:val="en-US" w:eastAsia="en-US"/>
        </w:rPr>
        <w:t>2.     Uveďte kurz , ktorým ste prepočítali EURO na SkK</w:t>
      </w:r>
    </w:p>
    <w:tbl>
      <w:tblPr>
        <w:tblW w:w="5670" w:type="dxa"/>
        <w:jc w:val="left"/>
        <w:tblInd w:w="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Application3"/>
        <w:numPr>
          <w:ilvl w:val="0"/>
          <w:numId w:val="8"/>
        </w:numPr>
        <w:tabs>
          <w:tab w:val="clear" w:pos="8789"/>
        </w:tabs>
        <w:rPr/>
      </w:pPr>
      <w:r>
        <w:rPr>
          <w:rFonts w:cs="Arial" w:ascii="Garamond" w:hAnsi="Garamond"/>
          <w:bCs/>
          <w:caps/>
          <w:sz w:val="20"/>
          <w:lang w:val="sk-SK"/>
        </w:rPr>
        <w:t>Predpokladané zdroje financovania oprávnených nákladov projektu (v tis. SKK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877570</wp:posOffset>
                </wp:positionH>
                <wp:positionV relativeFrom="paragraph">
                  <wp:posOffset>45720</wp:posOffset>
                </wp:positionV>
                <wp:extent cx="7720965" cy="165544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30.35pt;mso-wrap-distance-left:7.05pt;mso-wrap-distance-right:7.05pt;mso-wrap-distance-top:0pt;mso-wrap-distance-bottom:0pt;margin-top:3.6pt;mso-position-vertical-relative:text;margin-left:69.1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  <w:t>4.  Oprávnené náklady PROJEKTU</w:t>
      </w:r>
      <w:r>
        <w:rPr>
          <w:rStyle w:val="FootnoteCharacters"/>
          <w:rStyle w:val="FootnoteAnchor"/>
          <w:szCs w:val="18"/>
        </w:rPr>
        <w:footnoteReference w:id="58"/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ávnené náklady</w:t>
            </w:r>
          </w:p>
        </w:tc>
      </w:tr>
      <w:tr>
        <w:trPr>
          <w:tblHeader w:val="true"/>
          <w:trHeight w:val="233" w:hRule="atLeast"/>
          <w:cantSplit w:val="true"/>
        </w:trPr>
        <w:tc>
          <w:tcPr>
            <w:tcW w:w="63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ov položky</w:t>
            </w:r>
            <w:r>
              <w:rPr>
                <w:rStyle w:val="FootnoteCharacters"/>
                <w:rStyle w:val="FootnoteAnchor"/>
              </w:rPr>
              <w:footnoteReference w:id="59"/>
            </w:r>
          </w:p>
        </w:tc>
        <w:tc>
          <w:tcPr>
            <w:tcW w:w="51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v tis. SKK 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63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ind w:left="709" w:hanging="142"/>
        <w:rPr/>
      </w:pPr>
      <w:r>
        <w:rPr>
          <w:rFonts w:cs="Arial" w:ascii="Garamond" w:hAnsi="Garamond"/>
          <w:b/>
          <w:bCs/>
          <w:caps/>
        </w:rPr>
        <w:t>5.  NEOprávnené náklady PROJEKTU</w:t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oprávnené náklady</w:t>
            </w:r>
          </w:p>
        </w:tc>
      </w:tr>
      <w:tr>
        <w:trPr>
          <w:tblHeader w:val="true"/>
          <w:trHeight w:val="233" w:hRule="atLeast"/>
          <w:cantSplit w:val="true"/>
        </w:trPr>
        <w:tc>
          <w:tcPr>
            <w:tcW w:w="63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ov položk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0"/>
            </w:r>
          </w:p>
        </w:tc>
        <w:tc>
          <w:tcPr>
            <w:tcW w:w="51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v tis. SKK 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63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Cs/>
          <w:caps/>
          <w:szCs w:val="16"/>
        </w:rPr>
      </w:pPr>
      <w:r>
        <w:rPr>
          <w:rFonts w:cs="Arial" w:ascii="Garamond" w:hAnsi="Garamond"/>
          <w:bCs/>
          <w:caps/>
          <w:szCs w:val="16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tbl>
      <w:tblPr>
        <w:tblW w:w="16248" w:type="dxa"/>
        <w:jc w:val="left"/>
        <w:tblInd w:w="-5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992"/>
        <w:gridCol w:w="851"/>
        <w:gridCol w:w="850"/>
        <w:gridCol w:w="869"/>
      </w:tblGrid>
      <w:tr>
        <w:trPr>
          <w:trHeight w:val="23" w:hRule="atLeast"/>
        </w:trPr>
        <w:tc>
          <w:tcPr>
            <w:tcW w:w="162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D.1  Navrhovaný rozpočet projektu / Plán činností  </w:t>
            </w:r>
          </w:p>
        </w:tc>
      </w:tr>
      <w:tr>
        <w:trPr>
          <w:trHeight w:val="109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0..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Nákup nehnuteľ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taveb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Stavebn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Technologická ča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Technologick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Vybave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Vybaven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Iné 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edzisúčet Iných investičných nákladov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Ne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rFonts w:ascii="Garamond" w:hAnsi="Garamond" w:cs="Arial"/>
          <w:bCs/>
          <w:sz w:val="2"/>
          <w:szCs w:val="2"/>
        </w:rPr>
      </w:pPr>
      <w:r>
        <w:rPr>
          <w:rFonts w:cs="Arial" w:ascii="Garamond" w:hAnsi="Garamond"/>
          <w:bCs/>
          <w:sz w:val="2"/>
          <w:szCs w:val="2"/>
        </w:rPr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eastAsia="Garamond" w:cs="Garamond" w:ascii="Garamond" w:hAnsi="Garamond"/>
          <w:b/>
          <w:bCs/>
          <w:sz w:val="28"/>
        </w:rPr>
        <w:t xml:space="preserve">    </w:t>
      </w: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sz w:val="20"/>
          <w:lang w:val="sk-SK"/>
        </w:rPr>
      </w:pPr>
      <w:r>
        <w:rPr>
          <w:rFonts w:cs="Garamond" w:ascii="Garamond" w:hAnsi="Garamond"/>
          <w:sz w:val="20"/>
          <w:lang w:val="sk-SK"/>
        </w:rPr>
        <w:tab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firstLine="426"/>
        <w:rPr>
          <w:rFonts w:ascii="Garamond" w:hAnsi="Garamond" w:cs="Garamond"/>
          <w:b w:val="false"/>
          <w:b w:val="false"/>
          <w:bCs/>
          <w:sz w:val="20"/>
          <w:lang w:val="sk-SK"/>
        </w:rPr>
      </w:pPr>
      <w:r>
        <w:rPr>
          <w:rFonts w:cs="Garamond" w:ascii="Garamond" w:hAnsi="Garamond"/>
          <w:b w:val="false"/>
          <w:bCs/>
          <w:sz w:val="20"/>
          <w:lang w:val="sk-SK"/>
        </w:rPr>
        <w:t>Bude zásadne dôležitá pre realizáciu projektu?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bCs/>
          <w:sz w:val="20"/>
          <w:lang w:val="sk-SK"/>
        </w:rPr>
      </w:pPr>
      <w:r>
        <w:rPr>
          <w:rFonts w:cs="Garamond" w:ascii="Garamond" w:hAnsi="Garamond"/>
          <w:b/>
          <w:bCs/>
          <w:sz w:val="20"/>
          <w:lang w:val="sk-SK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52" w:name="__Fieldmark__60_1324804071"/>
      <w:bookmarkStart w:id="153" w:name="__Fieldmark__60_1324804071"/>
      <w:bookmarkEnd w:id="153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54" w:name="__Fieldmark__61_1324804071"/>
      <w:bookmarkStart w:id="155" w:name="__Fieldmark__61_1324804071"/>
      <w:bookmarkEnd w:id="155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szCs w:val="18"/>
          <w:lang w:val="sk-SK"/>
        </w:rPr>
      </w:pPr>
      <w:r>
        <w:rPr>
          <w:rFonts w:cs="Times New Roman" w:ascii="Times New Roman" w:hAnsi="Times New Roman"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Zdôvodnite Vašu odpoveď. Uveďte taktiež ďalši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6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, ako bude pokračovať Projekt po ukončení jeho financovania zo zdrojov  EÚ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F. Povinné prílohy projektu: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9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eastAsia="en-ZW"/>
              </w:rPr>
            </w:pPr>
            <w:r>
              <w:rPr>
                <w:b/>
                <w:lang w:eastAsia="en-Z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>
                <w:b/>
                <w:b/>
                <w:sz w:val="24"/>
                <w:lang w:eastAsia="en-ZW"/>
              </w:rPr>
            </w:pPr>
            <w:r>
              <w:rPr>
                <w:b/>
                <w:sz w:val="24"/>
                <w:lang w:eastAsia="en-ZW"/>
              </w:rPr>
              <w:t>Názov doku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eastAsia="en-ZW"/>
              </w:rPr>
            </w:pPr>
            <w:r>
              <w:rPr>
                <w:b/>
                <w:lang w:eastAsia="en-ZW"/>
              </w:rPr>
              <w:t>Počet kópi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Doklad o disponovaní s finančnými prostriedkami potrebnými pre realizáciu projektu vo výške min. 5% oprávnených nákladov na projekt v prípade verejného sektora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Potvrdením komerčnej banky</w:t>
            </w:r>
            <w:r>
              <w:rPr>
                <w:bCs/>
                <w:sz w:val="24"/>
                <w:szCs w:val="24"/>
                <w:lang w:eastAsia="en-US"/>
              </w:rPr>
              <w:t xml:space="preserve">, že konečný prijímateľ disponuje požadovanou hotovosťou, ktoré banka na daný projekt po rozhodnutí o pridelení nenávratného finančného príspevku vinkuluje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US"/>
              </w:rPr>
              <w:t xml:space="preserve">Žiadateľ preukáže </w:t>
            </w:r>
            <w:r>
              <w:rPr>
                <w:b/>
                <w:sz w:val="24"/>
                <w:szCs w:val="24"/>
                <w:lang w:eastAsia="en-US"/>
              </w:rPr>
              <w:t>prísľub úveru z komerčnej banky (tzv. indikovaný úver)</w:t>
            </w:r>
            <w:r>
              <w:rPr>
                <w:sz w:val="24"/>
                <w:szCs w:val="24"/>
                <w:lang w:eastAsia="en-US"/>
              </w:rPr>
              <w:t>, ktorý je podmienený pridelením nenávratného finančného príspevku, na základe ktorého sa prísľub zmení na úver. Daný úver je následne vinkulovaný v prospech schváleného projektu</w:t>
            </w:r>
            <w:r>
              <w:rPr>
                <w:bCs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ZW"/>
              </w:rPr>
            </w:pPr>
            <w:r>
              <w:rPr>
                <w:rFonts w:cs="Arial" w:ascii="Arial" w:hAnsi="Arial"/>
                <w:sz w:val="24"/>
                <w:szCs w:val="24"/>
                <w:lang w:eastAsia="en-Z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720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iemyselná a sociálna štruktúra v obci/meste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US"/>
              </w:rPr>
              <w:footnoteReference w:id="61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ZW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Z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72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Zmluva žiadateľa s podnikateľom o uzavretí budúcej zmluvy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US"/>
              </w:rPr>
              <w:footnoteReference w:id="62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ZW"/>
              </w:rPr>
            </w:pPr>
            <w:r>
              <w:rPr>
                <w:rFonts w:cs="Arial" w:ascii="Arial" w:hAnsi="Arial"/>
                <w:sz w:val="24"/>
                <w:szCs w:val="24"/>
                <w:lang w:eastAsia="en-Z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720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dentifikácia podnikateľov, ktorí budú v mieste realizácie projektu podnikať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US"/>
              </w:rPr>
              <w:footnoteReference w:id="63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ZW"/>
              </w:rPr>
            </w:pPr>
            <w:r>
              <w:rPr>
                <w:rFonts w:cs="Arial" w:ascii="Arial" w:hAnsi="Arial"/>
                <w:sz w:val="24"/>
                <w:szCs w:val="24"/>
                <w:lang w:eastAsia="en-ZW"/>
              </w:rPr>
            </w:r>
          </w:p>
        </w:tc>
      </w:tr>
    </w:tbl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6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rozpočtové a príspevkové organizácie zriadené mestami a obcami; obce, mestá v združení s univerzitou, v prípade technologických parkov a výskumno-vývojových centier v zmysle zákonov: 369/1990 Zb. o obecnom zriadení; 302/2001 Z.z. o samospráve VÚC a samosprávnych krajoch; 131/2002 Z.z. o vysokých školách; 40/1964 Zb. Občiansky zákonník.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>
          <w:bCs/>
        </w:rPr>
        <w:t>Podľa príslušnej legislatívy SR (VÚC, obce, mestá, rozpočtové a príspevkové organizácie zriadenia mestami, a pod.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 ako kontaktnú osobu pre projekt. Kontaktná osoba poskytuje informácie, spolupracuje s poverenými pracovníkmi pri monitorovaní, zodpovedá za realizáciu projektu. Nemá však oprávnenie na podpis akýchkoľvek dokumentov súvisiacich s projektom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len jeden podľa prevažujúcej aktivity súvisiacej s projektom.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 ktorý sa zúčastňuje na realizácii projektu (finančne, know-how). V prípade združenia sú partnermi účastníci združenia. Na každého partnera aplikujte body 1-3. Partnera uveďte v časti A1 záväznej osnovy projektu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Napríklad projekty financované z predvstupových fondov, zo štátneho rozpočtu, vlastných zdrojov a iné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íklad Ministerstvo výstavby a regionálneho rozvoja SR, Ministerstvo práce, sociálnych vecí a rodiny SR atď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 ktorý sa zúčastňuje na realizácii projektu (finančne, know-how). V prípade združenia sú partnermi účastníci združenia. Je potrebné uviesť názov partnera a spôsob jeho zapojenia (kapitálový vstup, majetkové prepojenie, technická asistencia, zmluva o združení prípadne iné).</w:t>
      </w:r>
    </w:p>
  </w:footnote>
  <w:footnote w:id="14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rozpočtové a príspevkové organizácie zriadené mestami a obcami; obce, mestá v združení s univerzitou, v prípade technologických parkov a výskumno-vývojových centier v zmysle zákonov: 369/1990 Zb. o obecnom zriadení; 302/2001 Z.z. o samospráve VÚC a samosprávnych krajoch; 131/2002 Z.z. o vysokých školách; 40/1964 Zb. Občiansky zákonník.</w:t>
      </w:r>
    </w:p>
  </w:footnote>
  <w:footnote w:id="15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z. o pozemkových spoločenstvách; 40/1964 Zb. Občiansky zákonník. Uviesť p</w:t>
      </w:r>
      <w:r>
        <w:rPr>
          <w:bCs/>
        </w:rPr>
        <w:t>odľa príslušnej legislatívy SR (VÚC, obce, mestá, samosprávne kraje, rozpočtové a príspevkové organizácie zriadenia mestami, a pod.).</w:t>
      </w:r>
    </w:p>
  </w:footnote>
  <w:footnote w:id="16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artner, ktorý je právnická osoba (PO).</w:t>
      </w:r>
    </w:p>
  </w:footnote>
  <w:footnote w:id="1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partnerom právnická osoba, resp. združenie založené subjektami verejného sektora. Nevzťahuje sa na VÚC, obce, mestá.</w:t>
      </w:r>
    </w:p>
  </w:footnote>
  <w:footnote w:id="1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len jeden podľa prevažujúcej aktivity súvisiacej s projektom.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.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artner, ktorý je právnická osoba. Za referenčný rok sa považuje posledné ukončené účtovné obdobie.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.</w:t>
      </w:r>
    </w:p>
  </w:footnote>
  <w:footnote w:id="22">
    <w:p>
      <w:pPr>
        <w:pStyle w:val="Footnote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v závislosti od projektu - inkubátor, výskumné a vývojové centrum, technologický park, priemyselný park, výrobné haly.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 realizácie projektu vo viacerých regiónoch, uvedie žiadateľ všetky regióny, ktorých sa projekt týka a rozčlení v projekte oprávnené náklady podľa jednotlivých regiónov, kde náklady vznikajú.</w:t>
      </w:r>
    </w:p>
  </w:footnote>
  <w:footnote w:id="2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(Cieľ 1) - Západoslovenský región, Stredoslovenský región, Východoslovenský región</w:t>
      </w:r>
    </w:p>
  </w:footnote>
  <w:footnote w:id="25">
    <w:p>
      <w:pPr>
        <w:pStyle w:val="TextBodyIndent"/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K</w:t>
      </w:r>
      <w:r>
        <w:rPr>
          <w:bCs/>
          <w:u w:val="single"/>
        </w:rPr>
        <w:t xml:space="preserve">oncentrácia </w:t>
      </w:r>
      <w:r>
        <w:rPr>
          <w:u w:val="single"/>
        </w:rPr>
        <w:t>- samostatné sídelné útvary v rámci obcí</w:t>
      </w:r>
      <w:r>
        <w:rPr/>
        <w:t xml:space="preserve"> – najčastejšie predstavujú samostatné ulice alebo štvrte, ktoré sú urbanisticky integrálnou súčasťou obce, ale sociokultúrne tvoria samostatnú entitu. Typickým príkladom môže byť osada v obci Hermanovce (okres Prešov), ktorá je lokalizovaná v dolnej časti obce na samostatnom ostrove medzi dvoma potokmi, či obec Ľubica (okres Kežmarok), Kurima (okres Bardejov) alebo Spišský Hrhov (okres Levoča), kde sú Rómovia koncentrovaní na samostatnej ulici.</w:t>
      </w:r>
    </w:p>
  </w:footnote>
  <w:footnote w:id="26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. Typickým príkladom je rómska osada v obci Svinia (okres Prešov) oddelená potokom, rómska osada v obci Kurov (okres Bardejov) oddelená neveľkým poľom, alebo osada v Huncovciach (okres Kežmarok), ktorá sa nachádza za železničnou traťou.</w:t>
      </w:r>
    </w:p>
  </w:footnote>
  <w:footnote w:id="27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. Typickým príkladom je rómska osada v obci Letanovce (okres Spišská Nová Ves) alebo v obci Rakúsy (okres Kežmarok). V niektorých prípadoch tieto osady nie sú napojené ani na dostupné inžinierske siete. Osada v obci Ortuťová (okres Bardejov) nie je napojená ani na elektrickú energiu.</w:t>
      </w:r>
    </w:p>
  </w:footnote>
  <w:footnote w:id="2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, resp. aktivitu.</w:t>
      </w:r>
    </w:p>
  </w:footnote>
  <w:footnote w:id="2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dňa nadobudnutia účinnosti zmluvy o poskytnutí nenávratného finančného príspevku.</w:t>
      </w:r>
    </w:p>
  </w:footnote>
  <w:footnote w:id="3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 – v časti IX. Zoznam indikátorov a kódy oblastí pomoci, podľa hlavnej aktivity realizovaného projektu.</w:t>
      </w:r>
    </w:p>
  </w:footnote>
  <w:footnote w:id="3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- okrem žiadateľa - ovplyvní realizácia projektu (napr. dodávatelia, spolupracujúce firmy, užívatelia vytvorených služieb, definovať synergiu a komplementaritu uvedeného projektu,  atď.). </w:t>
      </w:r>
    </w:p>
  </w:footnote>
  <w:footnote w:id="3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nalýza silných a slabých stránok sektoru a regiónu, na ktoré sa predkladaný projekt vzťahuje.</w:t>
      </w:r>
    </w:p>
  </w:footnote>
  <w:footnote w:id="3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 (napr. zvýšenie atraktivity danej obce).</w:t>
      </w:r>
    </w:p>
  </w:footnote>
  <w:footnote w:id="3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aktivity, t.j.  nástroje, ktorými chcete dosiahnuť stanovené ciele. Jeden cieľ môže mať viacero aktivít.</w:t>
      </w:r>
    </w:p>
  </w:footnote>
  <w:footnote w:id="3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34</w:t>
        <w:tab/>
      </w:r>
      <w:r>
        <w:rPr/>
        <w:t>Uviesť indikátory, t.j. merateľné jednotky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 kde sa projekt realizuje).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.</w:t>
      </w:r>
    </w:p>
  </w:footnote>
  <w:footnote w:id="3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, prostredníctvom ktorých chcete eliminovať ohrozenia.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; každý míľnik sa zvyčajne skladá z viacerých aktivít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menovať aktivity, realizáciou ktorých predpokladáte dosiahnutie stanoveného míľnika.</w:t>
      </w:r>
    </w:p>
  </w:footnote>
  <w:footnote w:id="41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V prípade inkubátorov uviesť potenciálnych  užívateľov; v prípade priemyselných parkov uviesť potenciálnych investorov.</w:t>
      </w:r>
    </w:p>
  </w:footnote>
  <w:footnote w:id="4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krajiny, z ktorých majú pochádzať Vaši potenciálni užívatelia, resp. potenciálni investori.</w:t>
      </w:r>
    </w:p>
  </w:footnote>
  <w:footnote w:id="4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é investície počas obdobia 5 rokov nasledujúcich po roku ukončenia realizácie projektu.</w:t>
      </w:r>
    </w:p>
  </w:footnote>
  <w:footnote w:id="4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>prípade negatívnych dopadov na životné prostredie uviesť prostriedky, resp. opatrenia na ich odstránenie. Pri vypĺňaní tejto tabuľky je potrebné brať do úvahy údaje uvedené v časti B, bod 9. Analýza cieľov.</w:t>
      </w:r>
    </w:p>
  </w:footnote>
  <w:footnote w:id="4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ýberové kritériá sú uvedené v hodnotiacej tabuľke, ktorá tvorí prílohu B1 tejto záväznej osnovy projektu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Ide o hlavné etapy v realizácii projektu, bez dosiahnutia ktorých nie je možné ďalej pokračovať v realizácii projektu; každý míľnik sa zvyčajne skladá z viacerých aktivít. 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míľniky podľa bod 10. Harmonogram predpokladanej realizácie aktivít z časti B. Projekt tejto záväznej osnovy projektu.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, akým spôsobom bude možné realizáciu daného míľnika kontrolovať (napr. na mieste, v účtovníctve).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, kedy bude možné realizáciu daného míľnika overiť, t.j. dátum dosiahnutia daného míľnika.</w:t>
      </w:r>
    </w:p>
  </w:footnote>
  <w:footnote w:id="5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hodnotu predpokladaných oprávnených nákladov do doby dosiahnutia uvedeného míľnika.</w:t>
      </w:r>
    </w:p>
  </w:footnote>
  <w:footnote w:id="5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 </w:t>
      </w:r>
    </w:p>
  </w:footnote>
  <w:footnote w:id="5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53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.</w:t>
      </w:r>
    </w:p>
  </w:footnote>
  <w:footnote w:id="5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5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rast ubytovacích kapacít, zvýšenie výrobných kapacít, atď.).</w:t>
      </w:r>
    </w:p>
  </w:footnote>
  <w:footnote w:id="5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.</w:t>
      </w:r>
    </w:p>
  </w:footnote>
  <w:footnote w:id="5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 len  tá časť, ktorá je relevantná pre predkladaný charakter projektu a v závislosti od právnej formy žiadateľa.</w:t>
      </w:r>
    </w:p>
  </w:footnote>
  <w:footnote w:id="58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oznam oprávnených nákladov je uvedený v Príručke pre žiadateľa.</w:t>
      </w:r>
    </w:p>
  </w:footnote>
  <w:footnote w:id="5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é položky podľa projektu, pričom jednotlivé položky tvoria časti aktivít realizovaných v rámci projektu (napr.: míľnik – vybudovanie strechy, aktivita – zateplenie strechy, položka v rámci aktivity – tesniaca fólia, lepidlo, zatepľovacia hmota, atď.).</w:t>
      </w:r>
    </w:p>
  </w:footnote>
  <w:footnote w:id="60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Neoprávnené náklady sú najmä náklady, ktoré sú uvedené v Príručke pre žiadateľa ako neoprávnené. </w:t>
      </w:r>
    </w:p>
  </w:footnote>
  <w:footnote w:id="61">
    <w:p>
      <w:pPr>
        <w:pStyle w:val="Footer"/>
        <w:tabs>
          <w:tab w:val="left" w:pos="284" w:leader="none"/>
          <w:tab w:val="left" w:pos="360" w:leader="none"/>
          <w:tab w:val="center" w:pos="4153" w:leader="none"/>
          <w:tab w:val="right" w:pos="8306" w:leader="none"/>
        </w:tabs>
        <w:ind w:left="284" w:hanging="284"/>
        <w:jc w:val="both"/>
        <w:rPr>
          <w:i/>
          <w:i/>
          <w:iCs/>
          <w:lang w:eastAsia="en-US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i/>
          <w:iCs/>
          <w:u w:val="single"/>
          <w:lang w:eastAsia="en-US"/>
        </w:rPr>
        <w:t>Pre priemyselné a technologické parky</w:t>
      </w:r>
      <w:r>
        <w:rPr>
          <w:i/>
          <w:iCs/>
          <w:lang w:eastAsia="en-US"/>
        </w:rPr>
        <w:t xml:space="preserve"> - </w:t>
      </w:r>
      <w:r>
        <w:rPr>
          <w:lang w:eastAsia="en-US"/>
        </w:rPr>
        <w:t xml:space="preserve">Príloha obsahuje najmä: špecifikáciu jednotlivých priemyselných odvetví a ich podiel na celkovej štruktúre, vzdelanostnú a vekovú štruktúru mesta, obce alebo regiónu, najvýznamnejšie podniky v obci; súčasťou sú aj ukazovatele sociálnej štatistiky ako miera a počet nezamestnaných, štruktúra nezamestnanosti v okrese a  percentuálna miera nezamestnanosti v okrese za posledné dva roky. </w:t>
      </w:r>
    </w:p>
    <w:p>
      <w:pPr>
        <w:pStyle w:val="Footer"/>
        <w:tabs>
          <w:tab w:val="left" w:pos="284" w:leader="none"/>
          <w:tab w:val="left" w:pos="360" w:leader="none"/>
          <w:tab w:val="center" w:pos="4153" w:leader="none"/>
          <w:tab w:val="right" w:pos="8306" w:leader="none"/>
        </w:tabs>
        <w:ind w:left="284" w:hanging="284"/>
        <w:jc w:val="both"/>
        <w:rPr/>
      </w:pPr>
      <w:r>
        <w:rPr>
          <w:i/>
          <w:iCs/>
          <w:lang w:eastAsia="en-US"/>
        </w:rPr>
        <w:tab/>
      </w:r>
      <w:r>
        <w:rPr>
          <w:i/>
          <w:iCs/>
          <w:u w:val="single"/>
          <w:lang w:eastAsia="en-US"/>
        </w:rPr>
        <w:t>Pre inkubátory</w:t>
      </w:r>
      <w:r>
        <w:rPr>
          <w:i/>
          <w:iCs/>
          <w:lang w:eastAsia="en-US"/>
        </w:rPr>
        <w:t xml:space="preserve"> - </w:t>
      </w:r>
      <w:r>
        <w:rPr/>
        <w:t xml:space="preserve">Príloha obsahuje najmä: špecifikáciu jednotlivých potenciálnych záujemcov o pobyt v </w:t>
      </w:r>
      <w:r>
        <w:rPr>
          <w:bCs/>
        </w:rPr>
        <w:t>inkubátore</w:t>
      </w:r>
      <w:r>
        <w:rPr/>
        <w:t>, špecifikáciu priemyselných odvetví a ich podiel na celkovej štruktúre v danej oblasti, vzdelanostnú a vekovú štruktúru mesta, obce alebo regiónu a najvýznamnejšie podniky regióne.</w:t>
      </w:r>
    </w:p>
  </w:footnote>
  <w:footnote w:id="62">
    <w:p>
      <w:pPr>
        <w:pStyle w:val="Footer"/>
        <w:tabs>
          <w:tab w:val="clear" w:pos="4153"/>
          <w:tab w:val="clear" w:pos="8306"/>
          <w:tab w:val="left" w:pos="284" w:leader="none"/>
          <w:tab w:val="left" w:pos="72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i/>
          <w:iCs/>
          <w:u w:val="single"/>
        </w:rPr>
        <w:t>V prípade projektov na priemyselné parky: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žiadateľ pomoci dodá </w:t>
      </w:r>
      <w:r>
        <w:rPr>
          <w:lang w:eastAsia="en-US"/>
        </w:rPr>
        <w:t>Zmluvu s investorom o uzavretí budúcej zmluvy, ktorá upravuje ich vzťahy v oblasti podnikateľského zámeru investorov vrátane preukázania finančného zabezpečenia podnikateľského zámeru. Musí obsahovať záväzok investora o počte novovytvorených pracovných miest a výške investície v priemyselnom parku. Podpisy oprávnených osôb na zmluve musia byť úradne overené.</w:t>
      </w:r>
    </w:p>
  </w:footnote>
  <w:footnote w:id="63">
    <w:p>
      <w:pPr>
        <w:pStyle w:val="Footer"/>
        <w:tabs>
          <w:tab w:val="left" w:pos="284" w:leader="none"/>
          <w:tab w:val="center" w:pos="4153" w:leader="none"/>
          <w:tab w:val="right" w:pos="8306" w:leader="none"/>
        </w:tabs>
        <w:ind w:left="284" w:hanging="284"/>
        <w:jc w:val="both"/>
        <w:rPr>
          <w:u w:val="single"/>
          <w:lang w:eastAsia="en-US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i/>
          <w:iCs/>
          <w:u w:val="single"/>
        </w:rPr>
        <w:t>V prípade projektov na priemyselné parky:</w:t>
      </w:r>
      <w:r>
        <w:rPr>
          <w:bCs/>
          <w:iCs/>
        </w:rPr>
        <w:t xml:space="preserve"> žiadateľ dodá</w:t>
      </w:r>
      <w:r>
        <w:rPr/>
        <w:t xml:space="preserve"> </w:t>
      </w:r>
      <w:r>
        <w:rPr>
          <w:lang w:eastAsia="en-US"/>
        </w:rPr>
        <w:t>Identifikáciu investorov, ktorá obsahuje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567" w:leader="none"/>
        </w:tabs>
        <w:ind w:left="567" w:hanging="284"/>
        <w:jc w:val="both"/>
        <w:rPr>
          <w:lang w:eastAsia="en-US"/>
        </w:rPr>
      </w:pPr>
      <w:r>
        <w:rPr>
          <w:lang w:eastAsia="en-US"/>
        </w:rPr>
        <w:t>výpis z obchodného registra SR, ak ide o firmu etablovanú v SR,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567" w:leader="none"/>
        </w:tabs>
        <w:ind w:left="567" w:hanging="284"/>
        <w:jc w:val="both"/>
        <w:rPr/>
      </w:pPr>
      <w:r>
        <w:rPr/>
        <w:t>výpis z príslušného registra podľa sídla, ak ide o zahraničného podnikateľa spolu s priloženým prekladom vykonaným súdnym znalcom.</w:t>
      </w:r>
    </w:p>
    <w:p>
      <w:pPr>
        <w:pStyle w:val="Footer"/>
        <w:tabs>
          <w:tab w:val="left" w:pos="284" w:leader="none"/>
          <w:tab w:val="center" w:pos="4153" w:leader="none"/>
          <w:tab w:val="right" w:pos="8306" w:leader="none"/>
        </w:tabs>
        <w:ind w:left="284" w:hanging="284"/>
        <w:jc w:val="both"/>
        <w:rPr/>
      </w:pPr>
      <w:r>
        <w:rPr/>
        <w:tab/>
      </w:r>
      <w:r>
        <w:rPr>
          <w:i/>
          <w:u w:val="single"/>
        </w:rPr>
        <w:t>V prípade technologických parkov</w:t>
      </w:r>
      <w:r>
        <w:rPr/>
        <w:t xml:space="preserve"> nesmie byť výpis starší ako 3 mesiace. 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02"/>
        </w:tabs>
        <w:ind w:left="902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upperLetter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855"/>
        </w:tabs>
        <w:ind w:left="85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ascii="Garamond" w:hAnsi="Garamond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3366FF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cs="Aria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Arial"/>
      <w:b/>
    </w:rPr>
  </w:style>
  <w:style w:type="character" w:styleId="WW8Num19z0">
    <w:name w:val="WW8Num19z0"/>
    <w:qFormat/>
    <w:rPr>
      <w:rFonts w:ascii="Garamond" w:hAnsi="Garamond" w:cs="Garamond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sz w:val="20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Garamond" w:hAnsi="Garamond" w:cs="Arial"/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>
      <w:rFonts w:ascii="Garamond" w:hAnsi="Garamond" w:cs="Garamond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eastAsia="Times New Roman" w:cs="Arial"/>
    </w:rPr>
  </w:style>
  <w:style w:type="character" w:styleId="WW8Num91z0">
    <w:name w:val="WW8Num91z0"/>
    <w:qFormat/>
    <w:rPr>
      <w:rFonts w:ascii="Garamond" w:hAnsi="Garamond" w:cs="Arial"/>
      <w:b/>
    </w:rPr>
  </w:style>
  <w:style w:type="character" w:styleId="WW8Num92z0">
    <w:name w:val="WW8Num92z0"/>
    <w:qFormat/>
    <w:rPr>
      <w:rFonts w:ascii="Garamond" w:hAnsi="Garamond" w:cs="Arial"/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2">
    <w:name w:val="WW8Num94z2"/>
    <w:qFormat/>
    <w:rPr>
      <w:b/>
    </w:rPr>
  </w:style>
  <w:style w:type="character" w:styleId="WW8Num95z0">
    <w:name w:val="WW8Num95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6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8:38:00Z</dcterms:created>
  <dc:creator>Setnický Ladislav</dc:creator>
  <dc:description/>
  <dc:language>en-US</dc:language>
  <cp:lastModifiedBy> MH SR</cp:lastModifiedBy>
  <cp:lastPrinted>2004-04-15T10:02:00Z</cp:lastPrinted>
  <dcterms:modified xsi:type="dcterms:W3CDTF">2004-04-22T10:37:00Z</dcterms:modified>
  <cp:revision>6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5504297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formulare od Martonovej...</vt:lpwstr>
  </property>
  <property fmtid="{D5CDD505-2E9C-101B-9397-08002B2CF9AE}" pid="6" name="_PreviousAdHocReviewCycleID">
    <vt:r8>-1733813852</vt:r8>
  </property>
  <property fmtid="{D5CDD505-2E9C-101B-9397-08002B2CF9AE}" pid="7" name="_ReviewingToolsShownOnce">
    <vt:lpwstr/>
  </property>
</Properties>
</file>