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485316907"/>
      <w:bookmarkStart w:id="1" w:name="__Fieldmark__0_48531690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485316907"/>
      <w:bookmarkStart w:id="3" w:name="__Fieldmark__1_485316907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485316907"/>
      <w:bookmarkStart w:id="5" w:name="__Fieldmark__2_485316907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