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1304097646"/>
      <w:bookmarkStart w:id="2" w:name="__Fieldmark__64_130409764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1304097646"/>
      <w:bookmarkStart w:id="5" w:name="__Fieldmark__105_1304097646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1304097646"/>
      <w:bookmarkStart w:id="8" w:name="__Fieldmark__156_1304097646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1304097646"/>
      <w:bookmarkStart w:id="11" w:name="__Fieldmark__379_130409764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1304097646"/>
      <w:bookmarkStart w:id="14" w:name="__Fieldmark__471_1304097646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1304097646"/>
      <w:bookmarkStart w:id="17" w:name="__Fieldmark__1173_1304097646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1304097646"/>
      <w:bookmarkStart w:id="20" w:name="__Fieldmark__1195_1304097646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