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ľko nových pracovných miest plánuje žiadateľ vytvoriť a udržať ich počas doby udržateľnosti projektu a koľko z nich bude cielene obsadzovaných mladými nezamestnanými (5 rokov po finančnom ukončení projektu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</w:rPr>
        <w:t>4.3 Aktivity a príspevok aktivít k výsledkom proj</w:t>
      </w:r>
      <w:r>
        <w:rPr/>
        <w:t>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tiež uvádza údaje o jeho podnikateľských, výrobných činnostiach a/alebo službách, zavedených, alebo zavádzaných systémov manažérstva kvality, riadenie kvality a 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7:00Z</dcterms:created>
  <dc:creator>Ivan</dc:creator>
  <dc:description/>
  <cp:keywords/>
  <dc:language>en-US</dc:language>
  <cp:lastModifiedBy>Nemec Jozef</cp:lastModifiedBy>
  <cp:lastPrinted>2011-12-16T11:30:00Z</cp:lastPrinted>
  <dcterms:modified xsi:type="dcterms:W3CDTF">2012-12-16T10:50:00Z</dcterms:modified>
  <cp:revision>10</cp:revision>
  <dc:subject/>
  <dc:title> </dc:title>
</cp:coreProperties>
</file>