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22143898"/>
      <w:bookmarkStart w:id="1" w:name="__Fieldmark__0_12214389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22143898"/>
      <w:bookmarkStart w:id="3" w:name="__Fieldmark__1_122143898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22143898"/>
      <w:bookmarkStart w:id="5" w:name="__Fieldmark__2_122143898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