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2.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016641220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306941654"/>
            <w:bookmarkStart w:id="1" w:name="__Fieldmark__0_130694165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306941654"/>
            <w:bookmarkStart w:id="3" w:name="__Fieldmark__1_130694165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306941654"/>
            <w:bookmarkStart w:id="5" w:name="__Fieldmark__2_1306941654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306941654"/>
            <w:bookmarkStart w:id="7" w:name="__Fieldmark__3_1306941654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306941654"/>
            <w:bookmarkStart w:id="9" w:name="__Fieldmark__4_1306941654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306941654"/>
            <w:bookmarkStart w:id="11" w:name="__Fieldmark__5_1306941654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306941654"/>
            <w:bookmarkStart w:id="13" w:name="__Fieldmark__6_1306941654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306941654"/>
            <w:bookmarkStart w:id="15" w:name="__Fieldmark__7_1306941654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306941654"/>
            <w:bookmarkStart w:id="17" w:name="__Fieldmark__8_1306941654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306941654"/>
            <w:bookmarkStart w:id="19" w:name="__Fieldmark__9_1306941654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306941654"/>
            <w:bookmarkStart w:id="21" w:name="__Fieldmark__10_1306941654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306941654"/>
            <w:bookmarkStart w:id="23" w:name="__Fieldmark__11_1306941654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306941654"/>
            <w:bookmarkStart w:id="25" w:name="__Fieldmark__12_1306941654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306941654"/>
            <w:bookmarkStart w:id="27" w:name="__Fieldmark__13_1306941654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306941654"/>
            <w:bookmarkStart w:id="29" w:name="__Fieldmark__14_1306941654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306941654"/>
            <w:bookmarkStart w:id="31" w:name="__Fieldmark__15_1306941654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306941654"/>
            <w:bookmarkStart w:id="33" w:name="__Fieldmark__16_1306941654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306941654"/>
            <w:bookmarkStart w:id="35" w:name="__Fieldmark__17_1306941654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306941654"/>
            <w:bookmarkStart w:id="37" w:name="__Fieldmark__18_1306941654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306941654"/>
            <w:bookmarkStart w:id="39" w:name="__Fieldmark__19_1306941654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306941654"/>
            <w:bookmarkStart w:id="41" w:name="__Fieldmark__20_1306941654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306941654"/>
            <w:bookmarkStart w:id="43" w:name="__Fieldmark__21_1306941654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306941654"/>
            <w:bookmarkStart w:id="45" w:name="__Fieldmark__22_1306941654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306941654"/>
            <w:bookmarkStart w:id="47" w:name="__Fieldmark__23_1306941654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306941654"/>
            <w:bookmarkStart w:id="49" w:name="__Fieldmark__24_1306941654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306941654"/>
            <w:bookmarkStart w:id="51" w:name="__Fieldmark__25_1306941654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306941654"/>
            <w:bookmarkStart w:id="53" w:name="__Fieldmark__26_1306941654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306941654"/>
            <w:bookmarkStart w:id="55" w:name="__Fieldmark__27_1306941654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306941654"/>
            <w:bookmarkStart w:id="57" w:name="__Fieldmark__28_1306941654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306941654"/>
            <w:bookmarkStart w:id="59" w:name="__Fieldmark__29_1306941654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306941654"/>
            <w:bookmarkStart w:id="61" w:name="__Fieldmark__30_1306941654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306941654"/>
            <w:bookmarkStart w:id="63" w:name="__Fieldmark__31_1306941654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>
          <w:rFonts w:cs="Arial" w:ascii="Garamond" w:hAnsi="Garamond"/>
          <w:b/>
        </w:rPr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</w:t>
      </w:r>
      <w:r>
        <w:rPr/>
        <w:t>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nenávratný finančný príspevok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90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</w:t>
            </w:r>
            <w:r>
              <w:rPr>
                <w:sz w:val="18"/>
                <w:szCs w:val="16"/>
                <w:lang w:eastAsia="en-ZW"/>
              </w:rPr>
              <w:t>)</w:t>
            </w:r>
            <w:r>
              <w:rPr>
                <w:szCs w:val="16"/>
                <w:lang w:eastAsia="en-ZW"/>
              </w:rPr>
              <w:t>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ZW"/>
              </w:rPr>
            </w:pPr>
            <w:r>
              <w:rPr>
                <w:rFonts w:cs="Arial" w:ascii="Arial" w:hAnsi="Arial"/>
                <w:sz w:val="18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>(v prípade akciových spoločností) nie starší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- žiadateľa, ktorý je fyzickou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pravdivosti všetkých údajov uvedených v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6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 vrátane výkazu a výmeru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katastra nehnuteľnost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a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pisnica z verejného obstarávania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b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 súlade s Obchodným zákonníkom č. 513/1991 Zb., oddiel 3, Obchodné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 Údaje o každom partnerovi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Zadať jeden kód oblasti pomoci podľa zoznamu uvedenom v Príručke pre žiadateľa, časti IX. Zoznam indikátorov a kódy oblasti pomoci, podľa hlavnej aktivity realizovaného projektu.   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 prípade, ak to projekt vyžaduje. 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 xml:space="preserve">Príloha č. 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9:00Z</dcterms:created>
  <dc:creator>Setnický Ladislav</dc:creator>
  <dc:description/>
  <dc:language>en-US</dc:language>
  <cp:lastModifiedBy> MH SR</cp:lastModifiedBy>
  <cp:lastPrinted>2004-05-28T11:24:00Z</cp:lastPrinted>
  <dcterms:modified xsi:type="dcterms:W3CDTF">2004-06-14T14:38:00Z</dcterms:modified>
  <cp:revision>4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133093</vt:r8>
  </property>
  <property fmtid="{D5CDD505-2E9C-101B-9397-08002B2CF9AE}" pid="3" name="_AuthorEmail">
    <vt:lpwstr>makedonova@build.gov.sk</vt:lpwstr>
  </property>
  <property fmtid="{D5CDD505-2E9C-101B-9397-08002B2CF9AE}" pid="4" name="_AuthorEmailDisplayName">
    <vt:lpwstr>Makedonová Tamara</vt:lpwstr>
  </property>
  <property fmtid="{D5CDD505-2E9C-101B-9397-08002B2CF9AE}" pid="5" name="_EmailSubject">
    <vt:lpwstr>Ziadost o poskytnutie nenavrat.fin.prispevku</vt:lpwstr>
  </property>
  <property fmtid="{D5CDD505-2E9C-101B-9397-08002B2CF9AE}" pid="6" name="_PreviousAdHocReviewCycleID">
    <vt:r8>-1542866773</vt:r8>
  </property>
  <property fmtid="{D5CDD505-2E9C-101B-9397-08002B2CF9AE}" pid="7" name="_ReviewingToolsShownOnce">
    <vt:lpwstr/>
  </property>
</Properties>
</file>