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chéma štátnej pomoc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ód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IČO / DI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 dosahom na priemysel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 dosahom  (komponenty)  na služby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/>
      </w:pPr>
      <w:r>
        <w:rPr>
          <w:b/>
          <w:bCs/>
          <w:caps/>
          <w:sz w:val="32"/>
          <w:szCs w:val="32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</w:rPr>
        <w:t>2. Partneri žiadateľa</w:t>
      </w:r>
      <w:r>
        <w:rPr>
          <w:bCs/>
          <w:caps/>
          <w:sz w:val="24"/>
          <w:szCs w:val="24"/>
        </w:rPr>
        <w:t xml:space="preserve"> </w:t>
      </w:r>
      <w:r>
        <w:rPr>
          <w:rStyle w:val="FootnoteCharacters"/>
          <w:rStyle w:val="FootnoteAnchor"/>
          <w:bCs/>
          <w:caps/>
          <w:sz w:val="24"/>
          <w:szCs w:val="24"/>
        </w:rPr>
        <w:footnoteReference w:id="4"/>
      </w:r>
      <w:r>
        <w:rPr>
          <w:bCs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003601396"/>
            <w:bookmarkStart w:id="1" w:name="__Fieldmark__0_1003601396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003601396"/>
            <w:bookmarkStart w:id="3" w:name="__Fieldmark__1_1003601396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haptertitles"/>
        <w:rPr>
          <w:kern w:val="0"/>
        </w:rPr>
      </w:pPr>
      <w:r>
        <w:rPr>
          <w:kern w:val="0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náklady na projekt  (v tis. SkK)</w:t>
      </w:r>
      <w:r>
        <w:rPr>
          <w:rStyle w:val="FootnoteCharacters"/>
          <w:rStyle w:val="FootnoteAnchor"/>
          <w:b/>
          <w:bCs/>
          <w:caps/>
        </w:rPr>
        <w:footnoteReference w:id="7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náklady na realizáciu projektu ( v tis.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celková požadovaná výška nenávratného finančného príspevk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795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tis.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é v tis.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tis.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é v tis.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náklad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Tabuľka celkové</w:t>
            </w:r>
            <w:del w:id="0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oprávnené náklady (v tis. sk)</w:t>
            </w:r>
            <w:del w:id="1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náklad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</w:t>
            </w:r>
            <w:del w:id="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0"/>
                <w:lang w:val="sk-SK"/>
              </w:rPr>
              <w:t>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0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9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 xml:space="preserve">8.  Progres/rOZVOJ PRíJEMCU POMOCI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konečného prijímateľa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Ja, dolu podpísaný žiadateľ 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bCs/>
              </w:rPr>
              <w:footnoteReference w:id="11"/>
            </w:r>
            <w:r>
              <w:rPr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odpis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lňuje príjemca pomoci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Head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</w:t>
      </w:r>
      <w:r>
        <w:rPr>
          <w:szCs w:val="28"/>
        </w:rPr>
        <w:t>odrobné informácie o projekte priložte ako povinnú prílohu č. 1 tejto osnovy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podľa záväznej osnovy projektu. Partner je fyzická alebo právnická osoba zúčasťňujúca sa na projekte (ktorá sa podieľa na realizácii projektu – finančne, know-how). V prípade združenia sú partnermi účastníci združenia.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ďte iba v prípade, ak ste v tabuľke č. 2 odpovedali klad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 (activity, financie, know-h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4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 4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4.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4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6:08:00Z</dcterms:created>
  <dc:creator>Kucmas</dc:creator>
  <dc:description/>
  <dc:language>en-US</dc:language>
  <cp:lastModifiedBy> MH SR</cp:lastModifiedBy>
  <cp:lastPrinted>2004-03-10T16:04:00Z</cp:lastPrinted>
  <dcterms:modified xsi:type="dcterms:W3CDTF">2004-06-14T16:12:00Z</dcterms:modified>
  <cp:revision>4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45329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/>
  </property>
  <property fmtid="{D5CDD505-2E9C-101B-9397-08002B2CF9AE}" pid="6" name="_PreviousAdHocReviewCycleID">
    <vt:r8>993793201</vt:r8>
  </property>
  <property fmtid="{D5CDD505-2E9C-101B-9397-08002B2CF9AE}" pid="7" name="_ReviewingToolsShownOnce">
    <vt:lpwstr/>
  </property>
</Properties>
</file>