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2.2 SOP Priemysel a služby</w:t>
      </w:r>
    </w:p>
    <w:p>
      <w:pPr>
        <w:pStyle w:val="Zkladntextb"/>
        <w:tabs>
          <w:tab w:val="clear" w:pos="709"/>
          <w:tab w:val="left" w:pos="3555" w:leader="none"/>
        </w:tabs>
        <w:jc w:val="left"/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95090877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8"/>
          <w:szCs w:val="8"/>
          <w:lang w:val="sk-SK"/>
        </w:rPr>
      </w:pPr>
      <w:r>
        <w:rPr>
          <w:rFonts w:cs="Arial" w:ascii="Garamond" w:hAnsi="Garamond"/>
          <w:b/>
          <w:bCs/>
          <w:caps/>
          <w:sz w:val="8"/>
          <w:szCs w:val="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Č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884893693"/>
            <w:bookmarkStart w:id="1" w:name="__Fieldmark__0_288489369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884893693"/>
            <w:bookmarkStart w:id="3" w:name="__Fieldmark__1_288489369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884893693"/>
            <w:bookmarkStart w:id="5" w:name="__Fieldmark__2_288489369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884893693"/>
            <w:bookmarkStart w:id="7" w:name="__Fieldmark__3_288489369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884893693"/>
            <w:bookmarkStart w:id="9" w:name="__Fieldmark__4_288489369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884893693"/>
            <w:bookmarkStart w:id="11" w:name="__Fieldmark__5_288489369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884893693"/>
            <w:bookmarkStart w:id="13" w:name="__Fieldmark__6_288489369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884893693"/>
            <w:bookmarkStart w:id="15" w:name="__Fieldmark__7_288489369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884893693"/>
            <w:bookmarkStart w:id="17" w:name="__Fieldmark__8_288489369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884893693"/>
            <w:bookmarkStart w:id="19" w:name="__Fieldmark__9_288489369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884893693"/>
            <w:bookmarkStart w:id="21" w:name="__Fieldmark__10_288489369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884893693"/>
            <w:bookmarkStart w:id="23" w:name="__Fieldmark__11_288489369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884893693"/>
            <w:bookmarkStart w:id="25" w:name="__Fieldmark__12_288489369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884893693"/>
            <w:bookmarkStart w:id="27" w:name="__Fieldmark__13_288489369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884893693"/>
            <w:bookmarkStart w:id="29" w:name="__Fieldmark__14_288489369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884893693"/>
            <w:bookmarkStart w:id="31" w:name="__Fieldmark__15_288489369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884893693"/>
            <w:bookmarkStart w:id="33" w:name="__Fieldmark__16_288489369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884893693"/>
            <w:bookmarkStart w:id="35" w:name="__Fieldmark__17_288489369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884893693"/>
            <w:bookmarkStart w:id="37" w:name="__Fieldmark__18_288489369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884893693"/>
            <w:bookmarkStart w:id="39" w:name="__Fieldmark__19_288489369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884893693"/>
            <w:bookmarkStart w:id="41" w:name="__Fieldmark__20_288489369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884893693"/>
            <w:bookmarkStart w:id="43" w:name="__Fieldmark__21_288489369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884893693"/>
            <w:bookmarkStart w:id="45" w:name="__Fieldmark__22_288489369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884893693"/>
            <w:bookmarkStart w:id="47" w:name="__Fieldmark__23_288489369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884893693"/>
            <w:bookmarkStart w:id="49" w:name="__Fieldmark__24_288489369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884893693"/>
            <w:bookmarkStart w:id="51" w:name="__Fieldmark__25_288489369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3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4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2884893693"/>
      <w:bookmarkStart w:id="53" w:name="__Fieldmark__26_2884893693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2884893693"/>
      <w:bookmarkStart w:id="55" w:name="__Fieldmark__27_2884893693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5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884893693"/>
            <w:bookmarkStart w:id="57" w:name="__Fieldmark__28_288489369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884893693"/>
            <w:bookmarkStart w:id="59" w:name="__Fieldmark__29_288489369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884893693"/>
            <w:bookmarkStart w:id="61" w:name="__Fieldmark__30_288489369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884893693"/>
            <w:bookmarkStart w:id="63" w:name="__Fieldmark__31_288489369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884893693"/>
            <w:bookmarkStart w:id="65" w:name="__Fieldmark__32_2884893693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884893693"/>
            <w:bookmarkStart w:id="67" w:name="__Fieldmark__33_2884893693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884893693"/>
            <w:bookmarkStart w:id="69" w:name="__Fieldmark__34_2884893693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884893693"/>
            <w:bookmarkStart w:id="71" w:name="__Fieldmark__35_2884893693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884893693"/>
            <w:bookmarkStart w:id="73" w:name="__Fieldmark__36_2884893693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884893693"/>
            <w:bookmarkStart w:id="75" w:name="__Fieldmark__37_2884893693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884893693"/>
            <w:bookmarkStart w:id="77" w:name="__Fieldmark__38_2884893693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884893693"/>
            <w:bookmarkStart w:id="79" w:name="__Fieldmark__39_2884893693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884893693"/>
            <w:bookmarkStart w:id="81" w:name="__Fieldmark__40_2884893693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884893693"/>
            <w:bookmarkStart w:id="83" w:name="__Fieldmark__41_2884893693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884893693"/>
            <w:bookmarkStart w:id="85" w:name="__Fieldmark__42_2884893693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884893693"/>
            <w:bookmarkStart w:id="87" w:name="__Fieldmark__43_2884893693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884893693"/>
            <w:bookmarkStart w:id="89" w:name="__Fieldmark__44_2884893693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884893693"/>
            <w:bookmarkStart w:id="91" w:name="__Fieldmark__45_2884893693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5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6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</w:t>
      </w:r>
      <w:r>
        <w:rPr/>
        <w:t xml:space="preserve">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podnikateľských aktivít cestovného ruchu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Podpora podnikateľských aktivít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7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884893693"/>
            <w:bookmarkStart w:id="93" w:name="__Fieldmark__46_2884893693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884893693"/>
            <w:bookmarkStart w:id="95" w:name="__Fieldmark__47_2884893693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884893693"/>
            <w:bookmarkStart w:id="97" w:name="__Fieldmark__48_2884893693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884893693"/>
            <w:bookmarkStart w:id="99" w:name="__Fieldmark__49_2884893693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884893693"/>
            <w:bookmarkStart w:id="101" w:name="__Fieldmark__50_2884893693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884893693"/>
            <w:bookmarkStart w:id="103" w:name="__Fieldmark__51_2884893693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3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4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5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u 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19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082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eastAsia="Garamond" w:cs="Garamond" w:ascii="Garamond" w:hAnsi="Garamond"/>
                <w:lang w:val="sk-SK"/>
              </w:rPr>
              <w:t xml:space="preserve"> </w:t>
            </w: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Fonts w:cs="Arial" w:ascii="Garamond" w:hAnsi="Garamond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eastAsia="Garamond" w:cs="Arial" w:ascii="Garamond" w:hAnsi="Garamond"/>
          <w:b/>
          <w:caps/>
        </w:rPr>
        <w:t xml:space="preserve"> </w:t>
      </w: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/>
      </w:pPr>
      <w:r>
        <w:rPr>
          <w:rFonts w:cs="Garamond" w:ascii="Garamond" w:hAnsi="Garamond"/>
          <w:sz w:val="28"/>
        </w:rPr>
        <w:t>B.1 Hodnotiaca tabuľka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turistických produktov (produktov CR)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bude vplývať realizácia projektu na zvýšenie konkurencieschopnosti MSP v cestovnom ruchu a rozvoja spolupráce so zahraničnými subjekt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</w:rPr>
              <w:t>Berie projekt do úvahy stav cestovného ruchu v navrhovanej lokalite a obsahuje dôkazy o tom, že podpora a účasť príslušných organizácií cestovného ruchu je uspokojivá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90 bodov </w:t>
      </w:r>
      <w:r>
        <w:rPr>
          <w:sz w:val="24"/>
          <w:szCs w:val="24"/>
        </w:rPr>
        <w:t xml:space="preserve">z celkového možného počtu 150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</w:t>
      </w:r>
      <w:r>
        <w:rPr>
          <w:sz w:val="24"/>
          <w:szCs w:val="24"/>
        </w:rPr>
        <w:t xml:space="preserve">z celkového žiadateľom požadovaného nenávratného finančného príspevku </w:t>
      </w:r>
      <w:r>
        <w:rPr>
          <w:b/>
          <w:bCs/>
          <w:sz w:val="24"/>
          <w:szCs w:val="24"/>
        </w:rPr>
        <w:t xml:space="preserve">je závislá od množstva získaných bodov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trHeight w:val="5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– 1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– 15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709" w:right="709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</w:rPr>
        <w:t>V prípade priznania pomoci vo výške 100% zo žiadateľom požadovaného nenávratného finančného príspevku, nebude bonus z pohľadu regionálnych disparít braný do úvahy.</w:t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8935085" cy="30810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884893693"/>
                                  <w:bookmarkStart w:id="105" w:name="__Fieldmark__52_2884893693"/>
                                  <w:bookmarkEnd w:id="10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884893693"/>
                                  <w:bookmarkStart w:id="107" w:name="__Fieldmark__53_2884893693"/>
                                  <w:bookmarkEnd w:id="10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884893693"/>
                                  <w:bookmarkStart w:id="109" w:name="__Fieldmark__54_2884893693"/>
                                  <w:bookmarkEnd w:id="10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884893693"/>
                                  <w:bookmarkStart w:id="111" w:name="__Fieldmark__55_2884893693"/>
                                  <w:bookmarkEnd w:id="11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884893693"/>
                                  <w:bookmarkStart w:id="113" w:name="__Fieldmark__56_2884893693"/>
                                  <w:bookmarkEnd w:id="11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884893693"/>
                                  <w:bookmarkStart w:id="115" w:name="__Fieldmark__57_2884893693"/>
                                  <w:bookmarkEnd w:id="11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884893693"/>
                                  <w:bookmarkStart w:id="117" w:name="__Fieldmark__58_2884893693"/>
                                  <w:bookmarkEnd w:id="11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884893693"/>
                                  <w:bookmarkStart w:id="119" w:name="__Fieldmark__59_2884893693"/>
                                  <w:bookmarkEnd w:id="11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884893693"/>
                                  <w:bookmarkStart w:id="121" w:name="__Fieldmark__60_2884893693"/>
                                  <w:bookmarkEnd w:id="12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884893693"/>
                                  <w:bookmarkStart w:id="123" w:name="__Fieldmark__61_2884893693"/>
                                  <w:bookmarkEnd w:id="12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884893693"/>
                                  <w:bookmarkStart w:id="125" w:name="__Fieldmark__62_2884893693"/>
                                  <w:bookmarkEnd w:id="12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884893693"/>
                                  <w:bookmarkStart w:id="127" w:name="__Fieldmark__63_2884893693"/>
                                  <w:bookmarkEnd w:id="12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884893693"/>
                                  <w:bookmarkStart w:id="129" w:name="__Fieldmark__64_2884893693"/>
                                  <w:bookmarkEnd w:id="12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884893693"/>
                                  <w:bookmarkStart w:id="131" w:name="__Fieldmark__65_2884893693"/>
                                  <w:bookmarkEnd w:id="13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884893693"/>
                                  <w:bookmarkStart w:id="133" w:name="__Fieldmark__66_2884893693"/>
                                  <w:bookmarkEnd w:id="13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884893693"/>
                                  <w:bookmarkStart w:id="135" w:name="__Fieldmark__67_2884893693"/>
                                  <w:bookmarkEnd w:id="13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2884893693"/>
                                  <w:bookmarkStart w:id="137" w:name="__Fieldmark__68_2884893693"/>
                                  <w:bookmarkEnd w:id="13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42.6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38" w:name="__Fieldmark__52_2884893693"/>
                            <w:bookmarkStart w:id="139" w:name="__Fieldmark__52_2884893693"/>
                            <w:bookmarkEnd w:id="13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0" w:name="__Fieldmark__53_2884893693"/>
                            <w:bookmarkStart w:id="141" w:name="__Fieldmark__53_2884893693"/>
                            <w:bookmarkEnd w:id="14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2" w:name="__Fieldmark__54_2884893693"/>
                            <w:bookmarkStart w:id="143" w:name="__Fieldmark__54_2884893693"/>
                            <w:bookmarkEnd w:id="14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4" w:name="__Fieldmark__55_2884893693"/>
                            <w:bookmarkStart w:id="145" w:name="__Fieldmark__55_2884893693"/>
                            <w:bookmarkEnd w:id="14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6" w:name="__Fieldmark__56_2884893693"/>
                            <w:bookmarkStart w:id="147" w:name="__Fieldmark__56_2884893693"/>
                            <w:bookmarkEnd w:id="14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8" w:name="__Fieldmark__57_2884893693"/>
                            <w:bookmarkStart w:id="149" w:name="__Fieldmark__57_2884893693"/>
                            <w:bookmarkEnd w:id="14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0" w:name="__Fieldmark__58_2884893693"/>
                            <w:bookmarkStart w:id="151" w:name="__Fieldmark__58_2884893693"/>
                            <w:bookmarkEnd w:id="15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2" w:name="__Fieldmark__59_2884893693"/>
                            <w:bookmarkStart w:id="153" w:name="__Fieldmark__59_2884893693"/>
                            <w:bookmarkEnd w:id="15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4" w:name="__Fieldmark__60_2884893693"/>
                            <w:bookmarkStart w:id="155" w:name="__Fieldmark__60_2884893693"/>
                            <w:bookmarkEnd w:id="15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6" w:name="__Fieldmark__61_2884893693"/>
                            <w:bookmarkStart w:id="157" w:name="__Fieldmark__61_2884893693"/>
                            <w:bookmarkEnd w:id="15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8" w:name="__Fieldmark__62_2884893693"/>
                            <w:bookmarkStart w:id="159" w:name="__Fieldmark__62_2884893693"/>
                            <w:bookmarkEnd w:id="15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0" w:name="__Fieldmark__63_2884893693"/>
                            <w:bookmarkStart w:id="161" w:name="__Fieldmark__63_2884893693"/>
                            <w:bookmarkEnd w:id="16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2" w:name="__Fieldmark__64_2884893693"/>
                            <w:bookmarkStart w:id="163" w:name="__Fieldmark__64_2884893693"/>
                            <w:bookmarkEnd w:id="16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4" w:name="__Fieldmark__65_2884893693"/>
                            <w:bookmarkStart w:id="165" w:name="__Fieldmark__65_2884893693"/>
                            <w:bookmarkEnd w:id="16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6" w:name="__Fieldmark__66_2884893693"/>
                            <w:bookmarkStart w:id="167" w:name="__Fieldmark__66_2884893693"/>
                            <w:bookmarkEnd w:id="16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8" w:name="__Fieldmark__67_2884893693"/>
                            <w:bookmarkStart w:id="169" w:name="__Fieldmark__67_2884893693"/>
                            <w:bookmarkEnd w:id="16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70" w:name="__Fieldmark__68_2884893693"/>
                            <w:bookmarkStart w:id="171" w:name="__Fieldmark__68_2884893693"/>
                            <w:bookmarkEnd w:id="17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01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91870</wp:posOffset>
                </wp:positionH>
                <wp:positionV relativeFrom="paragraph">
                  <wp:posOffset>38100</wp:posOffset>
                </wp:positionV>
                <wp:extent cx="7720965" cy="163639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917575</wp:posOffset>
                </wp:positionV>
                <wp:extent cx="2933700" cy="17335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caps/>
                              </w:rPr>
                              <w:t>5.  NEOprávnené náklady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65pt;mso-wrap-distance-left:7.05pt;mso-wrap-distance-right:7.05pt;mso-wrap-distance-top:0pt;mso-wrap-distance-bottom:0pt;margin-top:72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142"/>
                        <w:rPr>
                          <w:rFonts w:ascii="Garamond" w:hAnsi="Garamond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caps/>
                        </w:rPr>
                        <w:t>5.  NEOprávnené náklady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03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8"/>
          <w:szCs w:val="18"/>
        </w:rPr>
        <w:t>Pozn.: Navrhovaný rozpočet / plán činností vyplniť podľa tabuliek č. 4 a 5, časť D.   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8"/>
        </w:rPr>
      </w:pPr>
      <w:r>
        <w:rPr>
          <w:rFonts w:cs="Garamond" w:ascii="Garamond" w:hAnsi="Garamond"/>
          <w:b/>
          <w:bCs/>
          <w:sz w:val="2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120" w:after="0"/>
        <w:ind w:left="993" w:hanging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2884893693"/>
      <w:bookmarkStart w:id="173" w:name="__Fieldmark__69_2884893693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2884893693"/>
      <w:bookmarkStart w:id="175" w:name="__Fieldmark__70_2884893693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16"/>
                <w:lang w:eastAsia="en-ZW"/>
              </w:rPr>
            </w:pPr>
            <w:r>
              <w:rPr>
                <w:rFonts w:cs="Arial" w:ascii="Arial" w:hAnsi="Arial"/>
                <w:sz w:val="24"/>
                <w:szCs w:val="16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 V  záujme zamedzenia akýchkoľvek rozdielov a z dôvodu zachovania identickosti uvádzaných údajov odporúčame preklopiť do tabuliek č. 1 – 5 údaje z tabuliek č. 1 – 5 časti A. Žiadosti o poskytnutie NFP (Príloha č.2 výzvy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k tabuľke č. 6 predkladá čestné vyhlásenie o dodržaní ustanovení prílohy č. 5 schémy štátnej pomoci </w:t>
      </w:r>
      <w:r>
        <w:rPr>
          <w:color w:val="0000FF"/>
        </w:rPr>
        <w:t>(uvedené čestné vyhlásenie tvorí prílohu č. 9 Žiadosti o poskytnutie NFP)</w:t>
      </w:r>
      <w:r>
        <w:rPr/>
        <w:t>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8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ý je povinnou prílohou záväznej osnovy projektu;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FF"/>
        </w:rPr>
        <w:t xml:space="preserve">Uviesť údaje o mieste </w:t>
      </w:r>
      <w:r>
        <w:rPr>
          <w:b/>
          <w:color w:val="0000FF"/>
        </w:rPr>
        <w:t xml:space="preserve">realizácie projektu, </w:t>
      </w:r>
      <w:r>
        <w:rPr>
          <w:b/>
          <w:bCs/>
          <w:color w:val="0000FF"/>
        </w:rPr>
        <w:t>nie sídlo žiadateľa.</w:t>
      </w:r>
      <w:r>
        <w:rPr/>
        <w:t xml:space="preserve">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3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 výberové kritériá uvedené v schéme štátnej pomoci a Programovom doplnku pre SOP PS.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časti IX. Zoznam indikátorov a kódy oblasti pomoci, Príručky pre žiadateľa, podľa hlavnej aktivity realizovaného projektu;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: cieľovej skupiny (región / sektor) alebo podniku (ak je sám cieľovou skupinou)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aktivity, t.j. nástroje, ktorými chcete dosiahnuť stanovené ciele. Jeden cieľ môže mať viacero aktivít. 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, (ohrozujú realizáciu plánovaných aktivít – nástrojov na dosiahnutie cieľov projektu)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za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č. 9 Analýza cieľov.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Výberové kritériá sú uvedené v hodnotiacej tabuľke, ktorá tvorí časť B1 tejto záväznej osnovy projektu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výsledku sa týka okamžitých priamych a nepriamych efektov vyplývajúcich z postupnej realizácie projektu (napr. rast ubytovacích kapacít, zvýšenie výrobných kapacít, atď.) – v tabuľke č. 9, časť B je uvedený ako cieľ. 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dopadu sa týka dlhodobých dôsledkov vyplývajúcich z realizácie projektu (napr. nárast počtu turistov, zvýšenie odbytu, atď.) – v tabuľke č. 9, časť je uvádzaný ako indikátor dopadu. 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8"/>
        </w:tabs>
        <w:ind w:left="164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Garamond" w:hAnsi="Garamond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03:00Z</dcterms:created>
  <dc:creator>Setnický Ladislav</dc:creator>
  <dc:description/>
  <dc:language>en-US</dc:language>
  <cp:lastModifiedBy> MH SR</cp:lastModifiedBy>
  <cp:lastPrinted>2004-05-28T11:25:00Z</cp:lastPrinted>
  <dcterms:modified xsi:type="dcterms:W3CDTF">2004-06-24T15:37:00Z</dcterms:modified>
  <cp:revision>17</cp:revision>
  <dc:subject/>
  <dc:title>VZOROVÝ FORMULÁR ŽIADOSTI O GRANT Z FONDOV ERDF, ESF, EAGGF</dc:title>
</cp:coreProperties>
</file>