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Ministerstvo hospodárstva  </w:t>
      </w:r>
    </w:p>
    <w:p>
      <w:pPr>
        <w:pStyle w:val="Heading"/>
        <w:jc w:val="left"/>
        <w:rPr/>
      </w:pPr>
      <w:r>
        <w:rPr>
          <w:bCs w:val="false"/>
          <w:sz w:val="28"/>
          <w:szCs w:val="28"/>
        </w:rPr>
        <w:t xml:space="preserve">Slovenskej republiky 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OKOVACÍ   PORIADOK</w:t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Subtitle"/>
        <w:rPr/>
      </w:pPr>
      <w:r>
        <w:rPr/>
        <w:t>hodnotiacej komisie na posudzovanie žiadostí a projekto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Článok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Úvodné ustanov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>Ministerstvo hospodárstva SR (ďalej len „MH SR“), v súlade s uznesením vlády SR č. 133/2002 ako Riadiaci orgán pre Sektorový operačný program Priemysel a služby (ďalej len „SOP PS“) je  zároveň poskytovateľom pomoci (ďalej len „poskytovateľ“) v súlade so schémami štátnej pomoci (ďalej len „schéma“). Sprostredkovateľský orgán pod Riadiacim orgánom je vykonávateľom pomoci (ďalej len „vykonávateľ“). MH SR týmto rokovacím poriadkom upravuje pôsobnosť, postavenie, kompetencie, zloženie, činnosť  a spôsob zvolávania a rozhodovania Hodnotiacej komisie (ďalej len „komisia“)  pre posudzovanie Žiadostí o poskytnutie nenávratného finančného príspevku vrátane projektov a povinných príloh (ďalej len Žiadosť), v rámci schém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 xml:space="preserve">Rokovací poriadok je záväzný pre všetkých členov komisie.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Článok II</w:t>
      </w:r>
    </w:p>
    <w:p>
      <w:pPr>
        <w:pStyle w:val="Heading1"/>
        <w:rPr/>
      </w:pPr>
      <w:r>
        <w:rPr/>
        <w:t>Zásady činnosti komis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 xml:space="preserve">Pôsobnosť, postavenie, kompetencie, zloženie, činnosť a spôsob zvolávania hodnotiacej komisie vymedzuje štatút hodnotiacej komisie na posudzovanie Žiadostí. </w:t>
      </w:r>
      <w:r>
        <w:rPr>
          <w:strike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/>
      </w:pPr>
      <w:r>
        <w:rPr/>
        <w:t>Článok III</w:t>
      </w:r>
    </w:p>
    <w:p>
      <w:pPr>
        <w:pStyle w:val="Heading1"/>
        <w:rPr/>
      </w:pPr>
      <w:r>
        <w:rPr/>
        <w:t>Povinnosti členov komis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Hodnotiaci proces sa vykonáva prostredníctvom individuálneho hodnotenia projektov v súlade s kritériami hodnotenia podľa hodnotiacich tabuliek. Spisy projektov sú komisii predkladané so Zápisnicou z formálnej kontroly žiadostí, Zápisnicou z náhodného pridelenia žiadostí a projektov interným a externým posudzovateľom a so Spoločnými odbornými posudkami interných a externých posudzovateľov k jednotlivým projektom. </w:t>
      </w:r>
      <w:r>
        <w:rPr>
          <w:strike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Ak v priebehu hodnotiaceho procesu vznikne u člena komisie pochybnosť o svojej  nestrannosti  a nezaujatosti od zúčastnených strán, je povinný túto skutočnosť oznámiť komisii a zdržať sa hlasovania o projekte.</w:t>
      </w:r>
    </w:p>
    <w:p>
      <w:pPr>
        <w:pStyle w:val="TextBodyIndent"/>
        <w:ind w:left="0" w:hanging="360"/>
        <w:rPr/>
      </w:pPr>
      <w:r>
        <w:rPr/>
      </w:r>
    </w:p>
    <w:p>
      <w:pPr>
        <w:pStyle w:val="TextBodyIndent"/>
        <w:ind w:left="0" w:hanging="360"/>
        <w:rPr/>
      </w:pPr>
      <w:r>
        <w:rPr/>
      </w:r>
    </w:p>
    <w:p>
      <w:pPr>
        <w:pStyle w:val="Heading1"/>
        <w:rPr/>
      </w:pPr>
      <w:r>
        <w:rPr/>
        <w:t>Článok IV</w:t>
      </w:r>
    </w:p>
    <w:p>
      <w:pPr>
        <w:pStyle w:val="Heading1"/>
        <w:rPr/>
      </w:pPr>
      <w:r>
        <w:rPr/>
        <w:t>Zasadnutia a rokovanie komisie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Komisia môže začať svoje rokovanie po nasledujúcich procedurálnych krokoch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usí byť uznášaniaschopná – v súlade s ods. 4 tohto článku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bCs/>
          <w:u w:val="single"/>
        </w:rPr>
      </w:pPr>
      <w:r>
        <w:rPr/>
        <w:t xml:space="preserve">každý člen komisie musí podpísať vyhlásenie o zachovaní dôvernosti informácií </w:t>
      </w:r>
      <w:r>
        <w:rPr>
          <w:b/>
        </w:rPr>
        <w:t>(príloha č.1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b/>
          <w:b/>
          <w:bCs/>
          <w:u w:val="single"/>
        </w:rPr>
      </w:pPr>
      <w:r>
        <w:rPr/>
        <w:t xml:space="preserve">každý člen komisie musí podpísať vyhlásenie o nestrannosti voči účastníkom výberového konania </w:t>
      </w:r>
      <w:r>
        <w:rPr>
          <w:b/>
        </w:rPr>
        <w:t>(príloha č.2)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900" w:leader="none"/>
        </w:tabs>
        <w:ind w:left="360" w:hanging="360"/>
        <w:rPr/>
      </w:pPr>
      <w:r>
        <w:rPr/>
        <w:t xml:space="preserve">Organizačno-technické zabezpečenie spojené so zasadnutím komisie a jeho rozhodovaním zabezpečuje príslušný vykonávateľ uvedený v článku  II, ods. 2 štatútu hodnotiacej komisie na posudzovanie Žiadostí.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900" w:leader="none"/>
        </w:tabs>
        <w:ind w:left="360" w:hanging="360"/>
        <w:rPr/>
      </w:pPr>
      <w:r>
        <w:rPr/>
        <w:t xml:space="preserve">Komisia sa schádza podľa vyhlásených výziev na predkladanie Žiadostí v rámci schém.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/>
      </w:pPr>
      <w:r>
        <w:rPr/>
        <w:t xml:space="preserve">Predseda komisie (podpredseda) zvoláva zasadnutie komisie najneskôr do 30 pracovných dní od dňa skončenia formálneho hodnotenia Žiadostí. 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strike/>
        </w:rPr>
      </w:pPr>
      <w:r>
        <w:rPr/>
        <w:t xml:space="preserve">Agendu komisie zabezpečuje sekretariát predsedu komisie. </w:t>
      </w:r>
      <w:r>
        <w:rPr>
          <w:strike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strike/>
        </w:rPr>
      </w:pPr>
      <w:r>
        <w:rPr>
          <w:strike/>
        </w:rPr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/>
      </w:pPr>
      <w:r>
        <w:rPr/>
        <w:t xml:space="preserve">Pozvánka na zasadnutie komisie je rozosielaná sekretariátom predsedu komisie a musí obsahovať predovšetkým: </w:t>
      </w:r>
    </w:p>
    <w:p>
      <w:pPr>
        <w:pStyle w:val="TextBodyIndent"/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a) </w:t>
        <w:tab/>
        <w:t>miesto zasadnutia komisie;</w:t>
      </w:r>
    </w:p>
    <w:p>
      <w:pPr>
        <w:pStyle w:val="TextBodyIndent"/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b) </w:t>
        <w:tab/>
        <w:t>dátum a hodina zasadnutia komisie;</w:t>
      </w:r>
    </w:p>
    <w:p>
      <w:pPr>
        <w:pStyle w:val="TextBodyIndent"/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c) </w:t>
        <w:tab/>
        <w:t>program zasadnutia komisie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Komisia je uznášaniaschopná, ak je prítomná nadpolovičná väčšina členov s hlasovacím právom. Komisia rozhoduje nadpolovičnou väčšinou hlasov všetkých členov s hlasovacím právom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sz w:val="28"/>
        </w:rPr>
      </w:pPr>
      <w:r>
        <w:rPr/>
        <w:t>V úvode zasadnutia komisie jej predseda (podpredseda) oboznámi členov komisie, podpredsedu komisie, tajomníka komisie a pozorovateľov s nasledujúcimi výsledkami predchádzajúcich hodnotení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 xml:space="preserve">so Zápisnicou z formálnej kontroly Žiadostí; </w:t>
      </w:r>
      <w:r>
        <w:rPr>
          <w:strike/>
        </w:rPr>
        <w:t xml:space="preserve"> 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o Zápisnicou z náhodného pridelenia Žiadostí interným a externým posudzovateľom;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o Spoločnými odbornými posudkami interných a externých posudzovateľov k jednotlivým projektom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  <w:tab w:val="left" w:pos="900" w:leader="none"/>
        </w:tabs>
        <w:ind w:left="360" w:hanging="360"/>
        <w:rPr/>
      </w:pPr>
      <w:r>
        <w:rPr/>
        <w:t xml:space="preserve">Pred hodnotením jednotlivých Žiadostí v rámci schém si komisia zvolí overovateľa záverečnej správy v súlade s čl. VIII štatútu hodnotiacej komisie na posudzovanie Žiadostí </w:t>
      </w:r>
      <w:r>
        <w:rPr>
          <w:strike/>
        </w:rPr>
        <w:t xml:space="preserve"> 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/>
      </w:pPr>
      <w:r>
        <w:rPr/>
        <w:t>Článok V</w:t>
      </w:r>
    </w:p>
    <w:p>
      <w:pPr>
        <w:pStyle w:val="Heading1"/>
        <w:rPr/>
      </w:pPr>
      <w:r>
        <w:rPr/>
        <w:t>Rozhodovanie komisie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Komisia hodnotí Žiadosti v rámci schém z hľadiska ich súladu s podmienkami stanovenými v schéme a s kritériami hodnotenia podľa hodnotiacich tabuliek. Komisia pri svojom hodnotení berie do úvahy najmä správu z odborného hodnotenia projektu. Na svoje rokovanie môže komisia prizvať externých a interných posudzovateľ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V prípade Žiadosti, ktoré nesplnia podmienky podľa ods. 1, komisia rozhodne o neschválení pomoci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Komisia v súlade s kritériami uvedenými v hodnotiacej tabuľke pridelí jednotlivým projektom bodové hodnotenie, na základe ktorého rozhodne o výške pomoci pre konkrétny projekt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Pri nedostatku finančných prostriedkov určených na financovanie projektov rozhodne komisia o výške pomoci na jednotlivé projekty hlasovaním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Komisia nesmie meniť výsledky bodového hodnotenia, odporúčania alebo hodnotiace tabuľky externých a interných posudzovateľov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V prípade, že všetci členovia komisie s hlasovacím právom vyjadria nesúhlas s hodnotením externého a interného posudzovateľa k projektu, predseda komisie poverí 2 členov z prítomných členov komisie s hlasovacím právom opätovne prehodnotiť uvedený projek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Rozhodnutie komisie vrátane všetkých posudkov a zápisníc podľa čl. IV ods. 5 sa stávajú neoddeliteľnou súčasťou spisu projektu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Výsledkom zasadnutia komisie je vypracovanie záverečnej správy podľa článku 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>Článok VI</w:t>
      </w:r>
    </w:p>
    <w:p>
      <w:pPr>
        <w:pStyle w:val="Heading1"/>
        <w:rPr/>
      </w:pPr>
      <w:r>
        <w:rPr/>
        <w:t>Záverečná správa a úlohy z nej vyplývajúce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Po skončení procesu hodnotenia Žiadostí a po prijatí rozhodnutia o výške pomoci na jednotlivé projekty vypracuje tajomník komisie Záverečnú správu, ktorá obsahuje najmä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iesto, dátum a hodinu zasadnutia komisie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no predsedu komisie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očet prítomných členov komisie  (priložená prezenčná listina)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no overovateľa záverečnej správy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meno tajomníka (zapisovateľa)</w:t>
      </w:r>
      <w:r>
        <w:rPr>
          <w:lang w:val="en-US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rerokované body programu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rijaté uznesenie s prijatými opatreniami (opatrenie obsahuje konkrétnu úlohu, kto ju vykoná a termín splnenia)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úhrn finančných prostriedkov, ktoré boli schválené na zasadnutí komisie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všetky informácie vyplývajúce z bodu 5, čl. IV.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zoznam Žiadosti, ktorým bol schválený nenávratný finančný príspevok vrátane schválenej výšky pomoci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zoznam Žiadosti, ktorým nebol schválený nenávratný finančný príspevok s uvedením dôvodov neschválenia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zoznam Žiadosti, ktoré boli vylúčené na základe formálneho hodnotenia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Záverečná správa sa vyhotovuje v 5 origináloch, 1 originál obdrží a archivuje vykonávateľ, 1 originál obdrží a archivuje odbor riadenia SOP, 1 originál obdrží a archivuje sprostredkovateľský orgán pod platobným orgánom, 1 originál obdrží a archivuje odbor vnútorného auditu poskytovateľa a 1 originál obdrží a archivuje útvar kontroly poskytovateľa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Záverečnú správu pred podpisom predsedu hodnotiacej (podpredsedu) komisie podpíšu všetci členovia komisie, čo potvrdí overovateľ svojím podpisom. Následne Záverečnú správu podpíše tajomník a predseda (podpredseda) hodnotiacej komisie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Predseda komisie (podpredseda) podpísanú Záverečnú správu spolu so všetkými Žiadosťami predloží poskytovateľovi, do 3 pracovných dní od skončenia hodnotiaceho procesu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Poskytovateľ do 10 pracovných dní od predloženia Záverečnej správy písomne poverí vykonávateľa uzatvorením zmlúv o poskytnutí nenávratného finančného príspevku  s príjemcami pomoci/konečnými prijímateľmi . Vykonávateľ je povinný písomne oznámiť všetkým neúspešným žiadateľom dôvod neschválenia nenávratného finančného príspevku, a to v termíne do 15 pracovných dní od skončenia celého hodnotiaceho procesu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Vykonávateľ uzatvorí zmluvy o poskytnutí nenávratného finančného príspevku  s príjemcami pomoci/ konečnými prijímateľmi do 10 pracovných dní odo dňa obdržania písomného poverenia zo strany poskytovateľa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Vykonávateľ a poskytovateľ sú povinní najneskôr do 5 pracovných dní po uzatvorení zmluvy o poskytnutí nenávratného finančného príspevku  zverejniť na svojej webovej stránke zoznam schválených nenávratných finančných príspevkov (identifikácia príjemcu pomoci/konečného prijímateľa, názov projektu, výška schválenej pomoci, dátum schválenia pomoci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/>
      </w:pPr>
      <w:r>
        <w:rPr/>
        <w:t>Článok VII</w:t>
      </w:r>
    </w:p>
    <w:p>
      <w:pPr>
        <w:pStyle w:val="Heading1"/>
        <w:rPr/>
      </w:pPr>
      <w:r>
        <w:rPr/>
        <w:t>Záverečné ustanoveni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Úrad pre štátnu pomoc vydal súhlasné stanovisko k Rokovaciemu poriadku komisie dňa 21. apríla 2004. Rokovací poriadok nadobúda účinnosť dňom podpisu ministra hospodárstva SR. </w:t>
      </w:r>
      <w:r>
        <w:rPr>
          <w:strike/>
        </w:rPr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Zmena a doplnky k rokovaciemu poriadku musia byť vykonané písomnou formo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" w:hanging="360"/>
        <w:rPr/>
      </w:pPr>
      <w:r>
        <w:rPr/>
        <w:t>3.  Zmeny a doplnky k rokovaciemu poriadku nadobúdajú účinnosť dňom podpisu ministra hospodárstva SR, po vydaní súhlasného stanoviska vydaní súhlasného stanoviska Ministerstva financií Slovenskej republiky.</w:t>
      </w:r>
      <w:r>
        <w:rPr>
          <w:strike/>
        </w:rPr>
        <w:t xml:space="preserve">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360"/>
        <w:rPr/>
      </w:pPr>
      <w:r>
        <w:rPr/>
      </w:r>
    </w:p>
    <w:p>
      <w:pPr>
        <w:pStyle w:val="TextBodyIndent"/>
        <w:ind w:left="0" w:hanging="360"/>
        <w:rPr/>
      </w:pPr>
      <w:r>
        <w:rPr/>
      </w:r>
    </w:p>
    <w:p>
      <w:pPr>
        <w:pStyle w:val="TextBodyIndent"/>
        <w:ind w:left="0" w:hanging="0"/>
        <w:rPr/>
      </w:pPr>
      <w:r>
        <w:rPr/>
        <w:t>V Bratislave, dňa..............................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TextBodyIndent"/>
        <w:tabs>
          <w:tab w:val="clear" w:pos="709"/>
          <w:tab w:val="left" w:pos="4860" w:leader="none"/>
        </w:tabs>
        <w:ind w:left="0" w:hanging="0"/>
        <w:rPr/>
      </w:pPr>
      <w:r>
        <w:rPr/>
        <w:tab/>
        <w:t xml:space="preserve">                         minister hospodárstva</w:t>
      </w:r>
    </w:p>
    <w:p>
      <w:pPr>
        <w:pStyle w:val="TextBodyIndent"/>
        <w:tabs>
          <w:tab w:val="clear" w:pos="709"/>
          <w:tab w:val="left" w:pos="4860" w:leader="none"/>
        </w:tabs>
        <w:ind w:left="0" w:hanging="0"/>
        <w:rPr>
          <w:sz w:val="28"/>
        </w:rPr>
      </w:pPr>
      <w:r>
        <w:rPr/>
        <w:t xml:space="preserve">                                                                                                          </w:t>
      </w:r>
      <w:r>
        <w:rPr/>
        <w:t xml:space="preserve">Slovenskej republiky </w:t>
      </w:r>
      <w:r>
        <w:rPr>
          <w:vanish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Príloha č.1: Vyhlásenie o nestrannosti</w:t>
      </w:r>
    </w:p>
    <w:p>
      <w:pPr>
        <w:pStyle w:val="Normal"/>
        <w:jc w:val="both"/>
        <w:rPr/>
      </w:pPr>
      <w:r>
        <w:rPr/>
        <w:t xml:space="preserve">Príloha č.2: Vyhlásenie o zachovaní dôvernosti informácií </w:t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ríloha č.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FF0000"/>
        </w:rPr>
        <w:t xml:space="preserve"> </w:t>
      </w:r>
      <w:r>
        <w:rPr>
          <w:b/>
        </w:rPr>
        <w:t>VYHLÁSENIE O ZACHOVANÍ DÔVERNOSTI INFORMÁCI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vojím podpisom potvrdzujem, že akékoľvek informácie alebo dokumenty, s ktorými som sa oboznámil(a) v priebehu hodnotiaceho procesu budem považovať za prísne dôverné a budem ich využívať výlučne na účely hodnotenia v rámci schémy ................................................................................... Za žiadnych okolností neposkytnem informácie, dokumenty a výsledky hodnotiaceho procesu akejkoľvek tretej strane. Vyhlasujem, že nebudem uchovávať kópie akýchkoľvek písomných informácií, ktoré mi budú poskytnuté na zasadnutí komisi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k v priebehu hodnotiaceho procesu vzniknú podozrenia o porušení dôvernosti informácií, okamžite sa vzdám svojej účasti na hodnotiacom proce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7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eno a priezvisko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right"/>
        <w:rPr/>
      </w:pPr>
      <w:r>
        <w:rPr>
          <w:b/>
        </w:rPr>
        <w:t>Príloha č. 2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 xml:space="preserve">VYHLÁSENIE O NESTRANNOST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vojím podpisom potvrdzujem, že súhlasím s účasťou na hodnotení projektov a vyhlasujem, že som nezávislý od všetkých žiadateľov o poskytnutie nenávratného finančného príspevku v rámci schémy ..................., ktorých projekty budú predmetom posudzovania hodnotiacou komisiou.  Potvrdzujem, že neexistujú žiadne minulé alebo súčasné skutočnosti, či okolnosti, ktoré by mohli spochybniť moju nezávislosť a takéto skutočnosti alebo okolnosti ani v blízkej budúcnosti nenastan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k v priebehu hodnotiaceho procesu vzniknú pochybnosti o mojej nezávislosti od zúčastnených strán, okamžite sa vzdám svojej účasti na hodnotiacom proce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7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no a priezvisko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</w:rPr>
    </w:pPr>
    <w:r>
      <w:rPr>
        <w:bCs/>
        <w:i/>
      </w:rPr>
      <w:t>Príloha č. 7b</w:t>
    </w:r>
  </w:p>
  <w:p>
    <w:pPr>
      <w:pStyle w:val="Header"/>
      <w:tabs>
        <w:tab w:val="left" w:pos="385" w:leader="none"/>
        <w:tab w:val="center" w:pos="4536" w:leader="none"/>
        <w:tab w:val="right" w:pos="9072" w:leader="none"/>
      </w:tabs>
      <w:rPr/>
    </w:pPr>
    <w:r>
      <w:rPr>
        <w:bCs/>
        <w:i/>
      </w:rPr>
      <w:tab/>
      <w:t xml:space="preserve">                                                                                                                          </w:t>
    </w:r>
    <w:r>
      <w:rPr>
        <w:b/>
        <w:bCs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4"/>
        </w:tabs>
        <w:ind w:left="964" w:hanging="51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71"/>
        </w:tabs>
        <w:ind w:left="871" w:hanging="511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24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4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pplication5">
    <w:name w:val="Application5"/>
    <w:basedOn w:val="Normal"/>
    <w:qFormat/>
    <w:pPr>
      <w:ind w:left="360" w:hanging="0"/>
      <w:jc w:val="both"/>
    </w:pPr>
    <w:rPr>
      <w:iCs/>
      <w:spacing w:val="-2"/>
      <w:szCs w:val="22"/>
      <w:lang w:val="en-GB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5:34:00Z</dcterms:created>
  <dc:creator>Miskovicova</dc:creator>
  <dc:description/>
  <dc:language>en-US</dc:language>
  <cp:lastModifiedBy> MH SR</cp:lastModifiedBy>
  <cp:lastPrinted>2004-01-26T16:33:00Z</cp:lastPrinted>
  <dcterms:modified xsi:type="dcterms:W3CDTF">2004-06-14T15:34:00Z</dcterms:modified>
  <cp:revision>2</cp:revision>
  <dc:subject/>
  <dc:title>ROKOVACÍ   PORIAD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2195970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Statut a Rokovaci poriadok HK</vt:lpwstr>
  </property>
  <property fmtid="{D5CDD505-2E9C-101B-9397-08002B2CF9AE}" pid="6" name="_ReviewingToolsShownOnce">
    <vt:lpwstr/>
  </property>
</Properties>
</file>