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98"/>
        <w:gridCol w:w="986"/>
        <w:gridCol w:w="4648"/>
        <w:gridCol w:w="706"/>
        <w:gridCol w:w="706"/>
        <w:gridCol w:w="2140"/>
        <w:gridCol w:w="211"/>
        <w:gridCol w:w="125"/>
        <w:gridCol w:w="540"/>
      </w:tblGrid>
      <w:tr>
        <w:trPr>
          <w:trHeight w:val="465" w:hRule="atLeast"/>
        </w:trPr>
        <w:tc>
          <w:tcPr>
            <w:tcW w:w="9595" w:type="dxa"/>
            <w:gridSpan w:val="7"/>
            <w:tcBorders/>
            <w:shd w:fill="C0C0C0" w:val="clear"/>
            <w:vAlign w:val="bottom"/>
          </w:tcPr>
          <w:p>
            <w:pPr>
              <w:pStyle w:val="Normal"/>
              <w:ind w:hanging="17"/>
              <w:jc w:val="center"/>
              <w:rPr>
                <w:rFonts w:ascii="Arial" w:hAnsi="Arial" w:eastAsia="Arial Unicode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Š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TVRŤROČNÝ  PLÁN  PLATIEB</w:t>
            </w:r>
          </w:p>
        </w:tc>
        <w:tc>
          <w:tcPr>
            <w:tcW w:w="66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Predkladá sa za každý kalendárny štvrťrok k 10. dňu mesiaca predchádzajúceho novému kalendárnemu štvrťroku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dok</w:t>
            </w:r>
          </w:p>
        </w:tc>
        <w:tc>
          <w:tcPr>
            <w:tcW w:w="4648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1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vrťročný plán platieb</w:t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projektu kód:     </w:t>
            </w:r>
          </w:p>
        </w:tc>
        <w:tc>
          <w:tcPr>
            <w:tcW w:w="301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2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projektu:.....................................................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42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jemca pomoci - názov</w:t>
            </w:r>
          </w:p>
        </w:tc>
        <w:tc>
          <w:tcPr>
            <w:tcW w:w="442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jemca pomoci - sídlo</w:t>
            </w:r>
          </w:p>
        </w:tc>
        <w:tc>
          <w:tcPr>
            <w:tcW w:w="442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</w:t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jemca pomoci - IČO, DIČ</w:t>
            </w:r>
          </w:p>
        </w:tc>
        <w:tc>
          <w:tcPr>
            <w:tcW w:w="442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dobie</w:t>
            </w:r>
          </w:p>
        </w:tc>
        <w:tc>
          <w:tcPr>
            <w:tcW w:w="38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atby celkom  bez DPH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 v tis. SKK 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/200..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/200.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/200..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Q/200..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: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čiatka :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o a priezvisko :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: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186" w:type="dxa"/>
            <w:gridSpan w:val="5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ostredkovateľský orgán pod riadiacim orgánom</w:t>
            </w:r>
          </w:p>
        </w:tc>
        <w:tc>
          <w:tcPr>
            <w:tcW w:w="336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8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ijatia : ......................................................................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8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jal - Meno a priezvisko :.......................................................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8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:.................................................................................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–––––––––––––––––––––––––––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5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mesiac príslušného štvrťroku a rok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4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kalendárny štvrťrok a rok, za ktorý sa plán predkladá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186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predpokladanú celkovú sumu oprávnených nákladov za určené obdobie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006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 prípade, ak sa projekt začne realizovať v priebehu kalendárneho štvrťroku, prvý plán platieb sa</w:t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6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dkladá len do konca daného kalendárneho štvrťroku a následne sa začnú predkladať ďalšie plány</w:t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ieb podľa kalendárnych štvrťrokov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4.5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6:19:00Z</dcterms:created>
  <dc:creator>Kucmas</dc:creator>
  <dc:description/>
  <dc:language>en-US</dc:language>
  <cp:lastModifiedBy> MH SR</cp:lastModifiedBy>
  <dcterms:modified xsi:type="dcterms:W3CDTF">2004-06-01T08:58:00Z</dcterms:modified>
  <cp:revision>6</cp:revision>
  <dc:subject/>
  <dc:title>     ŠTVRŤROČNÝ  PLÁN  PLATIEB  PRÍJEMCU  POMOCI</dc:title>
</cp:coreProperties>
</file>