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1525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  <w:tab/>
        <w:t xml:space="preserve">       </w:t>
      </w:r>
      <w:r>
        <w:rPr>
          <w:lang w:val="en-US" w:eastAsia="en-US"/>
        </w:rPr>
        <w:drawing>
          <wp:inline distT="0" distB="0" distL="0" distR="0">
            <wp:extent cx="1162050" cy="107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</w:t>
      </w:r>
      <w:r>
        <w:rPr>
          <w:lang w:val="en-US" w:eastAsia="en-US"/>
        </w:rPr>
        <w:drawing>
          <wp:inline distT="0" distB="0" distL="0" distR="0">
            <wp:extent cx="1257300" cy="752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INISTERSTVO HOSPODÁRSTVA SR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625850" cy="2440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DNOTIACI HÁ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ORNÉHO HODNOT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IADOSTI O NENÁVRATNÝ FINANČNÝ PRÍSPEV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zov projektu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ITMS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žiadateľa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tor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dloženej v rámci výzvy na predkladanie žiadostí o nenávratný finančný príspevok (ďalej len „výzva“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výzvy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KaHR – 12VS - 100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trenie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trenie 1.2 - Podpora spoločných služieb pre podnikateľov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oritná os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itná os 1 - Inovácie a rast konkurencieschopnost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čný program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 Konkurencieschopnosť a hospodársky rast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45"/>
        <w:gridCol w:w="1080"/>
        <w:gridCol w:w="1440"/>
        <w:gridCol w:w="1512"/>
        <w:gridCol w:w="1188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 (v %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Cs w:val="22"/>
                <w:lang w:val="sk-SK"/>
              </w:rPr>
              <w:t>1.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Cs w:val="22"/>
                <w:lang w:val="sk-SK"/>
              </w:rPr>
              <w:t>Vhodnosť a účelnosť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x bod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max. 40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1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b w:val="false"/>
                <w:bCs/>
                <w:sz w:val="18"/>
                <w:szCs w:val="18"/>
                <w:lang w:val="sk-SK"/>
              </w:rPr>
              <w:t>Do akej miery sú navrhované ciele a aktivity projektu zosúladené s príslušnými cieľmi prioritnej osi a opatrenia OP KaHR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9, 10, 11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>- bod 1, 2.4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1.2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b w:val="false"/>
                <w:bCs/>
                <w:sz w:val="18"/>
                <w:szCs w:val="18"/>
                <w:lang w:val="sk-SK"/>
              </w:rPr>
              <w:t>Do akej miery projekt prispieva k vyrovnávaniu regionálnych rozdielov v rámci SR? Podľa toho, v akom  VÚC sa bude projekt realizovať hodnotiteľ pridelí body nasledovn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anskobystrický  4 bod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Košický, Prešovský 3 bo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Žilinský a Nitriansky 2 body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Trenčiansky a Trnavský kraj 1 bod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8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1.3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b w:val="false"/>
                <w:bCs/>
                <w:sz w:val="18"/>
                <w:szCs w:val="18"/>
                <w:lang w:val="sk-SK"/>
              </w:rPr>
              <w:t>Do akej miery je projekt vhodný pre daný región a je konzistentný s potrebami daného regiónu (súlad s Programom hospodárskeho a sociálneho rozvoja príslušného kraja)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9, 10, 11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>- bod 1, 2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4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b w:val="false"/>
                <w:sz w:val="18"/>
                <w:szCs w:val="18"/>
              </w:rPr>
              <w:t>Plánovaný počet novovytvorených pracovných miest zo strany potencionálnych (oslovených) investorov. Za každých 30 novovytvorených pracovných miest dostane žiadateľ 1 bod., pričom maximom sú 4 body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12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>- bod 2.2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1.5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b w:val="false"/>
                <w:sz w:val="18"/>
                <w:szCs w:val="18"/>
                <w:lang w:val="sk-SK"/>
              </w:rPr>
              <w:t xml:space="preserve">Predpokladaná výška investície potenciálnych investorov v priemyselnom parku. </w:t>
            </w:r>
          </w:p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b w:val="false"/>
                <w:sz w:val="18"/>
                <w:szCs w:val="18"/>
                <w:lang w:val="sk-SK"/>
              </w:rPr>
              <w:t>- do 1,25 mil. Eur (37 657 500 Sk)    0 bodov;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b w:val="false"/>
                <w:sz w:val="18"/>
                <w:szCs w:val="18"/>
                <w:lang w:val="sk-SK"/>
              </w:rPr>
              <w:t>- do 2,5 mil. Eur (75 315 000 Sk)      1 bod;</w:t>
            </w:r>
          </w:p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b w:val="false"/>
                <w:sz w:val="18"/>
                <w:szCs w:val="18"/>
                <w:lang w:val="sk-SK"/>
              </w:rPr>
              <w:t>- do 5 mil. Eur (150 630 000 Sk)       2 body;</w:t>
            </w:r>
          </w:p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b w:val="false"/>
                <w:sz w:val="18"/>
                <w:szCs w:val="18"/>
                <w:lang w:val="sk-SK"/>
              </w:rPr>
              <w:t>- do 8,5 mil. Eur (256 071 000 Sk)    3 body;</w:t>
            </w:r>
          </w:p>
          <w:p>
            <w:pPr>
              <w:pStyle w:val="Heading2"/>
              <w:spacing w:before="0" w:after="0"/>
              <w:ind w:left="0" w:hanging="0"/>
              <w:rPr>
                <w:lang w:val="en-US"/>
              </w:rPr>
            </w:pPr>
            <w:r>
              <w:rPr>
                <w:b w:val="false"/>
                <w:sz w:val="18"/>
                <w:szCs w:val="18"/>
                <w:lang w:val="sk-SK"/>
              </w:rPr>
              <w:t>- nad 8,5 mil. Eur (256 071 000 Sk)  4 body;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12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>- bod 2.2</w:t>
            </w:r>
          </w:p>
        </w:tc>
      </w:tr>
      <w:tr>
        <w:trPr>
          <w:trHeight w:val="1088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6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b w:val="false"/>
                <w:sz w:val="18"/>
                <w:szCs w:val="18"/>
              </w:rPr>
              <w:t>Do akej miery podporuje projekt trvalo udržateľný rozvoj v jeho 3 zložkách (environmentálnej, ekonomickej a sociálnej) 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15B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>- bod 2.4, 10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7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 akej miery existuje silný predpoklad, že realizácia projektu alebo projektov podnikateľských subjektov usídlených v priemyselnom parku prispeje k vyššej kvalite alebo väčšiemu rozsahu využívania IKT a kompetencií s nimi narábať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15A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>- bod 2.4, 10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8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b w:val="false"/>
                <w:bCs/>
                <w:sz w:val="18"/>
                <w:szCs w:val="18"/>
                <w:lang w:val="sk-SK"/>
              </w:rPr>
              <w:t>Do akej miery prispieva projekt k zlepšeniu rovnosti príležitostí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15D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>- bod 2.4, 10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9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b w:val="false"/>
                <w:bCs/>
                <w:sz w:val="18"/>
                <w:szCs w:val="18"/>
                <w:lang w:val="sk-SK"/>
              </w:rPr>
              <w:t>Do akej miery projekt prispieva k napĺňaniu horizontálnej priority marginalizované rómske komunity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- 4 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15C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>- bod 2.4, 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ôvodnenie hodnoteni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45"/>
        <w:gridCol w:w="1080"/>
        <w:gridCol w:w="1440"/>
        <w:gridCol w:w="1512"/>
        <w:gridCol w:w="1188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  <w:t>2.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Cs w:val="22"/>
                <w:lang w:val="sk-SK"/>
              </w:rPr>
            </w:pPr>
            <w:r>
              <w:rPr>
                <w:bCs/>
                <w:szCs w:val="22"/>
              </w:rPr>
              <w:t>Spôsob realizácie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x bod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max 15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2.1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Do akej miery je v projekte dostatočne rozpísaný plán aktivít a ich časový rozvrh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11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>- bod 4.3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akej miery sú aktivity projektu previazané na jeho ciele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9, 10, 11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>- bod 1, 2.2, 4.3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eastAsia="cs-CZ"/>
              </w:rPr>
              <w:t>Do akej miery sú ciele a aktivity projektu previazané na jeho indikátory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11, 12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>- bod 4.3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szCs w:val="22"/>
                <w:lang w:eastAsia="cs-CZ"/>
              </w:rPr>
            </w:pPr>
            <w:r>
              <w:rPr>
                <w:b w:val="false"/>
                <w:szCs w:val="22"/>
                <w:lang w:val="sk-SK"/>
              </w:rPr>
              <w:t>Do akej miery je reálne dosiahnutie stanovených indikátorov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– 4 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12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>- bod 2.2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Do akej miery žiadateľ identifikoval možné súčasné riziká spojené s realizáciou projektu 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–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10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>- bod 2.1, 3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ôvodnenie hodnoteni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080"/>
        <w:gridCol w:w="1440"/>
        <w:gridCol w:w="1620"/>
        <w:gridCol w:w="1260"/>
      </w:tblGrid>
      <w:tr>
        <w:trPr>
          <w:trHeight w:val="48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et a efektívnosť nákladov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x bod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max 15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ko je zdôvodnené, že navrhované výdavky sú potrebné na realizáciu projektu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13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c)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akej miery sú navrhované výdavky adekvátne pre realizáciu projektu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13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c)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ý je pomer medzi odhadovanými nákladmi a očakávanými výsledkami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1; P1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 akej miery generuje projekt príjem?</w:t>
            </w:r>
          </w:p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b w:val="false"/>
                <w:sz w:val="18"/>
                <w:szCs w:val="18"/>
                <w:lang w:val="sk-SK"/>
              </w:rPr>
              <w:t>- do 5%   požadovaného NFP    4 body;</w:t>
            </w:r>
          </w:p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b w:val="false"/>
                <w:sz w:val="18"/>
                <w:szCs w:val="18"/>
                <w:lang w:val="sk-SK"/>
              </w:rPr>
              <w:t>- do 15% požadovaného NFP    3 body;</w:t>
            </w:r>
          </w:p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b w:val="false"/>
                <w:sz w:val="18"/>
                <w:szCs w:val="18"/>
                <w:lang w:val="sk-SK"/>
              </w:rPr>
              <w:t>- do 30% požadovaného NFP    2 body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 50% požadovaného NFP    1 bod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18"/>
                <w:szCs w:val="18"/>
              </w:rPr>
              <w:t>- nad 50% požadovaného NFP  0 bodov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5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ôvodnenie hodnoteni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45"/>
        <w:gridCol w:w="1080"/>
        <w:gridCol w:w="1440"/>
        <w:gridCol w:w="1512"/>
        <w:gridCol w:w="1188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Cs w:val="22"/>
                <w:lang w:val="sk-SK"/>
              </w:rPr>
              <w:t>4.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  <w:t>Administratívna, odborná a technická kapacita žiadateľ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x bod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max 10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4.1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Aké má žiadateľ skúsenosti s realizáciou podobných aktivít na ktoré sa vzťahuje projekt? (Skúsenosti sa týkajú realizácie investičných projektov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6, 10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 xml:space="preserve"> – body 4.2, 5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4.2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</w:rPr>
              <w:t>Má žiadateľ alebo bude mať dostatočné administratívne kapacity na implementáciu projektu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 xml:space="preserve"> – bod 5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4.3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Má žiadateľ alebo bude mať dostatočné administratívne kapacity na správu priemyselného parku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– 4 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 xml:space="preserve"> – bod 6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ôvodnenie hodnoteni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080"/>
        <w:gridCol w:w="1440"/>
        <w:gridCol w:w="1620"/>
        <w:gridCol w:w="1260"/>
      </w:tblGrid>
      <w:tr>
        <w:trPr>
          <w:trHeight w:val="48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5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Udržateľnosť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" w:leader="none"/>
                <w:tab w:val="center" w:pos="7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váha x bod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max 20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á projekt zmluvne viazaných investorov? Za každého investora dostane žiadateľ 2 body, pričom maximom sú 4 body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6, 10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 xml:space="preserve"> – body 4.2, 5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o akej miery sú očakávané výsledky projektu dlhodobo udržateľné z finančnej stránky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</w:t>
            </w:r>
            <w:r>
              <w:rPr>
                <w:sz w:val="22"/>
                <w:szCs w:val="22"/>
              </w:rPr>
              <w:t>– bod 6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akej miery sú v projekte definované riziká projektu a návrhy ich riešenia? Ako je riešené riadenie rizika z nedosiahnutia plánovaných cieľov projektu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10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 xml:space="preserve"> – body 3, 6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ý je dopad projektu na životné prostredie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- 4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9, 10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 xml:space="preserve"> – body 2.4, 6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ôvodnenie hodnoteni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440"/>
        <w:gridCol w:w="1440"/>
        <w:gridCol w:w="2160"/>
      </w:tblGrid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VE BODOVÉ HODNOT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kritéri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ximálne vážené bodové hodnot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osiahnuté vážené bodové hodnot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iel dosiahnutého bodového hodnotenia z maximálneho bodového hodnotenia (%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hodnosť a účelnosť pro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ôsob realizácie projekt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et a efektívnosť nákladov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ministratívna, odborná a technická kapacita žiadateľ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ržateľnosť pro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álne celkové skóre na pridelenie NF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porúčanie: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hovel *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evyhov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vrhovaná výška NFP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vrhovaná intenzita pomoc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   nehodiace preškrtni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1800"/>
        <w:gridCol w:w="1800"/>
      </w:tblGrid>
      <w:tr>
        <w:trPr>
          <w:trHeight w:val="311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pracoval</w:t>
            </w:r>
          </w:p>
        </w:tc>
        <w:tc>
          <w:tcPr>
            <w:tcW w:w="5940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íci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átu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Hodnotiteľ v rámci hodnotenia každému kritériu priradí body od 0 do 4 v zmysle nasledujúcej tabuľky:</w:t>
      </w:r>
    </w:p>
    <w:tbl>
      <w:tblPr>
        <w:tblW w:w="6300" w:type="dxa"/>
        <w:jc w:val="left"/>
        <w:tblInd w:w="19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78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dové skóre 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enie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očné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astočne primerané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erané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é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mi dobré</w:t>
            </w:r>
          </w:p>
        </w:tc>
      </w:tr>
    </w:tbl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Hodnotiteľ uvedie do poznámok aj dôvody udelenia bodovania.</w:t>
      </w:r>
      <w:r>
        <w:rPr>
          <w:sz w:val="22"/>
          <w:szCs w:val="22"/>
        </w:rPr>
        <w:t xml:space="preserve"> V prípade, ak celkový vážený počet bodov za projekt dosiahne hodnotu nižšiu ako 70 bodov, alebo v niektorej skupine hodnotiacich kritérií nedosiahne 50% maximálneho počtu bodov stanoveného na príslušnú skupinu kritérií, hodnotiteľ odporučí projekt výberovou komisiou zamietnuť a neprideliť žiadateľovi nenávratný finančný príspevok. 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tencil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odnotiaci hárok, kód žiadosti:</w:t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  <w:tab/>
      <w:tab/>
      <w:tab/>
      <w:t>Podpis hodnotiteľ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66190" cy="87122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/>
      <w:drawing>
        <wp:inline distT="0" distB="0" distL="0" distR="0">
          <wp:extent cx="1276350" cy="10896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33" r="-3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1089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/>
      <w:drawing>
        <wp:inline distT="0" distB="0" distL="0" distR="0">
          <wp:extent cx="1366520" cy="1038225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/>
      <w:drawing>
        <wp:inline distT="0" distB="0" distL="0" distR="0">
          <wp:extent cx="1384935" cy="856615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48" r="-2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szCs w:val="20"/>
      <w:lang w:val="fr-FR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arCharCharCharCharCharCharCharCharChar2CharCharCharCharCharCharCharCharCharCharCharCharCharChar">
    <w:name w:val="Car Char Char Char Char Char Char Char Char Char2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harChar1CharCharCharCharCharCharCharChar">
    <w:name w:val=" Char Char1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1CharCharCharCharCharCharCharCharChar">
    <w:name w:val=" Char Char1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1CharCharCharCharCharCharChar">
    <w:name w:val=" Char Char1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<Relationship Id="rId3" Type="http://schemas.openxmlformats.org/officeDocument/2006/relationships/image" Target="media/image7.wmf"/><Relationship Id="rId4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2:57:00Z</dcterms:created>
  <dc:creator> MH SR</dc:creator>
  <dc:description/>
  <cp:keywords/>
  <dc:language>en-US</dc:language>
  <cp:lastModifiedBy>kovacikv</cp:lastModifiedBy>
  <cp:lastPrinted>2010-03-01T13:45:00Z</cp:lastPrinted>
  <dcterms:modified xsi:type="dcterms:W3CDTF">2010-03-01T13:23:00Z</dcterms:modified>
  <cp:revision>10</cp:revision>
  <dc:subject/>
  <dc:title> </dc:title>
</cp:coreProperties>
</file>