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inisterstvo hospodárstva Slovenskej republiky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br/>
        <w:t xml:space="preserve">vyhlasuje dňa 15. marca 2010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>výzvu na predkladanie žiadostí o nenávratný finančný príspevok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v rámci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OPERAČNÉHO PROGRAMU KONKURENCIESCHOPNOSŤ A HOSPODÁRSKY RAST</w:t>
        <w:br/>
        <w:br/>
        <w:t xml:space="preserve">Prioritná os 1 - </w:t>
      </w:r>
      <w:r>
        <w:rPr>
          <w:rStyle w:val="StrongEmphasis"/>
          <w:rFonts w:cs="Times New Roman" w:ascii="Times New Roman" w:hAnsi="Times New Roman"/>
          <w:color w:val="000000"/>
          <w:szCs w:val="28"/>
        </w:rPr>
        <w:t>Inovácie a rast konkurencieschopnost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br/>
        <w:t>Opatrenie 1.2</w:t>
        <w:tab/>
        <w:t xml:space="preserve"> - </w:t>
      </w:r>
      <w:r>
        <w:rPr>
          <w:rFonts w:cs="Times New Roman" w:ascii="Times New Roman" w:hAnsi="Times New Roman"/>
          <w:b/>
          <w:szCs w:val="28"/>
        </w:rPr>
        <w:t>Podpora spoločných služieb pre podnikateľo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br/>
        <w:t xml:space="preserve">Bližšie informácie môžete získať v Slovenskej agentúre pre rozvoj investícií a obchodu (SARIO) na tel. čís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02/58 260 426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, e-mailom na adrese fondy@sario.sk alebo na nasledovnej adrese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Slovenská agentúra pre rozvoj investícií a obchodu </w:t>
        <w:br/>
        <w:t xml:space="preserve">Martinčekova 17 </w:t>
        <w:br/>
        <w:t>821 01 Bratislava</w:t>
        <w:br/>
        <w:t xml:space="preserve">tel.: 02/58 260 426, 02/58 260 137 </w:t>
        <w:br/>
        <w:t>fax: 02/58 260 1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Uzávierka prijímania žiadostí o NFP je 16. júl 2010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-----------------------------------------------------------------------------------------------------------------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Žiadosti o NFP je nevyhnutné doručiť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osobne najneskôr do 16. júla 2010 do 16:00 hod.,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alebo odoslať (odovzdať na prepravu) poštou, resp. kuriérom najneskôr do 16. júla 2010 na vyššie uvedenú adresu SARI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Na základnom obale musí byť uvedené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označenie kódu príslušnej výzvy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celé meno (názov) žiadateľa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adresa žiadateľa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názov a adresa vykonávateľa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názov projektu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identifikátor žiadosti o NFP (6-miestne číslo),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a nápisy „Žiadosť o nenávratný finančný príspevok“ a „NEOTVÁRAŤ“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Kód výzvy na predkladanie žiadostí o NFP: KaHR – 12VS - 100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-----------------------------------------------------------------------------------------------------------------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k-SK"/>
        </w:rPr>
        <w:t>Dovoľujeme si upozorniť žiadateľov, že:</w:t>
        <w:br/>
        <w:t>- na získanie NFP nie je právny nárok;</w:t>
        <w:br/>
        <w:t>- až do uzávierky na predkladanie žiadostí o NFP je potrebné sledovať internetové stránky MH SR a SARIO, kde budú v prípade potreby zverejňované aktuálne informácie súvisiace s vyhlásenou výzvou.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br/>
        <w:t>-----------------------------------------------------------------------------------------------------------------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odklady pre vypracovanie a predkladanie žiadostí o NFP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»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sk-SK"/>
        </w:rPr>
        <w:t xml:space="preserve">VÝZVA NA PREDKLADANIE ŽIADOSTÍ O NFP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RÍLOHY: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ormulár žiadosti o NF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loha č. 1 žiadosti o NFP – Opis projekt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loha č. 2 žiadosti o NFP - čestné vyhlásenie o V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loha č. 4 žiadosti o NFP – Podrobný rozpočet projekt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loha č. 5 žiadosti o NFP – Finančná analýz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loha č. 9 žiadosti o NFP – Stanoviská samosprávnych krajov k žiadosti o NF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loha č. 20 žiadosti o NFP – čestné vyhlásenie o neobdržaní pomoci na nehnuteľnost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Príloha č. 21 žiadosti o NFP – čestné vyhlásenie o identickosti prílo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loha č. 24 žiadosti o NFP – čestné vyhlásenie o vysporiadaní záväzko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Čestné vyhlásenie žiadateľa o nerelevantnosti prílohy žiadosti o NF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zor Zmluvy o poskytnutí NFP vrátane prílo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ručka pre žiadateľa v rámci výzvy na predkladanie žiadostí o NFP kód KaHR–12VS–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Štatút výberovej komisie v znení dodatku č.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Rokovací poriadok výberovej komisie v znení dodatku č.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Hodnotiace kritériá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berové kritériá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ITMS II Portal v.2.1 – Manuá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oznam povinných príloh k žiadosti o NF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ompletná dokumentácia KaHR-12VS-100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Char">
    <w:name w:val=" Char Char"/>
    <w:basedOn w:val="Predvolenpsmoodsek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Cervena">
    <w:name w:val="cervena"/>
    <w:basedOn w:val="Predvolenpsmoodseku"/>
    <w:qFormat/>
    <w:rPr/>
  </w:style>
  <w:style w:type="character" w:styleId="Tmavomodra">
    <w:name w:val="tmavomodra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54:00Z</dcterms:created>
  <dc:creator>rosko</dc:creator>
  <dc:description/>
  <cp:keywords/>
  <dc:language>en-US</dc:language>
  <cp:lastModifiedBy>kovacikv</cp:lastModifiedBy>
  <dcterms:modified xsi:type="dcterms:W3CDTF">2010-03-15T15:00:00Z</dcterms:modified>
  <cp:revision>6</cp:revision>
  <dc:subject/>
  <dc:title>Ministerstvo hospodárstva Slovenskej republiky</dc:title>
</cp:coreProperties>
</file>