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VELOPMENTS IN trade AND INVESTMENT policy</w:t>
      </w:r>
    </w:p>
    <w:p>
      <w:pPr>
        <w:pStyle w:val="Heading2"/>
        <w:rPr/>
      </w:pPr>
      <w:r>
        <w:rPr/>
        <w:t>Overview</w:t>
      </w:r>
    </w:p>
    <w:p>
      <w:pPr>
        <w:pStyle w:val="TextBody"/>
        <w:numPr>
          <w:ilvl w:val="5"/>
          <w:numId w:val="14"/>
        </w:numPr>
        <w:rPr/>
      </w:pPr>
      <w:r>
        <w:rPr/>
        <w:t>Accession to the EU is the main objective of Slovakia’s current trade and economic policies.  This overwhelmingly dominates its reform agenda.  Although formal accession negotiations only commenced in early 2000, considerable achievements have already been made as the Government strives to meet its target of being ready for EU membership by 2004.  Legislation is continuously being reviewed and changed, providing an opportunity for Slovakia to reform its economic and trade policies as well as its domestic institutions.  Slovakia also has close preferential trade arrangements with its customs union partner, the Czech Republic; other CEFTA States; and EFTA members.  Since its last Trade Policy Review, it has also formed bilateral free-trade agreements with Estonia, Latvia, Lithuania, Israel, and Turkey, and is soon to sign one with Croatia.  Preferential trade, especially with the EU, continues to dominate Slovakia’s trade patterns.</w:t>
      </w:r>
    </w:p>
    <w:p>
      <w:pPr>
        <w:pStyle w:val="TextBody"/>
        <w:numPr>
          <w:ilvl w:val="5"/>
          <w:numId w:val="14"/>
        </w:numPr>
        <w:rPr/>
      </w:pPr>
      <w:r>
        <w:rPr/>
        <w:t>Investment legislation provides for equal treatment between foreign and domestic investors.  The number of sectors subject to restrictions has been reduced to only a few, and foreign investors are no longer disadvantaged in participating in privatization sales.  Restrictions on land acquisition by foreign businesses have also been eased.  Capital inflow restrictions have been removed or relaxed to meet OECD commitments following Slovakia's membership in December 2000.</w:t>
      </w:r>
    </w:p>
    <w:p>
      <w:pPr>
        <w:pStyle w:val="TextBody"/>
        <w:numPr>
          <w:ilvl w:val="5"/>
          <w:numId w:val="14"/>
        </w:numPr>
        <w:rPr/>
      </w:pPr>
      <w:r>
        <w:rPr/>
        <w:t>The thrust of Slovakia’s trade policies is towards liberalization, especially at the regional level.  Slovakia is also interested in developing trade with countries from other continents.  The Government remains fully committed to the multilateral trading system.</w:t>
      </w:r>
    </w:p>
    <w:p>
      <w:pPr>
        <w:pStyle w:val="Heading2"/>
        <w:rPr/>
      </w:pPr>
      <w:r>
        <w:rPr>
          <w:caps/>
        </w:rPr>
        <w:t>i</w:t>
      </w:r>
      <w:r>
        <w:rPr/>
        <w:t xml:space="preserve">nstitutional </w:t>
      </w:r>
      <w:r>
        <w:rPr>
          <w:caps/>
        </w:rPr>
        <w:t>f</w:t>
      </w:r>
      <w:r>
        <w:rPr/>
        <w:t>ramework</w:t>
      </w:r>
    </w:p>
    <w:p>
      <w:pPr>
        <w:pStyle w:val="Heading3"/>
        <w:rPr/>
      </w:pPr>
      <w:r>
        <w:rPr/>
        <w:t>Institutional structure</w:t>
      </w:r>
    </w:p>
    <w:p>
      <w:pPr>
        <w:pStyle w:val="Heading4"/>
        <w:numPr>
          <w:ilvl w:val="0"/>
          <w:numId w:val="0"/>
        </w:numPr>
        <w:ind w:left="0" w:hanging="0"/>
        <w:rPr>
          <w:i/>
          <w:i/>
        </w:rPr>
      </w:pPr>
      <w:r>
        <w:rPr>
          <w:i/>
        </w:rPr>
        <w:t>Parliament and legislative powers</w:t>
      </w:r>
    </w:p>
    <w:p>
      <w:pPr>
        <w:pStyle w:val="TextBody"/>
        <w:numPr>
          <w:ilvl w:val="5"/>
          <w:numId w:val="14"/>
        </w:numPr>
        <w:rPr/>
      </w:pPr>
      <w:r>
        <w:rPr>
          <w:color w:val="000000"/>
        </w:rPr>
        <w:t xml:space="preserve">The Slovak Republic remains a parliamentary democracy comprising a national government and </w:t>
      </w:r>
      <w:del w:id="0" w:author="NCDS" w:date="2001-08-27T10:13:00Z">
        <w:r>
          <w:rPr>
            <w:color w:val="000000"/>
          </w:rPr>
          <w:delText>8</w:delText>
        </w:r>
      </w:del>
      <w:ins w:id="1" w:author="NCDS" w:date="2001-08-27T10:13:00Z">
        <w:r>
          <w:rPr>
            <w:color w:val="000000"/>
          </w:rPr>
          <w:t>eight</w:t>
        </w:r>
      </w:ins>
      <w:r>
        <w:rPr>
          <w:color w:val="000000"/>
        </w:rPr>
        <w:t xml:space="preserve"> administrative regions, further divided into 79 districts.  The unicameral Parliament, called the National Council, has supreme legislative power.  It consists of 150 members (deputies) elected by proportional representation for four-year terms.  The President is the Head of State.  Several constitutional amendments have been made since 1995.  In 1998, the Constitution was amended to have the President elected by popular vote, rather than by Parliament</w:t>
      </w:r>
      <w:del w:id="2" w:author="NCDS" w:date="2001-08-27T10:13:00Z">
        <w:r>
          <w:rPr>
            <w:color w:val="000000"/>
          </w:rPr>
          <w:delText xml:space="preserve"> </w:delText>
        </w:r>
      </w:del>
      <w:del w:id="3" w:author="NCDS" w:date="2001-08-27T10:13:00Z">
        <w:r>
          <w:rPr>
            <w:b/>
            <w:color w:val="FF0000"/>
          </w:rPr>
          <w:delText>[</w:delText>
        </w:r>
      </w:del>
      <w:del w:id="4" w:author="MH" w:date="2001-07-24T07:29:00Z">
        <w:r>
          <w:rPr>
            <w:b/>
            <w:color w:val="FF0000"/>
          </w:rPr>
          <w:delText>confirmation</w:delText>
        </w:r>
      </w:del>
      <w:ins w:id="5" w:author="MH" w:date="2001-07-24T07:29:00Z">
        <w:del w:id="6" w:author="NCDS" w:date="2001-08-27T10:14:00Z">
          <w:r>
            <w:rPr>
              <w:b/>
              <w:color w:val="FF0000"/>
            </w:rPr>
            <w:delText xml:space="preserve"> - confirmed</w:delText>
          </w:r>
        </w:del>
      </w:ins>
      <w:del w:id="7" w:author="NCDS" w:date="2001-08-27T10:14:00Z">
        <w:r>
          <w:rPr>
            <w:b/>
            <w:color w:val="FF0000"/>
          </w:rPr>
          <w:delText>]</w:delText>
        </w:r>
      </w:del>
      <w:r>
        <w:rPr>
          <w:color w:val="000000"/>
        </w:rPr>
        <w:t xml:space="preserve">, for a five-year term.  Other changes made in February 2001 concerned, </w:t>
      </w:r>
      <w:r>
        <w:rPr>
          <w:i/>
          <w:color w:val="000000"/>
        </w:rPr>
        <w:t>inter alia</w:t>
      </w:r>
      <w:r>
        <w:rPr>
          <w:color w:val="000000"/>
        </w:rPr>
        <w:t xml:space="preserve">, the application of international agreements prior to domestic regulations, and the preliminary monitoring by the </w:t>
      </w:r>
      <w:del w:id="8" w:author="MH" w:date="2001-06-26T15:29:00Z">
        <w:r>
          <w:rPr>
            <w:color w:val="000000"/>
          </w:rPr>
          <w:delText>Supreme</w:delText>
        </w:r>
      </w:del>
      <w:ins w:id="9" w:author="MH" w:date="2001-06-26T15:29:00Z">
        <w:r>
          <w:rPr>
            <w:color w:val="000000"/>
          </w:rPr>
          <w:t>Constitutional</w:t>
        </w:r>
      </w:ins>
      <w:r>
        <w:rPr>
          <w:color w:val="000000"/>
        </w:rPr>
        <w:t xml:space="preserve"> Court of the constitutionality of international commitments prior to adoption.  </w:t>
      </w:r>
      <w:del w:id="10" w:author="MH" w:date="2001-06-26T15:31:00Z">
        <w:r>
          <w:rPr>
            <w:color w:val="000000"/>
          </w:rPr>
          <w:delText xml:space="preserve"> </w:delText>
        </w:r>
      </w:del>
      <w:del w:id="11" w:author="MH" w:date="2001-06-26T15:31:00Z">
        <w:r>
          <w:rPr>
            <w:b/>
            <w:color w:val="000000"/>
          </w:rPr>
          <w:delText>[Please explain the meaning of these changes and their significance.]</w:delText>
        </w:r>
      </w:del>
      <w:del w:id="12" w:author="MH" w:date="2001-06-26T15:31:00Z">
        <w:r>
          <w:rPr>
            <w:color w:val="000000"/>
          </w:rPr>
          <w:delText xml:space="preserve">  </w:delText>
        </w:r>
      </w:del>
      <w:ins w:id="13" w:author="MH" w:date="2001-06-27T12:43:00Z">
        <w:r>
          <w:rPr>
            <w:color w:val="000000"/>
          </w:rPr>
          <w:t>T</w:t>
        </w:r>
      </w:ins>
      <w:ins w:id="14" w:author="MH" w:date="2001-06-26T15:52:00Z">
        <w:r>
          <w:rPr>
            <w:color w:val="000000"/>
          </w:rPr>
          <w:t xml:space="preserve">his </w:t>
        </w:r>
      </w:ins>
      <w:ins w:id="15" w:author="MH" w:date="2001-06-26T15:52:00Z">
        <w:del w:id="16" w:author="NCDS" w:date="2001-08-27T10:19:00Z">
          <w:r>
            <w:rPr>
              <w:color w:val="000000"/>
            </w:rPr>
            <w:delText>Constitution A</w:delText>
          </w:r>
        </w:del>
      </w:ins>
      <w:ins w:id="17" w:author="NCDS" w:date="2001-08-27T10:19:00Z">
        <w:r>
          <w:rPr>
            <w:color w:val="000000"/>
          </w:rPr>
          <w:t>a</w:t>
        </w:r>
      </w:ins>
      <w:ins w:id="18" w:author="MH" w:date="2001-06-26T15:52:00Z">
        <w:r>
          <w:rPr>
            <w:color w:val="000000"/>
          </w:rPr>
          <w:t>mendment provide</w:t>
        </w:r>
      </w:ins>
      <w:ins w:id="19" w:author="MH" w:date="2001-06-26T15:52:00Z">
        <w:del w:id="20" w:author="NCDS" w:date="2001-08-27T10:19:00Z">
          <w:r>
            <w:rPr>
              <w:color w:val="000000"/>
            </w:rPr>
            <w:delText>s</w:delText>
          </w:r>
        </w:del>
      </w:ins>
      <w:ins w:id="21" w:author="NCDS" w:date="2001-08-27T10:19:00Z">
        <w:r>
          <w:rPr>
            <w:color w:val="000000"/>
          </w:rPr>
          <w:t>d</w:t>
        </w:r>
      </w:ins>
      <w:ins w:id="22" w:author="MH" w:date="2001-06-26T15:52:00Z">
        <w:r>
          <w:rPr>
            <w:color w:val="000000"/>
          </w:rPr>
          <w:t xml:space="preserve"> </w:t>
        </w:r>
      </w:ins>
      <w:ins w:id="23" w:author="MH" w:date="2001-06-27T12:44:00Z">
        <w:r>
          <w:rPr>
            <w:color w:val="000000"/>
          </w:rPr>
          <w:t>broader</w:t>
        </w:r>
      </w:ins>
      <w:ins w:id="24" w:author="MH" w:date="2001-06-26T15:52:00Z">
        <w:r>
          <w:rPr>
            <w:color w:val="000000"/>
          </w:rPr>
          <w:t xml:space="preserve"> protection</w:t>
        </w:r>
      </w:ins>
      <w:ins w:id="25" w:author="MH" w:date="2001-06-27T12:44:00Z">
        <w:r>
          <w:rPr>
            <w:color w:val="000000"/>
          </w:rPr>
          <w:t xml:space="preserve"> of the basic rights and liberties of </w:t>
        </w:r>
      </w:ins>
      <w:ins w:id="26" w:author="NCDS" w:date="2001-08-27T10:19:00Z">
        <w:r>
          <w:rPr>
            <w:color w:val="000000"/>
          </w:rPr>
          <w:t xml:space="preserve">Slovak </w:t>
        </w:r>
      </w:ins>
      <w:ins w:id="27" w:author="MH" w:date="2001-06-27T12:44:00Z">
        <w:r>
          <w:rPr>
            <w:color w:val="000000"/>
          </w:rPr>
          <w:t>citizens</w:t>
        </w:r>
      </w:ins>
      <w:ins w:id="28" w:author="MH" w:date="2001-06-27T13:12:00Z">
        <w:r>
          <w:rPr>
            <w:color w:val="000000"/>
          </w:rPr>
          <w:t xml:space="preserve"> and </w:t>
        </w:r>
      </w:ins>
      <w:ins w:id="29" w:author="NCDS" w:date="2001-08-27T10:21:00Z">
        <w:r>
          <w:rPr>
            <w:color w:val="000000"/>
          </w:rPr>
          <w:t xml:space="preserve">of </w:t>
        </w:r>
      </w:ins>
      <w:ins w:id="30" w:author="MH" w:date="2001-06-27T13:12:00Z">
        <w:r>
          <w:rPr>
            <w:color w:val="000000"/>
          </w:rPr>
          <w:t xml:space="preserve">the principle </w:t>
        </w:r>
      </w:ins>
      <w:ins w:id="31" w:author="NCDS" w:date="2001-08-27T15:18:00Z">
        <w:r>
          <w:rPr>
            <w:color w:val="000000"/>
          </w:rPr>
          <w:t xml:space="preserve">for </w:t>
        </w:r>
      </w:ins>
      <w:ins w:id="32" w:author="MH" w:date="2001-06-27T13:12:00Z">
        <w:del w:id="33" w:author="NCDS" w:date="2001-08-27T10:22:00Z">
          <w:r>
            <w:rPr>
              <w:color w:val="000000"/>
            </w:rPr>
            <w:delText xml:space="preserve">of the </w:delText>
          </w:r>
        </w:del>
      </w:ins>
      <w:ins w:id="34" w:author="MH" w:date="2001-06-27T13:12:00Z">
        <w:r>
          <w:rPr>
            <w:color w:val="000000"/>
          </w:rPr>
          <w:t>power shar</w:t>
        </w:r>
      </w:ins>
      <w:ins w:id="35" w:author="NCDS" w:date="2001-08-27T10:22:00Z">
        <w:r>
          <w:rPr>
            <w:color w:val="000000"/>
          </w:rPr>
          <w:t>ing</w:t>
        </w:r>
      </w:ins>
      <w:ins w:id="36" w:author="MH" w:date="2001-06-27T13:12:00Z">
        <w:del w:id="37" w:author="NCDS" w:date="2001-08-27T10:22:00Z">
          <w:r>
            <w:rPr>
              <w:color w:val="000000"/>
            </w:rPr>
            <w:delText>e</w:delText>
          </w:r>
        </w:del>
      </w:ins>
      <w:ins w:id="38" w:author="MH" w:date="2001-06-27T13:12:00Z">
        <w:r>
          <w:rPr>
            <w:color w:val="000000"/>
          </w:rPr>
          <w:t xml:space="preserve"> in the </w:t>
        </w:r>
      </w:ins>
      <w:ins w:id="39" w:author="NCDS" w:date="2001-08-27T10:22:00Z">
        <w:r>
          <w:rPr>
            <w:color w:val="000000"/>
          </w:rPr>
          <w:t>country’s</w:t>
        </w:r>
      </w:ins>
      <w:ins w:id="40" w:author="MH" w:date="2001-06-27T13:13:00Z">
        <w:del w:id="41" w:author="NCDS" w:date="2001-08-27T10:22:00Z">
          <w:r>
            <w:rPr>
              <w:color w:val="000000"/>
            </w:rPr>
            <w:delText>SR´</w:delText>
          </w:r>
        </w:del>
      </w:ins>
      <w:ins w:id="42" w:author="MH" w:date="2001-06-27T13:13:00Z">
        <w:r>
          <w:rPr>
            <w:color w:val="000000"/>
          </w:rPr>
          <w:t xml:space="preserve"> constitutional system</w:t>
        </w:r>
      </w:ins>
      <w:ins w:id="43" w:author="MH" w:date="2001-06-26T16:04:00Z">
        <w:r>
          <w:rPr>
            <w:color w:val="000000"/>
          </w:rPr>
          <w:t>.</w:t>
        </w:r>
      </w:ins>
      <w:r>
        <w:rPr>
          <w:color w:val="000000"/>
        </w:rPr>
        <w:t xml:space="preserve"> </w:t>
      </w:r>
      <w:ins w:id="44" w:author="MH" w:date="2001-06-27T12:52:00Z">
        <w:r>
          <w:rPr>
            <w:color w:val="000000"/>
          </w:rPr>
          <w:t xml:space="preserve"> </w:t>
        </w:r>
      </w:ins>
      <w:ins w:id="45" w:author="NCDS" w:date="2001-08-27T10:22:00Z">
        <w:r>
          <w:rPr>
            <w:color w:val="000000"/>
          </w:rPr>
          <w:t>It</w:t>
        </w:r>
      </w:ins>
      <w:ins w:id="46" w:author="MH" w:date="2001-06-27T12:52:00Z">
        <w:del w:id="47" w:author="NCDS" w:date="2001-08-27T10:22:00Z">
          <w:r>
            <w:rPr>
              <w:color w:val="000000"/>
            </w:rPr>
            <w:delText>Th</w:delText>
          </w:r>
        </w:del>
      </w:ins>
      <w:ins w:id="48" w:author="MH" w:date="2001-06-27T13:13:00Z">
        <w:del w:id="49" w:author="NCDS" w:date="2001-08-27T10:22:00Z">
          <w:r>
            <w:rPr>
              <w:color w:val="000000"/>
            </w:rPr>
            <w:delText>e</w:delText>
          </w:r>
        </w:del>
      </w:ins>
      <w:ins w:id="50" w:author="MH" w:date="2001-06-27T12:52:00Z">
        <w:del w:id="51" w:author="NCDS" w:date="2001-08-27T10:22:00Z">
          <w:r>
            <w:rPr>
              <w:color w:val="000000"/>
            </w:rPr>
            <w:delText xml:space="preserve"> </w:delText>
          </w:r>
        </w:del>
      </w:ins>
      <w:ins w:id="52" w:author="MH" w:date="2001-06-27T13:13:00Z">
        <w:del w:id="53" w:author="NCDS" w:date="2001-08-27T10:22:00Z">
          <w:r>
            <w:rPr>
              <w:color w:val="000000"/>
            </w:rPr>
            <w:delText>a</w:delText>
          </w:r>
        </w:del>
      </w:ins>
      <w:ins w:id="54" w:author="MH" w:date="2001-06-27T12:52:00Z">
        <w:del w:id="55" w:author="NCDS" w:date="2001-08-27T10:22:00Z">
          <w:r>
            <w:rPr>
              <w:color w:val="000000"/>
            </w:rPr>
            <w:delText>mendment improve</w:delText>
          </w:r>
        </w:del>
      </w:ins>
      <w:ins w:id="56" w:author="MH" w:date="2001-06-27T13:11:00Z">
        <w:del w:id="57" w:author="NCDS" w:date="2001-08-27T10:22:00Z">
          <w:r>
            <w:rPr>
              <w:color w:val="000000"/>
            </w:rPr>
            <w:delText>s</w:delText>
          </w:r>
        </w:del>
      </w:ins>
      <w:ins w:id="58" w:author="MH" w:date="2001-06-27T12:53:00Z">
        <w:del w:id="59" w:author="NCDS" w:date="2001-08-27T10:22:00Z">
          <w:r>
            <w:rPr>
              <w:color w:val="000000"/>
            </w:rPr>
            <w:delText xml:space="preserve"> the constitutional system and</w:delText>
          </w:r>
        </w:del>
      </w:ins>
      <w:ins w:id="60" w:author="MH" w:date="2001-06-27T12:53:00Z">
        <w:r>
          <w:rPr>
            <w:color w:val="000000"/>
          </w:rPr>
          <w:t xml:space="preserve"> create</w:t>
        </w:r>
      </w:ins>
      <w:ins w:id="61" w:author="NCDS" w:date="2001-08-27T10:23:00Z">
        <w:r>
          <w:rPr>
            <w:color w:val="000000"/>
          </w:rPr>
          <w:t>d</w:t>
        </w:r>
      </w:ins>
      <w:ins w:id="62" w:author="MH" w:date="2001-06-27T13:11:00Z">
        <w:del w:id="63" w:author="NCDS" w:date="2001-08-27T10:23:00Z">
          <w:r>
            <w:rPr>
              <w:color w:val="000000"/>
            </w:rPr>
            <w:delText>s</w:delText>
          </w:r>
        </w:del>
      </w:ins>
      <w:ins w:id="64" w:author="MH" w:date="2001-06-27T12:54:00Z">
        <w:r>
          <w:rPr>
            <w:color w:val="000000"/>
          </w:rPr>
          <w:t xml:space="preserve"> the framework for </w:t>
        </w:r>
      </w:ins>
      <w:ins w:id="65" w:author="NCDS" w:date="2001-08-27T10:24:00Z">
        <w:r>
          <w:rPr>
            <w:color w:val="000000"/>
          </w:rPr>
          <w:t xml:space="preserve">Slovakia to </w:t>
        </w:r>
      </w:ins>
      <w:ins w:id="66" w:author="MH" w:date="2001-06-27T12:57:00Z">
        <w:r>
          <w:rPr>
            <w:color w:val="000000"/>
          </w:rPr>
          <w:t>fulfil</w:t>
        </w:r>
      </w:ins>
      <w:ins w:id="67" w:author="MH" w:date="2001-06-27T12:57:00Z">
        <w:del w:id="68" w:author="NCDS" w:date="2001-08-27T10:25:00Z">
          <w:r>
            <w:rPr>
              <w:color w:val="000000"/>
            </w:rPr>
            <w:delText xml:space="preserve">ing of </w:delText>
          </w:r>
        </w:del>
      </w:ins>
      <w:ins w:id="69" w:author="NCDS" w:date="2001-08-27T15:18:00Z">
        <w:r>
          <w:rPr>
            <w:color w:val="000000"/>
          </w:rPr>
          <w:t xml:space="preserve"> </w:t>
        </w:r>
      </w:ins>
      <w:ins w:id="70" w:author="MH" w:date="2001-06-27T12:57:00Z">
        <w:r>
          <w:rPr>
            <w:color w:val="000000"/>
          </w:rPr>
          <w:t>commitments</w:t>
        </w:r>
      </w:ins>
      <w:ins w:id="71" w:author="MH" w:date="2001-06-27T12:57:00Z">
        <w:del w:id="72" w:author="NCDS" w:date="2001-08-27T10:25:00Z">
          <w:r>
            <w:rPr>
              <w:color w:val="000000"/>
            </w:rPr>
            <w:delText xml:space="preserve"> of the Slovak Republic </w:delText>
          </w:r>
        </w:del>
      </w:ins>
      <w:ins w:id="73" w:author="NCDS" w:date="2001-08-27T15:18:00Z">
        <w:r>
          <w:rPr>
            <w:color w:val="000000"/>
          </w:rPr>
          <w:t xml:space="preserve"> </w:t>
        </w:r>
      </w:ins>
      <w:ins w:id="74" w:author="MH" w:date="2001-07-24T07:34:00Z">
        <w:r>
          <w:rPr>
            <w:color w:val="000000"/>
          </w:rPr>
          <w:t>stemming</w:t>
        </w:r>
      </w:ins>
      <w:ins w:id="75" w:author="MH" w:date="2001-06-27T13:13:00Z">
        <w:r>
          <w:rPr>
            <w:color w:val="000000"/>
          </w:rPr>
          <w:t xml:space="preserve"> </w:t>
        </w:r>
      </w:ins>
      <w:ins w:id="76" w:author="MH" w:date="2001-06-27T12:57:00Z">
        <w:r>
          <w:rPr>
            <w:color w:val="000000"/>
          </w:rPr>
          <w:t xml:space="preserve">from </w:t>
        </w:r>
      </w:ins>
      <w:ins w:id="77" w:author="NCDS" w:date="2001-08-27T10:25:00Z">
        <w:r>
          <w:rPr>
            <w:color w:val="000000"/>
          </w:rPr>
          <w:t xml:space="preserve">its </w:t>
        </w:r>
      </w:ins>
      <w:ins w:id="78" w:author="MH" w:date="2001-06-27T12:57:00Z">
        <w:r>
          <w:rPr>
            <w:color w:val="000000"/>
          </w:rPr>
          <w:t xml:space="preserve">international agreements, </w:t>
        </w:r>
      </w:ins>
      <w:ins w:id="79" w:author="NCDS" w:date="2001-08-27T10:26:00Z">
        <w:r>
          <w:rPr>
            <w:color w:val="000000"/>
          </w:rPr>
          <w:t xml:space="preserve">and </w:t>
        </w:r>
      </w:ins>
      <w:ins w:id="80" w:author="MH" w:date="2001-06-27T12:58:00Z">
        <w:r>
          <w:rPr>
            <w:color w:val="000000"/>
          </w:rPr>
          <w:t xml:space="preserve">for the </w:t>
        </w:r>
      </w:ins>
      <w:ins w:id="81" w:author="NCDS" w:date="2001-08-27T10:27:00Z">
        <w:r>
          <w:rPr>
            <w:color w:val="000000"/>
          </w:rPr>
          <w:t xml:space="preserve">improved </w:t>
        </w:r>
      </w:ins>
      <w:ins w:id="82" w:author="MH" w:date="2001-06-27T12:58:00Z">
        <w:r>
          <w:rPr>
            <w:color w:val="000000"/>
          </w:rPr>
          <w:t xml:space="preserve">operation of </w:t>
        </w:r>
      </w:ins>
      <w:ins w:id="83" w:author="MH" w:date="2001-06-27T13:14:00Z">
        <w:r>
          <w:rPr>
            <w:color w:val="000000"/>
          </w:rPr>
          <w:t xml:space="preserve">the </w:t>
        </w:r>
      </w:ins>
      <w:ins w:id="84" w:author="MH" w:date="2001-06-27T12:59:00Z">
        <w:r>
          <w:rPr>
            <w:color w:val="000000"/>
          </w:rPr>
          <w:t>Supreme Control Office</w:t>
        </w:r>
      </w:ins>
      <w:ins w:id="85" w:author="NCDS" w:date="2001-08-27T10:27:00Z">
        <w:r>
          <w:rPr>
            <w:color w:val="000000"/>
          </w:rPr>
          <w:t>.</w:t>
        </w:r>
      </w:ins>
      <w:ins w:id="86" w:author="MH" w:date="2001-06-27T13:15:00Z">
        <w:del w:id="87" w:author="NCDS" w:date="2001-08-27T10:27:00Z">
          <w:r>
            <w:rPr>
              <w:color w:val="000000"/>
            </w:rPr>
            <w:delText>,</w:delText>
          </w:r>
        </w:del>
      </w:ins>
      <w:ins w:id="88" w:author="MH" w:date="2001-06-27T13:15:00Z">
        <w:r>
          <w:rPr>
            <w:color w:val="000000"/>
          </w:rPr>
          <w:t xml:space="preserve"> </w:t>
        </w:r>
      </w:ins>
      <w:r>
        <w:rPr>
          <w:color w:val="000000"/>
        </w:rPr>
        <w:t xml:space="preserve"> </w:t>
      </w:r>
      <w:ins w:id="89" w:author="MH" w:date="2001-06-27T13:15:00Z">
        <w:del w:id="90" w:author="NCDS" w:date="2001-08-27T10:28:00Z">
          <w:r>
            <w:rPr>
              <w:color w:val="000000"/>
            </w:rPr>
            <w:delText xml:space="preserve">for the </w:delText>
          </w:r>
        </w:del>
      </w:ins>
      <w:ins w:id="91" w:author="NCDS" w:date="2001-08-27T10:28:00Z">
        <w:r>
          <w:rPr>
            <w:color w:val="000000"/>
          </w:rPr>
          <w:t xml:space="preserve">It also </w:t>
        </w:r>
      </w:ins>
      <w:ins w:id="92" w:author="MH" w:date="2001-06-27T13:15:00Z">
        <w:del w:id="93" w:author="NCDS" w:date="2001-08-27T10:28:00Z">
          <w:r>
            <w:rPr>
              <w:color w:val="000000"/>
            </w:rPr>
            <w:delText xml:space="preserve">further </w:delText>
          </w:r>
        </w:del>
      </w:ins>
      <w:ins w:id="94" w:author="MH" w:date="2001-06-27T13:15:00Z">
        <w:r>
          <w:rPr>
            <w:color w:val="000000"/>
          </w:rPr>
          <w:t>strengthen</w:t>
        </w:r>
      </w:ins>
      <w:ins w:id="95" w:author="NCDS" w:date="2001-08-27T10:28:00Z">
        <w:r>
          <w:rPr>
            <w:color w:val="000000"/>
          </w:rPr>
          <w:t>ed</w:t>
        </w:r>
      </w:ins>
      <w:ins w:id="96" w:author="MH" w:date="2001-06-27T13:15:00Z">
        <w:del w:id="97" w:author="NCDS" w:date="2001-08-27T10:28:00Z">
          <w:r>
            <w:rPr>
              <w:color w:val="000000"/>
            </w:rPr>
            <w:delText>ing</w:delText>
          </w:r>
        </w:del>
      </w:ins>
      <w:ins w:id="98" w:author="MH" w:date="2001-06-27T13:15:00Z">
        <w:r>
          <w:rPr>
            <w:color w:val="000000"/>
          </w:rPr>
          <w:t xml:space="preserve"> </w:t>
        </w:r>
      </w:ins>
      <w:ins w:id="99" w:author="NCDS" w:date="2001-08-27T10:28:00Z">
        <w:r>
          <w:rPr>
            <w:color w:val="000000"/>
          </w:rPr>
          <w:t>the</w:t>
        </w:r>
      </w:ins>
      <w:ins w:id="100" w:author="MH" w:date="2001-06-27T13:15:00Z">
        <w:del w:id="101" w:author="NCDS" w:date="2001-08-27T10:28:00Z">
          <w:r>
            <w:rPr>
              <w:color w:val="000000"/>
            </w:rPr>
            <w:delText>of</w:delText>
          </w:r>
        </w:del>
      </w:ins>
      <w:ins w:id="102" w:author="MH" w:date="2001-06-27T13:15:00Z">
        <w:r>
          <w:rPr>
            <w:color w:val="000000"/>
          </w:rPr>
          <w:t xml:space="preserve"> independence of the court</w:t>
        </w:r>
      </w:ins>
      <w:ins w:id="103" w:author="NCDS" w:date="2001-08-27T10:28:00Z">
        <w:r>
          <w:rPr>
            <w:color w:val="000000"/>
          </w:rPr>
          <w:t>s</w:t>
        </w:r>
      </w:ins>
      <w:ins w:id="104" w:author="MH" w:date="2001-06-27T13:15:00Z">
        <w:r>
          <w:rPr>
            <w:color w:val="000000"/>
          </w:rPr>
          <w:t xml:space="preserve"> </w:t>
        </w:r>
      </w:ins>
      <w:ins w:id="105" w:author="MH" w:date="2001-06-27T13:15:00Z">
        <w:del w:id="106" w:author="NCDS" w:date="2001-08-27T10:28:00Z">
          <w:r>
            <w:rPr>
              <w:color w:val="000000"/>
            </w:rPr>
            <w:delText>power</w:delText>
          </w:r>
        </w:del>
      </w:ins>
      <w:ins w:id="107" w:author="MH" w:date="2001-06-27T13:15:00Z">
        <w:del w:id="108" w:author="NCDS" w:date="2001-08-27T15:19:00Z">
          <w:r>
            <w:rPr>
              <w:color w:val="000000"/>
            </w:rPr>
            <w:delText xml:space="preserve"> </w:delText>
          </w:r>
        </w:del>
      </w:ins>
      <w:ins w:id="109" w:author="MH" w:date="2001-06-27T12:59:00Z">
        <w:r>
          <w:rPr>
            <w:color w:val="000000"/>
          </w:rPr>
          <w:t xml:space="preserve">and </w:t>
        </w:r>
      </w:ins>
      <w:ins w:id="110" w:author="MH" w:date="2001-06-27T12:59:00Z">
        <w:del w:id="111" w:author="NCDS" w:date="2001-08-27T10:29:00Z">
          <w:r>
            <w:rPr>
              <w:color w:val="000000"/>
            </w:rPr>
            <w:delText xml:space="preserve">for </w:delText>
          </w:r>
        </w:del>
      </w:ins>
      <w:ins w:id="112" w:author="MH" w:date="2001-06-27T12:59:00Z">
        <w:r>
          <w:rPr>
            <w:color w:val="000000"/>
          </w:rPr>
          <w:t>broaden</w:t>
        </w:r>
      </w:ins>
      <w:ins w:id="113" w:author="NCDS" w:date="2001-08-27T10:29:00Z">
        <w:r>
          <w:rPr>
            <w:color w:val="000000"/>
          </w:rPr>
          <w:t>ed</w:t>
        </w:r>
      </w:ins>
      <w:ins w:id="114" w:author="MH" w:date="2001-06-27T12:59:00Z">
        <w:del w:id="115" w:author="NCDS" w:date="2001-08-27T10:29:00Z">
          <w:r>
            <w:rPr>
              <w:color w:val="000000"/>
            </w:rPr>
            <w:delText>ing</w:delText>
          </w:r>
        </w:del>
      </w:ins>
      <w:ins w:id="116" w:author="MH" w:date="2001-06-27T12:59:00Z">
        <w:r>
          <w:rPr>
            <w:color w:val="000000"/>
          </w:rPr>
          <w:t xml:space="preserve"> </w:t>
        </w:r>
      </w:ins>
      <w:ins w:id="117" w:author="NCDS" w:date="2001-08-27T10:29:00Z">
        <w:r>
          <w:rPr>
            <w:color w:val="000000"/>
          </w:rPr>
          <w:t>the</w:t>
        </w:r>
      </w:ins>
      <w:ins w:id="118" w:author="MH" w:date="2001-06-27T12:59:00Z">
        <w:del w:id="119" w:author="NCDS" w:date="2001-08-27T10:29:00Z">
          <w:r>
            <w:rPr>
              <w:color w:val="000000"/>
            </w:rPr>
            <w:delText>of</w:delText>
          </w:r>
        </w:del>
      </w:ins>
      <w:ins w:id="120" w:author="MH" w:date="2001-06-27T12:59:00Z">
        <w:r>
          <w:rPr>
            <w:color w:val="000000"/>
          </w:rPr>
          <w:t xml:space="preserve"> competencies of the Constitutional Court.</w:t>
        </w:r>
      </w:ins>
      <w:ins w:id="121" w:author="MH" w:date="2001-06-26T16:04:00Z">
        <w:r>
          <w:rPr>
            <w:color w:val="000000"/>
          </w:rPr>
          <w:t xml:space="preserve"> </w:t>
        </w:r>
      </w:ins>
      <w:r>
        <w:rPr>
          <w:color w:val="000000"/>
        </w:rPr>
        <w:t xml:space="preserve"> The requirement for an ombudsman office was also added to the Constitution.  Such constitutional changes require a three-fifths majority by the National Council.</w:t>
      </w:r>
    </w:p>
    <w:p>
      <w:pPr>
        <w:pStyle w:val="TextBody"/>
        <w:numPr>
          <w:ilvl w:val="5"/>
          <w:numId w:val="14"/>
        </w:numPr>
        <w:spacing w:before="0" w:after="180"/>
        <w:rPr/>
      </w:pPr>
      <w:r>
        <w:rPr>
          <w:color w:val="000000"/>
        </w:rPr>
        <w:t>The legislative process has not changed greatly since 1995.  The highest law in Slovakia is the Constitution, adopted in</w:t>
      </w:r>
      <w:del w:id="122" w:author="MH" w:date="2001-06-26T16:06:00Z">
        <w:r>
          <w:rPr>
            <w:color w:val="000000"/>
          </w:rPr>
          <w:delText xml:space="preserve"> 1993</w:delText>
        </w:r>
      </w:del>
      <w:ins w:id="123" w:author="MH" w:date="2001-06-26T16:06:00Z">
        <w:r>
          <w:rPr>
            <w:color w:val="000000"/>
          </w:rPr>
          <w:t xml:space="preserve"> 1992 (No. 460/1992 Coll.)</w:t>
        </w:r>
      </w:ins>
      <w:r>
        <w:rPr>
          <w:color w:val="000000"/>
        </w:rPr>
        <w:t xml:space="preserve">.  All laws and international treaties must be consistent with the Constitution.  The President must ratify international treaties.  According to authorities, international commitments prevail over domestic laws should conflict occur, although the position is somewhat complicated by the constitutional provision that only international treaties on human rights should prevail over domestic legislation. </w:t>
      </w:r>
      <w:del w:id="124" w:author="MH" w:date="2001-06-26T16:08:00Z">
        <w:r>
          <w:rPr>
            <w:color w:val="000000"/>
          </w:rPr>
          <w:delText xml:space="preserve"> </w:delText>
        </w:r>
      </w:del>
      <w:r>
        <w:rPr>
          <w:color w:val="000000"/>
        </w:rPr>
        <w:t xml:space="preserve">Similarly, although international agreements adopted by Parliament, and ratified by the President, become valid domestic laws, some parts of international law also require incorporation into domestic legislation to be implemented.  To clarify the situation, </w:t>
      </w:r>
      <w:del w:id="125" w:author="NCDS" w:date="2001-08-27T10:32:00Z">
        <w:r>
          <w:rPr>
            <w:color w:val="000000"/>
          </w:rPr>
          <w:delText xml:space="preserve">an amendment to </w:delText>
        </w:r>
      </w:del>
      <w:r>
        <w:rPr>
          <w:color w:val="000000"/>
        </w:rPr>
        <w:t xml:space="preserve">the Constitution </w:t>
      </w:r>
      <w:ins w:id="126" w:author="NCDS" w:date="2001-08-27T10:32:00Z">
        <w:r>
          <w:rPr>
            <w:color w:val="000000"/>
          </w:rPr>
          <w:t xml:space="preserve">was amended </w:t>
        </w:r>
      </w:ins>
      <w:r>
        <w:rPr>
          <w:color w:val="000000"/>
        </w:rPr>
        <w:t>on</w:t>
      </w:r>
      <w:ins w:id="127" w:author="NCDS" w:date="2001-08-27T10:32:00Z">
        <w:r>
          <w:rPr>
            <w:color w:val="000000"/>
          </w:rPr>
          <w:t xml:space="preserve"> 1 July 2001</w:t>
        </w:r>
      </w:ins>
      <w:del w:id="128" w:author="MH" w:date="2001-06-27T13:03:00Z">
        <w:r>
          <w:rPr>
            <w:color w:val="000000"/>
          </w:rPr>
          <w:delText xml:space="preserve">is planned for </w:delText>
        </w:r>
      </w:del>
      <w:ins w:id="129" w:author="MH" w:date="2001-06-27T13:04:00Z">
        <w:del w:id="130" w:author="NCDS" w:date="2001-08-27T10:33:00Z">
          <w:r>
            <w:rPr>
              <w:b/>
              <w:color w:val="000000"/>
            </w:rPr>
            <w:delText xml:space="preserve"> </w:delText>
          </w:r>
        </w:del>
      </w:ins>
      <w:ins w:id="131" w:author="MH" w:date="2001-07-24T07:36:00Z">
        <w:del w:id="132" w:author="NCDS" w:date="2001-08-27T10:33:00Z">
          <w:r>
            <w:rPr>
              <w:color w:val="000000"/>
            </w:rPr>
            <w:delText xml:space="preserve">has </w:delText>
          </w:r>
        </w:del>
      </w:ins>
      <w:ins w:id="133" w:author="MH" w:date="2001-06-27T13:04:00Z">
        <w:del w:id="134" w:author="NCDS" w:date="2001-08-27T10:33:00Z">
          <w:r>
            <w:rPr>
              <w:color w:val="000000"/>
            </w:rPr>
            <w:delText>enter</w:delText>
          </w:r>
        </w:del>
      </w:ins>
      <w:ins w:id="135" w:author="MH" w:date="2001-07-24T07:36:00Z">
        <w:del w:id="136" w:author="NCDS" w:date="2001-08-27T10:33:00Z">
          <w:r>
            <w:rPr>
              <w:color w:val="000000"/>
            </w:rPr>
            <w:delText>ed</w:delText>
          </w:r>
        </w:del>
      </w:ins>
      <w:ins w:id="137" w:author="MH" w:date="2001-06-27T13:04:00Z">
        <w:del w:id="138" w:author="NCDS" w:date="2001-08-27T10:33:00Z">
          <w:r>
            <w:rPr>
              <w:color w:val="000000"/>
            </w:rPr>
            <w:delText xml:space="preserve"> into force from </w:delText>
          </w:r>
        </w:del>
      </w:ins>
      <w:del w:id="139" w:author="NCDS" w:date="2001-08-27T10:33:00Z">
        <w:r>
          <w:rPr>
            <w:color w:val="000000"/>
          </w:rPr>
          <w:delText>July</w:delText>
        </w:r>
      </w:del>
      <w:ins w:id="140" w:author="MH" w:date="2001-06-27T13:04:00Z">
        <w:del w:id="141" w:author="NCDS" w:date="2001-08-27T10:33:00Z">
          <w:r>
            <w:rPr>
              <w:color w:val="000000"/>
            </w:rPr>
            <w:delText xml:space="preserve"> 1, </w:delText>
          </w:r>
        </w:del>
      </w:ins>
      <w:del w:id="142" w:author="NCDS" w:date="2001-08-27T10:34:00Z">
        <w:r>
          <w:rPr>
            <w:color w:val="000000"/>
          </w:rPr>
          <w:delText xml:space="preserve"> 2001 that will</w:delText>
        </w:r>
      </w:del>
      <w:r>
        <w:rPr>
          <w:color w:val="000000"/>
          <w:rPrChange w:id="0" w:author="MH" w:date="2001-06-27T17:00:00Z"/>
        </w:rPr>
        <w:t xml:space="preserve"> </w:t>
      </w:r>
      <w:ins w:id="144" w:author="NCDS" w:date="2001-08-27T10:34:00Z">
        <w:r>
          <w:rPr>
            <w:color w:val="000000"/>
          </w:rPr>
          <w:t xml:space="preserve">to </w:t>
        </w:r>
      </w:ins>
      <w:r>
        <w:rPr>
          <w:color w:val="000000"/>
          <w:rPrChange w:id="0" w:author="MH" w:date="2001-06-27T17:00:00Z"/>
        </w:rPr>
        <w:t xml:space="preserve">specifically </w:t>
      </w:r>
      <w:ins w:id="146" w:author="NCDS" w:date="2001-08-27T10:35:00Z">
        <w:r>
          <w:rPr>
            <w:color w:val="000000"/>
          </w:rPr>
          <w:t>make</w:t>
        </w:r>
      </w:ins>
      <w:del w:id="147" w:author="NCDS" w:date="2001-08-27T10:35:00Z">
        <w:r>
          <w:rPr>
            <w:color w:val="000000"/>
          </w:rPr>
          <w:delText>state that</w:delText>
        </w:r>
      </w:del>
      <w:r>
        <w:rPr>
          <w:color w:val="000000"/>
          <w:rPrChange w:id="0" w:author="MH" w:date="2001-06-27T17:00:00Z"/>
        </w:rPr>
        <w:t xml:space="preserve"> international commitm</w:t>
      </w:r>
      <w:r>
        <w:rPr>
          <w:color w:val="000000"/>
        </w:rPr>
        <w:t xml:space="preserve">ents </w:t>
      </w:r>
      <w:del w:id="149" w:author="NCDS" w:date="2001-08-27T10:35:00Z">
        <w:r>
          <w:rPr>
            <w:color w:val="000000"/>
          </w:rPr>
          <w:delText xml:space="preserve">will become </w:delText>
        </w:r>
      </w:del>
      <w:r>
        <w:rPr>
          <w:color w:val="000000"/>
        </w:rPr>
        <w:t xml:space="preserve">an integral part of domestic law and </w:t>
      </w:r>
      <w:del w:id="150" w:author="NCDS" w:date="2001-08-27T10:36:00Z">
        <w:r>
          <w:rPr>
            <w:color w:val="000000"/>
          </w:rPr>
          <w:delText xml:space="preserve">will be </w:delText>
        </w:r>
      </w:del>
      <w:r>
        <w:rPr>
          <w:color w:val="000000"/>
        </w:rPr>
        <w:t xml:space="preserve">superior should conflict arise.  </w:t>
      </w:r>
      <w:del w:id="151" w:author="NCDS" w:date="2001-08-27T15:20:00Z">
        <w:r>
          <w:rPr>
            <w:b/>
            <w:color w:val="000000"/>
          </w:rPr>
          <w:delText>[</w:delText>
        </w:r>
      </w:del>
      <w:del w:id="152" w:author="MH" w:date="2001-07-24T07:36:00Z">
        <w:r>
          <w:rPr>
            <w:b/>
            <w:color w:val="000000"/>
          </w:rPr>
          <w:delText>Please confirm that this is the case.</w:delText>
        </w:r>
      </w:del>
      <w:ins w:id="153" w:author="MH" w:date="2001-07-24T07:36:00Z">
        <w:del w:id="154" w:author="NCDS" w:date="2001-08-27T10:31:00Z">
          <w:r>
            <w:rPr>
              <w:b/>
              <w:color w:val="000000"/>
            </w:rPr>
            <w:delText xml:space="preserve"> - confirmed</w:delText>
          </w:r>
        </w:del>
      </w:ins>
      <w:del w:id="155" w:author="NCDS" w:date="2001-08-27T10:31:00Z">
        <w:r>
          <w:rPr>
            <w:b/>
            <w:color w:val="000000"/>
          </w:rPr>
          <w:delText>]</w:delText>
        </w:r>
      </w:del>
      <w:del w:id="156" w:author="NCDS" w:date="2001-08-27T15:20:00Z">
        <w:r>
          <w:rPr>
            <w:color w:val="000000"/>
          </w:rPr>
          <w:delText xml:space="preserve">  </w:delText>
        </w:r>
      </w:del>
      <w:r>
        <w:rPr>
          <w:color w:val="000000"/>
        </w:rPr>
        <w:t xml:space="preserve">Ministries and central authorities can issue generally binding legal measures by way of ordinances or orders.  These are signed by the relevant minister and issued in the Law Collection (ordinance) or in the bulletin of the specific ministry (order). </w:t>
      </w:r>
      <w:r>
        <w:rPr>
          <w:b/>
          <w:color w:val="000000"/>
        </w:rPr>
        <w:t xml:space="preserve"> </w:t>
      </w:r>
      <w:r>
        <w:rPr>
          <w:color w:val="000000"/>
        </w:rPr>
        <w:t xml:space="preserve">Laws are administered and implemented by regulations and decrees issued by ministers within the limits set by the relevant legislation.  Draft regulations are reviewed by other ministries, agencies and the Legislative Council, and signed by the President, the Prime Minister, and the Chairman of the Parliament.  The approved regulation becomes effective </w:t>
      </w:r>
      <w:ins w:id="157" w:author="MH" w:date="2001-06-26T16:15:00Z">
        <w:r>
          <w:rPr>
            <w:color w:val="000000"/>
          </w:rPr>
          <w:t>after</w:t>
        </w:r>
      </w:ins>
      <w:r>
        <w:rPr>
          <w:color w:val="000000"/>
        </w:rPr>
        <w:t> </w:t>
      </w:r>
      <w:ins w:id="158" w:author="MH" w:date="2001-06-26T16:15:00Z">
        <w:r>
          <w:rPr>
            <w:color w:val="000000"/>
          </w:rPr>
          <w:t xml:space="preserve">its publication </w:t>
        </w:r>
      </w:ins>
      <w:r>
        <w:rPr>
          <w:color w:val="000000"/>
        </w:rPr>
        <w:t xml:space="preserve">in the Law Collection </w:t>
      </w:r>
      <w:ins w:id="159" w:author="MH" w:date="2001-06-26T16:15:00Z">
        <w:r>
          <w:rPr>
            <w:color w:val="000000"/>
          </w:rPr>
          <w:t xml:space="preserve">or </w:t>
        </w:r>
      </w:ins>
      <w:r>
        <w:rPr>
          <w:color w:val="000000"/>
        </w:rPr>
        <w:t>at the date stated</w:t>
      </w:r>
      <w:ins w:id="160" w:author="MH" w:date="2001-06-26T16:16:00Z">
        <w:r>
          <w:rPr>
            <w:color w:val="000000"/>
          </w:rPr>
          <w:t xml:space="preserve"> in the regulation</w:t>
        </w:r>
      </w:ins>
      <w:ins w:id="161" w:author="MH" w:date="2001-06-26T16:18:00Z">
        <w:del w:id="162" w:author="NCDS" w:date="2001-08-27T10:37:00Z">
          <w:r>
            <w:rPr>
              <w:color w:val="000000"/>
            </w:rPr>
            <w:delText>ing</w:delText>
          </w:r>
        </w:del>
      </w:ins>
      <w:r>
        <w:rPr>
          <w:color w:val="000000"/>
          <w:rPrChange w:id="0" w:author="MH" w:date="2001-06-27T16:59:00Z"/>
        </w:rPr>
        <w:t>.</w:t>
      </w:r>
    </w:p>
    <w:p>
      <w:pPr>
        <w:pStyle w:val="Heading5"/>
        <w:spacing w:before="0" w:after="180"/>
        <w:rPr/>
      </w:pPr>
      <w:r>
        <w:rPr/>
        <w:t>The Execut</w:t>
      </w:r>
      <w:del w:id="164" w:author="NCDS" w:date="2001-08-27T10:37:00Z">
        <w:r>
          <w:rPr/>
          <w:delText>f</w:delText>
        </w:r>
      </w:del>
      <w:ins w:id="165" w:author="NCDS" w:date="2001-08-27T10:37:00Z">
        <w:r>
          <w:rPr/>
          <w:t>ive</w:t>
        </w:r>
      </w:ins>
    </w:p>
    <w:p>
      <w:pPr>
        <w:pStyle w:val="TextBody"/>
        <w:numPr>
          <w:ilvl w:val="5"/>
          <w:numId w:val="14"/>
        </w:numPr>
        <w:spacing w:before="0" w:after="180"/>
        <w:rPr/>
      </w:pPr>
      <w:r>
        <w:rPr>
          <w:color w:val="000000"/>
        </w:rPr>
        <w:t>The Government, headed by the Prime Minister, is the supreme executive body.  It is appointed, along with cabinet members, by the President on the recommendation of the Prime Minister, who is the leader of the majority political party, or of the main coalition party.  The Government is responsible to the National Council, and may be dismissed by the President on a vote of no-confidence passed in the Council.  Legislation requires Council approval by simple majority and must be ratified by the President.  Draft legislation is submitted, usually by the relevant minister, to the Legislative Council, an advisory body to the Government, and then to parliament as a bill.</w:t>
      </w:r>
      <w:r>
        <w:rPr>
          <w:rStyle w:val="FootnoteCharacters"/>
          <w:rStyle w:val="FootnoteAnchor"/>
          <w:color w:val="000000"/>
        </w:rPr>
        <w:footnoteReference w:id="2"/>
      </w:r>
      <w:r>
        <w:rPr>
          <w:color w:val="000000"/>
        </w:rPr>
        <w:t xml:space="preserve">  It is checked for compatibility with other domestic regulation, EU laws, and relevant international commitments before being presented by the Government to the National Council</w:t>
      </w:r>
      <w:r>
        <w:rPr>
          <w:color w:val="000000"/>
          <w:rPrChange w:id="0" w:author="MH" w:date="2001-06-27T16:59:00Z"/>
        </w:rPr>
        <w:t xml:space="preserve">.  </w:t>
      </w:r>
      <w:del w:id="167" w:author="MH" w:date="2001-06-26T16:23:00Z">
        <w:r>
          <w:rPr>
            <w:b/>
            <w:color w:val="000000"/>
          </w:rPr>
          <w:delText>[Please confirm and explain the process if this is the case.]</w:delText>
        </w:r>
      </w:del>
      <w:ins w:id="168" w:author="NCDS" w:date="2001-08-27T10:38:00Z">
        <w:r>
          <w:rPr>
            <w:color w:val="000000"/>
          </w:rPr>
          <w:t xml:space="preserve">Each new </w:t>
        </w:r>
      </w:ins>
      <w:ins w:id="169" w:author="NCDS" w:date="2001-08-27T15:22:00Z">
        <w:r>
          <w:rPr>
            <w:color w:val="000000"/>
          </w:rPr>
          <w:t xml:space="preserve">piece of </w:t>
        </w:r>
      </w:ins>
      <w:ins w:id="170" w:author="NCDS" w:date="2001-08-27T10:38:00Z">
        <w:r>
          <w:rPr>
            <w:color w:val="000000"/>
          </w:rPr>
          <w:t>legislation contains a</w:t>
        </w:r>
      </w:ins>
      <w:ins w:id="171" w:author="MH" w:date="2001-06-26T16:24:00Z">
        <w:r>
          <w:rPr>
            <w:color w:val="000000"/>
          </w:rPr>
          <w:t xml:space="preserve"> </w:t>
        </w:r>
      </w:ins>
      <w:ins w:id="172" w:author="MH" w:date="2001-06-27T13:10:00Z">
        <w:del w:id="173" w:author="NCDS" w:date="2001-08-27T10:39:00Z">
          <w:r>
            <w:rPr>
              <w:color w:val="000000"/>
            </w:rPr>
            <w:delText xml:space="preserve">A </w:delText>
          </w:r>
        </w:del>
      </w:ins>
      <w:ins w:id="174" w:author="MH" w:date="2001-06-27T13:10:00Z">
        <w:r>
          <w:rPr>
            <w:color w:val="000000"/>
          </w:rPr>
          <w:t xml:space="preserve">separate </w:t>
        </w:r>
      </w:ins>
      <w:ins w:id="175" w:author="MH" w:date="2001-06-26T16:23:00Z">
        <w:del w:id="176" w:author="NCDS" w:date="2001-08-27T10:40:00Z">
          <w:r>
            <w:rPr>
              <w:color w:val="000000"/>
            </w:rPr>
            <w:delText xml:space="preserve">part of each draft of law </w:delText>
          </w:r>
        </w:del>
      </w:ins>
      <w:ins w:id="177" w:author="MH" w:date="2001-06-27T13:09:00Z">
        <w:del w:id="178" w:author="NCDS" w:date="2001-08-27T10:40:00Z">
          <w:r>
            <w:rPr>
              <w:color w:val="000000"/>
            </w:rPr>
            <w:delText xml:space="preserve">approved by the Government of the SR </w:delText>
          </w:r>
        </w:del>
      </w:ins>
      <w:ins w:id="179" w:author="MH" w:date="2001-06-26T16:23:00Z">
        <w:del w:id="180" w:author="NCDS" w:date="2001-08-27T10:40:00Z">
          <w:r>
            <w:rPr>
              <w:color w:val="000000"/>
            </w:rPr>
            <w:delText xml:space="preserve">is the EU compatibility </w:delText>
          </w:r>
        </w:del>
      </w:ins>
      <w:ins w:id="181" w:author="MH" w:date="2001-06-26T16:23:00Z">
        <w:r>
          <w:rPr>
            <w:color w:val="000000"/>
          </w:rPr>
          <w:t>clause</w:t>
        </w:r>
      </w:ins>
      <w:ins w:id="182" w:author="NCDS" w:date="2001-08-27T10:40:00Z">
        <w:r>
          <w:rPr>
            <w:color w:val="000000"/>
          </w:rPr>
          <w:t xml:space="preserve"> indicating that it is </w:t>
        </w:r>
      </w:ins>
      <w:ins w:id="183" w:author="MH" w:date="2001-06-27T13:10:00Z">
        <w:del w:id="184" w:author="NCDS" w:date="2001-08-27T10:41:00Z">
          <w:r>
            <w:rPr>
              <w:color w:val="000000"/>
            </w:rPr>
            <w:delText xml:space="preserve">, it means the </w:delText>
          </w:r>
        </w:del>
      </w:ins>
      <w:ins w:id="185" w:author="MH" w:date="2001-06-27T13:10:00Z">
        <w:r>
          <w:rPr>
            <w:color w:val="000000"/>
          </w:rPr>
          <w:t>compatib</w:t>
        </w:r>
      </w:ins>
      <w:ins w:id="186" w:author="NCDS" w:date="2001-08-27T10:41:00Z">
        <w:r>
          <w:rPr>
            <w:color w:val="000000"/>
          </w:rPr>
          <w:t>le</w:t>
        </w:r>
      </w:ins>
      <w:ins w:id="187" w:author="MH" w:date="2001-06-27T13:10:00Z">
        <w:del w:id="188" w:author="NCDS" w:date="2001-08-27T10:41:00Z">
          <w:r>
            <w:rPr>
              <w:color w:val="000000"/>
            </w:rPr>
            <w:delText>ility</w:delText>
          </w:r>
        </w:del>
      </w:ins>
      <w:ins w:id="189" w:author="MH" w:date="2001-06-27T13:10:00Z">
        <w:r>
          <w:rPr>
            <w:color w:val="000000"/>
          </w:rPr>
          <w:t xml:space="preserve"> with EU l</w:t>
        </w:r>
      </w:ins>
      <w:ins w:id="190" w:author="NCDS" w:date="2001-08-27T15:22:00Z">
        <w:r>
          <w:rPr>
            <w:color w:val="000000"/>
          </w:rPr>
          <w:t>aws</w:t>
        </w:r>
      </w:ins>
      <w:ins w:id="191" w:author="MH" w:date="2001-06-27T13:10:00Z">
        <w:del w:id="192" w:author="NCDS" w:date="2001-08-27T15:22:00Z">
          <w:r>
            <w:rPr>
              <w:color w:val="000000"/>
            </w:rPr>
            <w:delText>egislation</w:delText>
          </w:r>
        </w:del>
      </w:ins>
      <w:ins w:id="193" w:author="MH" w:date="2001-06-26T16:24:00Z">
        <w:r>
          <w:rPr>
            <w:color w:val="000000"/>
          </w:rPr>
          <w:t>.</w:t>
          <w:rPrChange w:id="0" w:author="MH" w:date="2001-06-27T16:59:00Z"/>
        </w:r>
      </w:ins>
    </w:p>
    <w:p>
      <w:pPr>
        <w:pStyle w:val="Heading5"/>
        <w:spacing w:before="0" w:after="180"/>
        <w:rPr/>
      </w:pPr>
      <w:r>
        <w:rPr/>
        <w:t>The judiciary</w:t>
      </w:r>
    </w:p>
    <w:p>
      <w:pPr>
        <w:pStyle w:val="TextBody"/>
        <w:numPr>
          <w:ilvl w:val="5"/>
          <w:numId w:val="14"/>
        </w:numPr>
        <w:spacing w:before="0" w:after="180"/>
        <w:rPr/>
      </w:pPr>
      <w:r>
        <w:rPr/>
        <w:t>The Constitution provides for full independence of the judiciary from the executive or legislature.  The judicial system consists of the Constitutional Court, and a court system comprising the Supreme Court, below which are regional and district courts.  The Constitutional Court considers constitutional matters and makes decisions on whether domestic legislation is generally compatible with Slovakia’s international treaties.  Efforts have been taken to strengthen the independence of the judiciary, such as introducing new legislation, effective 2001, giving the judiciary more power over the appointment and dismissal of judges, and funding from outside the Ministry of Justice.  Nevertheless, functioning of the judiciary, in particular its professional impartiality and political neutrality, appears to remain a problem.</w:t>
      </w:r>
      <w:r>
        <w:rPr>
          <w:rStyle w:val="FootnoteCharacters"/>
          <w:rStyle w:val="FootnoteAnchor"/>
        </w:rPr>
        <w:footnoteReference w:id="3"/>
      </w:r>
      <w:r>
        <w:rPr/>
        <w:t xml:space="preserve">  A Code of Conduct has been adopted by judges and senior officials, requiring declaration of property interests.</w:t>
      </w:r>
    </w:p>
    <w:p>
      <w:pPr>
        <w:pStyle w:val="TextBody"/>
        <w:numPr>
          <w:ilvl w:val="5"/>
          <w:numId w:val="14"/>
        </w:numPr>
        <w:spacing w:before="0" w:after="180"/>
        <w:rPr/>
      </w:pPr>
      <w:r>
        <w:rPr/>
        <w:t>The number of cases considered annually by the courts has tripled since the early 1990s to around 800,000.  This has led to large judicial delays.  Of particular concern to investors has been the slowness of the overburdened commercial courts.  The lengths of judicial proceedings and the backlog of cases are substantial.  A lack of judicial expertise in commercial law as well as weak enforcement are other factors impeding the business environment.  Amendments to the Commercial Code are expected to become effective 1 January 2002 (Box II.1).  Further changes to the bankruptcy legislation are expected to help clear the large backlog of cases, including by increasing the role of mediators in bankruptcy proceedings so as to facilitate increased out-of-court settlements.</w:t>
      </w:r>
    </w:p>
    <w:p>
      <w:pPr>
        <w:pStyle w:val="Normal"/>
        <w:keepNext w:val="true"/>
        <w:keepLines/>
        <w:pBdr>
          <w:top w:val="double" w:sz="4" w:space="1" w:color="000000"/>
          <w:left w:val="double" w:sz="4" w:space="0" w:color="000000"/>
          <w:bottom w:val="double" w:sz="4" w:space="1" w:color="000000"/>
          <w:right w:val="double" w:sz="4" w:space="0" w:color="000000"/>
        </w:pBdr>
        <w:rPr>
          <w:b/>
          <w:b/>
          <w:sz w:val="20"/>
        </w:rPr>
      </w:pPr>
      <w:r>
        <w:rPr>
          <w:b/>
          <w:sz w:val="20"/>
        </w:rPr>
        <w:t>Box II.1:  Improvements in the legal business framework</w:t>
      </w:r>
    </w:p>
    <w:p>
      <w:pPr>
        <w:pStyle w:val="Normal"/>
        <w:keepNext w:val="true"/>
        <w:keepLines/>
        <w:pBdr>
          <w:top w:val="double" w:sz="4" w:space="1" w:color="000000"/>
          <w:left w:val="double" w:sz="4" w:space="0" w:color="000000"/>
          <w:bottom w:val="double" w:sz="4" w:space="1" w:color="000000"/>
          <w:right w:val="double" w:sz="4" w:space="0" w:color="000000"/>
        </w:pBdr>
        <w:rPr>
          <w:b/>
          <w:b/>
          <w:sz w:val="20"/>
        </w:rPr>
      </w:pPr>
      <w:r>
        <w:rPr>
          <w:b/>
          <w:sz w:val="20"/>
        </w:rPr>
      </w:r>
    </w:p>
    <w:p>
      <w:pPr>
        <w:pStyle w:val="Normal"/>
        <w:keepNext w:val="true"/>
        <w:keepLines/>
        <w:pBdr>
          <w:top w:val="double" w:sz="4" w:space="1" w:color="000000"/>
          <w:left w:val="double" w:sz="4" w:space="0" w:color="000000"/>
          <w:bottom w:val="double" w:sz="4" w:space="1" w:color="000000"/>
          <w:right w:val="double" w:sz="4" w:space="0" w:color="000000"/>
        </w:pBdr>
        <w:rPr>
          <w:sz w:val="20"/>
        </w:rPr>
      </w:pPr>
      <w:r>
        <w:rPr>
          <w:sz w:val="20"/>
        </w:rPr>
        <w:t>The Government believes that improvements in the legal business framework are crucial to generating more efficient enterprises by facilitating more effective liquidations and restructuring of distressed enterprises, as well as promoting greater financial discipline and access to credit by companies.  Thus, the Government has taken a number of reforms to strengthen the legal framework for debt enforcement, bankruptcy, and corporate governance.</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Amendments to the Bankruptcy Law, effective August 2000, provided creditors with stronger enforcement mechanisms for commencing bankruptcy procedures and imposed maximum administrative time limits.  Procedures were also made more flexible and transparent.  Authorities have indicated that these changes have already promoted a more responsible credit culture and imposed greater financial disciplines on the corporate sector.  To initiate further improvements, an inter-agency commission comprising public and private sector representatives was recently established to examine the preparation of new insolvency legislation; strengthening of the relevant institutions; and creation of a suitable regulatory framework to govern the training, qualifications, appointment, and monitoring of trustees.  In reviewing the institutional arrangements, the Commission will consider ways to improve the efficiency and transparency of court operations, and for better integrating the insolvency laws into the broader legal and commercial framework.</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 xml:space="preserve">Several laws that regulate the collateral system are being amended to incorporate the core principles of collateral law on secured transactions prepared by the European Bank for Reconstruction and Development.  This includes provisions covering pledges over movable assets; establishment of a registry of such pledges; and for effective non-judicial procedures to enforce property rights.  These amendments were approved by Cabinet in April 2001, and are expected to become effective in early 2002.  </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The Commercial Code is being amended to enhance the accountability of members of statutory bodies to shareholders and creditors.  This will improve the rights of shareholders and allow them to take legal action.  The changes are expected to become effective during 2001.</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pPr>
      <w:r>
        <w:rPr>
          <w:i/>
          <w:sz w:val="20"/>
        </w:rPr>
        <w:t>Source:</w:t>
      </w:r>
      <w:r>
        <w:rPr>
          <w:sz w:val="20"/>
        </w:rPr>
        <w:t xml:space="preserve"> Slovak authorities.</w:t>
      </w:r>
    </w:p>
    <w:p>
      <w:pPr>
        <w:pStyle w:val="Normal"/>
        <w:rPr>
          <w:sz w:val="24"/>
        </w:rPr>
      </w:pPr>
      <w:r>
        <w:rPr>
          <w:sz w:val="24"/>
        </w:rPr>
      </w:r>
    </w:p>
    <w:p>
      <w:pPr>
        <w:pStyle w:val="TextBody"/>
        <w:numPr>
          <w:ilvl w:val="5"/>
          <w:numId w:val="14"/>
        </w:numPr>
        <w:rPr/>
      </w:pPr>
      <w:r>
        <w:rPr/>
        <w:t>The Government has taken steps to address public corruption.  The authorities are aware that corruption can have a large negative impact on the business environment and economic efficiency generally.  In Slovakia such governance problems seem to be the case mainly in the State administration, including granting of subsidies, customs, tax authorities, the police, courts, and the political sphere.</w:t>
      </w:r>
      <w:r>
        <w:rPr>
          <w:rStyle w:val="FootnoteCharacters"/>
          <w:rStyle w:val="FootnoteAnchor"/>
        </w:rPr>
        <w:footnoteReference w:id="4"/>
      </w:r>
      <w:r>
        <w:rPr/>
        <w:t xml:space="preserve">  In June</w:t>
      </w:r>
      <w:del w:id="194" w:author="MH" w:date="2001-06-27T08:24:00Z">
        <w:r>
          <w:rPr/>
          <w:delText xml:space="preserve"> 1999</w:delText>
        </w:r>
      </w:del>
      <w:ins w:id="195" w:author="MH" w:date="2001-06-27T08:24:00Z">
        <w:r>
          <w:rPr/>
          <w:t xml:space="preserve"> 2000</w:t>
        </w:r>
      </w:ins>
      <w:r>
        <w:rPr>
          <w:rPrChange w:id="0" w:author="MH" w:date="2001-06-27T16:59:00Z"/>
        </w:rPr>
        <w:t>,</w:t>
      </w:r>
      <w:r>
        <w:rPr/>
        <w:t xml:space="preserve"> it adopted a national plan to fight corruption, aimed at increasing transparency to reduce the scope for abuse of discretionary powers by administrators.  Slovakia ratified the Council of Europe Criminal Law Convention on Corruption, and adopted the OECD Convention on Combating Bribery of Foreign Public Officials in International Business Transactions in 1999.  </w:t>
      </w:r>
      <w:ins w:id="197" w:author="MH" w:date="2001-06-27T13:21:00Z">
        <w:r>
          <w:rPr/>
          <w:t>In 2000</w:t>
        </w:r>
      </w:ins>
      <w:ins w:id="198" w:author="NCDS" w:date="2001-08-27T10:43:00Z">
        <w:r>
          <w:rPr/>
          <w:t>,</w:t>
        </w:r>
      </w:ins>
      <w:ins w:id="199" w:author="MH" w:date="2001-06-27T13:21:00Z">
        <w:r>
          <w:rPr/>
          <w:t xml:space="preserve"> it</w:t>
        </w:r>
      </w:ins>
      <w:ins w:id="200" w:author="MH" w:date="2001-06-27T13:21:00Z">
        <w:r>
          <w:rPr>
            <w:b/>
          </w:rPr>
          <w:t xml:space="preserve"> </w:t>
        </w:r>
      </w:ins>
      <w:del w:id="201" w:author="MH" w:date="2001-06-27T13:21:00Z">
        <w:r>
          <w:rPr/>
          <w:delText>It</w:delText>
        </w:r>
      </w:del>
      <w:del w:id="202" w:author="NCDS" w:date="2001-08-27T10:43:00Z">
        <w:r>
          <w:rPr/>
          <w:delText xml:space="preserve"> has </w:delText>
        </w:r>
      </w:del>
      <w:r>
        <w:rPr/>
        <w:t xml:space="preserve">also ratified the Council of Europe Civil Law Convention on Corruption.  </w:t>
      </w:r>
      <w:del w:id="203" w:author="NCDS" w:date="2001-08-27T15:22:00Z">
        <w:r>
          <w:rPr>
            <w:b/>
          </w:rPr>
          <w:delText>[</w:delText>
        </w:r>
      </w:del>
      <w:del w:id="204" w:author="MH" w:date="2001-06-27T09:08:00Z">
        <w:r>
          <w:rPr>
            <w:b/>
          </w:rPr>
          <w:delText>Please confirm</w:delText>
        </w:r>
      </w:del>
      <w:ins w:id="205" w:author="MH" w:date="2001-06-27T09:08:00Z">
        <w:del w:id="206" w:author="NCDS" w:date="2001-08-27T10:43:00Z">
          <w:r>
            <w:rPr>
              <w:b/>
            </w:rPr>
            <w:delText xml:space="preserve"> Confirm</w:delText>
          </w:r>
        </w:del>
      </w:ins>
      <w:ins w:id="207" w:author="MH" w:date="2001-07-24T07:37:00Z">
        <w:del w:id="208" w:author="NCDS" w:date="2001-08-27T10:43:00Z">
          <w:r>
            <w:rPr>
              <w:b/>
            </w:rPr>
            <w:delText>ed</w:delText>
          </w:r>
        </w:del>
      </w:ins>
      <w:del w:id="209" w:author="MH" w:date="2001-06-27T09:08:00Z">
        <w:r>
          <w:rPr>
            <w:b/>
          </w:rPr>
          <w:delText>.</w:delText>
        </w:r>
      </w:del>
      <w:del w:id="210" w:author="NCDS" w:date="2001-08-27T10:43:00Z">
        <w:r>
          <w:rPr>
            <w:b/>
          </w:rPr>
          <w:delText>]</w:delText>
        </w:r>
      </w:del>
    </w:p>
    <w:p>
      <w:pPr>
        <w:pStyle w:val="Heading3"/>
        <w:rPr/>
      </w:pPr>
      <w:r>
        <w:rPr/>
        <w:t>Policy formulation and implementation</w:t>
      </w:r>
    </w:p>
    <w:p>
      <w:pPr>
        <w:pStyle w:val="TextBody"/>
        <w:numPr>
          <w:ilvl w:val="5"/>
          <w:numId w:val="14"/>
        </w:numPr>
        <w:rPr/>
      </w:pPr>
      <w:r>
        <w:rPr/>
        <w:t>The main characteristics of Slovakia's institutions have remained broadly unchanged since its previous Trade Policy Review.  The main new government bodies created since 1995 are the Slovak Agency for the Development of Investment and Trade (SARIO); the Public Procurement Office; the</w:t>
      </w:r>
      <w:del w:id="211" w:author="MH" w:date="2001-06-26T16:29:00Z">
        <w:r>
          <w:rPr/>
          <w:delText xml:space="preserve"> Office for Financial Markets</w:delText>
        </w:r>
      </w:del>
      <w:ins w:id="212" w:author="MH" w:date="2001-06-26T16:29:00Z">
        <w:r>
          <w:rPr/>
          <w:t xml:space="preserve"> Financial Market Authority</w:t>
        </w:r>
      </w:ins>
      <w:r>
        <w:rPr/>
        <w:t>; and the State Aid Office.</w:t>
      </w:r>
    </w:p>
    <w:p>
      <w:pPr>
        <w:pStyle w:val="TextBody"/>
        <w:numPr>
          <w:ilvl w:val="5"/>
          <w:numId w:val="14"/>
        </w:numPr>
        <w:spacing w:before="0" w:after="180"/>
        <w:rPr/>
      </w:pPr>
      <w:r>
        <w:rPr/>
        <w:t xml:space="preserve">The Ministry of Economy remains the main governmental body responsible for the </w:t>
      </w:r>
      <w:r>
        <w:rPr>
          <w:lang w:val="en-US"/>
        </w:rPr>
        <w:t>formulation, coordination and implementation of trade policies</w:t>
      </w:r>
      <w:r>
        <w:rPr/>
        <w:t xml:space="preserve"> within the framework of domestic and international laws, including the establishment of safeguard measures against imports, and countervailing actions against subsidized exports.  It is responsible for the coordination of bilateral and multilateral trade policies and negotiations, including implementation of obligations, such as those under the WTO and the EU.  The Ministry operates the foreign trade licensing regime and administers import quotas, </w:t>
      </w:r>
      <w:del w:id="213" w:author="MH" w:date="2001-07-23T08:58:00Z">
        <w:r>
          <w:rPr/>
          <w:delText xml:space="preserve">including </w:delText>
        </w:r>
      </w:del>
      <w:ins w:id="214" w:author="MH" w:date="2001-07-23T08:58:00Z">
        <w:del w:id="215" w:author="NCDS" w:date="2001-08-27T15:23:00Z">
          <w:r>
            <w:rPr/>
            <w:delText xml:space="preserve"> </w:delText>
          </w:r>
        </w:del>
      </w:ins>
      <w:ins w:id="216" w:author="MH" w:date="2001-07-24T07:38:00Z">
        <w:r>
          <w:rPr/>
          <w:t>except</w:t>
        </w:r>
      </w:ins>
      <w:ins w:id="217" w:author="MH" w:date="2001-07-24T07:38:00Z">
        <w:del w:id="218" w:author="NCDS" w:date="2001-08-27T10:45:00Z">
          <w:r>
            <w:rPr/>
            <w:delText xml:space="preserve"> </w:delText>
          </w:r>
        </w:del>
      </w:ins>
      <w:ins w:id="219" w:author="MH" w:date="2001-07-23T08:58:00Z">
        <w:del w:id="220" w:author="NCDS" w:date="2001-08-27T10:45:00Z">
          <w:r>
            <w:rPr/>
            <w:delText>of</w:delText>
          </w:r>
        </w:del>
      </w:ins>
      <w:ins w:id="221" w:author="MH" w:date="2001-07-23T08:58:00Z">
        <w:r>
          <w:rPr/>
          <w:t xml:space="preserve"> </w:t>
        </w:r>
      </w:ins>
      <w:ins w:id="222" w:author="NCDS" w:date="2001-08-27T10:45:00Z">
        <w:r>
          <w:rPr/>
          <w:t xml:space="preserve">for </w:t>
        </w:r>
      </w:ins>
      <w:r>
        <w:rPr/>
        <w:t>tariff quotas</w:t>
      </w:r>
      <w:ins w:id="223" w:author="MH" w:date="2001-07-23T08:59:00Z">
        <w:r>
          <w:rPr/>
          <w:t xml:space="preserve">, which are </w:t>
        </w:r>
      </w:ins>
      <w:ins w:id="224" w:author="MH" w:date="2001-07-24T07:38:00Z">
        <w:r>
          <w:rPr/>
          <w:t xml:space="preserve">administered by </w:t>
        </w:r>
      </w:ins>
      <w:ins w:id="225" w:author="MH" w:date="2001-07-23T08:59:00Z">
        <w:r>
          <w:rPr/>
          <w:t>the Customs Directorate</w:t>
        </w:r>
      </w:ins>
      <w:r>
        <w:rPr/>
        <w:t xml:space="preserve">.  </w:t>
      </w:r>
      <w:del w:id="226" w:author="MH" w:date="2001-07-20T12:00:00Z">
        <w:r>
          <w:rPr/>
          <w:delText xml:space="preserve"> </w:delText>
        </w:r>
      </w:del>
      <w:ins w:id="227" w:author="NCDS" w:date="2001-08-27T10:46:00Z">
        <w:r>
          <w:rPr/>
          <w:t xml:space="preserve">The Ministry </w:t>
        </w:r>
      </w:ins>
      <w:del w:id="228" w:author="NCDS" w:date="2001-08-27T10:46:00Z">
        <w:r>
          <w:rPr/>
          <w:delText xml:space="preserve">It </w:delText>
        </w:r>
      </w:del>
      <w:r>
        <w:rPr/>
        <w:t xml:space="preserve">is responsible for industrial policy and dispenses most financial assistance to industry, including state aid, which is monitored by the State Aid Office. </w:t>
      </w:r>
      <w:ins w:id="229" w:author="NCDS" w:date="2001-08-27T15:24:00Z">
        <w:r>
          <w:rPr/>
          <w:t xml:space="preserve"> </w:t>
        </w:r>
      </w:ins>
      <w:del w:id="230" w:author="MH" w:date="2001-07-24T07:43:00Z">
        <w:r>
          <w:rPr/>
          <w:delText xml:space="preserve"> </w:delText>
        </w:r>
      </w:del>
      <w:del w:id="231" w:author="NCDS" w:date="2001-08-27T10:46:00Z">
        <w:r>
          <w:rPr/>
          <w:delText>The Ministry</w:delText>
        </w:r>
      </w:del>
      <w:ins w:id="232" w:author="MH" w:date="2001-07-24T07:44:00Z">
        <w:del w:id="233" w:author="NCDS" w:date="2001-08-27T15:25:00Z">
          <w:r>
            <w:rPr/>
            <w:delText>,</w:delText>
          </w:r>
        </w:del>
      </w:ins>
      <w:del w:id="234" w:author="NCDS" w:date="2001-08-27T15:25:00Z">
        <w:r>
          <w:rPr/>
          <w:delText xml:space="preserve"> </w:delText>
        </w:r>
      </w:del>
      <w:del w:id="235" w:author="MH" w:date="2001-07-24T07:43:00Z">
        <w:r>
          <w:rPr/>
          <w:delText xml:space="preserve">also </w:delText>
        </w:r>
      </w:del>
      <w:del w:id="236" w:author="MH" w:date="2001-07-23T08:59:00Z">
        <w:r>
          <w:rPr/>
          <w:delText xml:space="preserve">determines </w:delText>
        </w:r>
      </w:del>
      <w:ins w:id="237" w:author="NCDS" w:date="2001-08-27T15:24:00Z">
        <w:r>
          <w:rPr/>
          <w:t>The Ministry,</w:t>
        </w:r>
      </w:ins>
      <w:ins w:id="238" w:author="MH" w:date="2001-07-24T07:43:00Z">
        <w:r>
          <w:rPr/>
          <w:t xml:space="preserve"> along </w:t>
        </w:r>
      </w:ins>
      <w:ins w:id="239" w:author="NCDS" w:date="2001-08-27T10:46:00Z">
        <w:r>
          <w:rPr/>
          <w:t xml:space="preserve">with </w:t>
        </w:r>
      </w:ins>
      <w:ins w:id="240" w:author="MH" w:date="2001-07-24T07:43:00Z">
        <w:r>
          <w:rPr/>
          <w:t>other policy department</w:t>
        </w:r>
      </w:ins>
      <w:ins w:id="241" w:author="MH" w:date="2001-07-24T07:46:00Z">
        <w:r>
          <w:rPr/>
          <w:t>s</w:t>
        </w:r>
      </w:ins>
      <w:ins w:id="242" w:author="MH" w:date="2001-07-24T07:43:00Z">
        <w:r>
          <w:rPr/>
          <w:t xml:space="preserve"> such a</w:t>
        </w:r>
      </w:ins>
      <w:ins w:id="243" w:author="NCDS" w:date="2001-08-27T10:47:00Z">
        <w:r>
          <w:rPr/>
          <w:t>s</w:t>
        </w:r>
      </w:ins>
      <w:ins w:id="244" w:author="MH" w:date="2001-07-24T07:43:00Z">
        <w:r>
          <w:rPr/>
          <w:t xml:space="preserve"> </w:t>
        </w:r>
      </w:ins>
      <w:ins w:id="245" w:author="NCDS" w:date="2001-08-27T10:47:00Z">
        <w:r>
          <w:rPr/>
          <w:t xml:space="preserve">the </w:t>
        </w:r>
      </w:ins>
      <w:ins w:id="246" w:author="MH" w:date="2001-07-24T07:43:00Z">
        <w:r>
          <w:rPr/>
          <w:t>Ministry of Agriculture</w:t>
        </w:r>
      </w:ins>
      <w:ins w:id="247" w:author="NCDS" w:date="2001-08-27T10:47:00Z">
        <w:r>
          <w:rPr/>
          <w:t>,</w:t>
        </w:r>
      </w:ins>
      <w:ins w:id="248" w:author="MH" w:date="2001-07-24T07:43:00Z">
        <w:r>
          <w:rPr/>
          <w:t xml:space="preserve"> </w:t>
        </w:r>
      </w:ins>
      <w:ins w:id="249" w:author="NCDS" w:date="2001-08-27T10:55:00Z">
        <w:r>
          <w:rPr/>
          <w:t xml:space="preserve">assists the Ministry of Finance </w:t>
        </w:r>
      </w:ins>
      <w:ins w:id="250" w:author="MH" w:date="2001-07-23T08:59:00Z">
        <w:del w:id="251" w:author="NCDS" w:date="2001-08-27T10:55:00Z">
          <w:r>
            <w:rPr/>
            <w:delText xml:space="preserve">participates </w:delText>
          </w:r>
        </w:del>
      </w:ins>
      <w:ins w:id="252" w:author="MH" w:date="2001-07-23T08:59:00Z">
        <w:r>
          <w:rPr/>
          <w:t>in determin</w:t>
        </w:r>
      </w:ins>
      <w:ins w:id="253" w:author="NCDS" w:date="2001-08-27T10:55:00Z">
        <w:r>
          <w:rPr/>
          <w:t>ing</w:t>
        </w:r>
      </w:ins>
      <w:ins w:id="254" w:author="NCDS" w:date="2001-08-27T15:25:00Z">
        <w:r>
          <w:rPr/>
          <w:t xml:space="preserve"> </w:t>
        </w:r>
      </w:ins>
      <w:ins w:id="255" w:author="MH" w:date="2001-07-23T09:00:00Z">
        <w:del w:id="256" w:author="NCDS" w:date="2001-08-27T10:55:00Z">
          <w:r>
            <w:rPr/>
            <w:delText xml:space="preserve">ation of </w:delText>
          </w:r>
        </w:del>
      </w:ins>
      <w:ins w:id="257" w:author="NCDS" w:date="2001-08-27T10:56:00Z">
        <w:r>
          <w:rPr/>
          <w:t xml:space="preserve">Slovakia’s multilateral commitments on </w:t>
        </w:r>
      </w:ins>
      <w:r>
        <w:rPr/>
        <w:t>tariff</w:t>
      </w:r>
      <w:del w:id="258" w:author="NCDS" w:date="2001-08-27T10:58:00Z">
        <w:r>
          <w:rPr/>
          <w:delText xml:space="preserve"> rate</w:delText>
        </w:r>
      </w:del>
      <w:r>
        <w:rPr/>
        <w:t>s</w:t>
      </w:r>
      <w:ins w:id="259" w:author="NCDS" w:date="2001-08-27T10:58:00Z">
        <w:r>
          <w:rPr/>
          <w:t>.</w:t>
        </w:r>
      </w:ins>
      <w:del w:id="260" w:author="NCDS" w:date="2001-08-27T10:58:00Z">
        <w:r>
          <w:rPr/>
          <w:delText xml:space="preserve"> </w:delText>
        </w:r>
      </w:del>
      <w:ins w:id="261" w:author="MH" w:date="2001-07-24T07:46:00Z">
        <w:del w:id="262" w:author="NCDS" w:date="2001-08-27T10:58:00Z">
          <w:r>
            <w:rPr/>
            <w:delText xml:space="preserve">in regard to the UR commitments of the Slovak Republic, </w:delText>
          </w:r>
        </w:del>
      </w:ins>
      <w:del w:id="263" w:author="MH" w:date="2001-07-23T09:00:00Z">
        <w:r>
          <w:rPr/>
          <w:delText>in consultation</w:delText>
        </w:r>
      </w:del>
      <w:del w:id="264" w:author="NCDS" w:date="2001-08-27T10:58:00Z">
        <w:r>
          <w:rPr/>
          <w:delText xml:space="preserve"> </w:delText>
        </w:r>
      </w:del>
      <w:ins w:id="265" w:author="MH" w:date="2001-07-24T07:45:00Z">
        <w:del w:id="266" w:author="NCDS" w:date="2001-08-27T10:58:00Z">
          <w:r>
            <w:rPr/>
            <w:delText xml:space="preserve">whose are prepared by </w:delText>
          </w:r>
        </w:del>
      </w:ins>
      <w:del w:id="267" w:author="MH" w:date="2001-07-24T07:45:00Z">
        <w:r>
          <w:rPr/>
          <w:delText>with</w:delText>
        </w:r>
      </w:del>
      <w:del w:id="268" w:author="NCDS" w:date="2001-08-27T10:58:00Z">
        <w:r>
          <w:rPr/>
          <w:delText xml:space="preserve"> the Ministry of Finance</w:delText>
        </w:r>
      </w:del>
      <w:ins w:id="269" w:author="MH" w:date="2001-07-24T07:45:00Z">
        <w:del w:id="270" w:author="NCDS" w:date="2001-08-27T10:58:00Z">
          <w:r>
            <w:rPr/>
            <w:delText>.</w:delText>
          </w:r>
        </w:del>
      </w:ins>
      <w:del w:id="271" w:author="MH" w:date="2001-07-24T07:45:00Z">
        <w:r>
          <w:rPr/>
          <w:delText xml:space="preserve"> and other policy departments, such as the Ministry of Agriculture</w:delText>
        </w:r>
      </w:del>
      <w:del w:id="272" w:author="MH" w:date="2001-07-23T09:01:00Z">
        <w:r>
          <w:rPr/>
          <w:delText>.</w:delText>
        </w:r>
      </w:del>
      <w:del w:id="273" w:author="NCDS" w:date="2001-08-27T10:58:00Z">
        <w:r>
          <w:rPr/>
          <w:delText xml:space="preserve"> </w:delText>
        </w:r>
      </w:del>
      <w:del w:id="274" w:author="MH" w:date="2001-07-20T11:59:00Z">
        <w:r>
          <w:rPr/>
          <w:delText xml:space="preserve"> </w:delText>
        </w:r>
      </w:del>
      <w:del w:id="275" w:author="MH" w:date="2001-07-20T11:59:00Z">
        <w:r>
          <w:rPr>
            <w:b/>
          </w:rPr>
          <w:delText>[Please confirm that this is the case and provide details on how tariff rates are determined.]</w:delText>
        </w:r>
      </w:del>
      <w:del w:id="276" w:author="MH" w:date="2001-07-20T11:59:00Z">
        <w:r>
          <w:rPr/>
          <w:delText xml:space="preserve">  </w:delText>
        </w:r>
      </w:del>
      <w:ins w:id="277" w:author="NCDS" w:date="2001-08-27T10:58:00Z">
        <w:r>
          <w:rPr/>
          <w:t xml:space="preserve">  </w:t>
        </w:r>
      </w:ins>
      <w:r>
        <w:rPr/>
        <w:t xml:space="preserve">In addition, </w:t>
      </w:r>
      <w:ins w:id="278" w:author="NCDS" w:date="2001-08-27T10:58:00Z">
        <w:r>
          <w:rPr/>
          <w:t>the Ministry of Economy</w:t>
        </w:r>
      </w:ins>
      <w:del w:id="279" w:author="NCDS" w:date="2001-08-27T10:59:00Z">
        <w:r>
          <w:rPr/>
          <w:delText>it</w:delText>
        </w:r>
      </w:del>
      <w:r>
        <w:rPr/>
        <w:t xml:space="preserve"> is the </w:t>
      </w:r>
      <w:r>
        <w:rPr>
          <w:lang w:val="en-US"/>
        </w:rPr>
        <w:t>central body for handling matters concerning small and medium-sized enterprises, industrial research, technical development, and export promotion.  The linkages between the Ministry of Economy and other relevant ministries in WTO matters is shown in Charts II.1 and II.2.</w:t>
      </w:r>
    </w:p>
    <w:p>
      <w:pPr>
        <w:pStyle w:val="TextBody"/>
        <w:numPr>
          <w:ilvl w:val="5"/>
          <w:numId w:val="14"/>
        </w:numPr>
        <w:spacing w:before="0" w:after="180"/>
        <w:rPr/>
      </w:pPr>
      <w:r>
        <w:rPr/>
        <w:t xml:space="preserve">The Customs Directorate (under the Ministry of Finance) is responsible for customs control and enforcement, investigations, and the collection and development of trade data.  The Ministry of Finance is charged with initiating and conducting investigations related to anti-dumping measures.  The Office of Standards, Metrology and Testing is the coordinating state body responsible for approving standards and their preparation, and publication is under the responsibility of the Slovak Institute of Standardisation.  The Slovak Accreditation Services is in charge of accreditation of testing centres.  The responsibility for privatization policy rests with the Ministry for the Administration and Privatisation of National Property, and the privatisation programmes are implemented by the independent National Property Fund.  The Antimonopoly Office is trusted with the administration of competition legislation.  The Industrial Property Office and the Ministry of Culture administer industrial property and copyright protection, respectively.  The Ministry of Agriculture covers agricultural trade policy formulation, notably with regard to the price support operations of the State Fund for Market Regulation.  </w:t>
      </w:r>
      <w:r>
        <w:rPr>
          <w:lang w:val="en-US"/>
        </w:rPr>
        <w:t>The Ministry of Building and Regional Development is responsible for regional development, and the recently established Public Procurement Office monitors public procurement.  Tourism is the responsibility of the Ministry of Economy.</w:t>
      </w:r>
    </w:p>
    <w:p>
      <w:pPr>
        <w:pStyle w:val="TextBody"/>
        <w:numPr>
          <w:ilvl w:val="5"/>
          <w:numId w:val="14"/>
        </w:numPr>
        <w:spacing w:before="0" w:after="180"/>
        <w:rPr/>
      </w:pPr>
      <w:r>
        <w:rPr>
          <w:lang w:val="en-US"/>
        </w:rPr>
        <w:t>Th</w:t>
      </w:r>
      <w:r>
        <w:rPr/>
        <w:t>e Ministry of Transport, Post and Telecommunications is responsible for setting transport and telecommunication policies, with the independent Telecommunications Office taking on regulatory and pricing functions since its formation in January 2001.  The National Bank of Slovakia sets monetary and exchange rate policies in consultation with the Government, and performs other functions, such as supervision and regulation of the financial system.  Supervision of the securities and insurance markets is handled by the newly created Financial Market Authority.</w:t>
      </w:r>
    </w:p>
    <w:p>
      <w:pPr>
        <w:pStyle w:val="Heading3"/>
        <w:spacing w:before="0" w:after="180"/>
        <w:rPr/>
      </w:pPr>
      <w:r>
        <w:rPr/>
        <w:t>Transparency and openness of decision making</w:t>
      </w:r>
    </w:p>
    <w:p>
      <w:pPr>
        <w:pStyle w:val="TextBody"/>
        <w:numPr>
          <w:ilvl w:val="5"/>
          <w:numId w:val="14"/>
        </w:numPr>
        <w:spacing w:before="0" w:after="180"/>
        <w:rPr/>
      </w:pPr>
      <w:r>
        <w:rPr/>
        <w:t xml:space="preserve">Open access to information is guaranteed by law.  All regulations – including laws, decrees, orders, and reports of the Constitutional Court – are required to be published in the Collection of Laws before they enter into force.  If available, non-official English translations of regulations are also published. </w:t>
      </w:r>
    </w:p>
    <w:p>
      <w:pPr>
        <w:pStyle w:val="TextBody"/>
        <w:numPr>
          <w:ilvl w:val="5"/>
          <w:numId w:val="14"/>
        </w:numPr>
        <w:spacing w:before="0" w:after="180"/>
        <w:rPr/>
      </w:pPr>
      <w:r>
        <w:rPr/>
        <w:t xml:space="preserve">Draft regulations must be sent to other ministries and the central bank for comment.  There is no independent transparency body to advise the Government on industry assistance and protection policies.  No formal arrangements exist for channelling economic and trade policy advice from academia or the private sector to the relevant government bodies.  However, ministries frequently consult interested parties, including the Slovak Chamber of Commerce and Industry, business associations, consumer groups, and other non-governmental associations, such as the Federation of Employers’ Associations.  The Institute of Slovak and World Economics of the Slovak Academy of Sciences provides research and commentary on the Slovak economy.  Consultation between government and the private sector has intensified in recent years, partly as a result of advancements toward EU accession.  Technical regulations and standards are prepared based on public consultations. </w:t>
      </w:r>
    </w:p>
    <w:p>
      <w:pPr>
        <w:pStyle w:val="TextBody"/>
        <w:numPr>
          <w:ilvl w:val="0"/>
          <w:numId w:val="0"/>
        </w:numPr>
        <w:spacing w:before="0" w:after="0"/>
        <w:ind w:left="0" w:hanging="0"/>
        <w:rPr/>
      </w:pPr>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00.85pt" filled="f" o:ole="">
            <v:imagedata r:id="rId3" o:title=""/>
          </v:shape>
          <o:OLEObject Type="Embed" ProgID="Excel.Sheet.12" ShapeID="ole_rId2" DrawAspect="Content" ObjectID="_2037088593" r:id="rId2"/>
        </w:object>
      </w:r>
      <w:r>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300.85pt" filled="f" o:ole="">
            <v:imagedata r:id="rId5" o:title=""/>
          </v:shape>
          <o:OLEObject Type="Embed" ProgID="Excel.Sheet.12" ShapeID="ole_rId4" DrawAspect="Content" ObjectID="_317251978" r:id="rId4"/>
        </w:object>
      </w:r>
    </w:p>
    <w:p>
      <w:pPr>
        <w:pStyle w:val="Heading3"/>
        <w:rPr/>
      </w:pPr>
      <w:r>
        <w:rPr/>
        <w:t>Main laws and regulations</w:t>
      </w:r>
    </w:p>
    <w:p>
      <w:pPr>
        <w:pStyle w:val="TextBody"/>
        <w:numPr>
          <w:ilvl w:val="5"/>
          <w:numId w:val="14"/>
        </w:numPr>
        <w:rPr/>
      </w:pPr>
      <w:r>
        <w:rPr/>
        <w:t xml:space="preserve">The Slovak Republic has enacted a large number of trade and trade-related laws and regulations and amended existing ones during the period under review, with an acceleration of the legislative process in 2000.  Many of the changes have been made to harmonize the legal framework with the EU’s </w:t>
      </w:r>
      <w:r>
        <w:rPr>
          <w:i/>
        </w:rPr>
        <w:t>acquis communautaire</w:t>
      </w:r>
      <w:r>
        <w:rPr/>
        <w:t>, as well as to implement, in domestic legislation, many of the key provisions of the WTO Agreements.  The most important legislative instruments affecting trade are the Commercial and Civil Codes, Competition Act, Customs Act, Foreign Exchange Act, Act on National Bank of Slovakia, Act on Safeguards, Act on Anti-dumping, and Act on Subsidies and Countervailing Measures (Table II.1).  This basic legislation is complemented by decrees and regulations issued by relevant ministries on the basis of their legal mandate.</w:t>
      </w:r>
    </w:p>
    <w:p>
      <w:pPr>
        <w:pStyle w:val="TextBody"/>
        <w:numPr>
          <w:ilvl w:val="5"/>
          <w:numId w:val="14"/>
        </w:numPr>
        <w:rPr/>
      </w:pPr>
      <w:r>
        <w:rPr/>
        <w:t>During the period under review, the Slovak Republic introduced specific legislation on contingency measures (anti-dumping, countervailing and safeguard measures), but to date has used such trade remedies sparingly.  Revised legislation on standards provides for simplified testing and standardization procedures.  The Act on State Aid, effective from 2000, placed some controls on its use and established the State Aid Office to monitor its compliance by ministries providing financial assistance to industry.  Amendments to government procurement legislation provide for enhanced transparency and centralized procurement monitoring by the Public Procurement Office.  Competition and intellectual property rights legislation has been strengthened during the period under review.  The bankruptcy law has also been amended several times with a view to facilitating enterprise restructuring.  Nevertheless, bankruptcy procedures, coupled with a weak and overloaded judicial system, continue to hamper industrial restructuring.</w:t>
      </w:r>
    </w:p>
    <w:p>
      <w:pPr>
        <w:pStyle w:val="TextBody"/>
        <w:numPr>
          <w:ilvl w:val="5"/>
          <w:numId w:val="14"/>
        </w:numPr>
        <w:rPr/>
      </w:pPr>
      <w:r>
        <w:rPr/>
        <w:t>The pace of legislative change in Slovakia has accelerated in recent years, mainly due to Slovakia’s priority goal of EU accession.  This is likely to continue for some time.  Some private sector representatives see this rapid pace of change as contributing to an unstable and unpredictable policy environment, which is generating considerable business uncertainty.</w:t>
      </w:r>
      <w:del w:id="280" w:author="NCDS" w:date="2001-08-27T15:07:00Z">
        <w:r>
          <w:rPr/>
          <w:delText>[Please review and complete as necessary]</w:delText>
        </w:r>
      </w:del>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b/>
          <w:color w:val="000000"/>
          <w:sz w:val="16"/>
        </w:rPr>
        <w:t>Table II.1</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rPr>
      </w:pPr>
      <w:r>
        <w:rPr>
          <w:b/>
          <w:color w:val="000000"/>
          <w:sz w:val="16"/>
        </w:rPr>
        <w:t>Main trade-related legislation</w:t>
      </w:r>
    </w:p>
    <w:tbl>
      <w:tblPr>
        <w:tblW w:w="9072" w:type="dxa"/>
        <w:jc w:val="left"/>
        <w:tblInd w:w="-22" w:type="dxa"/>
        <w:tblLayout w:type="fixed"/>
        <w:tblCellMar>
          <w:top w:w="0" w:type="dxa"/>
          <w:left w:w="0" w:type="dxa"/>
          <w:bottom w:w="0" w:type="dxa"/>
          <w:right w:w="0" w:type="dxa"/>
        </w:tblCellMar>
      </w:tblPr>
      <w:tblGrid>
        <w:gridCol w:w="2410"/>
        <w:gridCol w:w="6662"/>
      </w:tblGrid>
      <w:tr>
        <w:trPr>
          <w:tblHeader w:val="true"/>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hanging="0"/>
              <w:jc w:val="left"/>
              <w:rPr>
                <w:b/>
                <w:b/>
                <w:color w:val="000000"/>
                <w:sz w:val="16"/>
              </w:rPr>
            </w:pPr>
            <w:r>
              <w:rPr>
                <w:b/>
                <w:color w:val="000000"/>
                <w:sz w:val="16"/>
              </w:rPr>
              <w:t>Area</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rPr>
                <w:b/>
                <w:b/>
                <w:color w:val="000000"/>
                <w:sz w:val="16"/>
              </w:rPr>
            </w:pPr>
            <w:r>
              <w:rPr>
                <w:b/>
                <w:color w:val="000000"/>
                <w:sz w:val="16"/>
              </w:rPr>
              <w:t>Main legislation</w:t>
            </w:r>
          </w:p>
        </w:tc>
      </w:tr>
      <w:tr>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113" w:hanging="0"/>
              <w:jc w:val="left"/>
              <w:rPr>
                <w:color w:val="000000"/>
                <w:sz w:val="16"/>
              </w:rPr>
            </w:pPr>
            <w:r>
              <w:rPr>
                <w:color w:val="000000"/>
                <w:sz w:val="16"/>
              </w:rPr>
              <w:t>Main trade legislation on exports and imports</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170" w:hanging="0"/>
              <w:rPr>
                <w:color w:val="000000"/>
                <w:sz w:val="16"/>
              </w:rPr>
            </w:pPr>
            <w:r>
              <w:rPr>
                <w:color w:val="000000"/>
                <w:sz w:val="16"/>
              </w:rPr>
              <w:t>Customs Act 1996 and 2001; Ministry of Finance Decree No. 251 of 2001 on Customs Law Provisions; Ministry of Finance Decree No. 167 of 1997 on Customs Declaration and Statistics; Government Regulation No. 480 of 2000 issuing the Customs Tariff for 2001; Ministry of Finance Decree No. 451 of 2000 eliminating the import surcharge; Ministry of Finance Regulation No. 115 of 1999 and Decree No. 191 of 2000 on tariff exemptions for certain machinery and other imports; Act No. 487 of 2000 on export licences; Acts Nos. 379 of 1996 and 162 of 1998 on export promotion; Acts Nos. 80 of 1997 and 33 of 1998 on the Export Import Bank</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Anti-dumping ac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 xml:space="preserve">Act No. 59 of 1997 on the protection against imports of dumped products </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Countervailing duti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26 of 1997 on protection against subsidised export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afeguard measur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sz w:val="16"/>
              </w:rPr>
              <w:t>Act No. 214 of 1997 on import safeguard measure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tandards and technical regulation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64 of 1999 on technical requirements for products and compliance assessment as well as implementing regulation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anitary and phytosanitary measur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pPr>
            <w:r>
              <w:rPr>
                <w:sz w:val="16"/>
              </w:rPr>
              <w:t>Act No. 272 of 1994 on protection of people’s health; Act No. 337 of 1998 on veterinary care; Act No. 285 of 1995 on phytosanitary care; Ministry of Agriculture Decree No. 27</w:t>
            </w:r>
            <w:ins w:id="281" w:author="MH" w:date="2001-07-06T16:16:00Z">
              <w:r>
                <w:rPr>
                  <w:sz w:val="16"/>
                </w:rPr>
                <w:t>8</w:t>
              </w:r>
            </w:ins>
            <w:del w:id="282" w:author="MH" w:date="2001-07-06T16:16:00Z">
              <w:r>
                <w:rPr>
                  <w:sz w:val="16"/>
                </w:rPr>
                <w:delText xml:space="preserve"> of</w:delText>
              </w:r>
            </w:del>
            <w:r>
              <w:rPr>
                <w:sz w:val="16"/>
              </w:rPr>
              <w:t xml:space="preserve"> of </w:t>
            </w:r>
            <w:del w:id="283" w:author="MH" w:date="2001-07-06T16:16:00Z">
              <w:r>
                <w:rPr>
                  <w:sz w:val="16"/>
                </w:rPr>
                <w:delText xml:space="preserve"> </w:delText>
              </w:r>
            </w:del>
            <w:r>
              <w:rPr>
                <w:sz w:val="16"/>
              </w:rPr>
              <w:t>1998</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Agriculture</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40 of 1998 on agricultural policy, including food security</w:t>
            </w:r>
            <w:ins w:id="284" w:author="MH" w:date="2001-07-06T16:18:00Z">
              <w:r>
                <w:rPr>
                  <w:color w:val="000000"/>
                  <w:sz w:val="16"/>
                </w:rPr>
                <w:t xml:space="preserve"> and </w:t>
              </w:r>
            </w:ins>
            <w:r>
              <w:rPr>
                <w:color w:val="000000"/>
                <w:sz w:val="16"/>
              </w:rPr>
              <w:t xml:space="preserve"> </w:t>
            </w:r>
            <w:ins w:id="285" w:author="NCDS" w:date="2001-08-27T15:06:00Z">
              <w:r>
                <w:rPr>
                  <w:color w:val="000000"/>
                  <w:sz w:val="16"/>
                </w:rPr>
                <w:t xml:space="preserve">amendments contained in </w:t>
              </w:r>
            </w:ins>
            <w:ins w:id="286" w:author="MH" w:date="2001-07-06T16:18:00Z">
              <w:r>
                <w:rPr>
                  <w:color w:val="000000"/>
                  <w:sz w:val="16"/>
                </w:rPr>
                <w:t>Act No. 361/2000 Coll. on agriculture</w:t>
              </w:r>
            </w:ins>
            <w:del w:id="287" w:author="NCDS" w:date="2001-08-27T15:06:00Z">
              <w:r>
                <w:rPr>
                  <w:color w:val="000000"/>
                  <w:sz w:val="16"/>
                </w:rPr>
                <w:delText xml:space="preserve"> which amended the Act No. 240/1998 Coll.</w:delText>
              </w:r>
            </w:del>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Government procurement</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63 of 1999 on public procurement</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Privatiza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53 of 1999 on privatization</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Competi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pPr>
            <w:r>
              <w:rPr>
                <w:color w:val="000000"/>
                <w:sz w:val="16"/>
              </w:rPr>
              <w:t xml:space="preserve">Act No. 188 of 1994 and Act No. </w:t>
            </w:r>
            <w:del w:id="288" w:author="NCDS" w:date="2001-07-24T16:39:00Z">
              <w:r>
                <w:rPr>
                  <w:color w:val="000000"/>
                  <w:sz w:val="16"/>
                </w:rPr>
                <w:delText xml:space="preserve">[please insert details] </w:delText>
              </w:r>
            </w:del>
            <w:ins w:id="289" w:author="MH" w:date="2001-07-24T16:39:00Z">
              <w:r>
                <w:rPr>
                  <w:color w:val="000000"/>
                  <w:sz w:val="16"/>
                </w:rPr>
                <w:t>136</w:t>
              </w:r>
            </w:ins>
            <w:ins w:id="290" w:author="MH" w:date="2001-07-24T16:39:00Z">
              <w:r>
                <w:rPr>
                  <w:b/>
                  <w:color w:val="000000"/>
                  <w:sz w:val="16"/>
                </w:rPr>
                <w:t xml:space="preserve"> </w:t>
              </w:r>
            </w:ins>
            <w:r>
              <w:rPr>
                <w:color w:val="000000"/>
                <w:sz w:val="16"/>
              </w:rPr>
              <w:t>of 2001 on protection of economic competition</w:t>
            </w:r>
          </w:p>
        </w:tc>
      </w:tr>
      <w:tr>
        <w:trPr/>
        <w:tc>
          <w:tcPr>
            <w:tcW w:w="9072" w:type="dxa"/>
            <w:gridSpan w:val="2"/>
            <w:tcBorders>
              <w:top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jc w:val="right"/>
              <w:rPr>
                <w:b/>
                <w:b/>
                <w:sz w:val="16"/>
              </w:rPr>
            </w:pPr>
            <w:r>
              <w:rPr>
                <w:b/>
                <w:sz w:val="16"/>
              </w:rPr>
              <w:t>Table II.1 (cont'd)</w:t>
            </w:r>
          </w:p>
        </w:tc>
      </w:tr>
      <w:tr>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tate aid</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sz w:val="16"/>
              </w:rPr>
              <w:t>Act No. 231 of 1999 on state aid</w:t>
            </w:r>
          </w:p>
        </w:tc>
      </w:tr>
      <w:tr>
        <w:trPr/>
        <w:tc>
          <w:tcPr>
            <w:tcW w:w="2410" w:type="dxa"/>
            <w:tcBorders>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Intellectual property rights</w:t>
            </w:r>
          </w:p>
        </w:tc>
        <w:tc>
          <w:tcPr>
            <w:tcW w:w="6662" w:type="dxa"/>
            <w:tcBorders>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s Nos. 383 of 1997 and 234 of 2000 on copyright; Act No. 146 of 2000 on legal protection of topographies of semi-conductor products; Act No. 55 of 1997 on trade marks; Act No. 527 of 1990 on inventions, industrial designs and rationalisation proposals; Act No. 478 of 1992 on utility model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Price control</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526 of 1990 on price controls</w:t>
            </w:r>
          </w:p>
        </w:tc>
      </w:tr>
      <w:tr>
        <w:trPr/>
        <w:tc>
          <w:tcPr>
            <w:tcW w:w="2410" w:type="dxa"/>
            <w:tcBorders>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jc w:val="left"/>
              <w:rPr>
                <w:color w:val="000000"/>
                <w:sz w:val="16"/>
              </w:rPr>
            </w:pPr>
            <w:r>
              <w:rPr>
                <w:color w:val="000000"/>
                <w:sz w:val="16"/>
              </w:rPr>
              <w:t>Foreign investment</w:t>
            </w:r>
          </w:p>
        </w:tc>
        <w:tc>
          <w:tcPr>
            <w:tcW w:w="6662" w:type="dxa"/>
            <w:tcBorders>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170" w:hanging="0"/>
              <w:rPr>
                <w:color w:val="000000"/>
                <w:sz w:val="16"/>
              </w:rPr>
            </w:pPr>
            <w:r>
              <w:rPr>
                <w:color w:val="000000"/>
                <w:sz w:val="16"/>
              </w:rPr>
              <w:t>Acts Nos. 366 of 1999 and 466 of 2000 providing tax incentives</w:t>
            </w:r>
          </w:p>
        </w:tc>
      </w:tr>
    </w:tbl>
    <w:p>
      <w:pPr>
        <w:pStyle w:val="Normal"/>
        <w:spacing w:before="120" w:after="240"/>
        <w:rPr>
          <w:sz w:val="18"/>
        </w:rPr>
      </w:pPr>
      <w:r>
        <w:rPr>
          <w:i/>
          <w:color w:val="000000"/>
          <w:sz w:val="18"/>
        </w:rPr>
        <w:t>Source</w:t>
      </w:r>
      <w:r>
        <w:rPr>
          <w:color w:val="000000"/>
          <w:sz w:val="18"/>
        </w:rPr>
        <w:t>:</w:t>
        <w:tab/>
        <w:t>Slovak authorities.</w:t>
      </w:r>
    </w:p>
    <w:p>
      <w:pPr>
        <w:pStyle w:val="Heading2"/>
        <w:rPr/>
      </w:pPr>
      <w:r>
        <w:rPr/>
        <w:t>Developments in International Relations</w:t>
      </w:r>
    </w:p>
    <w:p>
      <w:pPr>
        <w:pStyle w:val="Heading3"/>
        <w:rPr/>
      </w:pPr>
      <w:r>
        <w:rPr/>
        <w:t>World Trade Organization</w:t>
      </w:r>
    </w:p>
    <w:p>
      <w:pPr>
        <w:pStyle w:val="TextBody"/>
        <w:numPr>
          <w:ilvl w:val="5"/>
          <w:numId w:val="14"/>
        </w:numPr>
        <w:rPr/>
      </w:pPr>
      <w:r>
        <w:rPr/>
        <w:t>The Slovak Republic, an original member of the WTO, made extensive commitments during the Uruguay Round, both in goods and services.  During the period under review, it has continued to undertake obligations within the multilateral framework.  In 1997, it became a signatory to the Information Technology Agreement (ITA), under which it agreed to eliminate tariffs by 2002 on a range of imported information technology products covering 359 (eight-digit) tariff lines, including computers, telecommunications equipment, semiconductors, software, and scientific instruments.  The first tariff rate reductions on these products occurred in 1998.  Slovakia also made further concessions on pharmaceutical products under the Pharmaceutical Initiative, but delayed the commencement of the five-year phase-out of duties on agreed products for six months, to 1 January 2000. It also participated in the 1997 WTO negotiations on basic telecommunications and on financial services.  Slovakia has indicated its intention to join the WTO Agreement on Government Procurement by end-2002;  it participates as an observer in that Committee.  It also intends to join the Agreement on Trade in Civil Aircraft by the time of its accession to the EU.  The most recent WTO notifications by the Slovak Republic are shown in Table AII.1.</w:t>
      </w:r>
    </w:p>
    <w:p>
      <w:pPr>
        <w:pStyle w:val="TextBody"/>
        <w:numPr>
          <w:ilvl w:val="5"/>
          <w:numId w:val="14"/>
        </w:numPr>
        <w:rPr>
          <w:sz w:val="24"/>
        </w:rPr>
      </w:pPr>
      <w:r>
        <w:rPr/>
        <w:t xml:space="preserve">Slovakia has not been a party to any disputes under the WTO dispute settlement mechanism.  In October 1998, Hungary requested establishment of a panel concerning the imposition by Slovakia, in September 1998, of specific duties on Hungarian wheat, equivalent to 70% </w:t>
      </w:r>
      <w:r>
        <w:rPr>
          <w:i/>
        </w:rPr>
        <w:t>ad valorem</w:t>
      </w:r>
      <w:r>
        <w:rPr/>
        <w:t>.  According to Hungary, the increased tariff rates, which had exceeded Slovakia’s bound rates, had been applied only on Hungarian wheat and were inconsistent with the Slovak Republic's obligations under Articles I and II of GATT 1994 and Article 4 of the Agreement on Agriculture.  The panel was never established because Slovakia withdrew the measure in November 1998.  In July 2001, Poland made a request for consultations concerning a Slovak safeguard measure on imports of sugar.</w:t>
      </w:r>
      <w:r>
        <w:rPr>
          <w:rStyle w:val="FootnoteCharacters"/>
          <w:rStyle w:val="FootnoteAnchor"/>
        </w:rPr>
        <w:footnoteReference w:id="5"/>
      </w:r>
    </w:p>
    <w:p>
      <w:pPr>
        <w:pStyle w:val="TextBody"/>
        <w:numPr>
          <w:ilvl w:val="5"/>
          <w:numId w:val="14"/>
        </w:numPr>
        <w:rPr/>
      </w:pPr>
      <w:r>
        <w:rPr/>
        <w:t>A small, and declining, share of Slovakia’s trade is conducted purely on an MFN basis.  This share declined from around 18% in 1994 to 8% in 2000 for exports, and from about 31% to 26% for imports.  Preferential trade is overwhelmingly with the EU.  The EU's share has expanded substantially since the implementation of the Slovak Europe Agreement in 1995.  From 1994 to 2000, the EU's share in Slovak exports rose from 35% to 59% and in imports from 33% to 49% (Chapter I(</w:t>
      </w:r>
      <w:del w:id="291" w:author="NCDS" w:date="2001-08-27T15:11:00Z">
        <w:r>
          <w:rPr/>
          <w:delText>..</w:delText>
        </w:r>
      </w:del>
      <w:ins w:id="292" w:author="NCDS" w:date="2001-08-27T15:11:00Z">
        <w:r>
          <w:rPr/>
          <w:t>3</w:t>
        </w:r>
      </w:ins>
      <w:r>
        <w:rPr/>
        <w:t>)).  Although results of studies are mixed, one empirical analysis concluded that belonging to such exclusionary trading arrangements could potentially entail significant welfare and efficiency costs for Slovakia that are likely to increase in the long run.</w:t>
      </w:r>
      <w:r>
        <w:rPr>
          <w:rStyle w:val="FootnoteCharacters"/>
          <w:rStyle w:val="FootnoteAnchor"/>
        </w:rPr>
        <w:footnoteReference w:id="6"/>
      </w:r>
      <w:r>
        <w:rPr/>
        <w:t xml:space="preserve">  This study emphasized the improved economic efficiency for Slovakia associated with non-discriminatory, rather than discriminatory or regional, liberalization.  It found that the sectors most likely to expand in Slovakia within preferential trade arrangements would be low-value-added products, such as fuels and crude materials, while traditional manufactured exports, especially of chemicals, machinery, and transportation equipment, would decline.  The study concluded that efficiency gains for Slovakia were greatest under multilateral liberalization.</w:t>
      </w:r>
    </w:p>
    <w:p>
      <w:pPr>
        <w:pStyle w:val="TextBody"/>
        <w:numPr>
          <w:ilvl w:val="5"/>
          <w:numId w:val="14"/>
        </w:numPr>
        <w:rPr/>
      </w:pPr>
      <w:r>
        <w:rPr/>
        <w:t>The Government remains committed to the multilateral system, and supports a new comprehensive round of WTO negotiations based on mutually agreed principles.  Slovakia considers that all products should be covered in the negotiations, including tariff reductions on industrial goods.  Implementation of commitments by developing countries needs to be addressed, and special consideration given to Slovakia and other countries in transition.  On agriculture, Slovakia supports the views regarding the importance of non-trade concerns, such as multifunctionality, food safety and rural development.</w:t>
      </w:r>
    </w:p>
    <w:p>
      <w:pPr>
        <w:pStyle w:val="Heading3"/>
        <w:rPr/>
      </w:pPr>
      <w:r>
        <w:rPr/>
        <w:t>Regional agreements</w:t>
      </w:r>
    </w:p>
    <w:p>
      <w:pPr>
        <w:pStyle w:val="Heading4"/>
        <w:rPr/>
      </w:pPr>
      <w:r>
        <w:rPr/>
        <w:t>Relations with the Czech Republic</w:t>
      </w:r>
    </w:p>
    <w:p>
      <w:pPr>
        <w:pStyle w:val="TextBody"/>
        <w:numPr>
          <w:ilvl w:val="5"/>
          <w:numId w:val="14"/>
        </w:numPr>
        <w:rPr/>
      </w:pPr>
      <w:r>
        <w:rPr/>
        <w:t>The Customs Union Agreement between the Slovak and Czech Republics entered into force in 1993 (Table AII.2).</w:t>
      </w:r>
      <w:r>
        <w:rPr>
          <w:rStyle w:val="FootnoteCharacters"/>
          <w:rStyle w:val="FootnoteAnchor"/>
          <w:color w:val="000000"/>
        </w:rPr>
        <w:footnoteReference w:id="7"/>
      </w:r>
      <w:r>
        <w:rPr/>
        <w:t xml:space="preserve">  It preserved the status quo at the moment of the creation of the Slovak and Czech Republics by providing for a common external tariff and free trade, with a few exceptions, between the two countries.  The Agreement, </w:t>
      </w:r>
      <w:r>
        <w:rPr>
          <w:i/>
        </w:rPr>
        <w:t>inter alia</w:t>
      </w:r>
      <w:r>
        <w:rPr/>
        <w:t>, also stipulates:</w:t>
      </w:r>
    </w:p>
    <w:p>
      <w:pPr>
        <w:pStyle w:val="Zoznamsodrkami"/>
        <w:numPr>
          <w:ilvl w:val="0"/>
          <w:numId w:val="11"/>
        </w:numPr>
        <w:spacing w:before="0" w:after="200"/>
        <w:ind w:left="1440" w:hanging="720"/>
        <w:rPr/>
      </w:pPr>
      <w:r>
        <w:rPr/>
        <w:t>no discrimination between state enterprises and monopolies in government procurement or marketing between the two countries by the end of 1997.  National treatment is to apply and the two parties are to "endeavour to accede" to the WTO's Agreement on Government Procurement;</w:t>
      </w:r>
    </w:p>
    <w:p>
      <w:pPr>
        <w:pStyle w:val="Zoznamsodrkami"/>
        <w:numPr>
          <w:ilvl w:val="0"/>
          <w:numId w:val="11"/>
        </w:numPr>
        <w:spacing w:before="0" w:after="200"/>
        <w:ind w:left="1440" w:hanging="720"/>
        <w:rPr/>
      </w:pPr>
      <w:r>
        <w:rPr/>
        <w:t>anti-competitive practices and the abuse of monopoly positions (as defined by national legislation) are considered to be incompatible with the Agreement;</w:t>
      </w:r>
    </w:p>
    <w:p>
      <w:pPr>
        <w:pStyle w:val="Zoznamsodrkami"/>
        <w:numPr>
          <w:ilvl w:val="0"/>
          <w:numId w:val="11"/>
        </w:numPr>
        <w:spacing w:before="0" w:after="200"/>
        <w:ind w:left="1440" w:hanging="720"/>
        <w:rPr/>
      </w:pPr>
      <w:r>
        <w:rPr/>
        <w:t>national and MFN treatment are established in the area of intellectual property protection;</w:t>
      </w:r>
    </w:p>
    <w:p>
      <w:pPr>
        <w:pStyle w:val="Zoznamsodrkami"/>
        <w:numPr>
          <w:ilvl w:val="0"/>
          <w:numId w:val="11"/>
        </w:numPr>
        <w:spacing w:before="0" w:after="200"/>
        <w:ind w:left="1440" w:hanging="720"/>
        <w:rPr/>
      </w:pPr>
      <w:r>
        <w:rPr/>
        <w:t>conforming legal norms are to be adopted with regard to customs procedures and statistics, import and export licensing, intellectual property, and anti-dumping and countervailing duties;</w:t>
      </w:r>
    </w:p>
    <w:p>
      <w:pPr>
        <w:pStyle w:val="Zoznamsodrkami"/>
        <w:numPr>
          <w:ilvl w:val="0"/>
          <w:numId w:val="11"/>
        </w:numPr>
        <w:spacing w:before="0" w:after="200"/>
        <w:ind w:left="1440" w:hanging="720"/>
        <w:rPr/>
      </w:pPr>
      <w:r>
        <w:rPr/>
        <w:t>regulations are to be coordinated in the areas of foreign exchange, economic competition, state aid, public procurement, and agricultural policies (including export subsidies, prices and domestic support);</w:t>
      </w:r>
    </w:p>
    <w:p>
      <w:pPr>
        <w:pStyle w:val="Zoznamsodrkami"/>
        <w:numPr>
          <w:ilvl w:val="0"/>
          <w:numId w:val="11"/>
        </w:numPr>
        <w:spacing w:before="0" w:after="200"/>
        <w:ind w:left="1440" w:hanging="720"/>
        <w:rPr/>
      </w:pPr>
      <w:r>
        <w:rPr/>
        <w:t>conforming commercial policy towards third countries (including non-tariff barriers, export policy, and action against dumping and subsidies) is to be pursued;</w:t>
      </w:r>
    </w:p>
    <w:p>
      <w:pPr>
        <w:pStyle w:val="Zoznamsodrkami"/>
        <w:numPr>
          <w:ilvl w:val="0"/>
          <w:numId w:val="11"/>
        </w:numPr>
        <w:spacing w:before="0" w:after="200"/>
        <w:ind w:left="1440" w:hanging="720"/>
        <w:rPr/>
      </w:pPr>
      <w:r>
        <w:rPr/>
        <w:t>free trade in services, including national treatment, is to prevail; and</w:t>
      </w:r>
    </w:p>
    <w:p>
      <w:pPr>
        <w:pStyle w:val="Zoznamsodrkami"/>
        <w:numPr>
          <w:ilvl w:val="0"/>
          <w:numId w:val="11"/>
        </w:numPr>
        <w:spacing w:before="0" w:after="200"/>
        <w:ind w:left="1440" w:hanging="720"/>
        <w:rPr/>
      </w:pPr>
      <w:r>
        <w:rPr/>
        <w:t>each contracting party collects customs duties for its respective budget.</w:t>
      </w:r>
    </w:p>
    <w:p>
      <w:pPr>
        <w:pStyle w:val="TextBody"/>
        <w:numPr>
          <w:ilvl w:val="5"/>
          <w:numId w:val="14"/>
        </w:numPr>
        <w:rPr/>
      </w:pPr>
      <w:r>
        <w:rPr/>
        <w:t>Since 1995, the rules of origin have been amended.  In January 1997 rules based on the pan-European system of cumulation were introduced, and were further modified in 1999</w:t>
      </w:r>
      <w:ins w:id="293" w:author="MH" w:date="2001-06-27T17:09:00Z">
        <w:r>
          <w:rPr/>
          <w:t xml:space="preserve"> and 2000</w:t>
        </w:r>
      </w:ins>
      <w:r>
        <w:rPr/>
        <w:t>.</w:t>
      </w:r>
      <w:r>
        <w:rPr>
          <w:b/>
        </w:rPr>
        <w:t xml:space="preserve">  </w:t>
      </w:r>
      <w:r>
        <w:rPr/>
        <w:t>Another important development is a new standards agreement (entered into force in September 1997) between the respective standardization offices, which provides for enhanced cooperation in the area of certification and state trading.</w:t>
      </w:r>
      <w:r>
        <w:rPr>
          <w:rStyle w:val="FootnoteCharacters"/>
          <w:rStyle w:val="FootnoteAnchor"/>
        </w:rPr>
        <w:footnoteReference w:id="8"/>
      </w:r>
      <w:r>
        <w:rPr>
          <w:rStyle w:val="FootnoteCharacters"/>
          <w:position w:val="0"/>
          <w:sz w:val="22"/>
          <w:vertAlign w:val="baseline"/>
        </w:rPr>
        <w:t xml:space="preserve">  </w:t>
      </w:r>
      <w:r>
        <w:rPr/>
        <w:t xml:space="preserve">Trade in agricultural and food products has continued to be a sensitive bilateral issue during the period under review, and both countries have applied several formal trade restrictions on each other’s imports.  Slovakia maintains quotas on imports of sugar, beer, and non-alcoholic beverages, including sweetened mineral water, while the Czech Republic applies import quotas on sugar and isoglucose imported from the Slovak Republic.  According to Slovak authorities, import quotas on beer, and non-alcoholic beverages are continually unfilled, and may be removed from 1 January 2002.  </w:t>
      </w:r>
    </w:p>
    <w:p>
      <w:pPr>
        <w:pStyle w:val="TextBody"/>
        <w:numPr>
          <w:ilvl w:val="5"/>
          <w:numId w:val="14"/>
        </w:numPr>
        <w:rPr/>
      </w:pPr>
      <w:r>
        <w:rPr/>
        <w:t xml:space="preserve">Imports from each country of a number of sensitive, mainly agricultural, products are also monitored by mutual agreement by the Customs Union Council.  The list of products covered </w:t>
      </w:r>
      <w:r>
        <w:rPr>
          <w:rPrChange w:id="0" w:author="MH" w:date="2001-07-23T12:01:00Z"/>
        </w:rPr>
        <w:t>was</w:t>
      </w:r>
      <w:r>
        <w:rPr/>
        <w:t xml:space="preserve"> </w:t>
      </w:r>
      <w:ins w:id="295" w:author="NCDS" w:date="2001-08-27T11:09:00Z">
        <w:r>
          <w:rPr/>
          <w:t xml:space="preserve">recently </w:t>
        </w:r>
      </w:ins>
      <w:r>
        <w:rPr/>
        <w:t xml:space="preserve">extended </w:t>
      </w:r>
      <w:ins w:id="296" w:author="NCDS" w:date="2001-08-27T11:09:00Z">
        <w:r>
          <w:rPr/>
          <w:t>substantially</w:t>
        </w:r>
      </w:ins>
      <w:r>
        <w:rPr/>
        <w:t>,</w:t>
      </w:r>
      <w:ins w:id="297" w:author="NCDS" w:date="2001-08-27T11:09:00Z">
        <w:r>
          <w:rPr/>
          <w:t xml:space="preserve"> </w:t>
        </w:r>
      </w:ins>
      <w:r>
        <w:rPr/>
        <w:t xml:space="preserve">from 8 to </w:t>
      </w:r>
      <w:del w:id="298" w:author="NCDS" w:date="2001-08-27T15:27:00Z">
        <w:r>
          <w:rPr/>
          <w:delText>48 items</w:delText>
        </w:r>
      </w:del>
      <w:ins w:id="299" w:author="NCDS" w:date="2001-08-27T15:27:00Z">
        <w:r>
          <w:rPr/>
          <w:t>48 items</w:t>
        </w:r>
      </w:ins>
      <w:ins w:id="300" w:author="NCDS" w:date="2001-08-27T11:10:00Z">
        <w:r>
          <w:rPr/>
          <w:t>,</w:t>
        </w:r>
      </w:ins>
      <w:r>
        <w:rPr/>
        <w:t xml:space="preserve"> </w:t>
      </w:r>
      <w:del w:id="301" w:author="MH" w:date="2001-06-28T10:25:00Z">
        <w:r>
          <w:rPr/>
          <w:delText xml:space="preserve"> </w:delText>
        </w:r>
      </w:del>
      <w:del w:id="302" w:author="MH" w:date="2001-06-28T10:25:00Z">
        <w:r>
          <w:rPr>
            <w:b/>
          </w:rPr>
          <w:delText>[please indicate when, the current number of products and the full list],</w:delText>
        </w:r>
      </w:del>
      <w:del w:id="303" w:author="MH" w:date="2001-06-28T10:25:00Z">
        <w:r>
          <w:rPr/>
          <w:delText xml:space="preserve"> </w:delText>
        </w:r>
      </w:del>
      <w:ins w:id="304" w:author="MH" w:date="2001-06-28T10:25:00Z">
        <w:r>
          <w:rPr/>
          <w:t>and</w:t>
        </w:r>
      </w:ins>
      <w:r>
        <w:rPr>
          <w:rPrChange w:id="0" w:author="MH" w:date="2001-07-23T12:01:00Z"/>
        </w:rPr>
        <w:t xml:space="preserve"> include</w:t>
      </w:r>
      <w:r>
        <w:rPr/>
        <w:t>s</w:t>
      </w:r>
      <w:r>
        <w:rPr>
          <w:rPrChange w:id="0" w:author="MH" w:date="2001-07-23T12:01:00Z"/>
        </w:rPr>
        <w:t xml:space="preserve"> </w:t>
      </w:r>
      <w:del w:id="307" w:author="MH" w:date="2001-06-28T10:26:00Z">
        <w:r>
          <w:rPr/>
          <w:delText xml:space="preserve">pepper, </w:delText>
        </w:r>
      </w:del>
      <w:r>
        <w:rPr/>
        <w:t xml:space="preserve">vegetable oils, </w:t>
      </w:r>
      <w:ins w:id="308" w:author="MH" w:date="2001-06-28T10:26:00Z">
        <w:r>
          <w:rPr/>
          <w:t>margarine, fruit juices</w:t>
        </w:r>
      </w:ins>
      <w:r>
        <w:rPr>
          <w:rPrChange w:id="0" w:author="MH" w:date="2001-07-23T12:01:00Z"/>
        </w:rPr>
        <w:t xml:space="preserve">, </w:t>
      </w:r>
      <w:ins w:id="310" w:author="MH" w:date="2001-06-28T10:27:00Z">
        <w:r>
          <w:rPr/>
          <w:t xml:space="preserve">jams, </w:t>
        </w:r>
      </w:ins>
      <w:r>
        <w:rPr/>
        <w:t>wheat</w:t>
      </w:r>
      <w:r>
        <w:rPr>
          <w:rPrChange w:id="0" w:author="MH" w:date="2001-07-23T12:01:00Z"/>
        </w:rPr>
        <w:t xml:space="preserve">, </w:t>
      </w:r>
      <w:ins w:id="312" w:author="MH" w:date="2001-06-28T10:27:00Z">
        <w:r>
          <w:rPr/>
          <w:t xml:space="preserve">ketchup, </w:t>
        </w:r>
      </w:ins>
      <w:r>
        <w:rPr>
          <w:rPrChange w:id="0" w:author="MH" w:date="2001-07-23T12:01:00Z"/>
        </w:rPr>
        <w:t>alcoholic beverages</w:t>
      </w:r>
      <w:r>
        <w:rPr/>
        <w:t>,</w:t>
      </w:r>
      <w:ins w:id="314" w:author="NCDS" w:date="2001-08-27T11:10:00Z">
        <w:r>
          <w:rPr/>
          <w:t xml:space="preserve"> and</w:t>
        </w:r>
      </w:ins>
      <w:del w:id="315" w:author="NCDS" w:date="2001-08-27T11:10:00Z">
        <w:r>
          <w:rPr/>
          <w:delText>,</w:delText>
        </w:r>
      </w:del>
      <w:r>
        <w:rPr/>
        <w:t xml:space="preserve"> </w:t>
      </w:r>
      <w:r>
        <w:rPr>
          <w:rPrChange w:id="0" w:author="MH" w:date="2001-07-23T12:01:00Z"/>
        </w:rPr>
        <w:t>cigarettes</w:t>
      </w:r>
      <w:del w:id="317" w:author="NCDS" w:date="2001-08-27T11:10:00Z">
        <w:r>
          <w:rPr/>
          <w:delText xml:space="preserve"> etc, </w:delText>
        </w:r>
      </w:del>
      <w:ins w:id="318" w:author="MH" w:date="2001-06-28T10:33:00Z">
        <w:del w:id="319" w:author="NCDS" w:date="2001-08-27T11:10:00Z">
          <w:r>
            <w:rPr/>
            <w:delText>the full list is enclosed in Attachment II.27</w:delText>
          </w:r>
        </w:del>
      </w:ins>
      <w:ins w:id="320" w:author="MH" w:date="2001-06-28T10:33:00Z">
        <w:r>
          <w:rPr/>
          <w:t>.</w:t>
        </w:r>
      </w:ins>
      <w:ins w:id="321" w:author="NCDS" w:date="2001-08-27T11:11:00Z">
        <w:r>
          <w:rPr>
            <w:rStyle w:val="FootnoteCharacters"/>
            <w:rStyle w:val="FootnoteAnchor"/>
          </w:rPr>
          <w:footnoteReference w:id="9"/>
        </w:r>
      </w:ins>
      <w:r>
        <w:rPr/>
        <w:t xml:space="preserve">  </w:t>
      </w:r>
      <w:del w:id="322" w:author="MH" w:date="2001-06-27T17:04:00Z">
        <w:r>
          <w:rPr>
            <w:b/>
          </w:rPr>
          <w:delText>[Please provide further details on how this monitoring process is implemented.]</w:delText>
        </w:r>
      </w:del>
      <w:r>
        <w:rPr/>
        <w:t xml:space="preserve"> </w:t>
      </w:r>
      <w:ins w:id="323" w:author="MH" w:date="2001-06-27T17:04:00Z">
        <w:r>
          <w:rPr/>
          <w:t xml:space="preserve">The Permanent Secretary of the Customs Union Council performs </w:t>
        </w:r>
      </w:ins>
      <w:r>
        <w:rPr/>
        <w:t>the</w:t>
      </w:r>
      <w:ins w:id="324" w:author="NCDS" w:date="2001-08-27T11:26:00Z">
        <w:r>
          <w:rPr/>
          <w:t xml:space="preserve"> </w:t>
        </w:r>
      </w:ins>
      <w:ins w:id="325" w:author="MH" w:date="2001-06-27T17:04:00Z">
        <w:r>
          <w:rPr/>
          <w:t xml:space="preserve">monitoring of sensitive </w:t>
        </w:r>
      </w:ins>
      <w:del w:id="326" w:author="NCDS" w:date="2001-08-27T15:28:00Z">
        <w:r>
          <w:rPr>
            <w:color w:val="FF0000"/>
            <w:u w:val="single"/>
          </w:rPr>
          <w:delText>items</w:delText>
        </w:r>
      </w:del>
      <w:ins w:id="327" w:author="MH" w:date="2001-06-27T17:04:00Z">
        <w:del w:id="328" w:author="NCDS" w:date="2001-08-27T15:28:00Z">
          <w:r>
            <w:rPr/>
            <w:delText xml:space="preserve"> </w:delText>
          </w:r>
        </w:del>
      </w:ins>
      <w:ins w:id="329" w:author="NCDS" w:date="2001-08-27T15:28:00Z">
        <w:r>
          <w:rPr/>
          <w:t xml:space="preserve">items </w:t>
        </w:r>
      </w:ins>
      <w:ins w:id="330" w:author="MH" w:date="2001-06-27T17:04:00Z">
        <w:r>
          <w:rPr/>
          <w:t xml:space="preserve">on the basis of statistical data provided by the General Customs Directorate of the Czech Republic and the Customs Directorate of the Slovak Republic. </w:t>
        </w:r>
      </w:ins>
      <w:r>
        <w:rPr>
          <w:rPrChange w:id="0" w:author="MH" w:date="2001-07-23T12:01:00Z"/>
        </w:rPr>
        <w:t>In addition, a number of informal auto-limitation agreements apply between respective producers’ associations to control trade in sensitive agricultural products between the two countries.</w:t>
      </w:r>
      <w:r>
        <w:rPr>
          <w:rStyle w:val="FootnoteCharacters"/>
          <w:rStyle w:val="FootnoteAnchor"/>
          <w:rPrChange w:id="0" w:author="MH" w:date="2001-07-23T12:01:00Z"/>
        </w:rPr>
        <w:footnoteReference w:id="10"/>
      </w:r>
      <w:r>
        <w:rPr>
          <w:rPrChange w:id="0" w:author="MH" w:date="2001-07-23T12:01:00Z"/>
        </w:rPr>
        <w:t xml:space="preserve">  </w:t>
      </w:r>
      <w:del w:id="334" w:author="MH" w:date="2001-06-27T17:01:00Z">
        <w:r>
          <w:rPr/>
          <w:delText xml:space="preserve">These arrangements are applied in consultation with the Customs Union Council.  </w:delText>
        </w:r>
      </w:del>
      <w:del w:id="335" w:author="MH" w:date="2001-06-27T17:01:00Z">
        <w:r>
          <w:rPr>
            <w:b/>
          </w:rPr>
          <w:delText>[Please provide full details on how these arrangements operate in practice, including the products affected.]</w:delText>
        </w:r>
      </w:del>
      <w:ins w:id="336" w:author="MH" w:date="2001-06-27T17:01:00Z">
        <w:r>
          <w:rPr/>
          <w:t xml:space="preserve"> The Committee for </w:t>
        </w:r>
      </w:ins>
      <w:r>
        <w:rPr/>
        <w:t>C</w:t>
      </w:r>
      <w:ins w:id="337" w:author="MH" w:date="2001-07-24T12:04:00Z">
        <w:r>
          <w:rPr/>
          <w:t>o-ordination</w:t>
        </w:r>
      </w:ins>
      <w:ins w:id="338" w:author="MH" w:date="2001-06-27T17:01:00Z">
        <w:r>
          <w:rPr/>
          <w:t xml:space="preserve"> of </w:t>
        </w:r>
      </w:ins>
      <w:r>
        <w:rPr/>
        <w:t>E</w:t>
      </w:r>
      <w:ins w:id="339" w:author="MH" w:date="2001-06-27T17:01:00Z">
        <w:r>
          <w:rPr/>
          <w:t xml:space="preserve">conomic </w:t>
        </w:r>
      </w:ins>
      <w:r>
        <w:rPr/>
        <w:t>Policies</w:t>
      </w:r>
      <w:ins w:id="340" w:author="MH" w:date="2001-06-27T17:01:00Z">
        <w:r>
          <w:rPr/>
          <w:t xml:space="preserve"> in </w:t>
        </w:r>
      </w:ins>
      <w:r>
        <w:rPr/>
        <w:t>A</w:t>
      </w:r>
      <w:ins w:id="341" w:author="MH" w:date="2001-06-27T17:01:00Z">
        <w:r>
          <w:rPr/>
          <w:t xml:space="preserve">griculture </w:t>
        </w:r>
      </w:ins>
      <w:r>
        <w:rPr/>
        <w:t>monitors developments in bilateral trade flows and the situation regarding</w:t>
      </w:r>
      <w:ins w:id="342" w:author="MH" w:date="2001-06-27T17:01:00Z">
        <w:r>
          <w:rPr/>
          <w:t xml:space="preserve"> auto</w:t>
        </w:r>
      </w:ins>
      <w:r>
        <w:rPr/>
        <w:t>-</w:t>
      </w:r>
      <w:ins w:id="343" w:author="MH" w:date="2001-06-27T17:01:00Z">
        <w:r>
          <w:rPr/>
          <w:t xml:space="preserve">limitation agreements. </w:t>
        </w:r>
      </w:ins>
      <w:r>
        <w:rPr/>
        <w:t xml:space="preserve"> </w:t>
      </w:r>
      <w:ins w:id="344" w:author="NCDS" w:date="2001-08-27T15:29:00Z">
        <w:r>
          <w:rPr/>
          <w:t xml:space="preserve">Producer </w:t>
        </w:r>
      </w:ins>
      <w:ins w:id="345" w:author="MH" w:date="2001-06-27T17:02:00Z">
        <w:r>
          <w:rPr/>
          <w:t>Unions</w:t>
        </w:r>
      </w:ins>
      <w:ins w:id="346" w:author="MH" w:date="2001-06-27T17:02:00Z">
        <w:del w:id="347" w:author="NCDS" w:date="2001-08-27T15:30:00Z">
          <w:r>
            <w:rPr/>
            <w:delText xml:space="preserve"> of Producers</w:delText>
          </w:r>
        </w:del>
      </w:ins>
      <w:ins w:id="348" w:author="MH" w:date="2001-06-27T17:02:00Z">
        <w:r>
          <w:rPr/>
          <w:t xml:space="preserve"> conclude auto</w:t>
        </w:r>
      </w:ins>
      <w:r>
        <w:rPr/>
        <w:t>-</w:t>
      </w:r>
      <w:ins w:id="349" w:author="MH" w:date="2001-06-27T17:02:00Z">
        <w:r>
          <w:rPr/>
          <w:t xml:space="preserve">limitation agreements, </w:t>
        </w:r>
      </w:ins>
      <w:ins w:id="350" w:author="NCDS" w:date="2001-08-27T11:28:00Z">
        <w:r>
          <w:rPr/>
          <w:t xml:space="preserve">and </w:t>
        </w:r>
      </w:ins>
      <w:ins w:id="351" w:author="MH" w:date="2001-06-27T17:02:00Z">
        <w:r>
          <w:rPr/>
          <w:t>the</w:t>
        </w:r>
      </w:ins>
      <w:ins w:id="352" w:author="NCDS" w:date="2001-08-27T11:28:00Z">
        <w:r>
          <w:rPr/>
          <w:t>ir</w:t>
        </w:r>
      </w:ins>
      <w:ins w:id="353" w:author="MH" w:date="2001-06-27T17:02:00Z">
        <w:r>
          <w:rPr/>
          <w:t xml:space="preserve"> fulfilment </w:t>
        </w:r>
      </w:ins>
      <w:ins w:id="354" w:author="MH" w:date="2001-06-27T17:02:00Z">
        <w:del w:id="355" w:author="NCDS" w:date="2001-08-27T11:28:00Z">
          <w:r>
            <w:rPr/>
            <w:delText xml:space="preserve">of which </w:delText>
          </w:r>
        </w:del>
      </w:ins>
      <w:ins w:id="356" w:author="MH" w:date="2001-06-27T17:02:00Z">
        <w:r>
          <w:rPr/>
          <w:t xml:space="preserve">is evaluated </w:t>
        </w:r>
      </w:ins>
      <w:ins w:id="357" w:author="NCDS" w:date="2001-08-27T11:28:00Z">
        <w:r>
          <w:rPr/>
          <w:t xml:space="preserve">within </w:t>
        </w:r>
      </w:ins>
      <w:ins w:id="358" w:author="MH" w:date="2001-06-27T17:02:00Z">
        <w:del w:id="359" w:author="NCDS" w:date="2001-08-27T11:28:00Z">
          <w:r>
            <w:rPr/>
            <w:delText xml:space="preserve">on the </w:delText>
          </w:r>
        </w:del>
      </w:ins>
      <w:ins w:id="360" w:author="MH" w:date="2001-06-27T17:02:00Z">
        <w:r>
          <w:rPr/>
          <w:t>session</w:t>
        </w:r>
      </w:ins>
      <w:ins w:id="361" w:author="NCDS" w:date="2001-08-27T11:28:00Z">
        <w:r>
          <w:rPr/>
          <w:t>s</w:t>
        </w:r>
      </w:ins>
      <w:ins w:id="362" w:author="MH" w:date="2001-06-27T17:02:00Z">
        <w:r>
          <w:rPr/>
          <w:t xml:space="preserve"> of the Committee.</w:t>
        </w:r>
      </w:ins>
      <w:ins w:id="363" w:author="NCDS" w:date="2001-08-27T11:28:00Z">
        <w:r>
          <w:rPr/>
          <w:t xml:space="preserve">  No details </w:t>
        </w:r>
      </w:ins>
      <w:ins w:id="364" w:author="NCDS" w:date="2001-08-27T11:30:00Z">
        <w:r>
          <w:rPr/>
          <w:t xml:space="preserve">were provided by the Slovak authorities </w:t>
        </w:r>
      </w:ins>
      <w:ins w:id="365" w:author="NCDS" w:date="2001-08-27T11:28:00Z">
        <w:r>
          <w:rPr/>
          <w:t>o</w:t>
        </w:r>
      </w:ins>
      <w:r>
        <w:rPr/>
        <w:t>n</w:t>
      </w:r>
      <w:ins w:id="366" w:author="NCDS" w:date="2001-08-27T11:28:00Z">
        <w:r>
          <w:rPr/>
          <w:t xml:space="preserve"> </w:t>
        </w:r>
      </w:ins>
      <w:ins w:id="367" w:author="NCDS" w:date="2001-08-27T11:30:00Z">
        <w:r>
          <w:rPr/>
          <w:t xml:space="preserve">the </w:t>
        </w:r>
      </w:ins>
      <w:ins w:id="368" w:author="NCDS" w:date="2001-08-27T11:28:00Z">
        <w:r>
          <w:rPr/>
          <w:t xml:space="preserve">current </w:t>
        </w:r>
      </w:ins>
      <w:ins w:id="369" w:author="NCDS" w:date="2001-08-27T11:30:00Z">
        <w:r>
          <w:rPr/>
          <w:t>agreements.</w:t>
        </w:r>
      </w:ins>
      <w:ins w:id="370" w:author="NCDS" w:date="2001-08-27T11:28:00Z">
        <w:r>
          <w:rPr/>
          <w:t xml:space="preserve"> </w:t>
          <w:rPrChange w:id="0" w:author="MH" w:date="2001-07-23T12:01:00Z"/>
        </w:r>
      </w:ins>
    </w:p>
    <w:p>
      <w:pPr>
        <w:pStyle w:val="TextBody"/>
        <w:numPr>
          <w:ilvl w:val="5"/>
          <w:numId w:val="14"/>
        </w:numPr>
        <w:rPr/>
      </w:pPr>
      <w:r>
        <w:rPr>
          <w:rPrChange w:id="0" w:author="MH" w:date="2001-07-23T12:01:00Z"/>
        </w:rPr>
        <w:t xml:space="preserve">The Customs Union does not provide for free flow between the Slovak and Czech Republics of goods originating in third countries.  Rules of origin are applied to such imports since tariff revenue is not shared between the two governments, but collected separately on imports into each country.  In addition, import limits on products subject to non-automatic licensing (quantitative restrictions) and tariff quotas vary between the two countries.  Import volumes set on developing countries for GSP eligibility also differ.  Imports from the Czech Republic were also subject to the temporary import surcharge, until </w:t>
      </w:r>
      <w:r>
        <w:rPr/>
        <w:t xml:space="preserve">it was </w:t>
      </w:r>
      <w:r>
        <w:rPr>
          <w:rPrChange w:id="0" w:author="MH" w:date="2001-07-23T12:01:00Z"/>
        </w:rPr>
        <w:t xml:space="preserve">phased out from 1 January 2001. </w:t>
      </w:r>
      <w:r>
        <w:rPr/>
        <w:t xml:space="preserve"> T</w:t>
      </w:r>
      <w:r>
        <w:rPr>
          <w:rPrChange w:id="0" w:author="MH" w:date="2001-07-23T12:01:00Z"/>
        </w:rPr>
        <w:t xml:space="preserve">he share of trade between the two countries has declined (Chapter I).  During the period 1994 to </w:t>
      </w:r>
      <w:r>
        <w:rPr/>
        <w:t>2000</w:t>
      </w:r>
      <w:r>
        <w:rPr>
          <w:rPrChange w:id="0" w:author="MH" w:date="2001-07-23T12:01:00Z"/>
        </w:rPr>
        <w:t xml:space="preserve">, the share of Slovakia's trade with the Czech Republic fell from 37% to </w:t>
      </w:r>
      <w:r>
        <w:rPr/>
        <w:t>20</w:t>
      </w:r>
      <w:r>
        <w:rPr>
          <w:rPrChange w:id="0" w:author="MH" w:date="2001-07-23T12:01:00Z"/>
        </w:rPr>
        <w:t>% (for exports) and from 30% to 1</w:t>
      </w:r>
      <w:r>
        <w:rPr/>
        <w:t>9</w:t>
      </w:r>
      <w:r>
        <w:rPr>
          <w:rPrChange w:id="0" w:author="MH" w:date="2001-07-23T12:01:00Z"/>
        </w:rPr>
        <w:t xml:space="preserve">% (for imports), largely due to increased trade with the EU.  There are no exceptions to the Common External Tariff imposed by the Customs Union.  Both members apply the same MFN and preferential tariff levels.  </w:t>
      </w:r>
      <w:del w:id="377" w:author="NCDS" w:date="2001-08-27T11:32:00Z">
        <w:r>
          <w:rPr/>
          <w:delText>[</w:delText>
        </w:r>
      </w:del>
      <w:del w:id="378" w:author="NCDS" w:date="2001-08-27T11:32:00Z">
        <w:r>
          <w:rPr>
            <w:b/>
          </w:rPr>
          <w:delText>Please confirm.</w:delText>
        </w:r>
      </w:del>
      <w:ins w:id="379" w:author="MH" w:date="2001-06-27T17:05:00Z">
        <w:del w:id="380" w:author="NCDS" w:date="2001-08-27T11:32:00Z">
          <w:r>
            <w:rPr>
              <w:b/>
            </w:rPr>
            <w:delText xml:space="preserve"> - Confirm</w:delText>
          </w:r>
        </w:del>
      </w:ins>
      <w:ins w:id="381" w:author="MH" w:date="2001-07-23T13:59:00Z">
        <w:del w:id="382" w:author="NCDS" w:date="2001-08-27T11:32:00Z">
          <w:r>
            <w:rPr>
              <w:b/>
            </w:rPr>
            <w:delText>ed</w:delText>
          </w:r>
        </w:del>
      </w:ins>
      <w:del w:id="383" w:author="NCDS" w:date="2001-08-27T11:32:00Z">
        <w:r>
          <w:rPr/>
          <w:delText xml:space="preserve">]  </w:delText>
        </w:r>
      </w:del>
      <w:r>
        <w:rPr>
          <w:rPrChange w:id="0" w:author="MH" w:date="2001-07-23T12:01:00Z"/>
        </w:rPr>
        <w:t>MFN tariffs are set at bound levels, except on a few products where both governments have agreed to apply lower rates.  These products are determined annually, and both members apply the same reduced rates.</w:t>
      </w:r>
    </w:p>
    <w:p>
      <w:pPr>
        <w:pStyle w:val="TextBody"/>
        <w:numPr>
          <w:ilvl w:val="5"/>
          <w:numId w:val="14"/>
        </w:numPr>
        <w:rPr/>
      </w:pPr>
      <w:r>
        <w:rPr>
          <w:rPrChange w:id="0" w:author="MH" w:date="2001-07-23T12:01:00Z"/>
        </w:rPr>
        <w:t>According to authorities, discussions are continuing on dissolving the Customs Union</w:t>
      </w:r>
      <w:r>
        <w:rPr/>
        <w:t>; it will have to be dismantled when</w:t>
      </w:r>
      <w:r>
        <w:rPr>
          <w:rPrChange w:id="0" w:author="MH" w:date="2001-07-23T12:01:00Z"/>
        </w:rPr>
        <w:t xml:space="preserve"> one member</w:t>
      </w:r>
      <w:r>
        <w:rPr/>
        <w:t xml:space="preserve"> (or both),</w:t>
      </w:r>
      <w:r>
        <w:rPr>
          <w:rPrChange w:id="0" w:author="MH" w:date="2001-07-23T12:01:00Z"/>
        </w:rPr>
        <w:t xml:space="preserve"> acced</w:t>
      </w:r>
      <w:r>
        <w:rPr/>
        <w:t>es to the EU</w:t>
      </w:r>
      <w:r>
        <w:rPr>
          <w:rPrChange w:id="0" w:author="MH" w:date="2001-07-23T12:01:00Z"/>
        </w:rPr>
        <w:t xml:space="preserve">.  </w:t>
      </w:r>
      <w:del w:id="389" w:author="NCDS" w:date="2001-08-27T11:33:00Z">
        <w:r>
          <w:rPr>
            <w:b/>
          </w:rPr>
          <w:delText>[Please confirm.</w:delText>
        </w:r>
      </w:del>
      <w:ins w:id="390" w:author="MH" w:date="2001-06-27T17:05:00Z">
        <w:del w:id="391" w:author="NCDS" w:date="2001-08-27T11:33:00Z">
          <w:r>
            <w:rPr>
              <w:b/>
            </w:rPr>
            <w:delText xml:space="preserve"> - Confirmation</w:delText>
          </w:r>
        </w:del>
      </w:ins>
      <w:del w:id="392" w:author="NCDS" w:date="2001-08-27T11:33:00Z">
        <w:r>
          <w:rPr>
            <w:b/>
          </w:rPr>
          <w:delText>]</w:delText>
        </w:r>
      </w:del>
      <w:del w:id="393" w:author="NCDS" w:date="2001-08-27T11:33:00Z">
        <w:r>
          <w:rPr/>
          <w:delText xml:space="preserve">  </w:delText>
        </w:r>
      </w:del>
      <w:r>
        <w:rPr>
          <w:rPrChange w:id="0" w:author="MH" w:date="2001-07-23T12:01:00Z"/>
        </w:rPr>
        <w:t>Both members would then seek solutions within the existing agreement with the EU.</w:t>
      </w:r>
    </w:p>
    <w:p>
      <w:pPr>
        <w:pStyle w:val="Heading4"/>
        <w:rPr/>
      </w:pPr>
      <w:r>
        <w:rPr>
          <w:rPrChange w:id="0" w:author="MH" w:date="2001-07-23T12:01:00Z"/>
        </w:rPr>
        <w:t>Relations with the European Union (EU)</w:t>
      </w:r>
    </w:p>
    <w:p>
      <w:pPr>
        <w:pStyle w:val="TextBody"/>
        <w:numPr>
          <w:ilvl w:val="5"/>
          <w:numId w:val="14"/>
        </w:numPr>
        <w:rPr/>
      </w:pPr>
      <w:r>
        <w:rPr>
          <w:rPrChange w:id="0" w:author="MH" w:date="2001-07-23T12:01:00Z"/>
        </w:rPr>
        <w:t>The Slovak Republic's reform agenda is increasingly being driven by its goal of EU membership.  The strive towards EU accession provides a fresh opportunity for implementing important reforms to strengthen Slovakia’s institutional capa</w:t>
      </w:r>
      <w:r>
        <w:rPr/>
        <w:t>city and economic restructuring</w:t>
      </w:r>
      <w:r>
        <w:rPr>
          <w:rPrChange w:id="0" w:author="MH" w:date="2001-07-23T12:01:00Z"/>
        </w:rPr>
        <w:t xml:space="preserve"> and to rationali</w:t>
      </w:r>
      <w:r>
        <w:rPr/>
        <w:t>z</w:t>
      </w:r>
      <w:r>
        <w:rPr>
          <w:rPrChange w:id="0" w:author="MH" w:date="2001-07-23T12:01:00Z"/>
        </w:rPr>
        <w:t xml:space="preserve">e its state aid policies.  EU harmonization, which requires absorption of the EU </w:t>
      </w:r>
      <w:r>
        <w:rPr>
          <w:i/>
          <w:rPrChange w:id="0" w:author="MH" w:date="2001-07-23T12:01:00Z"/>
        </w:rPr>
        <w:t>acquis communautaire</w:t>
      </w:r>
      <w:r>
        <w:rPr>
          <w:rPrChange w:id="0" w:author="MH" w:date="2001-07-23T12:01:00Z"/>
        </w:rPr>
        <w:t xml:space="preserve">, is well advanced, and the Slovak Government’s objective is to conclude negotiations by end-2002 and to be ready for EU accession by 2004.  The authorities are of the view that it is important for Slovakia to accede to the EU at the same time as </w:t>
      </w:r>
      <w:del w:id="401" w:author="NCDS" w:date="2001-08-27T15:31:00Z">
        <w:r>
          <w:rPr/>
          <w:delText xml:space="preserve">the </w:delText>
        </w:r>
      </w:del>
      <w:ins w:id="402" w:author="MH" w:date="2001-07-24T07:51:00Z">
        <w:r>
          <w:rPr/>
          <w:t xml:space="preserve">neighbouring </w:t>
        </w:r>
      </w:ins>
      <w:ins w:id="403" w:author="MH" w:date="2001-06-27T13:35:00Z">
        <w:r>
          <w:rPr/>
          <w:t>countries</w:t>
        </w:r>
      </w:ins>
      <w:ins w:id="404" w:author="MH" w:date="2001-07-24T07:51:00Z">
        <w:r>
          <w:rPr/>
          <w:t xml:space="preserve">. </w:t>
        </w:r>
      </w:ins>
      <w:del w:id="405" w:author="MH" w:date="2001-07-24T07:51:00Z">
        <w:r>
          <w:rPr/>
          <w:delText>Czech Republic and Poland.</w:delText>
          <w:rPrChange w:id="0" w:author="MH" w:date="2001-07-23T12:01:00Z"/>
        </w:r>
      </w:del>
    </w:p>
    <w:p>
      <w:pPr>
        <w:pStyle w:val="Heading5"/>
        <w:rPr/>
      </w:pPr>
      <w:r>
        <w:rPr>
          <w:rPrChange w:id="0" w:author="MH" w:date="2001-07-23T12:01:00Z"/>
        </w:rPr>
        <w:t>Trade and related aspects of the Europe Agreement</w:t>
      </w:r>
    </w:p>
    <w:p>
      <w:pPr>
        <w:pStyle w:val="TextBody"/>
        <w:numPr>
          <w:ilvl w:val="5"/>
          <w:numId w:val="14"/>
        </w:numPr>
        <w:rPr/>
      </w:pPr>
      <w:r>
        <w:rPr>
          <w:rPrChange w:id="0" w:author="MH" w:date="2001-07-23T12:01:00Z"/>
        </w:rPr>
        <w:t>The first Europe Agreement</w:t>
      </w:r>
      <w:r>
        <w:rPr/>
        <w:t>,</w:t>
      </w:r>
      <w:r>
        <w:rPr>
          <w:rPrChange w:id="0" w:author="MH" w:date="2001-07-23T12:01:00Z"/>
        </w:rPr>
        <w:t xml:space="preserve"> establishing an association between the European Communities</w:t>
      </w:r>
      <w:r>
        <w:rPr/>
        <w:t xml:space="preserve"> and their Member States,</w:t>
      </w:r>
      <w:r>
        <w:rPr>
          <w:rPrChange w:id="0" w:author="MH" w:date="2001-07-23T12:01:00Z"/>
        </w:rPr>
        <w:t xml:space="preserve"> and the Czech and Slovak Federal Republic (CSFR)</w:t>
      </w:r>
      <w:r>
        <w:rPr/>
        <w:t>,</w:t>
      </w:r>
      <w:r>
        <w:rPr>
          <w:rPrChange w:id="0" w:author="MH" w:date="2001-07-23T12:01:00Z"/>
        </w:rPr>
        <w:t xml:space="preserve"> was signed in December</w:t>
      </w:r>
      <w:r>
        <w:rPr/>
        <w:t> </w:t>
      </w:r>
      <w:r>
        <w:rPr>
          <w:rPrChange w:id="0" w:author="MH" w:date="2001-07-23T12:01:00Z"/>
        </w:rPr>
        <w:t>1991.  Some of the provisions of this Agreement (such as on trade) were implemented on 1</w:t>
      </w:r>
      <w:r>
        <w:rPr/>
        <w:t> </w:t>
      </w:r>
      <w:r>
        <w:rPr>
          <w:rPrChange w:id="0" w:author="MH" w:date="2001-07-23T12:01:00Z"/>
        </w:rPr>
        <w:t>March 1992 in an Interim Agreement, later supplemented by an additional protocol signed in January</w:t>
      </w:r>
      <w:r>
        <w:rPr/>
        <w:t> </w:t>
      </w:r>
      <w:r>
        <w:rPr>
          <w:rPrChange w:id="0" w:author="MH" w:date="2001-07-23T12:01:00Z"/>
        </w:rPr>
        <w:t>1994, pending replacement by the Europe Association Agreement.  Following dissolution of the CSFR</w:t>
      </w:r>
      <w:r>
        <w:rPr/>
        <w:t>,</w:t>
      </w:r>
      <w:r>
        <w:rPr>
          <w:rPrChange w:id="0" w:author="MH" w:date="2001-07-23T12:01:00Z"/>
        </w:rPr>
        <w:t xml:space="preserve"> in January 1993, the Slovak Republic renegotiated with the European Community the Europe Agreement.  A new agreement</w:t>
      </w:r>
      <w:ins w:id="415" w:author="NCDS" w:date="2001-08-27T11:34:00Z">
        <w:r>
          <w:rPr/>
          <w:t xml:space="preserve">, </w:t>
        </w:r>
      </w:ins>
      <w:ins w:id="416" w:author="MH" w:date="2001-07-24T09:05:00Z">
        <w:del w:id="417" w:author="NCDS" w:date="2001-08-27T11:34:00Z">
          <w:r>
            <w:rPr/>
            <w:delText xml:space="preserve"> was </w:delText>
          </w:r>
        </w:del>
      </w:ins>
      <w:ins w:id="418" w:author="MH" w:date="2001-07-24T09:05:00Z">
        <w:r>
          <w:rPr/>
          <w:t xml:space="preserve">signed </w:t>
        </w:r>
      </w:ins>
      <w:ins w:id="419" w:author="MH" w:date="2001-07-24T09:05:00Z">
        <w:del w:id="420" w:author="NCDS" w:date="2001-08-27T11:34:00Z">
          <w:r>
            <w:rPr/>
            <w:delText>o</w:delText>
          </w:r>
        </w:del>
      </w:ins>
      <w:ins w:id="421" w:author="NCDS" w:date="2001-08-27T11:34:00Z">
        <w:r>
          <w:rPr/>
          <w:t>i</w:t>
        </w:r>
      </w:ins>
      <w:ins w:id="422" w:author="MH" w:date="2001-07-24T09:05:00Z">
        <w:r>
          <w:rPr/>
          <w:t>n October</w:t>
        </w:r>
      </w:ins>
      <w:ins w:id="423" w:author="MH" w:date="2001-07-24T09:05:00Z">
        <w:del w:id="424" w:author="NCDS" w:date="2001-08-27T11:34:00Z">
          <w:r>
            <w:rPr/>
            <w:delText xml:space="preserve"> 4,</w:delText>
          </w:r>
        </w:del>
      </w:ins>
      <w:ins w:id="425" w:author="MH" w:date="2001-07-24T09:05:00Z">
        <w:r>
          <w:rPr/>
          <w:t xml:space="preserve"> 1993</w:t>
        </w:r>
      </w:ins>
      <w:ins w:id="426" w:author="NCDS" w:date="2001-08-27T11:35:00Z">
        <w:r>
          <w:rPr/>
          <w:t>,</w:t>
        </w:r>
      </w:ins>
      <w:ins w:id="427" w:author="MH" w:date="2001-07-24T09:05:00Z">
        <w:del w:id="428" w:author="NCDS" w:date="2001-08-27T11:35:00Z">
          <w:r>
            <w:rPr/>
            <w:delText xml:space="preserve"> and</w:delText>
          </w:r>
        </w:del>
      </w:ins>
      <w:r>
        <w:rPr>
          <w:rPrChange w:id="0" w:author="MH" w:date="2001-07-23T12:01:00Z"/>
        </w:rPr>
        <w:t xml:space="preserve"> came into force on 1 February 1995 without affecting the trade-related elements of the former CSFR/EC Agreement.  It reaffirmed the aim of creating </w:t>
      </w:r>
      <w:r>
        <w:rPr/>
        <w:t xml:space="preserve">a </w:t>
      </w:r>
      <w:r>
        <w:rPr>
          <w:rPrChange w:id="0" w:author="MH" w:date="2001-07-23T12:01:00Z"/>
        </w:rPr>
        <w:t>free</w:t>
      </w:r>
      <w:r>
        <w:rPr/>
        <w:t>-</w:t>
      </w:r>
      <w:r>
        <w:rPr>
          <w:rPrChange w:id="0" w:author="MH" w:date="2001-07-23T12:01:00Z"/>
        </w:rPr>
        <w:t>trade</w:t>
      </w:r>
      <w:ins w:id="432" w:author="MH" w:date="2001-07-23T13:59:00Z">
        <w:r>
          <w:rPr/>
          <w:t xml:space="preserve"> zone</w:t>
        </w:r>
      </w:ins>
      <w:r>
        <w:rPr>
          <w:rPrChange w:id="0" w:author="MH" w:date="2001-07-23T12:01:00Z"/>
        </w:rPr>
        <w:t xml:space="preserve"> for manufactured goods and some agricultural products within a transitional period of ten years, i.e. by 2002.</w:t>
      </w:r>
    </w:p>
    <w:p>
      <w:pPr>
        <w:pStyle w:val="TextBody"/>
        <w:numPr>
          <w:ilvl w:val="5"/>
          <w:numId w:val="14"/>
        </w:numPr>
        <w:rPr/>
      </w:pPr>
      <w:r>
        <w:rPr>
          <w:rPrChange w:id="0" w:author="MH" w:date="2001-07-23T12:01:00Z"/>
        </w:rPr>
        <w:t>The implementation of the Europe Agreement brought the following results</w:t>
      </w:r>
      <w:r>
        <w:rPr>
          <w:rStyle w:val="FootnoteCharacters"/>
          <w:rStyle w:val="FootnoteAnchor"/>
          <w:color w:val="000000"/>
          <w:rPrChange w:id="0" w:author="MH" w:date="2001-07-23T12:01:00Z"/>
        </w:rPr>
        <w:footnoteReference w:id="11"/>
      </w:r>
      <w:r>
        <w:rPr>
          <w:rPrChange w:id="0" w:author="MH" w:date="2001-07-23T12:01:00Z"/>
        </w:rPr>
        <w:t>:</w:t>
      </w:r>
      <w:r>
        <w:rPr>
          <w:rStyle w:val="FootnoteCharacters"/>
          <w:color w:val="000000"/>
          <w:rPrChange w:id="0" w:author="MH" w:date="2001-07-23T12:01:00Z"/>
        </w:rPr>
        <w:t xml:space="preserve"> </w:t>
      </w:r>
    </w:p>
    <w:p>
      <w:pPr>
        <w:pStyle w:val="Zoznamsodrkami"/>
        <w:numPr>
          <w:ilvl w:val="0"/>
          <w:numId w:val="11"/>
        </w:numPr>
        <w:spacing w:before="0" w:after="240"/>
        <w:ind w:left="1440" w:hanging="720"/>
        <w:rPr>
          <w:b/>
          <w:b/>
        </w:rPr>
      </w:pPr>
      <w:r>
        <w:rPr>
          <w:rPrChange w:id="0" w:author="MH" w:date="2001-07-23T12:01:00Z"/>
        </w:rPr>
        <w:t xml:space="preserve">phased tariff reductions on </w:t>
      </w:r>
      <w:r>
        <w:rPr>
          <w:i/>
          <w:rPrChange w:id="0" w:author="MH" w:date="2001-07-23T12:01:00Z"/>
        </w:rPr>
        <w:t>industrial products</w:t>
      </w:r>
      <w:r>
        <w:rPr>
          <w:rPrChange w:id="0" w:author="MH" w:date="2001-07-23T12:01:00Z"/>
        </w:rPr>
        <w:t>: most EU duties on Slovak products were eliminated i</w:t>
      </w:r>
      <w:r>
        <w:rPr/>
        <w:t>mmediately, and the rest by end</w:t>
      </w:r>
      <w:del w:id="441" w:author="NCDS" w:date="2001-07-24T12:05:00Z">
        <w:r>
          <w:rPr/>
          <w:delText>1996</w:delText>
        </w:r>
      </w:del>
      <w:ins w:id="442" w:author="MH" w:date="2001-07-24T12:06:00Z">
        <w:del w:id="443" w:author="NCDS" w:date="2001-08-27T11:36:00Z">
          <w:r>
            <w:rPr/>
            <w:delText xml:space="preserve"> </w:delText>
          </w:r>
        </w:del>
      </w:ins>
      <w:ins w:id="444" w:author="NCDS" w:date="2001-08-27T15:31:00Z">
        <w:r>
          <w:rPr/>
          <w:t>-</w:t>
        </w:r>
      </w:ins>
      <w:ins w:id="445" w:author="MH" w:date="2001-07-24T12:05:00Z">
        <w:r>
          <w:rPr/>
          <w:t>199</w:t>
        </w:r>
      </w:ins>
      <w:r>
        <w:rPr/>
        <w:t>6;</w:t>
      </w:r>
      <w:ins w:id="446" w:author="MH" w:date="2001-07-24T12:06:00Z">
        <w:r>
          <w:rPr/>
          <w:t xml:space="preserve"> customs duties on certain textile products (Protocol 1 to the EA) by </w:t>
        </w:r>
      </w:ins>
      <w:ins w:id="447" w:author="MH" w:date="2001-07-24T12:06:00Z">
        <w:del w:id="448" w:author="NCDS" w:date="2001-08-27T11:37:00Z">
          <w:r>
            <w:rPr/>
            <w:delText xml:space="preserve">the </w:delText>
          </w:r>
        </w:del>
      </w:ins>
      <w:ins w:id="449" w:author="MH" w:date="2001-07-24T12:06:00Z">
        <w:r>
          <w:rPr/>
          <w:t>end</w:t>
        </w:r>
      </w:ins>
      <w:ins w:id="450" w:author="NCDS" w:date="2001-08-27T11:37:00Z">
        <w:r>
          <w:rPr/>
          <w:t>-</w:t>
        </w:r>
      </w:ins>
      <w:ins w:id="451" w:author="MH" w:date="2001-07-24T12:06:00Z">
        <w:del w:id="452" w:author="NCDS" w:date="2001-08-27T11:37:00Z">
          <w:r>
            <w:rPr/>
            <w:delText xml:space="preserve"> </w:delText>
          </w:r>
        </w:del>
      </w:ins>
      <w:ins w:id="453" w:author="MH" w:date="2001-07-24T12:06:00Z">
        <w:r>
          <w:rPr/>
          <w:t>1997 and on certain ECSC products (Protocol 2 to the EA) by end</w:t>
        </w:r>
      </w:ins>
      <w:ins w:id="454" w:author="NCDS" w:date="2001-08-27T11:37:00Z">
        <w:r>
          <w:rPr/>
          <w:t>-</w:t>
        </w:r>
      </w:ins>
      <w:ins w:id="455" w:author="MH" w:date="2001-07-24T12:07:00Z">
        <w:del w:id="456" w:author="NCDS" w:date="2001-08-27T11:37:00Z">
          <w:r>
            <w:rPr/>
            <w:delText xml:space="preserve"> </w:delText>
          </w:r>
        </w:del>
      </w:ins>
      <w:ins w:id="457" w:author="MH" w:date="2001-07-24T12:07:00Z">
        <w:r>
          <w:rPr/>
          <w:t>1996</w:t>
        </w:r>
      </w:ins>
      <w:r>
        <w:rPr>
          <w:rPrChange w:id="0" w:author="MH" w:date="2001-07-23T12:01:00Z"/>
        </w:rPr>
        <w:t>.  Slovakia eliminated most duties on EU</w:t>
      </w:r>
      <w:r>
        <w:rPr/>
        <w:t xml:space="preserve"> products by end-1996, but removed more slowly some other tariffs, with duties on the last few items (such as certain chemical products, plastics, textiles, clothing</w:t>
      </w:r>
      <w:ins w:id="459" w:author="MH" w:date="2001-07-24T12:07:00Z">
        <w:r>
          <w:rPr/>
          <w:t>, ECSC products</w:t>
        </w:r>
      </w:ins>
      <w:r>
        <w:rPr/>
        <w:t xml:space="preserve"> and passenger cars) abolished by </w:t>
      </w:r>
      <w:del w:id="460" w:author="NCDS" w:date="2001-08-27T11:37:00Z">
        <w:r>
          <w:rPr/>
          <w:delText xml:space="preserve">the </w:delText>
        </w:r>
      </w:del>
      <w:r>
        <w:rPr/>
        <w:t>end-2000</w:t>
      </w:r>
      <w:del w:id="461" w:author="NCDS" w:date="2001-08-27T11:39:00Z">
        <w:r>
          <w:rPr/>
          <w:delText xml:space="preserve"> </w:delText>
        </w:r>
      </w:del>
      <w:del w:id="462" w:author="NCDS" w:date="2001-08-27T11:37:00Z">
        <w:r>
          <w:rPr/>
          <w:delText>[</w:delText>
        </w:r>
      </w:del>
      <w:del w:id="463" w:author="Anton Kováčik" w:date="2001-07-06T13:33:00Z">
        <w:r>
          <w:rPr/>
          <w:delText>please confirm</w:delText>
        </w:r>
      </w:del>
      <w:ins w:id="464" w:author="MH" w:date="2001-07-23T13:59:00Z">
        <w:del w:id="465" w:author="NCDS" w:date="2001-08-27T11:37:00Z">
          <w:r>
            <w:rPr/>
            <w:delText xml:space="preserve"> </w:delText>
          </w:r>
        </w:del>
      </w:ins>
      <w:ins w:id="466" w:author="MH" w:date="2001-07-24T12:08:00Z">
        <w:del w:id="467" w:author="NCDS" w:date="2001-08-27T11:37:00Z">
          <w:r>
            <w:rPr/>
            <w:delText xml:space="preserve"> - confirmed</w:delText>
          </w:r>
        </w:del>
      </w:ins>
      <w:del w:id="468" w:author="NCDS" w:date="2001-08-27T11:37:00Z">
        <w:r>
          <w:rPr/>
          <w:delText>]</w:delText>
        </w:r>
      </w:del>
      <w:r>
        <w:rPr>
          <w:rPrChange w:id="0" w:author="NCDS" w:date="2001-07-24T12:07:00Z"/>
        </w:rPr>
        <w:t xml:space="preserve">; </w:t>
        <w:rPrChange w:id="0" w:author="NCDS" w:date="2001-07-24T12:07:00Z"/>
      </w:r>
    </w:p>
    <w:p>
      <w:pPr>
        <w:pStyle w:val="Zoznamsodrkami"/>
        <w:numPr>
          <w:ilvl w:val="0"/>
          <w:numId w:val="11"/>
        </w:numPr>
        <w:spacing w:before="0" w:after="240"/>
        <w:ind w:left="1440" w:hanging="720"/>
        <w:rPr/>
      </w:pPr>
      <w:r>
        <w:rPr>
          <w:rPrChange w:id="0" w:author="MH" w:date="2001-07-23T12:01:00Z"/>
        </w:rPr>
        <w:t xml:space="preserve">elimination of </w:t>
      </w:r>
      <w:r>
        <w:rPr>
          <w:i/>
          <w:rPrChange w:id="0" w:author="MH" w:date="2001-07-23T12:01:00Z"/>
        </w:rPr>
        <w:t>quantitative restrictions</w:t>
      </w:r>
      <w:r>
        <w:rPr>
          <w:rPrChange w:id="0" w:author="MH" w:date="2001-07-23T12:01:00Z"/>
        </w:rPr>
        <w:t xml:space="preserve"> </w:t>
      </w:r>
      <w:ins w:id="473" w:author="MH" w:date="2001-07-24T12:08:00Z">
        <w:r>
          <w:rPr/>
          <w:t xml:space="preserve">(on imports </w:t>
        </w:r>
      </w:ins>
      <w:ins w:id="474" w:author="NCDS" w:date="2001-08-27T11:38:00Z">
        <w:r>
          <w:rPr/>
          <w:t>and</w:t>
        </w:r>
      </w:ins>
      <w:ins w:id="475" w:author="MH" w:date="2001-07-24T12:08:00Z">
        <w:del w:id="476" w:author="NCDS" w:date="2001-08-27T11:38:00Z">
          <w:r>
            <w:rPr/>
            <w:delText>as well as on</w:delText>
          </w:r>
        </w:del>
      </w:ins>
      <w:ins w:id="477" w:author="MH" w:date="2001-07-24T12:08:00Z">
        <w:r>
          <w:rPr/>
          <w:t xml:space="preserve"> exports) </w:t>
        </w:r>
      </w:ins>
      <w:r>
        <w:rPr>
          <w:rPrChange w:id="0" w:author="MH" w:date="2001-07-23T12:01:00Z"/>
        </w:rPr>
        <w:t xml:space="preserve">on industrial products by the EU from March 1992, except </w:t>
      </w:r>
      <w:ins w:id="479" w:author="MH" w:date="2001-07-24T12:08:00Z">
        <w:r>
          <w:rPr/>
          <w:t xml:space="preserve">on imports of </w:t>
        </w:r>
      </w:ins>
      <w:r>
        <w:rPr>
          <w:rPrChange w:id="0" w:author="MH" w:date="2001-07-23T12:01:00Z"/>
        </w:rPr>
        <w:t xml:space="preserve">certain coal products until January </w:t>
      </w:r>
      <w:del w:id="481" w:author="NCDS" w:date="2001-07-24T12:09:00Z">
        <w:r>
          <w:rPr/>
          <w:delText xml:space="preserve">1994 </w:delText>
        </w:r>
      </w:del>
      <w:ins w:id="482" w:author="MH" w:date="2001-07-24T12:09:00Z">
        <w:r>
          <w:rPr/>
          <w:t>199</w:t>
        </w:r>
      </w:ins>
      <w:r>
        <w:rPr/>
        <w:t>4,</w:t>
      </w:r>
      <w:ins w:id="483" w:author="NCDS" w:date="2001-07-24T12:09:00Z">
        <w:r>
          <w:rPr/>
          <w:t xml:space="preserve"> </w:t>
        </w:r>
      </w:ins>
      <w:r>
        <w:rPr>
          <w:rPrChange w:id="0" w:author="MH" w:date="2001-07-23T12:01:00Z"/>
        </w:rPr>
        <w:t>and textiles and clothing until January 1998.  Import quotas by the Slovak Republic on uranium ores and concentrates, natural and enriched uranium, waste and paper scrap</w:t>
      </w:r>
      <w:del w:id="485" w:author="NCDS" w:date="2001-07-24T12:09:00Z">
        <w:r>
          <w:rPr/>
          <w:delText>, and ferrous and other waste and scrap,</w:delText>
        </w:r>
      </w:del>
      <w:r>
        <w:rPr>
          <w:rPrChange w:id="0" w:author="MH" w:date="2001-07-23T12:01:00Z"/>
        </w:rPr>
        <w:t xml:space="preserve"> were gradually phased out</w:t>
      </w:r>
      <w:del w:id="487" w:author="NCDS" w:date="2001-08-27T15:32:00Z">
        <w:r>
          <w:rPr/>
          <w:delText>;</w:delText>
        </w:r>
      </w:del>
      <w:ins w:id="488" w:author="NCDS" w:date="2001-08-27T15:32:00Z">
        <w:r>
          <w:rPr/>
          <w:t xml:space="preserve"> </w:t>
        </w:r>
      </w:ins>
      <w:r>
        <w:rPr>
          <w:rPrChange w:id="0" w:author="MH" w:date="2001-07-23T12:01:00Z"/>
        </w:rPr>
        <w:t xml:space="preserve">by </w:t>
      </w:r>
      <w:del w:id="490" w:author="NCDS" w:date="2001-08-27T11:39:00Z">
        <w:r>
          <w:rPr/>
          <w:delText xml:space="preserve">the </w:delText>
        </w:r>
      </w:del>
      <w:r>
        <w:rPr>
          <w:rPrChange w:id="0" w:author="MH" w:date="2001-07-23T12:01:00Z"/>
        </w:rPr>
        <w:t>end-2000</w:t>
      </w:r>
      <w:ins w:id="492" w:author="NCDS" w:date="2001-08-27T11:39:00Z">
        <w:r>
          <w:rPr/>
          <w:t>;</w:t>
        </w:r>
      </w:ins>
      <w:del w:id="493" w:author="NCDS" w:date="2001-08-27T11:39:00Z">
        <w:r>
          <w:rPr/>
          <w:delText xml:space="preserve"> </w:delText>
        </w:r>
      </w:del>
      <w:del w:id="494" w:author="NCDS" w:date="2001-08-27T11:39:00Z">
        <w:r>
          <w:rPr>
            <w:b/>
          </w:rPr>
          <w:delText>[</w:delText>
        </w:r>
      </w:del>
      <w:del w:id="495" w:author="Anton Kováčik" w:date="2001-07-06T13:33:00Z">
        <w:r>
          <w:rPr>
            <w:b/>
          </w:rPr>
          <w:delText>please confirm</w:delText>
        </w:r>
      </w:del>
      <w:ins w:id="496" w:author="MH" w:date="2001-07-24T12:10:00Z">
        <w:del w:id="497" w:author="NCDS" w:date="2001-08-27T11:39:00Z">
          <w:r>
            <w:rPr>
              <w:b/>
            </w:rPr>
            <w:delText xml:space="preserve"> - confirmed</w:delText>
          </w:r>
        </w:del>
      </w:ins>
      <w:del w:id="498" w:author="NCDS" w:date="2001-07-24T12:10:00Z">
        <w:r>
          <w:rPr>
            <w:b/>
          </w:rPr>
          <w:delText>];</w:delText>
          <w:rPrChange w:id="0" w:author="MH" w:date="2001-07-23T12:01:00Z"/>
        </w:r>
      </w:del>
    </w:p>
    <w:p>
      <w:pPr>
        <w:pStyle w:val="Zoznamsodrkami"/>
        <w:numPr>
          <w:ilvl w:val="0"/>
          <w:numId w:val="11"/>
        </w:numPr>
        <w:spacing w:before="0" w:after="240"/>
        <w:ind w:left="1440" w:hanging="720"/>
        <w:rPr/>
      </w:pPr>
      <w:r>
        <w:rPr>
          <w:rPrChange w:id="0" w:author="MH" w:date="2001-07-23T12:01:00Z"/>
        </w:rPr>
        <w:t xml:space="preserve">partial liberalization in </w:t>
      </w:r>
      <w:r>
        <w:rPr>
          <w:i/>
          <w:rPrChange w:id="0" w:author="MH" w:date="2001-07-23T12:01:00Z"/>
        </w:rPr>
        <w:t>agriculture</w:t>
      </w:r>
      <w:r>
        <w:rPr>
          <w:rPrChange w:id="0" w:author="MH" w:date="2001-07-23T12:01:00Z"/>
        </w:rPr>
        <w:t xml:space="preserve">: under an enhanced preferential regime, effective 1 July 2000, Slovak exports to the EU receive additional preferential access.  The EU </w:t>
      </w:r>
      <w:r>
        <w:rPr/>
        <w:t>grant</w:t>
      </w:r>
      <w:r>
        <w:rPr>
          <w:rPrChange w:id="0" w:author="MH" w:date="2001-07-23T12:01:00Z"/>
        </w:rPr>
        <w:t>s preferential access to Slovak products through various measures, such as: (i)</w:t>
      </w:r>
      <w:r>
        <w:rPr/>
        <w:t> </w:t>
      </w:r>
      <w:r>
        <w:rPr>
          <w:rPrChange w:id="0" w:author="MH" w:date="2001-07-23T12:01:00Z"/>
        </w:rPr>
        <w:t xml:space="preserve">tariff quotas with </w:t>
      </w:r>
      <w:r>
        <w:rPr/>
        <w:t xml:space="preserve">constant </w:t>
      </w:r>
      <w:r>
        <w:rPr>
          <w:rPrChange w:id="0" w:author="MH" w:date="2001-07-23T12:01:00Z"/>
        </w:rPr>
        <w:t xml:space="preserve">volumes </w:t>
      </w:r>
      <w:r>
        <w:rPr/>
        <w:t>or those with</w:t>
      </w:r>
      <w:r>
        <w:rPr>
          <w:rPrChange w:id="0" w:author="MH" w:date="2001-07-23T12:01:00Z"/>
        </w:rPr>
        <w:t xml:space="preserve"> pre-set </w:t>
      </w:r>
      <w:r>
        <w:rPr/>
        <w:t>annual increases</w:t>
      </w:r>
      <w:r>
        <w:rPr>
          <w:rPrChange w:id="0" w:author="MH" w:date="2001-07-23T12:01:00Z"/>
        </w:rPr>
        <w:t xml:space="preserve">; (ii) tariff preferences; (iii) minimum import prices arrangements; </w:t>
      </w:r>
      <w:del w:id="507" w:author="NCDS" w:date="2001-08-27T11:39:00Z">
        <w:r>
          <w:rPr/>
          <w:delText xml:space="preserve"> </w:delText>
        </w:r>
      </w:del>
      <w:r>
        <w:rPr>
          <w:rPrChange w:id="0" w:author="MH" w:date="2001-07-23T12:01:00Z"/>
        </w:rPr>
        <w:t xml:space="preserve">and (iv) tariff quotas with variable quota enforced on a plurilateral basis.  Slovakia grants selected EU products preferential rates of duty and tariff quotas.  </w:t>
      </w:r>
      <w:ins w:id="509" w:author="NCDS" w:date="2001-08-27T11:40:00Z">
        <w:r>
          <w:rPr/>
          <w:t xml:space="preserve">Further </w:t>
        </w:r>
      </w:ins>
      <w:del w:id="510" w:author="NCDS" w:date="2001-08-27T11:40:00Z">
        <w:r>
          <w:rPr/>
          <w:delText>N</w:delText>
        </w:r>
      </w:del>
      <w:ins w:id="511" w:author="NCDS" w:date="2001-08-27T11:40:00Z">
        <w:r>
          <w:rPr/>
          <w:t>n</w:t>
        </w:r>
      </w:ins>
      <w:r>
        <w:rPr>
          <w:rPrChange w:id="0" w:author="MH" w:date="2001-07-23T12:01:00Z"/>
        </w:rPr>
        <w:t>egotiations on processed agricultural and fishery products</w:t>
      </w:r>
      <w:ins w:id="513" w:author="NCDS" w:date="2001-08-27T11:41:00Z">
        <w:r>
          <w:rPr/>
          <w:t xml:space="preserve"> have concluded, </w:t>
        </w:r>
      </w:ins>
      <w:del w:id="514" w:author="Vankova" w:date="2001-06-28T10:37:00Z">
        <w:r>
          <w:rPr/>
          <w:delText xml:space="preserve"> are continuing</w:delText>
        </w:r>
      </w:del>
      <w:ins w:id="515" w:author="MH" w:date="2001-06-28T10:37:00Z">
        <w:del w:id="516" w:author="NCDS" w:date="2001-08-27T11:41:00Z">
          <w:r>
            <w:rPr/>
            <w:delText xml:space="preserve"> </w:delText>
          </w:r>
        </w:del>
      </w:ins>
      <w:ins w:id="517" w:author="MH" w:date="2001-07-24T09:06:00Z">
        <w:del w:id="518" w:author="NCDS" w:date="2001-08-27T11:41:00Z">
          <w:r>
            <w:rPr/>
            <w:delText>have been finished</w:delText>
          </w:r>
        </w:del>
      </w:ins>
      <w:del w:id="519" w:author="NCDS" w:date="2001-08-27T11:41:00Z">
        <w:r>
          <w:rPr>
            <w:b/>
          </w:rPr>
          <w:delText xml:space="preserve">. </w:delText>
        </w:r>
      </w:del>
      <w:del w:id="520" w:author="Vankova" w:date="2001-06-28T10:37:00Z">
        <w:r>
          <w:rPr>
            <w:b/>
          </w:rPr>
          <w:delText xml:space="preserve"> [Please confirm and provide details.]</w:delText>
        </w:r>
      </w:del>
      <w:ins w:id="521" w:author="MH" w:date="2001-06-28T10:38:00Z">
        <w:r>
          <w:rPr/>
          <w:t xml:space="preserve"> </w:t>
        </w:r>
      </w:ins>
      <w:ins w:id="522" w:author="NCDS" w:date="2001-08-27T11:41:00Z">
        <w:r>
          <w:rPr/>
          <w:t xml:space="preserve">and </w:t>
        </w:r>
      </w:ins>
      <w:ins w:id="523" w:author="MH" w:date="2001-06-28T10:38:00Z">
        <w:del w:id="524" w:author="NCDS" w:date="2001-08-27T11:41:00Z">
          <w:r>
            <w:rPr/>
            <w:delText>T</w:delText>
          </w:r>
        </w:del>
      </w:ins>
      <w:ins w:id="525" w:author="NCDS" w:date="2001-08-27T11:41:00Z">
        <w:r>
          <w:rPr/>
          <w:t>t</w:t>
        </w:r>
      </w:ins>
      <w:ins w:id="526" w:author="MH" w:date="2001-06-28T10:38:00Z">
        <w:r>
          <w:rPr/>
          <w:t>he Additional Protocols should ent</w:t>
        </w:r>
      </w:ins>
      <w:ins w:id="527" w:author="NCDS" w:date="2001-08-27T11:41:00Z">
        <w:r>
          <w:rPr/>
          <w:t>e</w:t>
        </w:r>
      </w:ins>
      <w:ins w:id="528" w:author="MH" w:date="2001-06-28T10:38:00Z">
        <w:r>
          <w:rPr/>
          <w:t>r</w:t>
        </w:r>
      </w:ins>
      <w:ins w:id="529" w:author="MH" w:date="2001-06-28T10:38:00Z">
        <w:del w:id="530" w:author="NCDS" w:date="2001-08-27T11:41:00Z">
          <w:r>
            <w:rPr/>
            <w:delText>y</w:delText>
          </w:r>
        </w:del>
      </w:ins>
      <w:ins w:id="531" w:author="MH" w:date="2001-06-28T10:38:00Z">
        <w:r>
          <w:rPr/>
          <w:t xml:space="preserve"> into force </w:t>
        </w:r>
      </w:ins>
      <w:ins w:id="532" w:author="NCDS" w:date="2001-08-27T11:41:00Z">
        <w:r>
          <w:rPr/>
          <w:t xml:space="preserve">by </w:t>
        </w:r>
      </w:ins>
      <w:ins w:id="533" w:author="MH" w:date="2001-06-28T10:38:00Z">
        <w:del w:id="534" w:author="NCDS" w:date="2001-08-27T11:42:00Z">
          <w:r>
            <w:rPr/>
            <w:delText xml:space="preserve">until the </w:delText>
          </w:r>
        </w:del>
      </w:ins>
      <w:ins w:id="535" w:author="MH" w:date="2001-06-28T10:38:00Z">
        <w:r>
          <w:rPr/>
          <w:t>end</w:t>
        </w:r>
      </w:ins>
      <w:ins w:id="536" w:author="NCDS" w:date="2001-08-27T11:42:00Z">
        <w:r>
          <w:rPr/>
          <w:t>-</w:t>
        </w:r>
      </w:ins>
      <w:ins w:id="537" w:author="MH" w:date="2001-06-28T10:38:00Z">
        <w:del w:id="538" w:author="NCDS" w:date="2001-08-27T11:42:00Z">
          <w:r>
            <w:rPr/>
            <w:delText xml:space="preserve"> of year </w:delText>
          </w:r>
        </w:del>
      </w:ins>
      <w:ins w:id="539" w:author="MH" w:date="2001-06-28T10:38:00Z">
        <w:r>
          <w:rPr/>
          <w:t>2001</w:t>
        </w:r>
      </w:ins>
      <w:r>
        <w:rPr/>
        <w:t>;</w:t>
        <w:rPrChange w:id="0" w:author="MH" w:date="2001-07-23T12:01:00Z"/>
      </w:r>
    </w:p>
    <w:p>
      <w:pPr>
        <w:pStyle w:val="Zoznamsodrkami"/>
        <w:numPr>
          <w:ilvl w:val="0"/>
          <w:numId w:val="11"/>
        </w:numPr>
        <w:spacing w:before="0" w:after="240"/>
        <w:ind w:left="1440" w:hanging="720"/>
        <w:rPr/>
      </w:pPr>
      <w:r>
        <w:rPr>
          <w:rPrChange w:id="0" w:author="MH" w:date="2001-07-23T12:01:00Z"/>
        </w:rPr>
        <w:t xml:space="preserve">the progressive liberalization of the supply of </w:t>
      </w:r>
      <w:r>
        <w:rPr>
          <w:i/>
          <w:rPrChange w:id="0" w:author="MH" w:date="2001-07-23T12:01:00Z"/>
        </w:rPr>
        <w:t>services</w:t>
      </w:r>
      <w:r>
        <w:rPr>
          <w:rPrChange w:id="0" w:author="MH" w:date="2001-07-23T12:01:00Z"/>
        </w:rPr>
        <w:t>, including the granting of national treatment for rights of establishment (temporary derogation for financial services for up to ten years in the Slovak Republic) and some general exemptions, such as for air and inland-waterway transport</w:t>
      </w:r>
      <w:r>
        <w:rPr>
          <w:rPrChange w:id="0" w:author="MH" w:date="2001-07-24T09:08:00Z"/>
        </w:rPr>
        <w:t>.</w:t>
      </w:r>
      <w:r>
        <w:rPr>
          <w:b/>
          <w:rPrChange w:id="0" w:author="MH" w:date="2001-07-24T09:08:00Z"/>
        </w:rPr>
        <w:t xml:space="preserve">  </w:t>
      </w:r>
      <w:del w:id="545" w:author="NCDS" w:date="2001-08-27T11:42:00Z">
        <w:r>
          <w:rPr>
            <w:b/>
          </w:rPr>
          <w:delText>[</w:delText>
        </w:r>
      </w:del>
      <w:del w:id="546" w:author="MH" w:date="2001-07-24T09:08:00Z">
        <w:r>
          <w:rPr>
            <w:b/>
          </w:rPr>
          <w:delText>Please confirm and provide full details.</w:delText>
        </w:r>
      </w:del>
      <w:ins w:id="547" w:author="MH" w:date="2001-07-24T09:08:00Z">
        <w:del w:id="548" w:author="NCDS" w:date="2001-08-27T11:42:00Z">
          <w:r>
            <w:rPr>
              <w:b/>
            </w:rPr>
            <w:delText xml:space="preserve"> - confirmed</w:delText>
          </w:r>
        </w:del>
      </w:ins>
      <w:del w:id="549" w:author="NCDS" w:date="2001-08-27T11:42:00Z">
        <w:r>
          <w:rPr>
            <w:b/>
          </w:rPr>
          <w:delText>]</w:delText>
        </w:r>
      </w:del>
      <w:del w:id="550" w:author="NCDS" w:date="2001-08-27T11:42:00Z">
        <w:r>
          <w:rPr/>
          <w:delText xml:space="preserve">  </w:delText>
        </w:r>
      </w:del>
      <w:r>
        <w:rPr>
          <w:rPrChange w:id="0" w:author="MH" w:date="2001-07-23T12:01:00Z"/>
        </w:rPr>
        <w:t>Steps are under way to liberalize the temporary movement of people;  and</w:t>
      </w:r>
    </w:p>
    <w:p>
      <w:pPr>
        <w:pStyle w:val="Zoznamsodrkami"/>
        <w:numPr>
          <w:ilvl w:val="0"/>
          <w:numId w:val="11"/>
        </w:numPr>
        <w:spacing w:before="0" w:after="240"/>
        <w:ind w:left="1440" w:hanging="720"/>
        <w:rPr/>
      </w:pPr>
      <w:r>
        <w:rPr>
          <w:rPrChange w:id="0" w:author="MH" w:date="2001-07-23T12:01:00Z"/>
        </w:rPr>
        <w:t>WTO</w:t>
      </w:r>
      <w:r>
        <w:rPr/>
        <w:t>-</w:t>
      </w:r>
      <w:r>
        <w:rPr>
          <w:rPrChange w:id="0" w:author="MH" w:date="2001-07-23T12:01:00Z"/>
        </w:rPr>
        <w:t>consistent</w:t>
      </w:r>
      <w:r>
        <w:rPr>
          <w:i/>
          <w:rPrChange w:id="0" w:author="MH" w:date="2001-07-23T12:01:00Z"/>
        </w:rPr>
        <w:t xml:space="preserve"> </w:t>
      </w:r>
      <w:r>
        <w:rPr>
          <w:rPrChange w:id="0" w:author="MH" w:date="2001-07-23T12:01:00Z"/>
        </w:rPr>
        <w:t>anti-dumping, countervailing, and safeguard measures are allowed.</w:t>
      </w:r>
    </w:p>
    <w:p>
      <w:pPr>
        <w:pStyle w:val="TextBody"/>
        <w:numPr>
          <w:ilvl w:val="5"/>
          <w:numId w:val="14"/>
        </w:numPr>
        <w:rPr/>
      </w:pPr>
      <w:r>
        <w:rPr>
          <w:rPrChange w:id="0" w:author="MH" w:date="2001-07-23T12:01:00Z"/>
        </w:rPr>
        <w:t>During the period under review, agreements have been reached on standards</w:t>
      </w:r>
      <w:r>
        <w:rPr/>
        <w:t>,</w:t>
      </w:r>
      <w:r>
        <w:rPr>
          <w:rPrChange w:id="0" w:author="MH" w:date="2001-07-23T12:01:00Z"/>
        </w:rPr>
        <w:t xml:space="preserve"> and the rules of origin </w:t>
      </w:r>
      <w:r>
        <w:rPr/>
        <w:t xml:space="preserve">have been </w:t>
      </w:r>
      <w:r>
        <w:rPr>
          <w:rPrChange w:id="0" w:author="MH" w:date="2001-07-23T12:01:00Z"/>
        </w:rPr>
        <w:t xml:space="preserve">amended, with the system of pan-European cumulation of origin operating </w:t>
      </w:r>
      <w:r>
        <w:rPr/>
        <w:t>since</w:t>
      </w:r>
      <w:r>
        <w:rPr>
          <w:rPrChange w:id="0" w:author="MH" w:date="2001-07-23T12:01:00Z"/>
        </w:rPr>
        <w:t xml:space="preserve"> 1997.  This means that semi-finished products originating in any other partner country may always be considered as originating products.  It also implies that originating products can be traded between any member country.</w:t>
      </w:r>
      <w:del w:id="560" w:author="MH" w:date="2001-07-24T09:11:00Z">
        <w:r>
          <w:rPr/>
          <w:delText xml:space="preserve">  A Protocol to the Europe Agreement concerning sanitary, phytosanitary and animal welfare measures became effective in August 1998.  It is intended to facilitate trade in live animals, animal products, plants and plant product, pending the finalization of legislation. </w:delText>
        </w:r>
      </w:del>
      <w:r>
        <w:rPr>
          <w:rPrChange w:id="0" w:author="MH" w:date="2001-07-23T12:01:00Z"/>
        </w:rPr>
        <w:t xml:space="preserve"> </w:t>
      </w:r>
      <w:ins w:id="562" w:author="MH" w:date="2001-07-24T09:11:00Z">
        <w:r>
          <w:rPr/>
          <w:t xml:space="preserve">Negotiations </w:t>
        </w:r>
      </w:ins>
      <w:ins w:id="563" w:author="NCDS" w:date="2001-08-27T11:43:00Z">
        <w:r>
          <w:rPr/>
          <w:t>for</w:t>
        </w:r>
      </w:ins>
      <w:ins w:id="564" w:author="MH" w:date="2001-07-24T09:11:00Z">
        <w:del w:id="565" w:author="NCDS" w:date="2001-08-27T11:43:00Z">
          <w:r>
            <w:rPr/>
            <w:delText xml:space="preserve">on </w:delText>
          </w:r>
        </w:del>
      </w:ins>
      <w:ins w:id="566" w:author="NCDS" w:date="2001-08-27T15:33:00Z">
        <w:r>
          <w:rPr/>
          <w:t xml:space="preserve"> </w:t>
        </w:r>
      </w:ins>
      <w:ins w:id="567" w:author="MH" w:date="2001-07-24T09:11:00Z">
        <w:r>
          <w:rPr/>
          <w:t>a</w:t>
        </w:r>
      </w:ins>
      <w:del w:id="568" w:author="MH" w:date="2001-07-24T09:11:00Z">
        <w:r>
          <w:rPr/>
          <w:delText>A</w:delText>
        </w:r>
      </w:del>
      <w:r>
        <w:rPr>
          <w:rPrChange w:id="0" w:author="MH" w:date="2001-07-23T12:01:00Z"/>
        </w:rPr>
        <w:t xml:space="preserve"> Protocol on conformity assessment and acceptance of industrial products </w:t>
      </w:r>
      <w:ins w:id="570" w:author="MH" w:date="2001-07-24T09:11:00Z">
        <w:r>
          <w:rPr/>
          <w:t xml:space="preserve">started in June </w:t>
        </w:r>
      </w:ins>
      <w:del w:id="571" w:author="MH" w:date="2001-07-24T09:12:00Z">
        <w:r>
          <w:rPr/>
          <w:delText xml:space="preserve">became effective from </w:delText>
        </w:r>
      </w:del>
      <w:r>
        <w:rPr>
          <w:rPrChange w:id="0" w:author="MH" w:date="2001-07-23T12:01:00Z"/>
        </w:rPr>
        <w:t>2001</w:t>
      </w:r>
      <w:ins w:id="573" w:author="MH" w:date="2001-07-24T12:13:00Z">
        <w:r>
          <w:rPr/>
          <w:t xml:space="preserve"> and </w:t>
        </w:r>
      </w:ins>
      <w:ins w:id="574" w:author="MH" w:date="2001-07-24T12:13:00Z">
        <w:del w:id="575" w:author="NCDS" w:date="2001-08-27T11:44:00Z">
          <w:r>
            <w:rPr/>
            <w:delText xml:space="preserve">Protocol in certain sectors </w:delText>
          </w:r>
        </w:del>
      </w:ins>
      <w:ins w:id="576" w:author="MH" w:date="2001-07-24T12:13:00Z">
        <w:r>
          <w:rPr/>
          <w:t xml:space="preserve">is expected to enter into force </w:t>
        </w:r>
      </w:ins>
      <w:ins w:id="577" w:author="NCDS" w:date="2001-08-27T11:44:00Z">
        <w:r>
          <w:rPr/>
          <w:t xml:space="preserve">for certain sectors </w:t>
        </w:r>
      </w:ins>
      <w:ins w:id="578" w:author="MH" w:date="2001-07-24T12:13:00Z">
        <w:r>
          <w:rPr/>
          <w:t>in mid</w:t>
        </w:r>
      </w:ins>
      <w:ins w:id="579" w:author="NCDS" w:date="2001-08-27T11:44:00Z">
        <w:r>
          <w:rPr/>
          <w:t>-</w:t>
        </w:r>
      </w:ins>
      <w:ins w:id="580" w:author="MH" w:date="2001-07-24T12:13:00Z">
        <w:del w:id="581" w:author="NCDS" w:date="2001-08-27T11:44:00Z">
          <w:r>
            <w:rPr/>
            <w:delText xml:space="preserve"> of </w:delText>
          </w:r>
        </w:del>
      </w:ins>
      <w:ins w:id="582" w:author="MH" w:date="2001-07-24T12:13:00Z">
        <w:r>
          <w:rPr/>
          <w:t>2002</w:t>
        </w:r>
      </w:ins>
      <w:r>
        <w:rPr>
          <w:rPrChange w:id="0" w:author="MH" w:date="2001-07-23T12:01:00Z"/>
        </w:rPr>
        <w:t>.</w:t>
      </w:r>
    </w:p>
    <w:p>
      <w:pPr>
        <w:pStyle w:val="TextBody"/>
        <w:numPr>
          <w:ilvl w:val="5"/>
          <w:numId w:val="14"/>
        </w:numPr>
        <w:rPr>
          <w:color w:val="000000"/>
        </w:rPr>
      </w:pPr>
      <w:r>
        <w:rPr>
          <w:rPrChange w:id="0" w:author="MH" w:date="2001-07-23T12:01:00Z"/>
        </w:rPr>
        <w:t xml:space="preserve">Trade preferences between the Slovak Republic and the EU have contributed to the EU becoming its largest trading partner; </w:t>
      </w:r>
      <w:del w:id="585" w:author="NCDS" w:date="2001-08-27T11:45:00Z">
        <w:r>
          <w:rPr/>
          <w:delText xml:space="preserve">  </w:delText>
        </w:r>
      </w:del>
      <w:r>
        <w:rPr>
          <w:rPrChange w:id="0" w:author="MH" w:date="2001-07-23T12:01:00Z"/>
        </w:rPr>
        <w:t xml:space="preserve">the EU is Slovakia’s largest </w:t>
      </w:r>
      <w:r>
        <w:rPr/>
        <w:t xml:space="preserve">export </w:t>
      </w:r>
      <w:r>
        <w:rPr>
          <w:rPrChange w:id="0" w:author="MH" w:date="2001-07-23T12:01:00Z"/>
        </w:rPr>
        <w:t xml:space="preserve">market and </w:t>
      </w:r>
      <w:r>
        <w:rPr/>
        <w:t>import source</w:t>
      </w:r>
      <w:r>
        <w:rPr>
          <w:rPrChange w:id="0" w:author="MH" w:date="2001-07-23T12:01:00Z"/>
        </w:rPr>
        <w:t>.  As trade between the EU and Slovakia in industrial products has already been fully liberalized, further integration between Slovakia and the EU during the accession process may have limited effects on trade in industrial products.  In contrast, considerable potential exists in liberalizing trade in services and agriculture, and closer integration into the Single Market should benefit Slovakia.</w:t>
      </w:r>
    </w:p>
    <w:p>
      <w:pPr>
        <w:pStyle w:val="TextBody"/>
        <w:numPr>
          <w:ilvl w:val="5"/>
          <w:numId w:val="14"/>
        </w:numPr>
        <w:rPr>
          <w:color w:val="000000"/>
        </w:rPr>
      </w:pPr>
      <w:r>
        <w:rPr>
          <w:rPrChange w:id="0" w:author="MH" w:date="2001-07-23T12:01:00Z"/>
        </w:rPr>
        <w:t xml:space="preserve">The precise impact of EU accession on Slovakia’s trade patterns is unclear.  While adoption of the EU common external tariff would leave Slovakia’s overall level of industrial tariffs about the same, it may divert agricultural imports away from non-preferential sources since EU membership is likely to raise protection levels.  Thus, although Slovakia’s trade reforms will benefit third-country traders, its emphasis on preferential trade liberalization is likely to skew these benefits in favour of regional trading partners, especially the EU, and </w:t>
      </w:r>
      <w:r>
        <w:rPr/>
        <w:t xml:space="preserve">may </w:t>
      </w:r>
      <w:r>
        <w:rPr>
          <w:rPrChange w:id="0" w:author="MH" w:date="2001-07-23T12:01:00Z"/>
        </w:rPr>
        <w:t>distort Slovakia’s resource allocation by generating greater inter-sectoral disparities in domestic protection levels.</w:t>
      </w:r>
    </w:p>
    <w:p>
      <w:pPr>
        <w:pStyle w:val="Heading5"/>
        <w:keepNext w:val="true"/>
        <w:keepLines/>
        <w:rPr/>
      </w:pPr>
      <w:r>
        <w:rPr>
          <w:rPrChange w:id="0" w:author="MH" w:date="2001-07-23T12:01:00Z"/>
        </w:rPr>
        <w:t>Steps towards EU accession</w:t>
      </w:r>
    </w:p>
    <w:p>
      <w:pPr>
        <w:pStyle w:val="TextBody"/>
        <w:keepNext w:val="true"/>
        <w:keepLines/>
        <w:numPr>
          <w:ilvl w:val="5"/>
          <w:numId w:val="14"/>
        </w:numPr>
        <w:rPr/>
      </w:pPr>
      <w:r>
        <w:rPr>
          <w:rPrChange w:id="0" w:author="MH" w:date="2001-07-23T12:01:00Z"/>
        </w:rPr>
        <w:t xml:space="preserve">Slovakia became the fourth </w:t>
      </w:r>
      <w:r>
        <w:rPr/>
        <w:t>c</w:t>
      </w:r>
      <w:r>
        <w:rPr>
          <w:rPrChange w:id="0" w:author="MH" w:date="2001-07-23T12:01:00Z"/>
        </w:rPr>
        <w:t xml:space="preserve">entral and </w:t>
      </w:r>
      <w:r>
        <w:rPr/>
        <w:t>e</w:t>
      </w:r>
      <w:r>
        <w:rPr>
          <w:rPrChange w:id="0" w:author="MH" w:date="2001-07-23T12:01:00Z"/>
        </w:rPr>
        <w:t xml:space="preserve">astern European </w:t>
      </w:r>
      <w:r>
        <w:rPr/>
        <w:t>c</w:t>
      </w:r>
      <w:r>
        <w:rPr>
          <w:rPrChange w:id="0" w:author="MH" w:date="2001-07-23T12:01:00Z"/>
        </w:rPr>
        <w:t>ountry to apply for EU membership in 1995.</w:t>
      </w:r>
      <w:r>
        <w:rPr>
          <w:rStyle w:val="FootnoteCharacters"/>
          <w:rStyle w:val="FootnoteAnchor"/>
          <w:rPrChange w:id="0" w:author="MH" w:date="2001-07-23T12:01:00Z"/>
        </w:rPr>
        <w:footnoteReference w:id="12"/>
      </w:r>
      <w:r>
        <w:rPr>
          <w:rPrChange w:id="0" w:author="MH" w:date="2001-07-23T12:01:00Z"/>
        </w:rPr>
        <w:t xml:space="preserve">  However, Slovakia was not invited in the "first wave" of countries to launch EU accession negotiations in 1997 at the Luxembourg European Council</w:t>
      </w:r>
      <w:del w:id="598" w:author="MH" w:date="2001-07-24T09:13:00Z">
        <w:r>
          <w:rPr/>
          <w:delText xml:space="preserve"> meeting</w:delText>
        </w:r>
      </w:del>
      <w:r>
        <w:rPr>
          <w:rPrChange w:id="0" w:author="MH" w:date="2001-07-23T12:01:00Z"/>
        </w:rPr>
        <w:t xml:space="preserve">.  The current Government, since taking office in 1998, has attached high priority to EU accession and has implemented many economic and political reforms.  Slovakia was subsequently invited by the EU at the Helsinki Summit in December 1999 to start accession negotiations.  These </w:t>
      </w:r>
      <w:r>
        <w:rPr/>
        <w:t xml:space="preserve">commenced </w:t>
      </w:r>
      <w:r>
        <w:rPr>
          <w:rPrChange w:id="0" w:author="MH" w:date="2001-07-23T12:01:00Z"/>
        </w:rPr>
        <w:t xml:space="preserve">formally </w:t>
      </w:r>
      <w:del w:id="601" w:author="NCDS" w:date="2001-07-24T12:14:00Z">
        <w:r>
          <w:rPr/>
          <w:delText xml:space="preserve">March </w:delText>
        </w:r>
      </w:del>
      <w:ins w:id="602" w:author="MH" w:date="2001-07-24T12:14:00Z">
        <w:r>
          <w:rPr/>
          <w:t>February</w:t>
        </w:r>
      </w:ins>
      <w:ins w:id="603" w:author="NCDS" w:date="2001-07-24T12:14:00Z">
        <w:r>
          <w:rPr/>
          <w:t xml:space="preserve"> </w:t>
        </w:r>
      </w:ins>
      <w:r>
        <w:rPr>
          <w:rPrChange w:id="0" w:author="MH" w:date="2001-07-23T12:01:00Z"/>
        </w:rPr>
        <w:t>2000.</w:t>
      </w:r>
    </w:p>
    <w:p>
      <w:pPr>
        <w:pStyle w:val="TextBody"/>
        <w:numPr>
          <w:ilvl w:val="5"/>
          <w:numId w:val="14"/>
        </w:numPr>
        <w:rPr/>
      </w:pPr>
      <w:r>
        <w:rPr>
          <w:rPrChange w:id="0" w:author="MH" w:date="2001-07-23T12:01:00Z"/>
        </w:rPr>
        <w:t xml:space="preserve">An Accession Partnership was adopted in March 1998, and revised in December 1999.  Slovakia </w:t>
      </w:r>
      <w:ins w:id="606" w:author="MH" w:date="2001-07-24T09:13:00Z">
        <w:r>
          <w:rPr/>
          <w:t xml:space="preserve">adopted </w:t>
        </w:r>
      </w:ins>
      <w:ins w:id="607" w:author="NCDS" w:date="2001-08-27T11:48:00Z">
        <w:r>
          <w:rPr/>
          <w:t xml:space="preserve">a </w:t>
        </w:r>
      </w:ins>
      <w:ins w:id="608" w:author="MH" w:date="2001-07-24T09:13:00Z">
        <w:r>
          <w:rPr/>
          <w:t>National Programme</w:t>
        </w:r>
      </w:ins>
      <w:r>
        <w:rPr/>
        <w:t xml:space="preserve"> in 1998</w:t>
      </w:r>
      <w:ins w:id="609" w:author="MH" w:date="2001-07-24T09:13:00Z">
        <w:del w:id="610" w:author="NCDS" w:date="2001-08-27T11:51:00Z">
          <w:r>
            <w:rPr/>
            <w:delText xml:space="preserve"> </w:delText>
          </w:r>
        </w:del>
      </w:ins>
      <w:ins w:id="611" w:author="NCDS" w:date="2001-08-27T15:34:00Z">
        <w:r>
          <w:rPr/>
          <w:t xml:space="preserve">, </w:t>
        </w:r>
      </w:ins>
      <w:ins w:id="612" w:author="MH" w:date="2001-07-24T09:13:00Z">
        <w:r>
          <w:rPr/>
          <w:t xml:space="preserve">and </w:t>
        </w:r>
      </w:ins>
      <w:ins w:id="613" w:author="MH" w:date="2001-07-24T09:13:00Z">
        <w:del w:id="614" w:author="NCDS" w:date="2001-08-27T11:48:00Z">
          <w:r>
            <w:rPr/>
            <w:delText xml:space="preserve">in </w:delText>
          </w:r>
        </w:del>
      </w:ins>
      <w:del w:id="615" w:author="MH" w:date="2001-07-24T09:13:00Z">
        <w:r>
          <w:rPr/>
          <w:delText xml:space="preserve">also presented in </w:delText>
        </w:r>
      </w:del>
      <w:del w:id="616" w:author="NCDS" w:date="2001-08-27T11:48:00Z">
        <w:r>
          <w:rPr/>
          <w:delText xml:space="preserve">May 1999 </w:delText>
        </w:r>
      </w:del>
      <w:r>
        <w:rPr>
          <w:rPrChange w:id="0" w:author="MH" w:date="2001-07-23T12:01:00Z"/>
        </w:rPr>
        <w:t>a revised National Programme</w:t>
      </w:r>
      <w:ins w:id="618" w:author="NCDS" w:date="2001-08-27T11:51:00Z">
        <w:r>
          <w:rPr/>
          <w:t xml:space="preserve"> for the Adoption of the </w:t>
        </w:r>
      </w:ins>
      <w:ins w:id="619" w:author="NCDS" w:date="2001-08-27T11:51:00Z">
        <w:r>
          <w:rPr>
            <w:i/>
          </w:rPr>
          <w:t xml:space="preserve">Acquis </w:t>
        </w:r>
      </w:ins>
      <w:ins w:id="620" w:author="NCDS" w:date="2001-08-27T11:51:00Z">
        <w:r>
          <w:rPr/>
          <w:t>(NPAA) in May 1999</w:t>
        </w:r>
      </w:ins>
      <w:del w:id="621" w:author="NCDS" w:date="2001-08-27T11:48:00Z">
        <w:r>
          <w:rPr/>
          <w:delText xml:space="preserve"> for the Adoption of the a</w:delText>
        </w:r>
      </w:del>
      <w:del w:id="622" w:author="NCDS" w:date="2001-08-27T11:48:00Z">
        <w:r>
          <w:rPr>
            <w:i/>
          </w:rPr>
          <w:delText>cquis</w:delText>
        </w:r>
      </w:del>
      <w:del w:id="623" w:author="NCDS" w:date="2001-08-27T11:48:00Z">
        <w:r>
          <w:rPr/>
          <w:delText xml:space="preserve"> (NPAA)</w:delText>
        </w:r>
      </w:del>
      <w:r>
        <w:rPr>
          <w:rPrChange w:id="0" w:author="MH" w:date="2001-07-23T12:01:00Z"/>
        </w:rPr>
        <w:t xml:space="preserve">.  This described actions Slovakia needed to take to meet the membership criteria contained in the Accession Partnership.  Both of these documents are regularly revised to take account of progress in accession, and to allow new priorities to be set.  </w:t>
      </w:r>
      <w:del w:id="625" w:author="Vankova" w:date="2001-06-28T10:46:00Z">
        <w:r>
          <w:rPr/>
          <w:delText>Slovakia presented the third revised NPAA in April 2000</w:delText>
        </w:r>
      </w:del>
      <w:ins w:id="626" w:author="MH" w:date="2001-06-28T10:46:00Z">
        <w:r>
          <w:rPr/>
          <w:t xml:space="preserve"> The </w:t>
        </w:r>
      </w:ins>
      <w:ins w:id="627" w:author="NCDS" w:date="2001-08-27T11:53:00Z">
        <w:r>
          <w:rPr/>
          <w:t xml:space="preserve">Slovak Government approved the </w:t>
        </w:r>
      </w:ins>
      <w:ins w:id="628" w:author="MH" w:date="2001-07-24T09:14:00Z">
        <w:r>
          <w:rPr/>
          <w:t>second</w:t>
        </w:r>
      </w:ins>
      <w:ins w:id="629" w:author="MH" w:date="2001-06-28T10:46:00Z">
        <w:r>
          <w:rPr/>
          <w:t xml:space="preserve"> revision of the NPAA</w:t>
        </w:r>
      </w:ins>
      <w:ins w:id="630" w:author="MH" w:date="2001-06-28T10:46:00Z">
        <w:del w:id="631" w:author="NCDS" w:date="2001-08-27T11:53:00Z">
          <w:r>
            <w:rPr/>
            <w:delText xml:space="preserve"> was approved by the </w:delText>
          </w:r>
        </w:del>
      </w:ins>
      <w:ins w:id="632" w:author="MH" w:date="2001-07-24T07:52:00Z">
        <w:del w:id="633" w:author="NCDS" w:date="2001-08-27T11:53:00Z">
          <w:r>
            <w:rPr/>
            <w:delText>G</w:delText>
          </w:r>
        </w:del>
      </w:ins>
      <w:ins w:id="634" w:author="MH" w:date="2001-06-28T10:46:00Z">
        <w:del w:id="635" w:author="NCDS" w:date="2001-08-27T11:53:00Z">
          <w:r>
            <w:rPr/>
            <w:delText xml:space="preserve">overnment </w:delText>
          </w:r>
        </w:del>
      </w:ins>
      <w:ins w:id="636" w:author="MH" w:date="2001-07-24T07:52:00Z">
        <w:del w:id="637" w:author="NCDS" w:date="2001-08-27T11:53:00Z">
          <w:r>
            <w:rPr/>
            <w:delText>of the Slovak Republic</w:delText>
          </w:r>
        </w:del>
      </w:ins>
      <w:ins w:id="638" w:author="MH" w:date="2001-07-24T07:52:00Z">
        <w:r>
          <w:rPr/>
          <w:t xml:space="preserve"> </w:t>
        </w:r>
      </w:ins>
      <w:r>
        <w:rPr/>
        <w:t>i</w:t>
      </w:r>
      <w:ins w:id="639" w:author="MH" w:date="2001-06-28T10:46:00Z">
        <w:r>
          <w:rPr/>
          <w:t>n May</w:t>
        </w:r>
      </w:ins>
      <w:ins w:id="640" w:author="MH" w:date="2001-06-28T10:46:00Z">
        <w:del w:id="641" w:author="NCDS" w:date="2001-08-27T15:35:00Z">
          <w:r>
            <w:rPr/>
            <w:delText xml:space="preserve"> 30,</w:delText>
          </w:r>
        </w:del>
      </w:ins>
      <w:ins w:id="642" w:author="MH" w:date="2001-06-28T10:46:00Z">
        <w:r>
          <w:rPr/>
          <w:t xml:space="preserve"> 2000</w:t>
        </w:r>
      </w:ins>
      <w:ins w:id="643" w:author="NCDS" w:date="2001-08-27T11:53:00Z">
        <w:r>
          <w:rPr/>
          <w:t>,</w:t>
        </w:r>
      </w:ins>
      <w:ins w:id="644" w:author="MH" w:date="2001-06-27T13:39:00Z">
        <w:r>
          <w:rPr/>
          <w:t xml:space="preserve"> and the </w:t>
        </w:r>
      </w:ins>
      <w:ins w:id="645" w:author="MH" w:date="2001-07-24T09:15:00Z">
        <w:r>
          <w:rPr/>
          <w:t>third</w:t>
        </w:r>
      </w:ins>
      <w:ins w:id="646" w:author="MH" w:date="2001-06-27T13:39:00Z">
        <w:r>
          <w:rPr/>
          <w:t xml:space="preserve"> revised NPAA</w:t>
        </w:r>
      </w:ins>
      <w:ins w:id="647" w:author="MH" w:date="2001-06-28T10:47:00Z">
        <w:r>
          <w:rPr/>
          <w:t xml:space="preserve"> was</w:t>
        </w:r>
      </w:ins>
      <w:ins w:id="648" w:author="MH" w:date="2001-06-27T13:39:00Z">
        <w:r>
          <w:rPr/>
          <w:t xml:space="preserve"> delivered to the European C</w:t>
        </w:r>
      </w:ins>
      <w:ins w:id="649" w:author="MH" w:date="2001-06-27T13:41:00Z">
        <w:r>
          <w:rPr/>
          <w:t>ommission</w:t>
        </w:r>
      </w:ins>
      <w:ins w:id="650" w:author="MH" w:date="2001-06-27T13:39:00Z">
        <w:r>
          <w:rPr/>
          <w:t xml:space="preserve"> in May 2001</w:t>
        </w:r>
      </w:ins>
      <w:r>
        <w:rPr>
          <w:rPrChange w:id="0" w:author="MH" w:date="2001-07-23T12:01:00Z"/>
        </w:rPr>
        <w:t>.</w:t>
      </w:r>
    </w:p>
    <w:p>
      <w:pPr>
        <w:pStyle w:val="TextBody"/>
        <w:numPr>
          <w:ilvl w:val="5"/>
          <w:numId w:val="14"/>
        </w:numPr>
        <w:rPr/>
      </w:pPr>
      <w:r>
        <w:rPr>
          <w:rPrChange w:id="0" w:author="MH" w:date="2001-07-23T12:01:00Z"/>
        </w:rPr>
        <w:t>The negotiation</w:t>
      </w:r>
      <w:ins w:id="653" w:author="NCDS" w:date="2001-08-27T11:54:00Z">
        <w:r>
          <w:rPr/>
          <w:t>s</w:t>
        </w:r>
      </w:ins>
      <w:r>
        <w:rPr>
          <w:rPrChange w:id="0" w:author="MH" w:date="2001-07-23T12:01:00Z"/>
        </w:rPr>
        <w:t xml:space="preserve"> focus</w:t>
      </w:r>
      <w:del w:id="655" w:author="NCDS" w:date="2001-08-27T11:54:00Z">
        <w:r>
          <w:rPr/>
          <w:delText>es</w:delText>
        </w:r>
      </w:del>
      <w:r>
        <w:rPr>
          <w:rPrChange w:id="0" w:author="MH" w:date="2001-07-23T12:01:00Z"/>
        </w:rPr>
        <w:t xml:space="preserve"> on the </w:t>
      </w:r>
      <w:ins w:id="657" w:author="NCDS" w:date="2001-08-27T11:55:00Z">
        <w:r>
          <w:rPr/>
          <w:t>transposition and implementation</w:t>
        </w:r>
      </w:ins>
      <w:ins w:id="658" w:author="NCDS" w:date="2001-08-27T11:55:00Z">
        <w:r>
          <w:rPr>
            <w:i/>
          </w:rPr>
          <w:t xml:space="preserve"> </w:t>
        </w:r>
      </w:ins>
      <w:ins w:id="659" w:author="NCDS" w:date="2001-08-27T11:55:00Z">
        <w:r>
          <w:rPr/>
          <w:t>of the</w:t>
        </w:r>
      </w:ins>
      <w:ins w:id="660" w:author="NCDS" w:date="2001-08-27T11:55:00Z">
        <w:r>
          <w:rPr>
            <w:i/>
          </w:rPr>
          <w:t xml:space="preserve"> </w:t>
        </w:r>
      </w:ins>
      <w:r>
        <w:rPr>
          <w:i/>
          <w:rPrChange w:id="0" w:author="MH" w:date="2001-07-23T12:01:00Z"/>
        </w:rPr>
        <w:t>acquis communautaire</w:t>
      </w:r>
      <w:ins w:id="662" w:author="MH" w:date="2001-07-24T12:15:00Z">
        <w:del w:id="663" w:author="NCDS" w:date="2001-08-27T11:55:00Z">
          <w:r>
            <w:rPr>
              <w:i/>
            </w:rPr>
            <w:delText xml:space="preserve"> </w:delText>
          </w:r>
        </w:del>
      </w:ins>
      <w:ins w:id="664" w:author="MH" w:date="2001-07-24T12:15:00Z">
        <w:del w:id="665" w:author="NCDS" w:date="2001-08-27T11:55:00Z">
          <w:r>
            <w:rPr/>
            <w:delText>transposition and implementation</w:delText>
          </w:r>
        </w:del>
      </w:ins>
      <w:ins w:id="666" w:author="MH" w:date="2001-07-24T12:15:00Z">
        <w:r>
          <w:rPr/>
          <w:t xml:space="preserve">, </w:t>
        </w:r>
      </w:ins>
      <w:ins w:id="667" w:author="NCDS" w:date="2001-08-27T11:55:00Z">
        <w:r>
          <w:rPr/>
          <w:t xml:space="preserve">including </w:t>
        </w:r>
      </w:ins>
      <w:ins w:id="668" w:author="NCDS" w:date="2001-08-27T12:00:00Z">
        <w:r>
          <w:rPr/>
          <w:t xml:space="preserve">each candidate country’s </w:t>
        </w:r>
      </w:ins>
      <w:ins w:id="669" w:author="MH" w:date="2001-07-24T12:15:00Z">
        <w:r>
          <w:rPr/>
          <w:t>administrati</w:t>
        </w:r>
      </w:ins>
      <w:ins w:id="670" w:author="NCDS" w:date="2001-08-27T11:56:00Z">
        <w:r>
          <w:rPr/>
          <w:t>ve</w:t>
        </w:r>
      </w:ins>
      <w:ins w:id="671" w:author="MH" w:date="2001-07-24T12:15:00Z">
        <w:del w:id="672" w:author="NCDS" w:date="2001-08-27T11:56:00Z">
          <w:r>
            <w:rPr/>
            <w:delText>on</w:delText>
          </w:r>
        </w:del>
      </w:ins>
      <w:ins w:id="673" w:author="MH" w:date="2001-07-24T12:15:00Z">
        <w:r>
          <w:rPr/>
          <w:t xml:space="preserve"> capacity to implement and enforce </w:t>
        </w:r>
      </w:ins>
      <w:ins w:id="674" w:author="NCDS" w:date="2001-08-27T11:56:00Z">
        <w:r>
          <w:rPr/>
          <w:t>it</w:t>
        </w:r>
      </w:ins>
      <w:ins w:id="675" w:author="MH" w:date="2001-07-24T12:15:00Z">
        <w:del w:id="676" w:author="NCDS" w:date="2001-08-27T11:56:00Z">
          <w:r>
            <w:rPr/>
            <w:delText>of acquis</w:delText>
          </w:r>
        </w:del>
      </w:ins>
      <w:ins w:id="677" w:author="MH" w:date="2001-07-24T12:15:00Z">
        <w:r>
          <w:rPr/>
          <w:t xml:space="preserve">. </w:t>
        </w:r>
      </w:ins>
      <w:r>
        <w:rPr/>
        <w:t xml:space="preserve"> </w:t>
      </w:r>
      <w:del w:id="678" w:author="NCDS" w:date="2001-07-24T12:16:00Z">
        <w:r>
          <w:rPr/>
          <w:delText xml:space="preserve">, the body of laws and regulations that underpins the EU.  </w:delText>
        </w:r>
      </w:del>
      <w:r>
        <w:rPr>
          <w:rPrChange w:id="0" w:author="MH" w:date="2001-07-23T12:01:00Z"/>
        </w:rPr>
        <w:t xml:space="preserve">It </w:t>
      </w:r>
      <w:r>
        <w:rPr/>
        <w:t>ha</w:t>
      </w:r>
      <w:r>
        <w:rPr>
          <w:rPrChange w:id="0" w:author="MH" w:date="2001-07-23T12:01:00Z"/>
        </w:rPr>
        <w:t xml:space="preserve">s 31 chapters, covering, for example, policies in specific sectors, social polices, external relations, and economic and monetary union.  </w:t>
      </w:r>
      <w:ins w:id="681" w:author="NCDS" w:date="2001-08-27T11:59:00Z">
        <w:r>
          <w:rPr/>
          <w:t>The bilateral negotiations work through these chapt</w:t>
        </w:r>
      </w:ins>
      <w:ins w:id="682" w:author="NCDS" w:date="2001-08-27T12:01:00Z">
        <w:r>
          <w:rPr/>
          <w:t>e</w:t>
        </w:r>
      </w:ins>
      <w:ins w:id="683" w:author="NCDS" w:date="2001-08-27T11:59:00Z">
        <w:r>
          <w:rPr/>
          <w:t xml:space="preserve">rs, </w:t>
        </w:r>
      </w:ins>
      <w:ins w:id="684" w:author="NCDS" w:date="2001-08-27T12:03:00Z">
        <w:r>
          <w:rPr/>
          <w:t>commencing</w:t>
        </w:r>
      </w:ins>
      <w:ins w:id="685" w:author="NCDS" w:date="2001-08-27T11:59:00Z">
        <w:r>
          <w:rPr/>
          <w:t xml:space="preserve"> with the “screening process”</w:t>
        </w:r>
      </w:ins>
      <w:r>
        <w:rPr/>
        <w:t>,</w:t>
      </w:r>
      <w:ins w:id="686" w:author="NCDS" w:date="2001-08-27T11:59:00Z">
        <w:r>
          <w:rPr/>
          <w:t xml:space="preserve"> </w:t>
        </w:r>
      </w:ins>
      <w:ins w:id="687" w:author="NCDS" w:date="2001-08-27T12:01:00Z">
        <w:r>
          <w:rPr/>
          <w:t xml:space="preserve">in which countries set out their positions, including any proposed derogations from the </w:t>
        </w:r>
      </w:ins>
      <w:r>
        <w:rPr>
          <w:i/>
        </w:rPr>
        <w:t>a</w:t>
      </w:r>
      <w:ins w:id="688" w:author="NCDS" w:date="2001-08-27T12:02:00Z">
        <w:r>
          <w:rPr>
            <w:i/>
          </w:rPr>
          <w:t>cquis</w:t>
        </w:r>
      </w:ins>
      <w:ins w:id="689" w:author="NCDS" w:date="2001-08-27T12:02:00Z">
        <w:r>
          <w:rPr/>
          <w:t xml:space="preserve"> or transitional periods.  </w:t>
        </w:r>
      </w:ins>
      <w:del w:id="690" w:author="NCDS" w:date="2001-08-27T15:36:00Z">
        <w:r>
          <w:rPr/>
          <w:delText>Regarding economic and monetary union, t</w:delText>
        </w:r>
      </w:del>
      <w:ins w:id="691" w:author="NCDS" w:date="2001-08-27T15:36:00Z">
        <w:r>
          <w:rPr/>
          <w:t>T</w:t>
        </w:r>
      </w:ins>
      <w:r>
        <w:rPr>
          <w:rPrChange w:id="0" w:author="MH" w:date="2001-07-23T12:01:00Z"/>
        </w:rPr>
        <w:t xml:space="preserve">he candidate countries are not expected to become full members of the EMU, to adopt specific exchange rate regimes, or to meet the convergence requirements set out in the Maastricht Treaty, as precondition for EU membership. </w:t>
      </w:r>
      <w:ins w:id="693" w:author="NCDS" w:date="2001-08-27T11:56:00Z">
        <w:r>
          <w:rPr/>
          <w:t>Slovakia</w:t>
        </w:r>
      </w:ins>
      <w:ins w:id="694" w:author="MH" w:date="2001-07-24T09:15:00Z">
        <w:del w:id="695" w:author="NCDS" w:date="2001-08-27T11:56:00Z">
          <w:r>
            <w:rPr/>
            <w:delText>It</w:delText>
          </w:r>
        </w:del>
      </w:ins>
      <w:ins w:id="696" w:author="MH" w:date="2001-07-24T09:15:00Z">
        <w:r>
          <w:rPr/>
          <w:t xml:space="preserve"> expects to participate in the European Exchange Rate Mechanism II following EU accession.  </w:t>
        </w:r>
      </w:ins>
      <w:del w:id="697" w:author="MH" w:date="2001-07-24T09:16:00Z">
        <w:r>
          <w:rPr/>
          <w:delText xml:space="preserve"> They are therefore likely to enter the EU with derogations regarding these aspects of the </w:delText>
        </w:r>
      </w:del>
      <w:del w:id="698" w:author="MH" w:date="2001-07-24T09:16:00Z">
        <w:r>
          <w:rPr>
            <w:i/>
          </w:rPr>
          <w:delText>acquis communautaire</w:delText>
        </w:r>
      </w:del>
      <w:del w:id="699" w:author="MH" w:date="2001-07-24T09:16:00Z">
        <w:r>
          <w:rPr/>
          <w:delText xml:space="preserve">. </w:delText>
        </w:r>
      </w:del>
      <w:del w:id="700" w:author="MH" w:date="2001-06-27T13:47:00Z">
        <w:r>
          <w:rPr/>
          <w:delText xml:space="preserve"> </w:delText>
        </w:r>
      </w:del>
      <w:del w:id="701" w:author="MH" w:date="2001-07-24T09:16:00Z">
        <w:r>
          <w:rPr/>
          <w:delText xml:space="preserve">The bilateral negotiations work through the chapters, starting with the "screening process" in which each country sets outs its position (including proposed derogations from the </w:delText>
        </w:r>
      </w:del>
      <w:del w:id="702" w:author="MH" w:date="2001-07-24T09:16:00Z">
        <w:r>
          <w:rPr>
            <w:i/>
          </w:rPr>
          <w:delText>acquis</w:delText>
        </w:r>
      </w:del>
      <w:del w:id="703" w:author="MH" w:date="2001-07-24T09:16:00Z">
        <w:r>
          <w:rPr/>
          <w:delText xml:space="preserve"> </w:delText>
        </w:r>
      </w:del>
      <w:del w:id="704" w:author="MH" w:date="2001-07-24T09:16:00Z">
        <w:r>
          <w:rPr>
            <w:i/>
          </w:rPr>
          <w:delText>communautaire</w:delText>
        </w:r>
      </w:del>
      <w:del w:id="705" w:author="MH" w:date="2001-07-24T09:16:00Z">
        <w:r>
          <w:rPr/>
          <w:delText xml:space="preserve"> or transitional periods).</w:delText>
          <w:rPrChange w:id="0" w:author="MH" w:date="2001-07-23T12:01:00Z"/>
        </w:r>
      </w:del>
    </w:p>
    <w:p>
      <w:pPr>
        <w:pStyle w:val="TextBody"/>
        <w:numPr>
          <w:ilvl w:val="5"/>
          <w:numId w:val="14"/>
        </w:numPr>
        <w:rPr/>
      </w:pPr>
      <w:r>
        <w:rPr>
          <w:rPrChange w:id="0" w:author="MH" w:date="2001-07-23T12:01:00Z"/>
        </w:rPr>
        <w:t xml:space="preserve">The European Commission undertakes periodic reviews of the candidates' accession progress.  The </w:t>
      </w:r>
      <w:del w:id="707" w:author="MH" w:date="2001-07-24T09:17:00Z">
        <w:r>
          <w:rPr/>
          <w:delText xml:space="preserve">first </w:delText>
        </w:r>
      </w:del>
      <w:r>
        <w:rPr>
          <w:rPrChange w:id="0" w:author="MH" w:date="2001-07-23T12:01:00Z"/>
        </w:rPr>
        <w:t>report on the Slovak Republic</w:t>
      </w:r>
      <w:ins w:id="709" w:author="MH" w:date="2001-07-24T09:17:00Z">
        <w:r>
          <w:rPr/>
          <w:t>, which</w:t>
        </w:r>
      </w:ins>
      <w:r>
        <w:rPr>
          <w:rPrChange w:id="0" w:author="MH" w:date="2001-07-23T12:01:00Z"/>
        </w:rPr>
        <w:t xml:space="preserve"> was published in </w:t>
      </w:r>
      <w:r>
        <w:rPr/>
        <w:t>October 1999,</w:t>
      </w:r>
      <w:del w:id="711" w:author="MH" w:date="2001-07-24T09:17:00Z">
        <w:r>
          <w:rPr/>
          <w:delText>.  It</w:delText>
        </w:r>
      </w:del>
      <w:r>
        <w:rPr>
          <w:rPrChange w:id="0" w:author="MH" w:date="2001-07-23T12:01:00Z"/>
        </w:rPr>
        <w:t xml:space="preserve"> concluded</w:t>
      </w:r>
      <w:r>
        <w:rPr/>
        <w:t xml:space="preserve"> that </w:t>
      </w:r>
      <w:ins w:id="713" w:author="NCDS" w:date="2001-08-27T12:05:00Z">
        <w:r>
          <w:rPr/>
          <w:t xml:space="preserve">while </w:t>
        </w:r>
      </w:ins>
      <w:r>
        <w:rPr/>
        <w:t xml:space="preserve">Slovakia fulfilled the Copenhagen political criteria for accession, </w:t>
      </w:r>
      <w:del w:id="714" w:author="NCDS" w:date="2001-08-27T12:05:00Z">
        <w:r>
          <w:rPr/>
          <w:delText xml:space="preserve">but that </w:delText>
        </w:r>
      </w:del>
      <w:r>
        <w:rPr/>
        <w:t>continuous efforts were needed to maintain macroeconomic stability, especially in fiscal management, a</w:t>
      </w:r>
      <w:ins w:id="715" w:author="NCDS" w:date="2001-08-27T12:06:00Z">
        <w:r>
          <w:rPr/>
          <w:t>nd</w:t>
        </w:r>
      </w:ins>
      <w:del w:id="716" w:author="NCDS" w:date="2001-08-27T12:07:00Z">
        <w:r>
          <w:rPr/>
          <w:delText>s well as</w:delText>
        </w:r>
      </w:del>
      <w:r>
        <w:rPr/>
        <w:t xml:space="preserve"> to implement structural reforms so it could cope with competitive </w:t>
      </w:r>
      <w:ins w:id="717" w:author="NCDS" w:date="2001-08-27T12:07:00Z">
        <w:r>
          <w:rPr/>
          <w:t xml:space="preserve">market </w:t>
        </w:r>
      </w:ins>
      <w:r>
        <w:rPr/>
        <w:t>pressures</w:t>
      </w:r>
      <w:del w:id="718" w:author="NCDS" w:date="2001-08-27T12:07:00Z">
        <w:r>
          <w:rPr/>
          <w:delText>and market forces</w:delText>
        </w:r>
      </w:del>
      <w:r>
        <w:rPr/>
        <w:t xml:space="preserve"> within the EU in the medium term.  Key short-term policy priorities identified by the Commission were bank and financial sector restructuring, including privatization in a transparent and market-based manner, as well as improved bankruptcy legislation and proceedings.  The latest </w:t>
      </w:r>
      <w:ins w:id="719" w:author="NCDS" w:date="2001-08-27T12:08:00Z">
        <w:r>
          <w:rPr/>
          <w:t xml:space="preserve">EC </w:t>
        </w:r>
      </w:ins>
      <w:r>
        <w:rPr/>
        <w:t xml:space="preserve">report, released in November 2000, concluded that </w:t>
      </w:r>
      <w:del w:id="720" w:author="NCDS" w:date="2001-08-27T12:12:00Z">
        <w:r>
          <w:rPr/>
          <w:delText xml:space="preserve">while </w:delText>
        </w:r>
      </w:del>
      <w:r>
        <w:rPr/>
        <w:t>Slovakia still met the political criteria and had consolidated its democratic and institutional systems</w:t>
      </w:r>
      <w:del w:id="721" w:author="MH" w:date="2001-07-24T09:18:00Z">
        <w:r>
          <w:rPr/>
          <w:delText>, the pace of reform had lost some momentum</w:delText>
        </w:r>
      </w:del>
      <w:r>
        <w:rPr/>
        <w:t xml:space="preserve">.  It reaffirmed that Slovakia was a "functioning market economy" that should be able to cope with EU competitive pressures provided that </w:t>
      </w:r>
      <w:del w:id="722" w:author="NCDS" w:date="2001-08-27T12:16:00Z">
        <w:r>
          <w:rPr/>
          <w:delText xml:space="preserve">the </w:delText>
        </w:r>
      </w:del>
      <w:r>
        <w:rPr/>
        <w:t>structural reform</w:t>
      </w:r>
      <w:ins w:id="723" w:author="NCDS" w:date="2001-08-27T12:16:00Z">
        <w:r>
          <w:rPr/>
          <w:t>s</w:t>
        </w:r>
      </w:ins>
      <w:r>
        <w:rPr/>
        <w:t xml:space="preserve"> </w:t>
      </w:r>
      <w:del w:id="724" w:author="NCDS" w:date="2001-08-27T12:16:00Z">
        <w:r>
          <w:rPr/>
          <w:delText xml:space="preserve">agenda </w:delText>
        </w:r>
      </w:del>
      <w:r>
        <w:rPr/>
        <w:t>w</w:t>
      </w:r>
      <w:ins w:id="725" w:author="NCDS" w:date="2001-08-27T12:17:00Z">
        <w:r>
          <w:rPr/>
          <w:t>ere accelerated</w:t>
        </w:r>
      </w:ins>
      <w:del w:id="726" w:author="NCDS" w:date="2001-08-27T12:17:00Z">
        <w:r>
          <w:rPr/>
          <w:delText>as</w:delText>
        </w:r>
      </w:del>
      <w:r>
        <w:rPr/>
        <w:t xml:space="preserve"> </w:t>
      </w:r>
      <w:ins w:id="727" w:author="NCDS" w:date="2001-08-27T12:17:00Z">
        <w:r>
          <w:rPr/>
          <w:t xml:space="preserve">to </w:t>
        </w:r>
      </w:ins>
      <w:r>
        <w:rPr/>
        <w:t>fully implement</w:t>
      </w:r>
      <w:ins w:id="728" w:author="NCDS" w:date="2001-08-27T15:38:00Z">
        <w:r>
          <w:rPr/>
          <w:t xml:space="preserve"> </w:t>
        </w:r>
      </w:ins>
      <w:del w:id="729" w:author="NCDS" w:date="2001-08-27T12:17:00Z">
        <w:r>
          <w:rPr/>
          <w:delText xml:space="preserve">ed and broadened to include </w:delText>
        </w:r>
      </w:del>
      <w:r>
        <w:rPr/>
        <w:t xml:space="preserve">remaining </w:t>
      </w:r>
      <w:ins w:id="730" w:author="NCDS" w:date="2001-08-27T15:39:00Z">
        <w:r>
          <w:rPr/>
          <w:t>requirements</w:t>
        </w:r>
      </w:ins>
      <w:del w:id="731" w:author="NCDS" w:date="2001-08-27T12:19:00Z">
        <w:r>
          <w:rPr/>
          <w:delText>reforms</w:delText>
        </w:r>
      </w:del>
      <w:r>
        <w:rPr/>
        <w:t>, in particular:</w:t>
      </w:r>
    </w:p>
    <w:p>
      <w:pPr>
        <w:pStyle w:val="Zoznamsodrkami"/>
        <w:numPr>
          <w:ilvl w:val="0"/>
          <w:numId w:val="11"/>
        </w:numPr>
        <w:ind w:left="1440" w:hanging="720"/>
        <w:rPr/>
      </w:pPr>
      <w:r>
        <w:rPr/>
        <w:t>consolidation of macroeconomic stabilization by continued prudent policy mix, especially with tighter constraints on the fiscal deficit;</w:t>
      </w:r>
    </w:p>
    <w:p>
      <w:pPr>
        <w:pStyle w:val="Zoznamsodrkami"/>
        <w:numPr>
          <w:ilvl w:val="0"/>
          <w:numId w:val="0"/>
        </w:numPr>
        <w:ind w:left="720" w:hanging="720"/>
        <w:rPr/>
      </w:pPr>
      <w:r>
        <w:rPr/>
      </w:r>
    </w:p>
    <w:p>
      <w:pPr>
        <w:pStyle w:val="Zoznamsodrkami"/>
        <w:numPr>
          <w:ilvl w:val="0"/>
          <w:numId w:val="11"/>
        </w:numPr>
        <w:ind w:left="1440" w:hanging="720"/>
        <w:rPr/>
      </w:pPr>
      <w:r>
        <w:rPr/>
        <w:t>strengthening of banking supervision; and</w:t>
      </w:r>
    </w:p>
    <w:p>
      <w:pPr>
        <w:pStyle w:val="Zoznamsodrkami"/>
        <w:numPr>
          <w:ilvl w:val="0"/>
          <w:numId w:val="0"/>
        </w:numPr>
        <w:ind w:left="720" w:hanging="720"/>
        <w:rPr/>
      </w:pPr>
      <w:r>
        <w:rPr/>
      </w:r>
    </w:p>
    <w:p>
      <w:pPr>
        <w:pStyle w:val="Zoznamsodrkami"/>
        <w:numPr>
          <w:ilvl w:val="0"/>
          <w:numId w:val="11"/>
        </w:numPr>
        <w:ind w:left="1440" w:hanging="720"/>
        <w:rPr/>
      </w:pPr>
      <w:r>
        <w:rPr/>
        <w:t>on-going structural reforms, including completion of the privatization programme, especially in the financial and energy sectors.</w:t>
      </w:r>
      <w:r>
        <w:rPr>
          <w:rStyle w:val="FootnoteCharacters"/>
        </w:rPr>
        <w:t xml:space="preserve"> </w:t>
      </w:r>
      <w:r>
        <w:rPr>
          <w:rStyle w:val="FootnoteCharacters"/>
          <w:rStyle w:val="FootnoteAnchor"/>
        </w:rPr>
        <w:footnoteReference w:id="13"/>
      </w:r>
    </w:p>
    <w:p>
      <w:pPr>
        <w:pStyle w:val="Zoznamsodrkami"/>
        <w:numPr>
          <w:ilvl w:val="0"/>
          <w:numId w:val="0"/>
        </w:numPr>
        <w:ind w:left="720" w:hanging="720"/>
        <w:rPr/>
      </w:pPr>
      <w:r>
        <w:rPr/>
      </w:r>
    </w:p>
    <w:p>
      <w:pPr>
        <w:pStyle w:val="TextBody"/>
        <w:numPr>
          <w:ilvl w:val="5"/>
          <w:numId w:val="14"/>
        </w:numPr>
        <w:rPr/>
      </w:pPr>
      <w:r>
        <w:rPr/>
        <w:t>The analytical examination (</w:t>
      </w:r>
      <w:ins w:id="732" w:author="MH" w:date="2001-06-27T16:27:00Z">
        <w:r>
          <w:rPr/>
          <w:t xml:space="preserve">the multilateral </w:t>
        </w:r>
      </w:ins>
      <w:r>
        <w:rPr/>
        <w:t xml:space="preserve">screening) of the </w:t>
      </w:r>
      <w:r>
        <w:rPr>
          <w:i/>
        </w:rPr>
        <w:t>acquis</w:t>
      </w:r>
      <w:r>
        <w:rPr/>
        <w:t xml:space="preserve"> was</w:t>
      </w:r>
      <w:del w:id="733" w:author="MH" w:date="2001-06-27T16:23:00Z">
        <w:r>
          <w:rPr/>
          <w:delText xml:space="preserve"> completed </w:delText>
        </w:r>
      </w:del>
      <w:ins w:id="734" w:author="NCDS" w:date="2001-08-27T15:39:00Z">
        <w:r>
          <w:rPr/>
          <w:t xml:space="preserve"> </w:t>
        </w:r>
      </w:ins>
      <w:ins w:id="735" w:author="MH" w:date="2001-06-27T16:23:00Z">
        <w:r>
          <w:rPr/>
          <w:t xml:space="preserve">held </w:t>
        </w:r>
      </w:ins>
      <w:r>
        <w:rPr/>
        <w:t>for Slovakia during</w:t>
      </w:r>
      <w:del w:id="736" w:author="MH" w:date="2001-06-27T16:26:00Z">
        <w:r>
          <w:rPr/>
          <w:delText xml:space="preserve"> 1999</w:delText>
        </w:r>
      </w:del>
      <w:ins w:id="737" w:author="MH" w:date="2001-06-27T16:26:00Z">
        <w:r>
          <w:rPr/>
          <w:t xml:space="preserve"> 1998 and completed </w:t>
        </w:r>
      </w:ins>
      <w:r>
        <w:rPr/>
        <w:t>at</w:t>
      </w:r>
      <w:ins w:id="738" w:author="MH" w:date="2001-06-27T16:26:00Z">
        <w:r>
          <w:rPr/>
          <w:t xml:space="preserve"> the beginning of </w:t>
        </w:r>
      </w:ins>
      <w:ins w:id="739" w:author="MH" w:date="2001-06-27T16:26:00Z">
        <w:del w:id="740" w:author="NCDS" w:date="2001-08-27T12:19:00Z">
          <w:r>
            <w:rPr/>
            <w:delText xml:space="preserve">the year </w:delText>
          </w:r>
        </w:del>
      </w:ins>
      <w:ins w:id="741" w:author="MH" w:date="2001-06-27T16:26:00Z">
        <w:r>
          <w:rPr/>
          <w:t xml:space="preserve">1999. </w:t>
        </w:r>
      </w:ins>
      <w:r>
        <w:rPr/>
        <w:t xml:space="preserve"> N</w:t>
      </w:r>
      <w:ins w:id="742" w:author="MH" w:date="2001-06-27T16:27:00Z">
        <w:del w:id="743" w:author="NCDS" w:date="2001-08-27T12:20:00Z">
          <w:r>
            <w:rPr/>
            <w:delText xml:space="preserve">the </w:delText>
          </w:r>
        </w:del>
      </w:ins>
      <w:ins w:id="744" w:author="MH" w:date="2001-06-27T16:27:00Z">
        <w:r>
          <w:rPr/>
          <w:t>egotiation</w:t>
        </w:r>
      </w:ins>
      <w:ins w:id="745" w:author="NCDS" w:date="2001-08-27T12:20:00Z">
        <w:r>
          <w:rPr/>
          <w:t>s</w:t>
        </w:r>
      </w:ins>
      <w:ins w:id="746" w:author="MH" w:date="2001-06-27T16:27:00Z">
        <w:r>
          <w:rPr/>
          <w:t xml:space="preserve"> on </w:t>
        </w:r>
      </w:ins>
      <w:ins w:id="747" w:author="NCDS" w:date="2001-08-27T12:20:00Z">
        <w:r>
          <w:rPr/>
          <w:t xml:space="preserve">Slovakia’s </w:t>
        </w:r>
      </w:ins>
      <w:ins w:id="748" w:author="MH" w:date="2001-06-27T16:27:00Z">
        <w:r>
          <w:rPr/>
          <w:t xml:space="preserve">accession </w:t>
        </w:r>
      </w:ins>
      <w:ins w:id="749" w:author="MH" w:date="2001-06-27T16:27:00Z">
        <w:del w:id="750" w:author="NCDS" w:date="2001-08-27T12:21:00Z">
          <w:r>
            <w:rPr/>
            <w:delText xml:space="preserve">of the SR </w:delText>
          </w:r>
        </w:del>
      </w:ins>
      <w:ins w:id="751" w:author="MH" w:date="2001-06-27T16:27:00Z">
        <w:r>
          <w:rPr/>
          <w:t>to the EU w</w:t>
        </w:r>
      </w:ins>
      <w:ins w:id="752" w:author="NCDS" w:date="2001-08-27T12:21:00Z">
        <w:r>
          <w:rPr/>
          <w:t>ere</w:t>
        </w:r>
      </w:ins>
      <w:ins w:id="753" w:author="MH" w:date="2001-06-27T16:27:00Z">
        <w:del w:id="754" w:author="NCDS" w:date="2001-08-27T12:21:00Z">
          <w:r>
            <w:rPr/>
            <w:delText>as</w:delText>
          </w:r>
        </w:del>
      </w:ins>
      <w:ins w:id="755" w:author="MH" w:date="2001-06-27T16:27:00Z">
        <w:r>
          <w:rPr/>
          <w:t xml:space="preserve"> launched in March 2000</w:t>
        </w:r>
      </w:ins>
      <w:del w:id="756" w:author="MH" w:date="2001-06-27T16:29:00Z">
        <w:r>
          <w:rPr/>
          <w:delText>,</w:delText>
        </w:r>
      </w:del>
      <w:del w:id="757" w:author="MH" w:date="2001-07-24T09:19:00Z">
        <w:r>
          <w:rPr/>
          <w:delText xml:space="preserve"> and updated during 2000 on 23 chapters</w:delText>
        </w:r>
      </w:del>
      <w:r>
        <w:rPr/>
        <w:t xml:space="preserve">. </w:t>
      </w:r>
      <w:ins w:id="758" w:author="MH" w:date="2001-06-27T16:33:00Z">
        <w:r>
          <w:rPr/>
          <w:t>The technical consultation</w:t>
        </w:r>
      </w:ins>
      <w:ins w:id="759" w:author="NCDS" w:date="2001-08-27T12:21:00Z">
        <w:r>
          <w:rPr/>
          <w:t>s</w:t>
        </w:r>
      </w:ins>
      <w:ins w:id="760" w:author="MH" w:date="2001-06-27T16:33:00Z">
        <w:r>
          <w:rPr/>
          <w:t xml:space="preserve"> were held during this time </w:t>
        </w:r>
      </w:ins>
      <w:ins w:id="761" w:author="MH" w:date="2001-06-27T16:36:00Z">
        <w:r>
          <w:rPr/>
          <w:t xml:space="preserve">and </w:t>
        </w:r>
      </w:ins>
      <w:ins w:id="762" w:author="MH" w:date="2001-06-27T16:33:00Z">
        <w:r>
          <w:rPr/>
          <w:t xml:space="preserve">in accordance with </w:t>
        </w:r>
      </w:ins>
      <w:ins w:id="763" w:author="MH" w:date="2001-06-27T16:33:00Z">
        <w:del w:id="764" w:author="NCDS" w:date="2001-08-27T12:21:00Z">
          <w:r>
            <w:rPr/>
            <w:delText xml:space="preserve">the </w:delText>
          </w:r>
        </w:del>
      </w:ins>
      <w:ins w:id="765" w:author="MH" w:date="2001-06-27T16:33:00Z">
        <w:r>
          <w:rPr/>
          <w:t>EU requests</w:t>
        </w:r>
      </w:ins>
      <w:ins w:id="766" w:author="MH" w:date="2001-06-27T16:36:00Z">
        <w:r>
          <w:rPr/>
          <w:t xml:space="preserve"> </w:t>
        </w:r>
      </w:ins>
      <w:ins w:id="767" w:author="MH" w:date="2001-06-27T16:38:00Z">
        <w:r>
          <w:rPr/>
          <w:t xml:space="preserve">some screening reports </w:t>
        </w:r>
      </w:ins>
      <w:ins w:id="768" w:author="MH" w:date="2001-06-27T16:36:00Z">
        <w:r>
          <w:rPr/>
          <w:t>were updated</w:t>
        </w:r>
      </w:ins>
      <w:ins w:id="769" w:author="MH" w:date="2001-06-27T16:38:00Z">
        <w:r>
          <w:rPr/>
          <w:t xml:space="preserve"> in 2000</w:t>
        </w:r>
      </w:ins>
      <w:ins w:id="770" w:author="MH" w:date="2001-06-27T16:36:00Z">
        <w:r>
          <w:rPr/>
          <w:t xml:space="preserve">. </w:t>
        </w:r>
      </w:ins>
      <w:r>
        <w:rPr/>
        <w:t xml:space="preserve"> </w:t>
      </w:r>
      <w:del w:id="771" w:author="MH" w:date="2001-06-27T16:37:00Z">
        <w:r>
          <w:rPr/>
          <w:delText xml:space="preserve"> </w:delText>
        </w:r>
      </w:del>
      <w:del w:id="772" w:author="MH" w:date="2001-07-24T09:19:00Z">
        <w:r>
          <w:rPr/>
          <w:delText xml:space="preserve">In </w:delText>
        </w:r>
      </w:del>
      <w:del w:id="773" w:author="MH" w:date="2001-06-27T16:38:00Z">
        <w:r>
          <w:rPr/>
          <w:delText xml:space="preserve">March </w:delText>
        </w:r>
      </w:del>
      <w:del w:id="774" w:author="MH" w:date="2001-07-24T09:19:00Z">
        <w:r>
          <w:rPr/>
          <w:delText xml:space="preserve">2000, substantive negotiations started on 8 chapters, and were provisionally closed in June 2000, except for competition policy, culture and audio-visual policy.  Negotiations on a further 8 chapters were also started in 2000.  These covered freedom to provide services, free movement of capital, fisheries, transport, industrial policy, telecommunications, consumers and health protection and customs union.  </w:delText>
        </w:r>
      </w:del>
      <w:r>
        <w:rPr/>
        <w:t xml:space="preserve">As of </w:t>
      </w:r>
      <w:ins w:id="775" w:author="MH" w:date="2001-06-28T12:22:00Z">
        <w:r>
          <w:rPr/>
          <w:t xml:space="preserve"> 27</w:t>
        </w:r>
      </w:ins>
      <w:del w:id="776" w:author="Vankova" w:date="2001-06-28T12:22:00Z">
        <w:r>
          <w:rPr/>
          <w:delText>30</w:delText>
        </w:r>
      </w:del>
      <w:r>
        <w:rPr/>
        <w:t xml:space="preserve"> </w:t>
      </w:r>
      <w:ins w:id="777" w:author="MH" w:date="2001-06-28T12:23:00Z">
        <w:r>
          <w:rPr/>
          <w:t xml:space="preserve">June </w:t>
        </w:r>
      </w:ins>
      <w:del w:id="778" w:author="Vankova" w:date="2001-06-28T12:23:00Z">
        <w:r>
          <w:rPr/>
          <w:delText>March</w:delText>
        </w:r>
      </w:del>
      <w:r>
        <w:rPr/>
        <w:t xml:space="preserve"> 2001, 1</w:t>
      </w:r>
      <w:ins w:id="779" w:author="MH" w:date="2001-06-28T12:23:00Z">
        <w:r>
          <w:rPr/>
          <w:t>9</w:t>
        </w:r>
      </w:ins>
      <w:del w:id="780" w:author="Vankova" w:date="2001-06-28T12:23:00Z">
        <w:r>
          <w:rPr/>
          <w:delText>2</w:delText>
        </w:r>
      </w:del>
      <w:r>
        <w:rPr/>
        <w:t> chapters of the 2</w:t>
      </w:r>
      <w:ins w:id="781" w:author="MH" w:date="2001-06-28T12:28:00Z">
        <w:r>
          <w:rPr/>
          <w:t>9</w:t>
        </w:r>
      </w:ins>
      <w:del w:id="782" w:author="Vankova" w:date="2001-06-28T12:24:00Z">
        <w:r>
          <w:rPr/>
          <w:delText>3</w:delText>
        </w:r>
      </w:del>
      <w:r>
        <w:rPr/>
        <w:t xml:space="preserve"> opened had been provisionally closed</w:t>
      </w:r>
      <w:del w:id="783" w:author="Vankova" w:date="2001-06-28T12:24:00Z">
        <w:r>
          <w:rPr/>
          <w:delText>, and four more chapters were almost completed</w:delText>
        </w:r>
      </w:del>
      <w:r>
        <w:rPr/>
        <w:t>.</w:t>
      </w:r>
      <w:r>
        <w:rPr>
          <w:rStyle w:val="FootnoteCharacters"/>
          <w:rStyle w:val="FootnoteAnchor"/>
        </w:rPr>
        <w:footnoteReference w:id="14"/>
      </w:r>
      <w:r>
        <w:rPr/>
        <w:t xml:space="preserve"> </w:t>
      </w:r>
      <w:del w:id="784" w:author="MH" w:date="2001-07-24T09:20:00Z">
        <w:r>
          <w:rPr/>
          <w:delText xml:space="preserve"> Slovakia’s objective is to </w:delText>
        </w:r>
      </w:del>
      <w:del w:id="785" w:author="Vankova" w:date="2001-06-28T12:24:00Z">
        <w:r>
          <w:rPr/>
          <w:delText xml:space="preserve">close a total of </w:delText>
        </w:r>
      </w:del>
      <w:del w:id="786" w:author="MH" w:date="2001-06-27T16:46:00Z">
        <w:r>
          <w:rPr/>
          <w:delText xml:space="preserve">18 </w:delText>
        </w:r>
      </w:del>
      <w:del w:id="787" w:author="Vankova" w:date="2001-06-28T12:24:00Z">
        <w:r>
          <w:rPr/>
          <w:delText>chapters by June 2001, and to</w:delText>
        </w:r>
      </w:del>
      <w:del w:id="788" w:author="MH" w:date="2001-07-24T09:20:00Z">
        <w:r>
          <w:rPr/>
          <w:delText xml:space="preserve"> open the remaining </w:delText>
        </w:r>
      </w:del>
      <w:del w:id="789" w:author="Vankova" w:date="2001-06-28T12:25:00Z">
        <w:r>
          <w:rPr/>
          <w:delText xml:space="preserve">6 </w:delText>
        </w:r>
      </w:del>
      <w:del w:id="790" w:author="MH" w:date="2001-07-24T09:20:00Z">
        <w:r>
          <w:rPr/>
          <w:delText>chapters, on which it has submitted negotiated positions.</w:delText>
        </w:r>
      </w:del>
      <w:r>
        <w:rPr>
          <w:b/>
        </w:rPr>
        <w:t xml:space="preserve"> </w:t>
      </w:r>
      <w:ins w:id="791" w:author="MH" w:date="2001-07-24T12:21:00Z">
        <w:r>
          <w:rPr/>
          <w:t xml:space="preserve">Slovakia's objective is to complete accession negotiations by </w:t>
        </w:r>
      </w:ins>
      <w:ins w:id="792" w:author="MH" w:date="2001-07-24T12:21:00Z">
        <w:del w:id="793" w:author="NCDS" w:date="2001-08-27T12:23:00Z">
          <w:r>
            <w:rPr/>
            <w:delText xml:space="preserve">the </w:delText>
          </w:r>
        </w:del>
      </w:ins>
      <w:ins w:id="794" w:author="MH" w:date="2001-07-24T12:21:00Z">
        <w:r>
          <w:rPr/>
          <w:t>end</w:t>
        </w:r>
      </w:ins>
      <w:ins w:id="795" w:author="NCDS" w:date="2001-08-27T12:23:00Z">
        <w:r>
          <w:rPr/>
          <w:t>-</w:t>
        </w:r>
      </w:ins>
      <w:ins w:id="796" w:author="MH" w:date="2001-07-24T12:21:00Z">
        <w:del w:id="797" w:author="NCDS" w:date="2001-08-27T12:23:00Z">
          <w:r>
            <w:rPr/>
            <w:delText xml:space="preserve"> of the year </w:delText>
          </w:r>
        </w:del>
      </w:ins>
      <w:ins w:id="798" w:author="MH" w:date="2001-07-24T12:21:00Z">
        <w:r>
          <w:rPr/>
          <w:t xml:space="preserve">2002. </w:t>
        </w:r>
      </w:ins>
      <w:r>
        <w:rPr/>
        <w:t xml:space="preserve"> A</w:t>
      </w:r>
      <w:r>
        <w:rPr>
          <w:b/>
        </w:rPr>
        <w:t xml:space="preserve"> </w:t>
      </w:r>
      <w:r>
        <w:rPr/>
        <w:t xml:space="preserve">major challenge facing the Slovak Republic is to strengthen its administrative capacity in order to implement and enforce the </w:t>
      </w:r>
      <w:r>
        <w:rPr>
          <w:i/>
        </w:rPr>
        <w:t>acquis communautaire</w:t>
      </w:r>
      <w:r>
        <w:rPr/>
        <w:t>.  EU member countries are assisting this by twinning their administrations and agencies with Slovak counterparts.</w:t>
      </w:r>
    </w:p>
    <w:p>
      <w:pPr>
        <w:pStyle w:val="Heading4"/>
        <w:rPr/>
      </w:pPr>
      <w:r>
        <w:rPr/>
        <w:t>Central European Free Trade Agreement (CEFTA)</w:t>
      </w:r>
    </w:p>
    <w:p>
      <w:pPr>
        <w:pStyle w:val="TextBody"/>
        <w:numPr>
          <w:ilvl w:val="5"/>
          <w:numId w:val="14"/>
        </w:numPr>
        <w:rPr/>
      </w:pPr>
      <w:r>
        <w:rPr/>
        <w:t>During the review period, CEFTA was enlarged to include Slovenia from 1 January 1996; Romania from 1 July 1997; and Bulgaria from 1 January 1999, along with founding members (Slovakia, Hungary, Poland, and the Czech Republic).</w:t>
      </w:r>
      <w:r>
        <w:rPr>
          <w:rStyle w:val="FootnoteCharacters"/>
          <w:rStyle w:val="FootnoteAnchor"/>
          <w:color w:val="000000"/>
        </w:rPr>
        <w:footnoteReference w:id="15"/>
      </w:r>
      <w:r>
        <w:rPr/>
        <w:t xml:space="preserve">  Slovakia’s bilateral free-trade agreements with these new members terminated on their accession to CEFTA.</w:t>
      </w:r>
      <w:r>
        <w:rPr>
          <w:rStyle w:val="FootnoteCharacters"/>
          <w:rStyle w:val="FootnoteAnchor"/>
          <w:color w:val="000000"/>
        </w:rPr>
        <w:footnoteReference w:id="16"/>
      </w:r>
      <w:r>
        <w:rPr/>
        <w:t xml:space="preserve">  The primary objective of CEFTA was to establish a free-trade area by the end of 2001 (Table AII.2).  It is based on a system of bilateral liberalization schedules between members, aimed at eliminating trade barriers in a symmetrical way.  All parties to the CEFTA Agreement had already negotiated their association agreement with the EU prior to signing the CEFTA.  Thus, liberalization of trade under CEFTA was primarily concerned with the prevention of mutual trade discrimination, which could have occurred if upon their coming into force, the Europe Agreements had not been accompanied by similar agreements concluded among the countries of central Europe.</w:t>
      </w:r>
    </w:p>
    <w:p>
      <w:pPr>
        <w:pStyle w:val="TextBody"/>
        <w:numPr>
          <w:ilvl w:val="5"/>
          <w:numId w:val="14"/>
        </w:numPr>
        <w:rPr/>
      </w:pPr>
      <w:r>
        <w:rPr/>
        <w:t>The Agreement covers all goods (HS Chapters 1-97), except for a few items in the agriculture sector.  Some 94% of Slovakia’s total tariff lines are covered by concessions under CEFTA.</w:t>
      </w:r>
      <w:r>
        <w:rPr>
          <w:rStyle w:val="FootnoteCharacters"/>
          <w:rStyle w:val="FootnoteAnchor"/>
          <w:color w:val="000000"/>
        </w:rPr>
        <w:footnoteReference w:id="17"/>
      </w:r>
      <w:r>
        <w:rPr/>
        <w:t xml:space="preserve">  In September 1996, it was decided that customs duties on most industrial products would be abolished by 1 January 1997, instead of 1 January 2001.</w:t>
      </w:r>
      <w:r>
        <w:rPr>
          <w:rStyle w:val="FootnoteCharacters"/>
          <w:rStyle w:val="FootnoteAnchor"/>
          <w:color w:val="000000"/>
        </w:rPr>
        <w:footnoteReference w:id="18"/>
      </w:r>
      <w:r>
        <w:rPr/>
        <w:t xml:space="preserve">  Tariffs on some sensitive items were not abolished until 2000, and will be removed on motor cars by 1 January 2002.</w:t>
      </w:r>
      <w:r>
        <w:rPr>
          <w:rStyle w:val="FootnoteCharacters"/>
          <w:rStyle w:val="FootnoteAnchor"/>
          <w:color w:val="000000"/>
        </w:rPr>
        <w:footnoteReference w:id="19"/>
      </w:r>
      <w:r>
        <w:rPr/>
        <w:t xml:space="preserve">  Progress on an accelerated liberalization timetable for agriculture is yet to be achieved.</w:t>
      </w:r>
      <w:r>
        <w:rPr>
          <w:rStyle w:val="FootnoteCharacters"/>
          <w:rStyle w:val="FootnoteAnchor"/>
          <w:color w:val="000000"/>
        </w:rPr>
        <w:footnoteReference w:id="20"/>
      </w:r>
      <w:r>
        <w:rPr/>
        <w:t xml:space="preserve">  According to the original Agreement, the parties negotiated tariff concessions, subject to quotas, on such goods.  Two tariff reduction schemes have been applied on agricultural products.  In</w:t>
      </w:r>
      <w:del w:id="799" w:author="Vankova" w:date="2001-06-28T10:43:00Z">
        <w:r>
          <w:rPr/>
          <w:delText xml:space="preserve"> 1997</w:delText>
        </w:r>
      </w:del>
      <w:ins w:id="800" w:author="MH" w:date="2001-06-28T10:43:00Z">
        <w:r>
          <w:rPr/>
          <w:t xml:space="preserve"> 199</w:t>
        </w:r>
      </w:ins>
      <w:r>
        <w:rPr/>
        <w:t xml:space="preserve">7, tariff preferences applied to four fifths of trade in agriculture between the Czech Republic, Hungary, Poland, Romania, </w:t>
      </w:r>
      <w:ins w:id="801" w:author="MH" w:date="2001-06-28T07:29:00Z">
        <w:r>
          <w:rPr/>
          <w:t>the Republic of Slovenia</w:t>
        </w:r>
      </w:ins>
      <w:r>
        <w:rPr/>
        <w:t>,</w:t>
      </w:r>
      <w:ins w:id="802" w:author="MH" w:date="2001-06-28T07:29:00Z">
        <w:r>
          <w:rPr/>
          <w:t xml:space="preserve"> </w:t>
        </w:r>
      </w:ins>
      <w:r>
        <w:rPr/>
        <w:t>and the Slovak Republic</w:t>
      </w:r>
      <w:ins w:id="803" w:author="MH" w:date="2001-07-24T07:53:00Z">
        <w:r>
          <w:rPr/>
          <w:t>.</w:t>
        </w:r>
      </w:ins>
      <w:del w:id="804" w:author="MH" w:date="2001-07-24T07:53:00Z">
        <w:r>
          <w:rPr/>
          <w:delText>.</w:delText>
        </w:r>
      </w:del>
      <w:del w:id="805" w:author="NCDS" w:date="2001-08-27T12:24:00Z">
        <w:r>
          <w:rPr/>
          <w:delText xml:space="preserve">  </w:delText>
        </w:r>
      </w:del>
      <w:del w:id="806" w:author="NCDS" w:date="2001-08-27T12:24:00Z">
        <w:r>
          <w:rPr>
            <w:b/>
          </w:rPr>
          <w:delText>[</w:delText>
        </w:r>
      </w:del>
      <w:del w:id="807" w:author="MH" w:date="2001-06-28T07:28:00Z">
        <w:r>
          <w:rPr>
            <w:b/>
          </w:rPr>
          <w:delText>Please confirm and update if possible.</w:delText>
        </w:r>
      </w:del>
      <w:ins w:id="808" w:author="MH" w:date="2001-07-24T07:53:00Z">
        <w:del w:id="809" w:author="NCDS" w:date="2001-08-27T12:24:00Z">
          <w:r>
            <w:rPr>
              <w:b/>
            </w:rPr>
            <w:delText xml:space="preserve"> - c</w:delText>
          </w:r>
        </w:del>
      </w:ins>
      <w:ins w:id="810" w:author="MH" w:date="2001-06-28T07:28:00Z">
        <w:del w:id="811" w:author="NCDS" w:date="2001-08-27T12:24:00Z">
          <w:r>
            <w:rPr>
              <w:b/>
            </w:rPr>
            <w:delText>onfirmation</w:delText>
          </w:r>
        </w:del>
      </w:ins>
      <w:del w:id="812" w:author="NCDS" w:date="2001-08-27T12:24:00Z">
        <w:r>
          <w:rPr>
            <w:b/>
          </w:rPr>
          <w:delText>]</w:delText>
        </w:r>
      </w:del>
      <w:r>
        <w:rPr/>
        <w:t xml:space="preserve"> </w:t>
      </w:r>
    </w:p>
    <w:p>
      <w:pPr>
        <w:pStyle w:val="TextBody"/>
        <w:numPr>
          <w:ilvl w:val="5"/>
          <w:numId w:val="14"/>
        </w:numPr>
        <w:rPr>
          <w:rStyle w:val="FootnoteCharacters"/>
          <w:color w:val="000000"/>
          <w:position w:val="0"/>
          <w:sz w:val="24"/>
          <w:vertAlign w:val="baseline"/>
        </w:rPr>
      </w:pPr>
      <w:r>
        <w:rPr/>
        <w:t xml:space="preserve">Import quotas on industrial goods were abolished immediately, with some exceptions.  The Slovak Republic undertook to abolish quantitative restrictions on all industrial products, except for uranium or thorium ores, natural or enriched uranium, waste and scrap paper or paperboard, and ferrous waste and scrap, </w:t>
      </w:r>
      <w:ins w:id="813" w:author="NCDS" w:date="2001-08-27T15:41:00Z">
        <w:r>
          <w:rPr/>
          <w:t>and it</w:t>
        </w:r>
      </w:ins>
      <w:del w:id="814" w:author="NCDS" w:date="2001-08-27T15:42:00Z">
        <w:r>
          <w:rPr/>
          <w:delText xml:space="preserve">on which </w:delText>
        </w:r>
      </w:del>
      <w:ins w:id="815" w:author="NCDS" w:date="2001-08-27T12:30:00Z">
        <w:r>
          <w:rPr/>
          <w:t xml:space="preserve"> met the transitional period </w:t>
        </w:r>
      </w:ins>
      <w:ins w:id="816" w:author="NCDS" w:date="2001-08-27T15:42:00Z">
        <w:r>
          <w:rPr/>
          <w:t>for</w:t>
        </w:r>
      </w:ins>
      <w:ins w:id="817" w:author="NCDS" w:date="2001-08-27T12:30:00Z">
        <w:r>
          <w:rPr/>
          <w:t xml:space="preserve"> removing these </w:t>
        </w:r>
      </w:ins>
      <w:r>
        <w:rPr/>
        <w:t>quotas</w:t>
      </w:r>
      <w:del w:id="818" w:author="MH" w:date="2001-06-28T07:45:00Z">
        <w:r>
          <w:rPr/>
          <w:delText xml:space="preserve"> will be removed by 2002</w:delText>
        </w:r>
      </w:del>
      <w:ins w:id="819" w:author="MH" w:date="2001-06-28T07:45:00Z">
        <w:del w:id="820" w:author="NCDS" w:date="2001-08-27T12:31:00Z">
          <w:r>
            <w:rPr/>
            <w:delText xml:space="preserve"> should be removed until the end of transitional period, it means</w:delText>
          </w:r>
        </w:del>
      </w:ins>
      <w:ins w:id="821" w:author="MH" w:date="2001-06-28T07:45:00Z">
        <w:r>
          <w:rPr/>
          <w:t xml:space="preserve"> by </w:t>
        </w:r>
      </w:ins>
      <w:ins w:id="822" w:author="NCDS" w:date="2001-08-27T12:31:00Z">
        <w:r>
          <w:rPr/>
          <w:t>1</w:t>
        </w:r>
      </w:ins>
      <w:r>
        <w:rPr/>
        <w:t> </w:t>
      </w:r>
      <w:ins w:id="823" w:author="MH" w:date="2001-06-28T07:45:00Z">
        <w:r>
          <w:rPr/>
          <w:t>January</w:t>
        </w:r>
      </w:ins>
      <w:ins w:id="824" w:author="MH" w:date="2001-06-28T07:45:00Z">
        <w:del w:id="825" w:author="NCDS" w:date="2001-08-27T12:31:00Z">
          <w:r>
            <w:rPr/>
            <w:delText>1,</w:delText>
          </w:r>
        </w:del>
      </w:ins>
      <w:r>
        <w:rPr/>
        <w:t> </w:t>
      </w:r>
      <w:ins w:id="826" w:author="MH" w:date="2001-06-28T07:45:00Z">
        <w:r>
          <w:rPr/>
          <w:t>2001.</w:t>
        </w:r>
      </w:ins>
      <w:ins w:id="827" w:author="MH" w:date="2001-06-28T07:45:00Z">
        <w:del w:id="828" w:author="NCDS" w:date="2001-08-27T12:31:00Z">
          <w:r>
            <w:rPr/>
            <w:delText xml:space="preserve"> At present, the Slovak Republic does not apply quantitative restrictions on imports of these products</w:delText>
          </w:r>
        </w:del>
      </w:ins>
      <w:del w:id="829" w:author="NCDS" w:date="2001-08-27T12:31:00Z">
        <w:r>
          <w:rPr/>
          <w:delText>.</w:delText>
        </w:r>
      </w:del>
      <w:r>
        <w:rPr/>
        <w:t xml:space="preserve">  Slovak quantitative </w:t>
      </w:r>
      <w:ins w:id="830" w:author="NCDS" w:date="2001-08-27T12:32:00Z">
        <w:r>
          <w:rPr/>
          <w:t xml:space="preserve">export </w:t>
        </w:r>
      </w:ins>
      <w:r>
        <w:rPr/>
        <w:t xml:space="preserve">restrictions (in the form of </w:t>
      </w:r>
      <w:del w:id="831" w:author="NCDS" w:date="2001-08-27T12:32:00Z">
        <w:r>
          <w:rPr/>
          <w:delText xml:space="preserve">export </w:delText>
        </w:r>
      </w:del>
      <w:r>
        <w:rPr/>
        <w:t>licences) on particular mining products, iron and steel, electrical energy, medicaments, fertilizers, hides and skins, wood, and musical instruments were removed in January 1997.</w:t>
      </w:r>
    </w:p>
    <w:p>
      <w:pPr>
        <w:pStyle w:val="TextBody"/>
        <w:numPr>
          <w:ilvl w:val="5"/>
          <w:numId w:val="14"/>
        </w:numPr>
        <w:rPr/>
      </w:pPr>
      <w:r>
        <w:rPr/>
        <w:t>Member countries have adopted new rules of origin since Slovakia's previous Review.  In 1997, new rules of origin were harmonized with the rules applied within the EU, allowing multilateral cumulation among the CEFTA countries and the pan-European diagonal cumulation of origin.</w:t>
      </w:r>
      <w:ins w:id="832" w:author="MH" w:date="2001-06-28T07:46:00Z">
        <w:r>
          <w:rPr/>
          <w:t xml:space="preserve"> These rules of origin were amended in </w:t>
        </w:r>
      </w:ins>
      <w:ins w:id="833" w:author="MH" w:date="2001-06-28T07:46:00Z">
        <w:del w:id="834" w:author="NCDS" w:date="2001-08-27T12:33:00Z">
          <w:r>
            <w:rPr/>
            <w:delText xml:space="preserve">the years </w:delText>
          </w:r>
        </w:del>
      </w:ins>
      <w:ins w:id="835" w:author="MH" w:date="2001-06-28T07:46:00Z">
        <w:r>
          <w:rPr/>
          <w:t>1998, 1999</w:t>
        </w:r>
      </w:ins>
      <w:r>
        <w:rPr/>
        <w:t>,</w:t>
      </w:r>
      <w:ins w:id="836" w:author="MH" w:date="2001-06-28T07:46:00Z">
        <w:r>
          <w:rPr/>
          <w:t xml:space="preserve"> and 2000.</w:t>
        </w:r>
      </w:ins>
    </w:p>
    <w:p>
      <w:pPr>
        <w:pStyle w:val="Heading4"/>
        <w:rPr/>
      </w:pPr>
      <w:r>
        <w:rPr/>
        <w:t>European Free Trade Association (EFTA)</w:t>
      </w:r>
    </w:p>
    <w:p>
      <w:pPr>
        <w:pStyle w:val="TextBody"/>
        <w:numPr>
          <w:ilvl w:val="5"/>
          <w:numId w:val="14"/>
        </w:numPr>
        <w:rPr/>
      </w:pPr>
      <w:r>
        <w:rPr/>
        <w:t>The Agreement between the EFTA States and the CSFR came into effect on 1 July 1992, and both the Slovak and Czech Republics succeeded to the Agreement following the dissolution of the CSFR.</w:t>
      </w:r>
      <w:r>
        <w:rPr>
          <w:rStyle w:val="FootnoteCharacters"/>
          <w:rStyle w:val="FootnoteAnchor"/>
          <w:color w:val="000000"/>
        </w:rPr>
        <w:footnoteReference w:id="21"/>
      </w:r>
      <w:r>
        <w:rPr/>
        <w:t xml:space="preserve">  The Agreement covers mainly trade in industrial products as well as some marine and processed agricultural products (Table AII.2).  EFTA members eliminated customs duties on most Slovak imports in November 1993.</w:t>
      </w:r>
      <w:r>
        <w:rPr>
          <w:rStyle w:val="FootnoteCharacters"/>
          <w:rStyle w:val="FootnoteAnchor"/>
          <w:color w:val="000000"/>
        </w:rPr>
        <w:footnoteReference w:id="22"/>
      </w:r>
      <w:r>
        <w:rPr/>
        <w:t xml:space="preserve"> </w:t>
      </w:r>
      <w:ins w:id="837" w:author="MH" w:date="2001-06-28T09:12:00Z">
        <w:r>
          <w:rPr/>
          <w:t xml:space="preserve">Quantitative restrictions on </w:t>
        </w:r>
      </w:ins>
      <w:ins w:id="838" w:author="NCDS" w:date="2001-08-27T15:43:00Z">
        <w:r>
          <w:rPr/>
          <w:t xml:space="preserve">the </w:t>
        </w:r>
      </w:ins>
      <w:ins w:id="839" w:author="MH" w:date="2001-06-28T09:12:00Z">
        <w:r>
          <w:rPr/>
          <w:t xml:space="preserve">import and export of industrial products </w:t>
        </w:r>
      </w:ins>
      <w:ins w:id="840" w:author="NCDS" w:date="2001-08-27T15:44:00Z">
        <w:r>
          <w:rPr/>
          <w:t>were</w:t>
        </w:r>
      </w:ins>
      <w:ins w:id="841" w:author="MH" w:date="2001-06-28T09:12:00Z">
        <w:del w:id="842" w:author="NCDS" w:date="2001-08-27T15:44:00Z">
          <w:r>
            <w:rPr/>
            <w:delText>have been</w:delText>
          </w:r>
        </w:del>
      </w:ins>
      <w:ins w:id="843" w:author="MH" w:date="2001-06-28T09:12:00Z">
        <w:r>
          <w:rPr/>
          <w:t xml:space="preserve"> abolished from the date of entry into force of this Agreement with </w:t>
        </w:r>
      </w:ins>
      <w:r>
        <w:rPr/>
        <w:t xml:space="preserve">the </w:t>
      </w:r>
      <w:ins w:id="844" w:author="MH" w:date="2001-06-28T09:12:00Z">
        <w:r>
          <w:rPr/>
          <w:t xml:space="preserve">exception of </w:t>
        </w:r>
      </w:ins>
      <w:ins w:id="845" w:author="NCDS" w:date="2001-08-27T12:35:00Z">
        <w:r>
          <w:rPr/>
          <w:t>certain</w:t>
        </w:r>
      </w:ins>
      <w:ins w:id="846" w:author="MH" w:date="2001-06-28T09:12:00Z">
        <w:del w:id="847" w:author="NCDS" w:date="2001-08-27T12:35:00Z">
          <w:r>
            <w:rPr/>
            <w:delText>such</w:delText>
          </w:r>
        </w:del>
      </w:ins>
      <w:ins w:id="848" w:author="MH" w:date="2001-06-28T09:12:00Z">
        <w:r>
          <w:rPr/>
          <w:t xml:space="preserve"> products</w:t>
        </w:r>
      </w:ins>
      <w:ins w:id="849" w:author="MH" w:date="2001-06-28T09:12:00Z">
        <w:del w:id="850" w:author="NCDS" w:date="2001-08-27T12:35:00Z">
          <w:r>
            <w:rPr/>
            <w:delText>, which are</w:delText>
          </w:r>
        </w:del>
      </w:ins>
      <w:ins w:id="851" w:author="MH" w:date="2001-06-28T09:12:00Z">
        <w:r>
          <w:rPr/>
          <w:t xml:space="preserve"> listed in Annexes VI - IX. </w:t>
        </w:r>
      </w:ins>
      <w:r>
        <w:rPr/>
        <w:t xml:space="preserve"> </w:t>
      </w:r>
      <w:ins w:id="852" w:author="MH" w:date="2001-06-28T09:12:00Z">
        <w:r>
          <w:rPr/>
          <w:t>The</w:t>
        </w:r>
      </w:ins>
      <w:ins w:id="853" w:author="NCDS" w:date="2001-08-27T12:36:00Z">
        <w:r>
          <w:rPr/>
          <w:t>se</w:t>
        </w:r>
      </w:ins>
      <w:ins w:id="854" w:author="MH" w:date="2001-06-28T09:12:00Z">
        <w:r>
          <w:rPr/>
          <w:t xml:space="preserve"> quantitative restrictions</w:t>
        </w:r>
      </w:ins>
      <w:ins w:id="855" w:author="MH" w:date="2001-06-28T09:12:00Z">
        <w:del w:id="856" w:author="NCDS" w:date="2001-08-27T12:36:00Z">
          <w:r>
            <w:rPr/>
            <w:delText xml:space="preserve"> on these products</w:delText>
          </w:r>
        </w:del>
      </w:ins>
      <w:ins w:id="857" w:author="MH" w:date="2001-06-28T09:12:00Z">
        <w:r>
          <w:rPr/>
          <w:t xml:space="preserve"> were abolished </w:t>
        </w:r>
      </w:ins>
      <w:ins w:id="858" w:author="NCDS" w:date="2001-08-27T12:36:00Z">
        <w:r>
          <w:rPr/>
          <w:t>within</w:t>
        </w:r>
      </w:ins>
      <w:ins w:id="859" w:author="MH" w:date="2001-06-28T09:12:00Z">
        <w:del w:id="860" w:author="NCDS" w:date="2001-08-27T12:36:00Z">
          <w:r>
            <w:rPr/>
            <w:delText>for</w:delText>
          </w:r>
        </w:del>
      </w:ins>
      <w:ins w:id="861" w:author="MH" w:date="2001-06-28T09:12:00Z">
        <w:r>
          <w:rPr/>
          <w:t xml:space="preserve"> the </w:t>
        </w:r>
      </w:ins>
      <w:r>
        <w:rPr/>
        <w:t xml:space="preserve">allowed </w:t>
      </w:r>
      <w:ins w:id="862" w:author="NCDS" w:date="2001-08-27T12:36:00Z">
        <w:r>
          <w:rPr/>
          <w:t>transitional period</w:t>
        </w:r>
      </w:ins>
      <w:ins w:id="863" w:author="MH" w:date="2001-06-28T09:12:00Z">
        <w:del w:id="864" w:author="NCDS" w:date="2001-08-27T12:36:00Z">
          <w:r>
            <w:rPr/>
            <w:delText>duration</w:delText>
          </w:r>
        </w:del>
      </w:ins>
      <w:ins w:id="865" w:author="MH" w:date="2001-06-28T09:12:00Z">
        <w:r>
          <w:rPr/>
          <w:t xml:space="preserve"> of five years </w:t>
        </w:r>
      </w:ins>
      <w:ins w:id="866" w:author="NCDS" w:date="2001-08-27T12:37:00Z">
        <w:r>
          <w:rPr/>
          <w:t>following</w:t>
        </w:r>
      </w:ins>
      <w:ins w:id="867" w:author="MH" w:date="2001-07-24T07:54:00Z">
        <w:del w:id="868" w:author="NCDS" w:date="2001-08-27T12:37:00Z">
          <w:r>
            <w:rPr/>
            <w:delText>after</w:delText>
          </w:r>
        </w:del>
      </w:ins>
      <w:ins w:id="869" w:author="MH" w:date="2001-06-28T09:12:00Z">
        <w:r>
          <w:rPr/>
          <w:t xml:space="preserve"> </w:t>
        </w:r>
      </w:ins>
      <w:r>
        <w:rPr/>
        <w:t xml:space="preserve">the </w:t>
      </w:r>
      <w:ins w:id="870" w:author="MH" w:date="2001-06-28T09:12:00Z">
        <w:r>
          <w:rPr/>
          <w:t>entry into force of th</w:t>
        </w:r>
      </w:ins>
      <w:ins w:id="871" w:author="NCDS" w:date="2001-08-27T12:37:00Z">
        <w:r>
          <w:rPr/>
          <w:t>e</w:t>
        </w:r>
      </w:ins>
      <w:ins w:id="872" w:author="MH" w:date="2001-06-28T09:12:00Z">
        <w:del w:id="873" w:author="NCDS" w:date="2001-08-27T12:37:00Z">
          <w:r>
            <w:rPr/>
            <w:delText>is</w:delText>
          </w:r>
        </w:del>
      </w:ins>
      <w:ins w:id="874" w:author="MH" w:date="2001-06-28T09:12:00Z">
        <w:r>
          <w:rPr/>
          <w:t xml:space="preserve"> </w:t>
        </w:r>
      </w:ins>
      <w:ins w:id="875" w:author="MH" w:date="2001-06-28T09:12:00Z">
        <w:del w:id="876" w:author="NCDS" w:date="2001-08-27T12:37:00Z">
          <w:r>
            <w:rPr/>
            <w:delText>a</w:delText>
          </w:r>
        </w:del>
      </w:ins>
      <w:ins w:id="877" w:author="NCDS" w:date="2001-08-27T12:37:00Z">
        <w:r>
          <w:rPr/>
          <w:t>A</w:t>
        </w:r>
      </w:ins>
      <w:ins w:id="878" w:author="MH" w:date="2001-06-28T09:12:00Z">
        <w:r>
          <w:rPr/>
          <w:t xml:space="preserve">greement, </w:t>
        </w:r>
      </w:ins>
      <w:r>
        <w:rPr/>
        <w:t>i.e.</w:t>
      </w:r>
      <w:ins w:id="879" w:author="MH" w:date="2001-06-28T09:12:00Z">
        <w:del w:id="880" w:author="NCDS" w:date="2001-08-27T12:37:00Z">
          <w:r>
            <w:rPr/>
            <w:delText xml:space="preserve">it means from </w:delText>
          </w:r>
        </w:del>
      </w:ins>
      <w:ins w:id="881" w:author="NCDS" w:date="2001-08-27T15:44:00Z">
        <w:r>
          <w:rPr/>
          <w:t xml:space="preserve"> </w:t>
        </w:r>
      </w:ins>
      <w:ins w:id="882" w:author="NCDS" w:date="2001-08-27T12:39:00Z">
        <w:r>
          <w:rPr/>
          <w:t xml:space="preserve">by </w:t>
        </w:r>
      </w:ins>
      <w:ins w:id="883" w:author="NCDS" w:date="2001-08-27T12:37:00Z">
        <w:r>
          <w:rPr/>
          <w:t>1</w:t>
        </w:r>
      </w:ins>
      <w:r>
        <w:rPr/>
        <w:t> </w:t>
      </w:r>
      <w:ins w:id="884" w:author="MH" w:date="2001-06-28T09:12:00Z">
        <w:r>
          <w:rPr/>
          <w:t xml:space="preserve">January </w:t>
        </w:r>
      </w:ins>
      <w:ins w:id="885" w:author="MH" w:date="2001-06-28T09:12:00Z">
        <w:del w:id="886" w:author="NCDS" w:date="2001-08-27T12:38:00Z">
          <w:r>
            <w:rPr/>
            <w:delText xml:space="preserve">1, </w:delText>
          </w:r>
        </w:del>
      </w:ins>
      <w:ins w:id="887" w:author="MH" w:date="2001-06-28T09:12:00Z">
        <w:r>
          <w:rPr/>
          <w:t xml:space="preserve">1998. </w:t>
        </w:r>
      </w:ins>
      <w:r>
        <w:rPr/>
        <w:t xml:space="preserve"> </w:t>
      </w:r>
      <w:del w:id="888" w:author="MH" w:date="2001-06-28T09:12:00Z">
        <w:r>
          <w:rPr/>
          <w:delText xml:space="preserve"> </w:delText>
        </w:r>
      </w:del>
      <w:r>
        <w:rPr/>
        <w:t xml:space="preserve">Under Slovakia’s transitional period, tariff duties and quantitative restrictions on EFTA imports were gradually phased out, starting in 1993 and ending by 1 January 2001, except for steel, petroleum products, and automobiles, to be phased out by 2002.  </w:t>
      </w:r>
      <w:del w:id="889" w:author="MH" w:date="2001-06-28T09:12:00Z">
        <w:r>
          <w:rPr/>
          <w:delText xml:space="preserve"> </w:delText>
        </w:r>
      </w:del>
      <w:del w:id="890" w:author="NCDS" w:date="2001-08-27T12:40:00Z">
        <w:r>
          <w:rPr>
            <w:b/>
          </w:rPr>
          <w:delText>[</w:delText>
        </w:r>
      </w:del>
      <w:del w:id="891" w:author="MH" w:date="2001-06-28T08:20:00Z">
        <w:r>
          <w:rPr>
            <w:b/>
          </w:rPr>
          <w:delText>Please confirm.</w:delText>
        </w:r>
      </w:del>
      <w:ins w:id="892" w:author="MH" w:date="2001-06-28T08:20:00Z">
        <w:del w:id="893" w:author="NCDS" w:date="2001-08-27T12:40:00Z">
          <w:r>
            <w:rPr>
              <w:b/>
            </w:rPr>
            <w:delText>Confirmation</w:delText>
          </w:r>
        </w:del>
      </w:ins>
      <w:del w:id="894" w:author="NCDS" w:date="2001-08-27T12:40:00Z">
        <w:r>
          <w:rPr>
            <w:b/>
          </w:rPr>
          <w:delText>]</w:delText>
        </w:r>
      </w:del>
      <w:del w:id="895" w:author="NCDS" w:date="2001-08-27T12:40:00Z">
        <w:r>
          <w:rPr/>
          <w:delText xml:space="preserve"> </w:delText>
        </w:r>
      </w:del>
      <w:del w:id="896" w:author="MH" w:date="2001-06-28T09:12:00Z">
        <w:r>
          <w:rPr/>
          <w:delText xml:space="preserve"> </w:delText>
        </w:r>
      </w:del>
      <w:r>
        <w:rPr/>
        <w:t xml:space="preserve">All export taxes were abolished immediately. </w:t>
      </w:r>
      <w:del w:id="897" w:author="MH" w:date="2001-06-28T08:20:00Z">
        <w:r>
          <w:rPr/>
          <w:delText xml:space="preserve"> </w:delText>
        </w:r>
      </w:del>
      <w:r>
        <w:rPr/>
        <w:t>In the area of agriculture, the Slovak Republic has bilateral arrangements with individual EFTA members that either remove or lower tariffs on certain products.  Quantitative restrictions on bilateral imports and exports were abolished on the date of the entry into force of the Agreement.</w:t>
      </w:r>
      <w:r>
        <w:rPr>
          <w:rStyle w:val="FootnoteCharacters"/>
          <w:rStyle w:val="FootnoteAnchor"/>
          <w:color w:val="000000"/>
        </w:rPr>
        <w:footnoteReference w:id="23"/>
      </w:r>
      <w:r>
        <w:rPr/>
        <w:t xml:space="preserve">  </w:t>
      </w:r>
    </w:p>
    <w:p>
      <w:pPr>
        <w:pStyle w:val="TextBody"/>
        <w:numPr>
          <w:ilvl w:val="5"/>
          <w:numId w:val="14"/>
        </w:numPr>
        <w:rPr>
          <w:rStyle w:val="FootnoteCharacters"/>
          <w:color w:val="000000"/>
          <w:position w:val="0"/>
          <w:sz w:val="24"/>
          <w:vertAlign w:val="baseline"/>
        </w:rPr>
      </w:pPr>
      <w:r>
        <w:rPr/>
        <w:t>During the review period, EFTA members adopted the origin rules on pan-European cumulation in 1997.  Other amendments to the agreement include enhanced concessions in the trade of processed agricultural products.</w:t>
      </w:r>
      <w:r>
        <w:rPr>
          <w:rStyle w:val="FootnoteCharacters"/>
          <w:rStyle w:val="FootnoteAnchor"/>
          <w:color w:val="000000"/>
        </w:rPr>
        <w:footnoteReference w:id="24"/>
      </w:r>
    </w:p>
    <w:p>
      <w:pPr>
        <w:pStyle w:val="Heading3"/>
        <w:rPr/>
      </w:pPr>
      <w:r>
        <w:rPr/>
        <w:t>Bilateral agreements</w:t>
      </w:r>
    </w:p>
    <w:p>
      <w:pPr>
        <w:pStyle w:val="TextBody"/>
        <w:numPr>
          <w:ilvl w:val="5"/>
          <w:numId w:val="14"/>
        </w:numPr>
        <w:rPr/>
      </w:pPr>
      <w:r>
        <w:rPr/>
        <w:t>Since its previous Trade Policy Review, the Slovak Republic has concluded free-trade agreements with Estonia (1998), Latvia (1997), Lithuania (1997), Israel (1997), and Turkey (1998). All agreements provide for phased reduction of tariffs on industrial products, with duty-free entry by January 2001 at the latest (Table AII.2).  The agreements also provide for tariff preferences</w:t>
      </w:r>
      <w:r>
        <w:rPr>
          <w:color w:val="000000"/>
        </w:rPr>
        <w:t xml:space="preserve">, also in the form of tariff quotas, </w:t>
      </w:r>
      <w:r>
        <w:rPr/>
        <w:t>on some agricultural products.  All bilateral agreements have been notified to the WTO and have been reviewed by the Committee on Regional Trade Arrangements.</w:t>
      </w:r>
      <w:r>
        <w:rPr>
          <w:rStyle w:val="FootnoteCharacters"/>
          <w:color w:val="000000"/>
        </w:rPr>
        <w:t xml:space="preserve"> </w:t>
      </w:r>
      <w:r>
        <w:rPr>
          <w:rStyle w:val="FootnoteCharacters"/>
          <w:rStyle w:val="FootnoteAnchor"/>
          <w:color w:val="000000"/>
        </w:rPr>
        <w:footnoteReference w:id="25"/>
      </w:r>
    </w:p>
    <w:p>
      <w:pPr>
        <w:pStyle w:val="TextBody"/>
        <w:numPr>
          <w:ilvl w:val="5"/>
          <w:numId w:val="14"/>
        </w:numPr>
        <w:rPr/>
      </w:pPr>
      <w:r>
        <w:rPr/>
        <w:t>Slovakia is finalizing negotiations for a free-trade agreement with the Republic of Croatia, expected to be signed during 2001.  It is no longer negotiating an agreement with Morocco.  According to the authorities, the possibilities for any future negotiation of bilateral free-trade agreements will be evaluated in the light of the EU accession process.</w:t>
      </w:r>
      <w:r>
        <w:rPr>
          <w:rStyle w:val="FootnoteCharacters"/>
          <w:rStyle w:val="FootnoteAnchor"/>
        </w:rPr>
        <w:footnoteReference w:id="26"/>
      </w:r>
      <w:r>
        <w:rPr/>
        <w:t xml:space="preserve">  Any such agreements negotiated would provide for the same concessions as those existing between the EU and the country concerned.</w:t>
      </w:r>
    </w:p>
    <w:p>
      <w:pPr>
        <w:pStyle w:val="Heading3"/>
        <w:numPr>
          <w:ilvl w:val="0"/>
          <w:numId w:val="0"/>
        </w:numPr>
        <w:ind w:left="0" w:hanging="0"/>
        <w:rPr/>
      </w:pPr>
      <w:r>
        <w:rPr/>
        <w:t>(iv)</w:t>
        <w:tab/>
        <w:t>Unilateral tariff preferences</w:t>
      </w:r>
    </w:p>
    <w:p>
      <w:pPr>
        <w:pStyle w:val="TextBody"/>
        <w:numPr>
          <w:ilvl w:val="5"/>
          <w:numId w:val="14"/>
        </w:numPr>
        <w:rPr/>
      </w:pPr>
      <w:r>
        <w:rPr/>
        <w:t>The Slovak Republic grants Generalized System of Preferences (GSP) treatment to developing countries.  In 2001, 98 developing countries and 48 least developed countries were eligible for such treatment.  The corresponding numbers in 1996 were 105 and 47.  Since then, Latvia, Lithuania, Haiti, Estonia, and Angola were removed (1997); the Federal Republic of Yugoslavia, and Botswana were added (1998 and 1999, respectively);  and Singapore, the Republic of Korea, Cyprus, and Malta were removed (2001).  Angola and Haiti became least developed countries while Botswana was given developing-country status.</w:t>
      </w:r>
    </w:p>
    <w:p>
      <w:pPr>
        <w:pStyle w:val="TextBody"/>
        <w:numPr>
          <w:ilvl w:val="5"/>
          <w:numId w:val="14"/>
        </w:numPr>
        <w:rPr/>
      </w:pPr>
      <w:r>
        <w:rPr/>
        <w:t>All products imported from least developed countries, as defined by the United Nations, are granted duty-free and quota-free access.  Imports from developing countries are classified into three groups.  Products considered sensitive to domestic production receive no preferences.  These products are equivalent to about 56% of all tariff lines, and cover mainly agricultural products, but also certain industrial products, such as mineral products, fertilizers, wood pulp, carpets, most footwear, umbrellas, and iron and steel.  Less sensitive products, equivalent to 29% of tariff lines, are dutiable at a preferential tariff of 50% of the MFN rate, while non-sensitive products, equivalent to 15% of tariff lines, enter duty-free.</w:t>
      </w:r>
      <w:r>
        <w:rPr>
          <w:rStyle w:val="FootnoteCharacters"/>
          <w:rStyle w:val="FootnoteAnchor"/>
        </w:rPr>
        <w:footnoteReference w:id="27"/>
      </w:r>
      <w:r>
        <w:rPr/>
        <w:t xml:space="preserve">  GSP imports from developing countries are limited annually to US$2 million per country annually.  Preferential treatment is granted on a "first-come first-served" basis;  MFN duties are paid on imports that exceed this amount.  This limit is normally reached every year for imports from China, Russia, and the Ukraine.</w:t>
      </w:r>
    </w:p>
    <w:p>
      <w:pPr>
        <w:pStyle w:val="TextBody"/>
        <w:numPr>
          <w:ilvl w:val="5"/>
          <w:numId w:val="14"/>
        </w:numPr>
        <w:rPr/>
      </w:pPr>
      <w:r>
        <w:rPr/>
        <w:t>GSP goods are a relatively minor share of Slovak merchandise imports (less than 1%).  The preferences may only be granted if the products can fulfil the rules of origin requirements, which have not changed since the last Review.  According to authorities, Slovakia plans to adopt the EU’s GSP scheme prior to accession.</w:t>
      </w:r>
    </w:p>
    <w:p>
      <w:pPr>
        <w:pStyle w:val="Heading2"/>
        <w:rPr>
          <w:caps w:val="false"/>
          <w:smallCaps w:val="false"/>
        </w:rPr>
      </w:pPr>
      <w:r>
        <w:rPr/>
        <w:t>Developments in Foreign Investment</w:t>
      </w:r>
    </w:p>
    <w:p>
      <w:pPr>
        <w:pStyle w:val="Heading5"/>
        <w:rPr/>
      </w:pPr>
      <w:r>
        <w:rPr/>
        <w:t>Domestic regulatory regime</w:t>
      </w:r>
    </w:p>
    <w:p>
      <w:pPr>
        <w:pStyle w:val="TextBody"/>
        <w:numPr>
          <w:ilvl w:val="5"/>
          <w:numId w:val="14"/>
        </w:numPr>
        <w:rPr/>
      </w:pPr>
      <w:r>
        <w:rPr/>
        <w:t>As part of its accession to the OECD in December 2000, the Slovak Republic agreed to meet, with a few exceptions, OECD standards for equal treatment of foreign and domestic investors and restrictions on special investment incentives.</w:t>
      </w:r>
      <w:r>
        <w:rPr>
          <w:rStyle w:val="FootnoteCharacters"/>
          <w:rStyle w:val="FootnoteAnchor"/>
        </w:rPr>
        <w:footnoteReference w:id="28"/>
      </w:r>
      <w:r>
        <w:rPr/>
        <w:t xml:space="preserve">  As a result, foreign and domestic investors are basically treated identically, and are subject to the same tax codes and other laws.</w:t>
      </w:r>
      <w:r>
        <w:rPr>
          <w:b/>
        </w:rPr>
        <w:t xml:space="preserve">  </w:t>
      </w:r>
      <w:r>
        <w:rPr/>
        <w:t xml:space="preserve">Under the Commercial Code (No. 513/1991 and amendments), foreign investors can establish themselves in the Slovak Republic as one of the following entities:  limited liability company, joint-stock company, branch of a foreign company, limited or unlimited partnership, co-operative or sole proprietorship.  Foreign and domestic entities must be registered in the Commercial Registry and have a Trade Licence where required.  Foreign branches must conduct those activities stipulated in their Commercial Register entry, and the manager must be a Slovak citizen or have long-term residency status.  There are now no sectoral restrictions on the operation of foreign branches in Slovakia, except in the energy sector.  </w:t>
      </w:r>
      <w:del w:id="898" w:author="Vankova" w:date="2001-07-02T12:29:00Z">
        <w:r>
          <w:rPr>
            <w:b/>
          </w:rPr>
          <w:delText>[Please confirm.]</w:delText>
        </w:r>
      </w:del>
      <w:del w:id="899" w:author="NCDS" w:date="2001-08-27T13:50:00Z">
        <w:r>
          <w:rPr>
            <w:b/>
          </w:rPr>
          <w:delText xml:space="preserve"> Confirmation</w:delText>
        </w:r>
      </w:del>
    </w:p>
    <w:p>
      <w:pPr>
        <w:pStyle w:val="TextBody"/>
        <w:numPr>
          <w:ilvl w:val="5"/>
          <w:numId w:val="14"/>
        </w:numPr>
        <w:rPr/>
      </w:pPr>
      <w:r>
        <w:rPr/>
        <w:t>National treatment is extended to foreign investors.  There are no general screening procedures, and generally no foreign equity limits, although investment in a few service sectors remains restricted or controlled.</w:t>
      </w:r>
      <w:del w:id="900" w:author="Vankova" w:date="2001-07-02T12:29:00Z">
        <w:r>
          <w:rPr/>
          <w:delText xml:space="preserve">  </w:delText>
        </w:r>
      </w:del>
      <w:del w:id="901" w:author="Vankova" w:date="2001-07-02T12:29:00Z">
        <w:r>
          <w:rPr>
            <w:b/>
          </w:rPr>
          <w:delText>[Please confirm</w:delText>
        </w:r>
      </w:del>
      <w:del w:id="902" w:author="NCDS" w:date="2001-08-27T13:50:00Z">
        <w:r>
          <w:rPr>
            <w:b/>
          </w:rPr>
          <w:delText>,</w:delText>
        </w:r>
      </w:del>
      <w:del w:id="903" w:author="MH" w:date="2001-07-06T08:48:00Z">
        <w:r>
          <w:rPr>
            <w:b/>
          </w:rPr>
          <w:delText xml:space="preserve"> and indicate if any special screening applies to sensitive sectors.</w:delText>
        </w:r>
      </w:del>
      <w:ins w:id="904" w:author="MH" w:date="2001-07-24T08:06:00Z">
        <w:del w:id="905" w:author="NCDS" w:date="2001-08-27T13:51:00Z">
          <w:r>
            <w:rPr>
              <w:b/>
            </w:rPr>
            <w:delText xml:space="preserve"> - confirmed</w:delText>
          </w:r>
        </w:del>
      </w:ins>
      <w:del w:id="906" w:author="NCDS" w:date="2001-08-27T13:50:00Z">
        <w:r>
          <w:rPr>
            <w:b/>
          </w:rPr>
          <w:delText>]</w:delText>
        </w:r>
      </w:del>
      <w:r>
        <w:rPr/>
        <w:t xml:space="preserve">  Operation of lotteries and similar games is reserved entirely to Slovak entities.  Casinos may be foreign owned, but must have at least 51% government ownership.</w:t>
      </w:r>
      <w:r>
        <w:rPr>
          <w:rStyle w:val="FootnoteCharacters"/>
          <w:rStyle w:val="FootnoteAnchor"/>
        </w:rPr>
        <w:footnoteReference w:id="29"/>
      </w:r>
      <w:r>
        <w:rPr/>
        <w:t xml:space="preserve"> </w:t>
      </w:r>
      <w:del w:id="907" w:author="Vankova" w:date="2001-07-02T12:31:00Z">
        <w:r>
          <w:rPr/>
          <w:delText xml:space="preserve"> </w:delText>
        </w:r>
      </w:del>
      <w:del w:id="908" w:author="Vankova" w:date="2001-07-02T12:31:00Z">
        <w:r>
          <w:rPr>
            <w:b/>
          </w:rPr>
          <w:delText>[Please confirm.</w:delText>
        </w:r>
      </w:del>
      <w:ins w:id="909" w:author="MH" w:date="2001-07-24T08:07:00Z">
        <w:del w:id="910" w:author="NCDS" w:date="2001-08-27T13:51:00Z">
          <w:r>
            <w:rPr>
              <w:b/>
            </w:rPr>
            <w:delText xml:space="preserve"> - confirmed</w:delText>
          </w:r>
        </w:del>
      </w:ins>
      <w:del w:id="911" w:author="Vankova" w:date="2001-07-02T12:31:00Z">
        <w:r>
          <w:rPr>
            <w:b/>
          </w:rPr>
          <w:delText xml:space="preserve">]  </w:delText>
        </w:r>
      </w:del>
      <w:ins w:id="912" w:author="MH" w:date="2001-07-24T08:07:00Z">
        <w:r>
          <w:rPr>
            <w:b/>
          </w:rPr>
          <w:t xml:space="preserve"> </w:t>
        </w:r>
      </w:ins>
      <w:r>
        <w:rPr/>
        <w:t>Foreign equity in air transportation</w:t>
      </w:r>
      <w:ins w:id="913" w:author="MH" w:date="2001-07-02T12:30:00Z">
        <w:r>
          <w:rPr/>
          <w:t xml:space="preserve">, electricity </w:t>
        </w:r>
      </w:ins>
      <w:r>
        <w:rPr/>
        <w:t xml:space="preserve">and gas </w:t>
      </w:r>
      <w:ins w:id="914" w:author="MH" w:date="2001-07-02T12:30:00Z">
        <w:r>
          <w:rPr/>
          <w:t xml:space="preserve">power </w:t>
        </w:r>
      </w:ins>
      <w:r>
        <w:rPr/>
        <w:t>companies is limited to 49%.</w:t>
      </w:r>
      <w:ins w:id="915" w:author="NCDS" w:date="2001-08-27T13:52:00Z">
        <w:r>
          <w:rPr>
            <w:rStyle w:val="FootnoteCharacters"/>
            <w:rStyle w:val="FootnoteAnchor"/>
          </w:rPr>
          <w:footnoteReference w:id="30"/>
        </w:r>
      </w:ins>
      <w:r>
        <w:rPr/>
        <w:t xml:space="preserve">  </w:t>
      </w:r>
      <w:del w:id="916" w:author="MH" w:date="2001-07-06T08:49:00Z">
        <w:r>
          <w:rPr/>
          <w:delText xml:space="preserve"> The foreign purchase of over one third of the equity of the Stock Exchange (or by residents with foreign participation above 50%) or more than 25% of the equity in the Securities Centre is prohibited.  </w:delText>
        </w:r>
      </w:del>
      <w:del w:id="917" w:author="MH" w:date="2001-07-06T08:49:00Z">
        <w:r>
          <w:rPr>
            <w:b/>
          </w:rPr>
          <w:delText>[Please confirm.]</w:delText>
        </w:r>
      </w:del>
      <w:del w:id="918" w:author="MH" w:date="2001-07-06T08:49:00Z">
        <w:r>
          <w:rPr/>
          <w:delText xml:space="preserve">  </w:delText>
        </w:r>
      </w:del>
      <w:ins w:id="919" w:author="MH" w:date="2001-07-06T09:05:00Z">
        <w:del w:id="920" w:author="NCDS" w:date="2001-08-27T13:52:00Z">
          <w:r>
            <w:rPr/>
            <w:delText>(</w:delText>
          </w:r>
        </w:del>
      </w:ins>
      <w:ins w:id="921" w:author="MH" w:date="2001-07-06T08:49:00Z">
        <w:del w:id="922" w:author="NCDS" w:date="2001-08-27T13:52:00Z">
          <w:r>
            <w:rPr/>
            <w:delText>This restriction for foreign residents was abolished by the new Law on Stock Exchange (entered into force on November 1, 2000</w:delText>
          </w:r>
        </w:del>
      </w:ins>
      <w:ins w:id="923" w:author="MH" w:date="2001-07-06T09:06:00Z">
        <w:del w:id="924" w:author="NCDS" w:date="2001-08-27T13:52:00Z">
          <w:r>
            <w:rPr/>
            <w:delText>)</w:delText>
          </w:r>
        </w:del>
      </w:ins>
      <w:ins w:id="925" w:author="MH" w:date="2001-07-06T08:50:00Z">
        <w:del w:id="926" w:author="NCDS" w:date="2001-08-27T13:52:00Z">
          <w:r>
            <w:rPr/>
            <w:delText xml:space="preserve"> and according to this law the foreign residents could participat</w:delText>
          </w:r>
        </w:del>
      </w:ins>
      <w:ins w:id="927" w:author="MH" w:date="2001-07-06T08:53:00Z">
        <w:del w:id="928" w:author="NCDS" w:date="2001-08-27T13:52:00Z">
          <w:r>
            <w:rPr/>
            <w:delText>e on the equity of the Stock Exchange.</w:delText>
          </w:r>
        </w:del>
      </w:ins>
      <w:ins w:id="929" w:author="MH" w:date="2001-07-06T09:05:00Z">
        <w:del w:id="930" w:author="NCDS" w:date="2001-08-27T13:52:00Z">
          <w:r>
            <w:rPr/>
            <w:delText>)</w:delText>
          </w:r>
        </w:del>
      </w:ins>
      <w:ins w:id="931" w:author="MH" w:date="2001-07-06T08:53:00Z">
        <w:del w:id="932" w:author="NCDS" w:date="2001-08-27T13:52:00Z">
          <w:r>
            <w:rPr/>
            <w:delText xml:space="preserve"> </w:delText>
          </w:r>
        </w:del>
      </w:ins>
      <w:r>
        <w:rPr/>
        <w:t>There are no other sectoral limitations on foreign investment, except for general private ownership restrictions to protect a few public monopolies.</w:t>
      </w:r>
      <w:r>
        <w:rPr>
          <w:rStyle w:val="FootnoteCharacters"/>
          <w:rStyle w:val="FootnoteAnchor"/>
        </w:rPr>
        <w:footnoteReference w:id="31"/>
      </w:r>
      <w:r>
        <w:rPr/>
        <w:t xml:space="preserve"> </w:t>
      </w:r>
      <w:del w:id="933" w:author="Vankova" w:date="2001-07-02T12:31:00Z">
        <w:r>
          <w:rPr/>
          <w:delText xml:space="preserve"> </w:delText>
        </w:r>
      </w:del>
      <w:del w:id="934" w:author="Vankova" w:date="2001-07-02T12:31:00Z">
        <w:r>
          <w:rPr>
            <w:b/>
          </w:rPr>
          <w:delText>[Please confirm.</w:delText>
        </w:r>
      </w:del>
      <w:ins w:id="935" w:author="MH" w:date="2001-07-02T12:31:00Z">
        <w:del w:id="936" w:author="NCDS" w:date="2001-08-27T13:52:00Z">
          <w:r>
            <w:rPr>
              <w:b/>
            </w:rPr>
            <w:delText xml:space="preserve"> confirmed</w:delText>
          </w:r>
        </w:del>
      </w:ins>
      <w:del w:id="937" w:author="NCDS" w:date="2001-08-27T13:52:00Z">
        <w:r>
          <w:rPr>
            <w:b/>
          </w:rPr>
          <w:delText>]</w:delText>
        </w:r>
      </w:del>
      <w:r>
        <w:rPr>
          <w:b/>
        </w:rPr>
        <w:t xml:space="preserve">  </w:t>
      </w:r>
      <w:r>
        <w:rPr/>
        <w:t>No limitations or controls restrict participation by foreign investors in the privatization of state-owned entities, apart from minimum state equity limits that apply also to domestic investors (Chapter III).</w:t>
      </w:r>
      <w:del w:id="938" w:author="Vankova" w:date="2001-07-02T12:31:00Z">
        <w:r>
          <w:rPr/>
          <w:delText xml:space="preserve">  </w:delText>
        </w:r>
      </w:del>
      <w:del w:id="939" w:author="Vankova" w:date="2001-07-02T12:31:00Z">
        <w:r>
          <w:rPr>
            <w:b/>
          </w:rPr>
          <w:delText>[Please confirm.</w:delText>
        </w:r>
      </w:del>
      <w:ins w:id="940" w:author="MH" w:date="2001-07-02T12:31:00Z">
        <w:del w:id="941" w:author="NCDS" w:date="2001-08-27T13:52:00Z">
          <w:r>
            <w:rPr>
              <w:b/>
            </w:rPr>
            <w:delText xml:space="preserve"> confirmed</w:delText>
          </w:r>
        </w:del>
      </w:ins>
      <w:del w:id="942" w:author="NCDS" w:date="2001-08-27T13:52:00Z">
        <w:r>
          <w:rPr>
            <w:b/>
          </w:rPr>
          <w:delText>]</w:delText>
        </w:r>
      </w:del>
      <w:r>
        <w:rPr>
          <w:b/>
        </w:rPr>
        <w:t xml:space="preserve">  </w:t>
      </w:r>
      <w:r>
        <w:rPr/>
        <w:t>State aid and other forms of government assistance are provided based on national treatment between domestic and foreign entities.</w:t>
      </w:r>
      <w:del w:id="943" w:author="Vankova" w:date="2001-07-02T12:31:00Z">
        <w:r>
          <w:rPr/>
          <w:delText xml:space="preserve">  </w:delText>
        </w:r>
      </w:del>
      <w:del w:id="944" w:author="Vankova" w:date="2001-07-02T12:31:00Z">
        <w:r>
          <w:rPr>
            <w:b/>
          </w:rPr>
          <w:delText>[Please confirm.</w:delText>
        </w:r>
      </w:del>
      <w:ins w:id="945" w:author="MH" w:date="2001-07-02T12:31:00Z">
        <w:del w:id="946" w:author="NCDS" w:date="2001-08-27T13:56:00Z">
          <w:r>
            <w:rPr>
              <w:b/>
            </w:rPr>
            <w:delText xml:space="preserve"> Confirmed</w:delText>
          </w:r>
        </w:del>
      </w:ins>
      <w:del w:id="947" w:author="NCDS" w:date="2001-08-27T13:56:00Z">
        <w:r>
          <w:rPr>
            <w:b/>
          </w:rPr>
          <w:delText>]</w:delText>
        </w:r>
      </w:del>
    </w:p>
    <w:p>
      <w:pPr>
        <w:pStyle w:val="TextBody"/>
        <w:numPr>
          <w:ilvl w:val="5"/>
          <w:numId w:val="14"/>
        </w:numPr>
        <w:rPr/>
      </w:pPr>
      <w:r>
        <w:rPr/>
        <w:t>Land ownership by non-residents is in principle prohibited, except in special cases, such as inheritance and for diplomatic missions.  However, these limitations can be overcome by establishing a domestic legal entity as a partner.  Until recently, foreign branches could not acquire land.  Amendments to the Foreign Exchange Act, effective 1 January 2000, permit foreign branches of financial institutions to purchase real estate in accordance with special legislation if it is considered "indispensable for business premises".  Restrictions on land ownership essential for business operations by other foreign branches were removed by end-2000 for OECD investors.</w:t>
      </w:r>
      <w:del w:id="948" w:author="Vankova" w:date="2001-07-02T12:31:00Z">
        <w:r>
          <w:rPr/>
          <w:delText xml:space="preserve">  </w:delText>
        </w:r>
      </w:del>
      <w:del w:id="949" w:author="Vankova" w:date="2001-07-02T12:31:00Z">
        <w:r>
          <w:rPr>
            <w:b/>
          </w:rPr>
          <w:delText>[Please confirm.</w:delText>
        </w:r>
      </w:del>
      <w:ins w:id="950" w:author="MH" w:date="2001-07-02T12:31:00Z">
        <w:del w:id="951" w:author="NCDS" w:date="2001-08-27T13:56:00Z">
          <w:r>
            <w:rPr>
              <w:b/>
            </w:rPr>
            <w:delText xml:space="preserve"> Confirmed</w:delText>
          </w:r>
        </w:del>
      </w:ins>
      <w:del w:id="952" w:author="NCDS" w:date="2001-08-27T13:56:00Z">
        <w:r>
          <w:rPr>
            <w:b/>
          </w:rPr>
          <w:delText>]</w:delText>
        </w:r>
      </w:del>
      <w:r>
        <w:rPr>
          <w:b/>
        </w:rPr>
        <w:t xml:space="preserve">  </w:t>
      </w:r>
      <w:r>
        <w:rPr/>
        <w:t>Property transfer taxes no longer discriminate against foreign investors since 1 January 2000, with the same land valuation methods now applied to foreign and domestic investors.</w:t>
      </w:r>
      <w:r>
        <w:rPr>
          <w:rStyle w:val="FootnoteCharacters"/>
          <w:rStyle w:val="FootnoteAnchor"/>
        </w:rPr>
        <w:footnoteReference w:id="32"/>
      </w:r>
    </w:p>
    <w:p>
      <w:pPr>
        <w:pStyle w:val="TextBody"/>
        <w:numPr>
          <w:ilvl w:val="5"/>
          <w:numId w:val="14"/>
        </w:numPr>
        <w:rPr>
          <w:color w:val="000000"/>
        </w:rPr>
      </w:pPr>
      <w:r>
        <w:rPr/>
        <w:t>The Slovak Republic has signed bilateral investment agreements for the protection and promotion of foreign direct investment (FDI) with most of its trading partners (29 countries as at December 2000), and is negotiating further treaties.  These treaties mainly regulate profit repatriation and protection in case of nationalization.  It has also concluded many double taxation agreements, drafted in accordance with the OECD guidelines.  The treaties generally eliminate double taxation by crediting the foreign tax paid on passive income (dividends, interest, and royalties) against Slovakia’s tax liability, and by exempting active income from Slovak taxation.</w:t>
      </w:r>
    </w:p>
    <w:p>
      <w:pPr>
        <w:pStyle w:val="TextBody"/>
        <w:numPr>
          <w:ilvl w:val="5"/>
          <w:numId w:val="14"/>
        </w:numPr>
        <w:rPr>
          <w:color w:val="000000"/>
        </w:rPr>
      </w:pPr>
      <w:r>
        <w:rPr/>
        <w:t xml:space="preserve">In 1998 and 1999, annual inward FDI was around US$2 billion, up from US$1.6 billion in 1997 and US$1.2 billion in 1996.  In 1999, 20% of inflows was invested in the finance and insurance sector (Chart II.3).  The other major sectors attracting foreign investment in 1999 were industrial production (49%) and wholesale and retail trade, including motor vehicle repairs (19%).  The main sources of FDI </w:t>
      </w:r>
      <w:ins w:id="953" w:author="NCDS" w:date="2001-08-27T15:47:00Z">
        <w:r>
          <w:rPr/>
          <w:t>were</w:t>
        </w:r>
      </w:ins>
      <w:del w:id="954" w:author="NCDS" w:date="2001-08-27T15:47:00Z">
        <w:r>
          <w:rPr/>
          <w:delText>continued to be</w:delText>
        </w:r>
      </w:del>
      <w:r>
        <w:rPr/>
        <w:t xml:space="preserve"> Germany (22%), Austria (17%), the Netherlands (15%) and the United States (13%) (Chart II.4).</w:t>
      </w:r>
      <w:del w:id="955" w:author="NCDS" w:date="2001-08-27T14:27:00Z">
        <w:r>
          <w:rPr/>
          <w:delText xml:space="preserve"> </w:delText>
        </w:r>
      </w:del>
      <w:r>
        <w:rPr/>
        <w:t xml:space="preserve">  </w:t>
      </w:r>
      <w:ins w:id="956" w:author="NCDS" w:date="2001-08-27T14:25:00Z">
        <w:r>
          <w:rPr/>
          <w:t>Preliminary data for 2000 show</w:t>
        </w:r>
      </w:ins>
      <w:ins w:id="957" w:author="NCDS" w:date="2001-08-27T14:30:00Z">
        <w:r>
          <w:rPr/>
          <w:t>ed</w:t>
        </w:r>
      </w:ins>
      <w:ins w:id="958" w:author="NCDS" w:date="2001-08-27T14:25:00Z">
        <w:r>
          <w:rPr/>
          <w:t xml:space="preserve"> a substantial jump in inward FDI</w:t>
        </w:r>
      </w:ins>
      <w:r>
        <w:rPr/>
        <w:t>,</w:t>
      </w:r>
      <w:ins w:id="959" w:author="NCDS" w:date="2001-08-27T14:26:00Z">
        <w:r>
          <w:rPr/>
          <w:t xml:space="preserve"> to US$3.5</w:t>
        </w:r>
      </w:ins>
      <w:r>
        <w:rPr/>
        <w:t> </w:t>
      </w:r>
      <w:ins w:id="960" w:author="NCDS" w:date="2001-08-27T14:26:00Z">
        <w:r>
          <w:rPr/>
          <w:t>billion.</w:t>
        </w:r>
      </w:ins>
      <w:ins w:id="961" w:author="NCDS" w:date="2001-08-27T14:26:00Z">
        <w:r>
          <w:rPr>
            <w:rStyle w:val="FootnoteCharacters"/>
            <w:rStyle w:val="FootnoteAnchor"/>
          </w:rPr>
          <w:footnoteReference w:id="33"/>
        </w:r>
      </w:ins>
      <w:del w:id="962" w:author="NCDS" w:date="2001-08-27T14:27:00Z">
        <w:r>
          <w:rPr>
            <w:b/>
          </w:rPr>
          <w:delText>[</w:delText>
        </w:r>
      </w:del>
      <w:del w:id="963" w:author="MH" w:date="2001-07-06T09:27:00Z">
        <w:r>
          <w:rPr>
            <w:b/>
          </w:rPr>
          <w:delText>Please provide corresponding data for 2000, if available.]</w:delText>
        </w:r>
      </w:del>
      <w:ins w:id="964" w:author="MH" w:date="2001-07-06T09:27:00Z">
        <w:del w:id="965" w:author="NCDS" w:date="2001-08-27T14:27:00Z">
          <w:r>
            <w:rPr>
              <w:b/>
            </w:rPr>
            <w:delText xml:space="preserve"> </w:delText>
          </w:r>
        </w:del>
      </w:ins>
      <w:ins w:id="966" w:author="MH" w:date="2001-07-06T09:27:00Z">
        <w:del w:id="967" w:author="NCDS" w:date="2001-08-27T14:25:00Z">
          <w:r>
            <w:rPr/>
            <w:delText xml:space="preserve">In </w:delText>
          </w:r>
        </w:del>
      </w:ins>
      <w:ins w:id="968" w:author="MH" w:date="2001-07-06T10:05:00Z">
        <w:del w:id="969" w:author="NCDS" w:date="2001-08-27T14:25:00Z">
          <w:r>
            <w:rPr/>
            <w:delText xml:space="preserve">the end of the </w:delText>
          </w:r>
        </w:del>
      </w:ins>
      <w:ins w:id="970" w:author="MH" w:date="2001-07-06T09:27:00Z">
        <w:del w:id="971" w:author="NCDS" w:date="2001-08-27T14:25:00Z">
          <w:r>
            <w:rPr/>
            <w:delText xml:space="preserve">year 2000 </w:delText>
          </w:r>
        </w:del>
      </w:ins>
      <w:ins w:id="972" w:author="MH" w:date="2001-07-06T10:07:00Z">
        <w:del w:id="973" w:author="NCDS" w:date="2001-08-27T14:25:00Z">
          <w:r>
            <w:rPr/>
            <w:delText>annual</w:delText>
          </w:r>
        </w:del>
      </w:ins>
      <w:ins w:id="974" w:author="MH" w:date="2001-07-06T10:05:00Z">
        <w:del w:id="975" w:author="NCDS" w:date="2001-08-27T14:25:00Z">
          <w:r>
            <w:rPr/>
            <w:delText xml:space="preserve"> </w:delText>
          </w:r>
        </w:del>
      </w:ins>
      <w:ins w:id="976" w:author="MH" w:date="2001-07-06T09:27:00Z">
        <w:del w:id="977" w:author="NCDS" w:date="2001-08-27T14:25:00Z">
          <w:r>
            <w:rPr/>
            <w:delText xml:space="preserve">inward FDI </w:delText>
          </w:r>
        </w:del>
      </w:ins>
      <w:ins w:id="978" w:author="MH" w:date="2001-07-06T10:03:00Z">
        <w:del w:id="979" w:author="NCDS" w:date="2001-08-27T14:25:00Z">
          <w:r>
            <w:rPr/>
            <w:delText>raised</w:delText>
          </w:r>
        </w:del>
      </w:ins>
      <w:ins w:id="980" w:author="MH" w:date="2001-07-06T10:07:00Z">
        <w:del w:id="981" w:author="NCDS" w:date="2001-08-27T14:25:00Z">
          <w:r>
            <w:rPr/>
            <w:delText xml:space="preserve"> up</w:delText>
          </w:r>
        </w:del>
      </w:ins>
      <w:ins w:id="982" w:author="MH" w:date="2001-07-06T10:03:00Z">
        <w:del w:id="983" w:author="NCDS" w:date="2001-08-27T14:25:00Z">
          <w:r>
            <w:rPr/>
            <w:delText xml:space="preserve"> to</w:delText>
          </w:r>
        </w:del>
      </w:ins>
      <w:ins w:id="984" w:author="MH" w:date="2001-07-06T09:27:00Z">
        <w:del w:id="985" w:author="NCDS" w:date="2001-08-27T14:25:00Z">
          <w:r>
            <w:rPr/>
            <w:delText xml:space="preserve"> US 3,496 </w:delText>
          </w:r>
        </w:del>
      </w:ins>
      <w:ins w:id="986" w:author="MH" w:date="2001-07-06T09:29:00Z">
        <w:del w:id="987" w:author="NCDS" w:date="2001-08-27T14:25:00Z">
          <w:r>
            <w:rPr/>
            <w:delText>bn</w:delText>
          </w:r>
        </w:del>
      </w:ins>
      <w:ins w:id="988" w:author="MH" w:date="2001-07-06T10:07:00Z">
        <w:del w:id="989" w:author="NCDS" w:date="2001-08-27T14:25:00Z">
          <w:r>
            <w:rPr/>
            <w:delText xml:space="preserve"> (five times more than in 1999). The major sectors attracting FDI in 2000 </w:delText>
          </w:r>
        </w:del>
      </w:ins>
      <w:ins w:id="990" w:author="MH" w:date="2001-07-06T10:09:00Z">
        <w:del w:id="991" w:author="NCDS" w:date="2001-08-27T14:25:00Z">
          <w:r>
            <w:rPr/>
            <w:delText xml:space="preserve">remain industrial production (53,5%), transport and telecommunication (15,1%) and banking and </w:delText>
          </w:r>
        </w:del>
      </w:ins>
      <w:ins w:id="992" w:author="MH" w:date="2001-07-06T10:11:00Z">
        <w:del w:id="993" w:author="NCDS" w:date="2001-08-27T14:25:00Z">
          <w:r>
            <w:rPr/>
            <w:delText>insurance</w:delText>
          </w:r>
        </w:del>
      </w:ins>
      <w:ins w:id="994" w:author="MH" w:date="2001-07-06T10:09:00Z">
        <w:del w:id="995" w:author="NCDS" w:date="2001-08-27T14:25:00Z">
          <w:r>
            <w:rPr/>
            <w:delText xml:space="preserve"> services (</w:delText>
          </w:r>
        </w:del>
      </w:ins>
      <w:ins w:id="996" w:author="MH" w:date="2001-07-06T10:29:00Z">
        <w:del w:id="997" w:author="NCDS" w:date="2001-08-27T14:25:00Z">
          <w:r>
            <w:rPr/>
            <w:delText>13 %).  The main investors continued to be Germany (27,7%), the Netherlands (22,7</w:delText>
          </w:r>
        </w:del>
      </w:ins>
      <w:del w:id="998" w:author="NCDS" w:date="2001-08-27T14:25:00Z">
        <w:r>
          <w:rPr/>
          <w:delText>%), Austria (15,1%) and the USA (8,9%).</w:delText>
          <w:rPrChange w:id="0" w:author="NCDS" w:date="2001-07-24T12:23:00Z"/>
        </w:r>
      </w:del>
    </w:p>
    <w:p>
      <w:pPr>
        <w:pStyle w:val="TextBody"/>
        <w:numPr>
          <w:ilvl w:val="0"/>
          <w:numId w:val="0"/>
        </w:numPr>
        <w:ind w:left="0" w:hanging="0"/>
        <w:rPr/>
      </w:pPr>
      <w:r>
        <w:rPr/>
        <w:object w:dxaOrig="1024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pt;height:295.6pt" filled="f" o:ole="">
            <v:imagedata r:id="rId7" o:title=""/>
          </v:shape>
          <o:OLEObject Type="Embed" ProgID="Excel.Sheet.12" ShapeID="ole_rId6" DrawAspect="Content" ObjectID="_492563696" r:id="rId6"/>
        </w:object>
      </w:r>
    </w:p>
    <w:p>
      <w:pPr>
        <w:pStyle w:val="TextBody"/>
        <w:numPr>
          <w:ilvl w:val="0"/>
          <w:numId w:val="0"/>
        </w:numPr>
        <w:ind w:left="0" w:hanging="0"/>
        <w:rPr/>
      </w:pPr>
      <w:r>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5.6pt" filled="f" o:ole="">
            <v:imagedata r:id="rId9" o:title=""/>
          </v:shape>
          <o:OLEObject Type="Embed" ProgID="Excel.Sheet.12" ShapeID="ole_rId8" DrawAspect="Content" ObjectID="_945051668" r:id="rId8"/>
        </w:object>
      </w:r>
    </w:p>
    <w:p>
      <w:pPr>
        <w:pStyle w:val="TextBody"/>
        <w:numPr>
          <w:ilvl w:val="5"/>
          <w:numId w:val="14"/>
        </w:numPr>
        <w:rPr>
          <w:color w:val="000000"/>
        </w:rPr>
      </w:pPr>
      <w:r>
        <w:rPr/>
        <w:t>The Government’s main priority is to attract investment into industry.  The main sectors attracting investment within the next five years are expected to be power engineering, metallurgy, engineering, wood processing, chemical industry, electrical engineering, information technologies, tourism, textiles, clothing, footwear, and glass.</w:t>
      </w:r>
    </w:p>
    <w:p>
      <w:pPr>
        <w:pStyle w:val="Heading5"/>
        <w:rPr/>
      </w:pPr>
      <w:r>
        <w:rPr/>
        <w:t>Incentives</w:t>
      </w:r>
    </w:p>
    <w:p>
      <w:pPr>
        <w:pStyle w:val="TextBody"/>
        <w:keepNext w:val="true"/>
        <w:keepLines/>
        <w:numPr>
          <w:ilvl w:val="5"/>
          <w:numId w:val="14"/>
        </w:numPr>
        <w:rPr/>
      </w:pPr>
      <w:r>
        <w:rPr/>
        <w:t>In an attempt to increase foreign direct investment, the Slovak Government has enhanced financial incentives to foreign investors.  More generous tax incentives were introduced in 1999 (Act No. 366/1999), and again in 2000 (Act No. 466/2000).  The 1999 package granted foreign investors established before end-2001 with a full five-year tax holiday (extendable at a rate of 50% for another five years, subject to additional investment levels), provided investment in the venture exceeded € 5 million and foreign equity was above 75%.</w:t>
      </w:r>
      <w:r>
        <w:rPr>
          <w:rStyle w:val="FootnoteCharacters"/>
          <w:rStyle w:val="FootnoteAnchor"/>
        </w:rPr>
        <w:footnoteReference w:id="34"/>
      </w:r>
      <w:r>
        <w:rPr/>
        <w:t xml:space="preserve">  The incentives apply to greenfield investments in the production of manufactured goods previously imported into Slovakia or not produced domestically or intended for export.  For certain service industries, such as hotels and passenger transport, a lower investment threshold of € 1.5 million applied.  The incentives for businesses established after 2001 and up to end-2003 were changed slightly, especially by reducing the threshold for manufacturing goods to € 4.5 million and the minimum foreign share to 60%.  Other incentives include duty- and VAT-free imports of certain machinery and equipment, job-creation and training benefits, and opportunities to obtain low-cost land.</w:t>
      </w:r>
    </w:p>
    <w:p>
      <w:pPr>
        <w:pStyle w:val="TextBody"/>
        <w:numPr>
          <w:ilvl w:val="5"/>
          <w:numId w:val="14"/>
        </w:numPr>
        <w:rPr/>
      </w:pPr>
      <w:r>
        <w:rPr/>
        <w:t xml:space="preserve">Investment legislation is currently being reviewed and additional incentives are expected to be introduced.  The Government approved the new legislation in May 2001 (decision No. 424/2001) and it is currently being considered by the National Council.  This will extend the full tax holiday to ten years, and further reduce the threshold to € 2.35 million (and € 1.65 in depressed regional areas with unemployment above 10%).  At least 80% of the revenue must come from industrial production or from services. </w:t>
      </w:r>
    </w:p>
    <w:p>
      <w:pPr>
        <w:pStyle w:val="TextBody"/>
        <w:numPr>
          <w:ilvl w:val="5"/>
          <w:numId w:val="14"/>
        </w:numPr>
        <w:rPr/>
      </w:pPr>
      <w:r>
        <w:rPr/>
        <w:t>The Slovak Agency for the Development of Investment and Trade (SARIO), which succeeded the Slovak National Agency for Foreign Investment and Development (SNAZIR) in May 2000, is responsible for appraising proposed investment plans and recommending to the Ministry of Economy what incentives to allow.  The State Aid Office must also appraise such incentive proposals. The Ministry submits the incentive proposals for government approval.</w:t>
      </w:r>
    </w:p>
    <w:p>
      <w:pPr>
        <w:pStyle w:val="TextBody"/>
        <w:numPr>
          <w:ilvl w:val="5"/>
          <w:numId w:val="14"/>
        </w:numPr>
        <w:spacing w:before="0" w:after="240"/>
        <w:rPr/>
      </w:pPr>
      <w:r>
        <w:rPr/>
        <w:t>It is unclear whether the benefits of investment incentives outweigh their costs.  These are typically not the most effective measures for attracting investment.  While the economic rationale for incentives is generally based on the need to correct market failures, alternative policies attacking the cause of the problem are likely to be more efficient.  Moreover, competition from neighbouring countries offering more generous incentives for FDI to obtain investment is likely to make their provision counterproductive.  The revenue forgone from such incentives can be very large, and can end up transferring tax revenue to foreign investors and their governments, with little economic gain to the host country.  Investors tend to be influenced by other factors, such as market potential, and political and economic stability, rather than investment incentives.</w:t>
      </w:r>
    </w:p>
    <w:sectPr>
      <w:headerReference w:type="even" r:id="rId10"/>
      <w:headerReference w:type="default" r:id="rId11"/>
      <w:footnotePr>
        <w:numFmt w:val="decimal"/>
      </w:footnotePr>
      <w:type w:val="nextPage"/>
      <w:pgSz w:w="11906" w:h="16838"/>
      <w:pgMar w:left="1440" w:right="1440" w:gutter="0" w:header="1134" w:top="1190" w:footer="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liamentary committees and individual members of parliament may also introduce bills into the Council.</w:t>
      </w:r>
    </w:p>
  </w:footnote>
  <w:footnote w:id="3">
    <w:p>
      <w:pPr>
        <w:pStyle w:val="Footnote"/>
        <w:rPr/>
      </w:pPr>
      <w:r>
        <w:rPr>
          <w:rStyle w:val="FootnoteCharacters"/>
        </w:rPr>
        <w:footnoteRef/>
      </w:r>
      <w:r>
        <w:rPr/>
        <w:t xml:space="preserve"> </w:t>
      </w:r>
      <w:r>
        <w:rPr/>
        <w:t>EC (2000), p.17.</w:t>
      </w:r>
    </w:p>
  </w:footnote>
  <w:footnote w:id="4">
    <w:p>
      <w:pPr>
        <w:pStyle w:val="Footnote"/>
        <w:rPr/>
      </w:pPr>
      <w:r>
        <w:rPr>
          <w:rStyle w:val="FootnoteCharacters"/>
        </w:rPr>
        <w:footnoteRef/>
      </w:r>
      <w:r>
        <w:rPr/>
        <w:t xml:space="preserve"> </w:t>
      </w:r>
      <w:r>
        <w:rPr>
          <w:color w:val="000000"/>
        </w:rPr>
        <w:t>EC (2000), p. 18.</w:t>
      </w:r>
    </w:p>
  </w:footnote>
  <w:footnote w:id="5">
    <w:p>
      <w:pPr>
        <w:pStyle w:val="Footnote"/>
        <w:rPr/>
      </w:pPr>
      <w:r>
        <w:rPr>
          <w:rStyle w:val="FootnoteCharacters"/>
        </w:rPr>
        <w:footnoteRef/>
      </w:r>
      <w:r>
        <w:rPr/>
        <w:t xml:space="preserve"> </w:t>
      </w:r>
      <w:r>
        <w:rPr/>
        <w:t>WTO document WT/DS235/1, 17 July 2001.</w:t>
      </w:r>
    </w:p>
  </w:footnote>
  <w:footnote w:id="6">
    <w:p>
      <w:pPr>
        <w:pStyle w:val="Footnote"/>
        <w:rPr/>
      </w:pPr>
      <w:r>
        <w:rPr>
          <w:rStyle w:val="FootnoteCharacters"/>
        </w:rPr>
        <w:footnoteRef/>
      </w:r>
      <w:r>
        <w:rPr/>
        <w:t xml:space="preserve"> </w:t>
      </w:r>
      <w:r>
        <w:rPr/>
        <w:t>Kimakova and Rajabuin, (1998).</w:t>
      </w:r>
    </w:p>
  </w:footnote>
  <w:footnote w:id="7">
    <w:p>
      <w:pPr>
        <w:pStyle w:val="Footnote"/>
        <w:rPr/>
      </w:pPr>
      <w:r>
        <w:rPr>
          <w:rStyle w:val="FootnoteCharacters"/>
        </w:rPr>
        <w:footnoteRef/>
      </w:r>
      <w:r>
        <w:rPr/>
        <w:t xml:space="preserve"> </w:t>
      </w:r>
      <w:r>
        <w:rPr/>
        <w:t>The text of the agreement is contained in GATT documents L/7212, 30 April 1993 and L/7212/Add.1, 12 May 1993.</w:t>
      </w:r>
    </w:p>
  </w:footnote>
  <w:footnote w:id="8">
    <w:p>
      <w:pPr>
        <w:pStyle w:val="Footnote"/>
        <w:rPr/>
      </w:pPr>
      <w:r>
        <w:rPr>
          <w:rStyle w:val="FootnoteCharacters"/>
        </w:rPr>
        <w:footnoteRef/>
      </w:r>
      <w:r>
        <w:rPr/>
        <w:t xml:space="preserve"> </w:t>
      </w:r>
      <w:r>
        <w:rPr/>
        <w:t>WTO document WT/REG89/R/B/1, 14 March 2000.</w:t>
      </w:r>
    </w:p>
  </w:footnote>
  <w:footnote w:id="9">
    <w:p>
      <w:pPr>
        <w:pStyle w:val="Footnote"/>
        <w:rPr/>
      </w:pPr>
      <w:ins w:id="999" w:author="NCDS" w:date="2001-08-27T11:11:00Z">
        <w:r>
          <w:rPr>
            <w:rStyle w:val="FootnoteCharacters"/>
          </w:rPr>
          <w:footnoteRef/>
        </w:r>
      </w:ins>
      <w:ins w:id="1000" w:author="NCDS" w:date="2001-08-27T11:11:00Z">
        <w:r>
          <w:rPr/>
          <w:t xml:space="preserve"> </w:t>
        </w:r>
      </w:ins>
      <w:ins w:id="1001" w:author="NCDS" w:date="2001-08-27T11:11:00Z">
        <w:r>
          <w:rPr/>
          <w:t xml:space="preserve">The other products covered are </w:t>
        </w:r>
      </w:ins>
      <w:ins w:id="1002" w:author="NCDS" w:date="2001-08-27T11:15:00Z">
        <w:r>
          <w:rPr/>
          <w:t xml:space="preserve">mainly </w:t>
        </w:r>
      </w:ins>
      <w:ins w:id="1003" w:author="NCDS" w:date="2001-08-27T11:11:00Z">
        <w:r>
          <w:rPr/>
          <w:t xml:space="preserve">live pigs and pig meat; </w:t>
        </w:r>
      </w:ins>
      <w:ins w:id="1004" w:author="NCDS" w:date="2001-08-27T11:14:00Z">
        <w:r>
          <w:rPr/>
          <w:t xml:space="preserve">certain poultry meat; buttermilk, curdled milk, cream and yoghurt; potatoes; tomatoes; cucumbers; sweet peppers; wheat and maize starch; </w:t>
        </w:r>
      </w:ins>
      <w:ins w:id="1005" w:author="NCDS" w:date="2001-08-27T11:17:00Z">
        <w:r>
          <w:rPr/>
          <w:t>sugar and isoglucose; bread, pastry, cakes and biscuits;</w:t>
        </w:r>
      </w:ins>
      <w:ins w:id="1006" w:author="NCDS" w:date="2001-08-27T11:20:00Z">
        <w:r>
          <w:rPr/>
          <w:t xml:space="preserve"> pr</w:t>
        </w:r>
      </w:ins>
      <w:ins w:id="1007" w:author="NCDS" w:date="2001-08-27T11:23:00Z">
        <w:r>
          <w:rPr/>
          <w:t>e</w:t>
        </w:r>
      </w:ins>
      <w:ins w:id="1008" w:author="NCDS" w:date="2001-08-27T11:20:00Z">
        <w:r>
          <w:rPr/>
          <w:t xml:space="preserve">pared </w:t>
        </w:r>
      </w:ins>
      <w:ins w:id="1009" w:author="NCDS" w:date="2001-08-27T11:23:00Z">
        <w:r>
          <w:rPr/>
          <w:t xml:space="preserve">or preserved </w:t>
        </w:r>
      </w:ins>
      <w:ins w:id="1010" w:author="NCDS" w:date="2001-08-27T11:20:00Z">
        <w:r>
          <w:rPr/>
          <w:t>vegetables</w:t>
        </w:r>
      </w:ins>
      <w:ins w:id="1011" w:author="NCDS" w:date="2001-08-27T11:23:00Z">
        <w:r>
          <w:rPr/>
          <w:t>, such as cucumbers, onions, sweet corn and peppers; ice cream; and mineral waters</w:t>
        </w:r>
      </w:ins>
      <w:ins w:id="1012" w:author="NCDS" w:date="2001-08-27T11:25:00Z">
        <w:r>
          <w:rPr/>
          <w:t>.</w:t>
        </w:r>
      </w:ins>
      <w:ins w:id="1013" w:author="NCDS" w:date="2001-08-27T11:18:00Z">
        <w:r>
          <w:rPr/>
          <w:t xml:space="preserve"> </w:t>
        </w:r>
      </w:ins>
    </w:p>
  </w:footnote>
  <w:footnote w:id="10">
    <w:p>
      <w:pPr>
        <w:pStyle w:val="Footnote"/>
        <w:rPr/>
      </w:pPr>
      <w:r>
        <w:rPr>
          <w:rStyle w:val="FootnoteCharacters"/>
        </w:rPr>
        <w:footnoteRef/>
      </w:r>
      <w:r>
        <w:rPr/>
        <w:t xml:space="preserve"> </w:t>
      </w:r>
      <w:r>
        <w:rPr/>
        <w:t>Ministry of Agriculture (2000a), p.37.</w:t>
      </w:r>
    </w:p>
  </w:footnote>
  <w:footnote w:id="11">
    <w:p>
      <w:pPr>
        <w:pStyle w:val="Footnote"/>
        <w:rPr/>
      </w:pPr>
      <w:r>
        <w:rPr>
          <w:rStyle w:val="FootnoteCharacters"/>
        </w:rPr>
        <w:footnoteRef/>
      </w:r>
      <w:r>
        <w:rPr/>
        <w:t xml:space="preserve"> </w:t>
      </w:r>
      <w:r>
        <w:rPr/>
        <w:t>The text of the agreement is contained in WTO document WT/REG18/7, 13 May 1996.</w:t>
      </w:r>
    </w:p>
  </w:footnote>
  <w:footnote w:id="12">
    <w:p>
      <w:pPr>
        <w:pStyle w:val="Footnote"/>
        <w:rPr/>
      </w:pPr>
      <w:r>
        <w:rPr>
          <w:rStyle w:val="FootnoteCharacters"/>
        </w:rPr>
        <w:footnoteRef/>
      </w:r>
      <w:r>
        <w:rPr/>
        <w:t xml:space="preserve"> </w:t>
      </w:r>
      <w:r>
        <w:rPr/>
        <w:t xml:space="preserve">Following Hungary, Romania, and Poland.  </w:t>
      </w:r>
    </w:p>
  </w:footnote>
  <w:footnote w:id="13">
    <w:p>
      <w:pPr>
        <w:pStyle w:val="Footnote"/>
        <w:rPr/>
      </w:pPr>
      <w:r>
        <w:rPr>
          <w:rStyle w:val="FootnoteCharacters"/>
        </w:rPr>
        <w:footnoteRef/>
      </w:r>
      <w:r>
        <w:rPr/>
        <w:t xml:space="preserve"> </w:t>
      </w:r>
      <w:r>
        <w:rPr/>
        <w:t>EC (2000).</w:t>
      </w:r>
    </w:p>
  </w:footnote>
  <w:footnote w:id="14">
    <w:p>
      <w:pPr>
        <w:pStyle w:val="Footnote"/>
        <w:rPr/>
      </w:pPr>
      <w:r>
        <w:rPr>
          <w:rStyle w:val="FootnoteCharacters"/>
        </w:rPr>
        <w:footnoteRef/>
      </w:r>
      <w:r>
        <w:rPr/>
        <w:t xml:space="preserve"> </w:t>
      </w:r>
      <w:r>
        <w:rPr/>
        <w:t xml:space="preserve">The chapters </w:t>
      </w:r>
      <w:ins w:id="1014" w:author="MH" w:date="2001-06-28T12:30:00Z">
        <w:r>
          <w:rPr/>
          <w:t xml:space="preserve">provisionally </w:t>
        </w:r>
      </w:ins>
      <w:r>
        <w:rPr/>
        <w:t xml:space="preserve">closed were </w:t>
      </w:r>
      <w:ins w:id="1015" w:author="MH" w:date="2001-06-28T12:30:00Z">
        <w:r>
          <w:rPr/>
          <w:t>free movement of goods, free movement of services, company law, fisheries, economic and monetary union, statistics, social policy and employment, industrial policy, small and medium</w:t>
        </w:r>
      </w:ins>
      <w:r>
        <w:rPr/>
        <w:t>-</w:t>
      </w:r>
      <w:ins w:id="1016" w:author="MH" w:date="2001-06-28T12:30:00Z">
        <w:r>
          <w:rPr/>
          <w:t>sized enterprises, science and research, education and training, telecommunication and information technologies, culture and audio-visual policy, consumer</w:t>
        </w:r>
      </w:ins>
      <w:ins w:id="1017" w:author="MH" w:date="2001-06-28T12:32:00Z">
        <w:r>
          <w:rPr/>
          <w:t xml:space="preserve">´s and health protection, customs union, external relations, common foreign and security policy. </w:t>
        </w:r>
      </w:ins>
      <w:del w:id="1018" w:author="Vankova" w:date="2001-06-28T12:33:00Z">
        <w:r>
          <w:rPr/>
          <w:delText>common foreign and security policy, external relations, culture and audio-visual policy, education and training, science and research, small and medium sized enterprises, industrial policy, statistics, economic and monetary union, fisheries and free movement of goods.</w:delText>
        </w:r>
      </w:del>
    </w:p>
  </w:footnote>
  <w:footnote w:id="15">
    <w:p>
      <w:pPr>
        <w:pStyle w:val="Footnote"/>
        <w:rPr/>
      </w:pPr>
      <w:r>
        <w:rPr>
          <w:rStyle w:val="FootnoteCharacters"/>
        </w:rPr>
        <w:footnoteRef/>
      </w:r>
      <w:r>
        <w:rPr/>
        <w:t xml:space="preserve"> </w:t>
      </w:r>
      <w:r>
        <w:rPr/>
        <w:t xml:space="preserve">The CEFTA agreement is contained in GATT document L/7495/Add.1, 30 June 1994. </w:t>
      </w:r>
    </w:p>
  </w:footnote>
  <w:footnote w:id="16">
    <w:p>
      <w:pPr>
        <w:pStyle w:val="Footnote"/>
        <w:rPr/>
      </w:pPr>
      <w:r>
        <w:rPr>
          <w:rStyle w:val="FootnoteCharacters"/>
        </w:rPr>
        <w:footnoteRef/>
      </w:r>
      <w:r>
        <w:rPr/>
        <w:t xml:space="preserve"> </w:t>
      </w:r>
      <w:r>
        <w:rPr/>
        <w:t xml:space="preserve">The Slovak Republic had signed bilateral free-trade agreements with Bulgaria on 8 December 1995 (WTO document WT/REG41/3, 30 January 1998); Romania on 14 December 1995 (WTO document WT/REG26/1, 7 June  1996); and with Slovenia on </w:t>
      </w:r>
      <w:del w:id="1019" w:author="MH" w:date="2001-06-27T17:11:00Z">
        <w:r>
          <w:rPr>
            <w:b/>
          </w:rPr>
          <w:delText>[please provide date]</w:delText>
        </w:r>
      </w:del>
      <w:del w:id="1020" w:author="MH" w:date="2001-06-27T17:11:00Z">
        <w:r>
          <w:rPr/>
          <w:delText xml:space="preserve"> </w:delText>
        </w:r>
      </w:del>
      <w:ins w:id="1021" w:author="MH" w:date="2001-06-27T17:11:00Z">
        <w:r>
          <w:rPr/>
          <w:t xml:space="preserve"> 22 </w:t>
        </w:r>
      </w:ins>
      <w:r>
        <w:rPr/>
        <w:t>December 1993 (GATT document L/7447/Add.1, 4 May 1994).</w:t>
      </w:r>
    </w:p>
  </w:footnote>
  <w:footnote w:id="17">
    <w:p>
      <w:pPr>
        <w:pStyle w:val="Footnote"/>
        <w:rPr/>
      </w:pPr>
      <w:r>
        <w:rPr>
          <w:rStyle w:val="FootnoteCharacters"/>
        </w:rPr>
        <w:footnoteRef/>
      </w:r>
      <w:r>
        <w:rPr/>
        <w:t xml:space="preserve"> </w:t>
      </w:r>
      <w:r>
        <w:rPr/>
        <w:t xml:space="preserve">WTO document WT/REG11/9/Add.3, 5 August 1998. </w:t>
      </w:r>
    </w:p>
  </w:footnote>
  <w:footnote w:id="18">
    <w:p>
      <w:pPr>
        <w:pStyle w:val="Footnote"/>
        <w:rPr/>
      </w:pPr>
      <w:r>
        <w:rPr>
          <w:rStyle w:val="FootnoteCharacters"/>
        </w:rPr>
        <w:footnoteRef/>
      </w:r>
      <w:r>
        <w:rPr/>
        <w:t xml:space="preserve"> </w:t>
      </w:r>
      <w:r>
        <w:rPr/>
        <w:t>Additional Protocol No. 5, signed on 13 September 1996 [Online]. Available at:  http://www.cefta.org/agreemnt [26 September 2000].</w:t>
      </w:r>
    </w:p>
  </w:footnote>
  <w:footnote w:id="19">
    <w:p>
      <w:pPr>
        <w:pStyle w:val="Footnote"/>
        <w:rPr/>
      </w:pPr>
      <w:r>
        <w:rPr>
          <w:rStyle w:val="FootnoteCharacters"/>
        </w:rPr>
        <w:footnoteRef/>
      </w:r>
      <w:r>
        <w:rPr/>
        <w:t xml:space="preserve"> </w:t>
      </w:r>
      <w:r>
        <w:rPr/>
        <w:t xml:space="preserve">These were automobiles of ten years or older and chassis and bodies thereof, utility cars of six years and older, two-stroke engines for automobiles, and certain automobiles with two-stroke engines (WTO document WT/REG11/9, 16 February 1998). </w:t>
      </w:r>
    </w:p>
  </w:footnote>
  <w:footnote w:id="20">
    <w:p>
      <w:pPr>
        <w:pStyle w:val="Footnote"/>
        <w:rPr/>
      </w:pPr>
      <w:r>
        <w:rPr>
          <w:rStyle w:val="FootnoteCharacters"/>
        </w:rPr>
        <w:footnoteRef/>
      </w:r>
      <w:r>
        <w:rPr/>
        <w:t xml:space="preserve"> </w:t>
      </w:r>
      <w:ins w:id="1022" w:author="MH" w:date="2001-06-28T07:35:00Z">
        <w:r>
          <w:rPr/>
          <w:t>Additional Protocol No. 3 to CEFTA co</w:t>
        </w:r>
      </w:ins>
      <w:r>
        <w:rPr/>
        <w:t>ver</w:t>
      </w:r>
      <w:ins w:id="1023" w:author="MH" w:date="2001-06-28T07:35:00Z">
        <w:r>
          <w:rPr/>
          <w:t xml:space="preserve">s liberalization of trade </w:t>
        </w:r>
      </w:ins>
      <w:ins w:id="1024" w:author="NCDS" w:date="2001-08-27T12:34:00Z">
        <w:r>
          <w:rPr/>
          <w:t>in</w:t>
        </w:r>
      </w:ins>
      <w:ins w:id="1025" w:author="MH" w:date="2001-06-28T07:35:00Z">
        <w:del w:id="1026" w:author="NCDS" w:date="2001-08-27T12:34:00Z">
          <w:r>
            <w:rPr/>
            <w:delText>with</w:delText>
          </w:r>
        </w:del>
      </w:ins>
      <w:ins w:id="1027" w:author="MH" w:date="2001-06-28T07:35:00Z">
        <w:r>
          <w:rPr/>
          <w:t xml:space="preserve"> agricultural products and foodstuffs between the initial </w:t>
        </w:r>
      </w:ins>
      <w:ins w:id="1028" w:author="MH" w:date="2001-06-28T07:42:00Z">
        <w:r>
          <w:rPr/>
          <w:t>CEFTA member countries. The agreements on accession of Romania and Bulgaria to CEFTA also co</w:t>
        </w:r>
      </w:ins>
      <w:r>
        <w:rPr/>
        <w:t>ver</w:t>
      </w:r>
      <w:ins w:id="1029" w:author="MH" w:date="2001-06-28T07:43:00Z">
        <w:r>
          <w:rPr/>
          <w:t xml:space="preserve"> liberalization of trade </w:t>
        </w:r>
      </w:ins>
      <w:ins w:id="1030" w:author="NCDS" w:date="2001-08-27T12:34:00Z">
        <w:r>
          <w:rPr/>
          <w:t>in</w:t>
        </w:r>
      </w:ins>
      <w:ins w:id="1031" w:author="MH" w:date="2001-06-28T07:43:00Z">
        <w:del w:id="1032" w:author="NCDS" w:date="2001-08-27T12:34:00Z">
          <w:r>
            <w:rPr/>
            <w:delText>with</w:delText>
          </w:r>
        </w:del>
      </w:ins>
      <w:ins w:id="1033" w:author="MH" w:date="2001-06-28T07:43:00Z">
        <w:r>
          <w:rPr/>
          <w:t xml:space="preserve"> agricultural products and foodstuffs between the initial countries and accessing countries. </w:t>
        </w:r>
      </w:ins>
      <w:r>
        <w:rPr/>
        <w:t xml:space="preserve">Additional Protocol No. 6 provides for </w:t>
      </w:r>
      <w:del w:id="1034" w:author="MH" w:date="2001-06-28T07:44:00Z">
        <w:r>
          <w:rPr/>
          <w:delText xml:space="preserve">draft of </w:delText>
        </w:r>
      </w:del>
      <w:r>
        <w:rPr/>
        <w:t>liberalization of trade in agricultural and food products between the initial CEFTA member countries and the Republic of Slovenia (CEFTA online information.  Available at:  http://www.cefta.org/agreem</w:t>
      </w:r>
      <w:ins w:id="1035" w:author="MH" w:date="2001-06-28T07:44:00Z">
        <w:r>
          <w:rPr/>
          <w:t>e</w:t>
        </w:r>
      </w:ins>
      <w:r>
        <w:rPr/>
        <w:t>nt).</w:t>
      </w:r>
    </w:p>
  </w:footnote>
  <w:footnote w:id="21">
    <w:p>
      <w:pPr>
        <w:pStyle w:val="Footnote"/>
        <w:rPr/>
      </w:pPr>
      <w:r>
        <w:rPr>
          <w:rStyle w:val="FootnoteCharacters"/>
        </w:rPr>
        <w:footnoteRef/>
      </w:r>
      <w:r>
        <w:rPr>
          <w:position w:val="6"/>
          <w:sz w:val="22"/>
        </w:rPr>
        <w:t xml:space="preserve"> </w:t>
      </w:r>
      <w:r>
        <w:rPr/>
        <w:t xml:space="preserve"> </w:t>
      </w:r>
      <w:r>
        <w:rPr/>
        <w:t>The text of the Agreement is contained in GATT document L/7041/Add.1, 3 July 1992.</w:t>
      </w:r>
    </w:p>
  </w:footnote>
  <w:footnote w:id="22">
    <w:p>
      <w:pPr>
        <w:pStyle w:val="Footnote"/>
        <w:rPr/>
      </w:pPr>
      <w:r>
        <w:rPr>
          <w:rStyle w:val="FootnoteCharacters"/>
        </w:rPr>
        <w:footnoteRef/>
      </w:r>
      <w:r>
        <w:rPr/>
        <w:t xml:space="preserve"> </w:t>
      </w:r>
      <w:r>
        <w:rPr/>
        <w:t>The main exceptions were tariffs maintained by Norway on some polymer products until 1996 and, along with quotas, on textiles and clothing until end-1997.</w:t>
      </w:r>
    </w:p>
  </w:footnote>
  <w:footnote w:id="23">
    <w:p>
      <w:pPr>
        <w:pStyle w:val="Footnote"/>
        <w:rPr/>
      </w:pPr>
      <w:r>
        <w:rPr>
          <w:rStyle w:val="FootnoteCharacters"/>
        </w:rPr>
        <w:footnoteRef/>
      </w:r>
      <w:r>
        <w:rPr/>
        <w:t xml:space="preserve"> </w:t>
      </w:r>
      <w:r>
        <w:rPr/>
        <w:t>Exceptions included Slovak imports of uranium or thorium ores and concentrates; natural or enriched uranium and its compounds, alloys, and products; waste and scrap of paper or paperboard; and ferrous waste and scrap and remelting scrap ingots of iron and steel</w:t>
      </w:r>
      <w:ins w:id="1036" w:author="NCDS" w:date="2001-08-27T15:45:00Z">
        <w:r>
          <w:rPr/>
          <w:t>.</w:t>
        </w:r>
      </w:ins>
      <w:del w:id="1037" w:author="NCDS" w:date="2001-08-27T15:45:00Z">
        <w:r>
          <w:rPr/>
          <w:delText>,</w:delText>
        </w:r>
      </w:del>
      <w:ins w:id="1038" w:author="NCDS" w:date="2001-08-27T15:45:00Z">
        <w:r>
          <w:rPr/>
          <w:t xml:space="preserve">  </w:t>
        </w:r>
      </w:ins>
      <w:del w:id="1039" w:author="NCDS" w:date="2001-08-27T15:45:00Z">
        <w:r>
          <w:rPr/>
          <w:delText xml:space="preserve"> </w:delText>
        </w:r>
      </w:del>
      <w:ins w:id="1040" w:author="NCDS" w:date="2001-08-27T15:45:00Z">
        <w:r>
          <w:rPr/>
          <w:t>These</w:t>
        </w:r>
      </w:ins>
      <w:ins w:id="1041" w:author="NCDS" w:date="2001-08-27T12:42:00Z">
        <w:r>
          <w:rPr/>
          <w:t xml:space="preserve"> were all phased out on schedule </w:t>
        </w:r>
      </w:ins>
      <w:del w:id="1042" w:author="NCDS" w:date="2001-08-27T12:42:00Z">
        <w:r>
          <w:rPr/>
          <w:delText xml:space="preserve">to be phased out </w:delText>
        </w:r>
      </w:del>
      <w:r>
        <w:rPr/>
        <w:t xml:space="preserve">by 1 January 2001. </w:t>
      </w:r>
      <w:ins w:id="1043" w:author="MH" w:date="2001-06-28T08:15:00Z">
        <w:del w:id="1044" w:author="NCDS" w:date="2001-08-27T12:42:00Z">
          <w:r>
            <w:rPr/>
            <w:delText>All import duties applied in the Slovak Republic on industrial products have been removed since January 1, 2001.</w:delText>
          </w:r>
        </w:del>
      </w:ins>
      <w:del w:id="1045" w:author="NCDS" w:date="2001-08-27T12:42:00Z">
        <w:r>
          <w:rPr/>
          <w:delText xml:space="preserve"> </w:delText>
        </w:r>
      </w:del>
      <w:del w:id="1046" w:author="NCDS" w:date="2001-08-27T12:42:00Z">
        <w:r>
          <w:rPr>
            <w:b/>
          </w:rPr>
          <w:delText>[</w:delText>
        </w:r>
      </w:del>
      <w:del w:id="1047" w:author="MH" w:date="2001-06-28T08:17:00Z">
        <w:r>
          <w:rPr>
            <w:b/>
          </w:rPr>
          <w:delText>Please confirm that this occurred and that these were the only products.</w:delText>
        </w:r>
      </w:del>
      <w:del w:id="1048" w:author="NCDS" w:date="2001-08-27T12:42:00Z">
        <w:r>
          <w:rPr>
            <w:b/>
          </w:rPr>
          <w:delText>]</w:delText>
        </w:r>
      </w:del>
    </w:p>
  </w:footnote>
  <w:footnote w:id="24">
    <w:p>
      <w:pPr>
        <w:pStyle w:val="Footnote"/>
        <w:rPr/>
      </w:pPr>
      <w:r>
        <w:rPr>
          <w:rStyle w:val="FootnoteCharacters"/>
        </w:rPr>
        <w:footnoteRef/>
      </w:r>
      <w:r>
        <w:rPr/>
        <w:t xml:space="preserve"> </w:t>
      </w:r>
      <w:r>
        <w:rPr/>
        <w:t>For further details see WTO document WT/REG87/R/B/1, 6 March 2000.</w:t>
      </w:r>
    </w:p>
  </w:footnote>
  <w:footnote w:id="25">
    <w:p>
      <w:pPr>
        <w:pStyle w:val="Footnote"/>
        <w:rPr/>
      </w:pPr>
      <w:r>
        <w:rPr>
          <w:rStyle w:val="FootnoteCharacters"/>
        </w:rPr>
        <w:footnoteRef/>
      </w:r>
      <w:r>
        <w:rPr/>
        <w:t>The agreements were notified to the WTO as follows: WT/REG63/N/1, 25 September 1998 (Estonia); WT/REG47/N/1, 18 December 1997 (Latvia); WT/REG48/N/1, 18 December 1997 (Lithuania); WT/REG57/N/1, 30 March 1998 (Israel); and WT/REG68/N/1, 24 March 1999 (Turkey).</w:t>
      </w:r>
    </w:p>
  </w:footnote>
  <w:footnote w:id="26">
    <w:p>
      <w:pPr>
        <w:pStyle w:val="Footnote"/>
        <w:rPr/>
      </w:pPr>
      <w:r>
        <w:rPr>
          <w:rStyle w:val="FootnoteCharacters"/>
        </w:rPr>
        <w:footnoteRef/>
      </w:r>
      <w:r>
        <w:rPr/>
        <w:t xml:space="preserve"> </w:t>
      </w:r>
      <w:r>
        <w:rPr/>
        <w:t>Following EU accession, the Slovak Republic will be required to adopt all the EU’s preferential agreements with third countries, and to terminate its own bilateral trade agreements.</w:t>
      </w:r>
    </w:p>
  </w:footnote>
  <w:footnote w:id="27">
    <w:p>
      <w:pPr>
        <w:pStyle w:val="Footnote"/>
        <w:rPr/>
      </w:pPr>
      <w:r>
        <w:rPr>
          <w:rStyle w:val="FootnoteCharacters"/>
        </w:rPr>
        <w:footnoteRef/>
      </w:r>
      <w:r>
        <w:rPr/>
        <w:t xml:space="preserve"> </w:t>
      </w:r>
      <w:r>
        <w:rPr/>
        <w:t>In 2000, products that received no preferences covered 91.5% of all agricultural tariff lines (HS 01</w:t>
        <w:noBreakHyphen/>
        <w:t>24) and 45.3% of all industrial lines (HS 25-97).</w:t>
      </w:r>
    </w:p>
  </w:footnote>
  <w:footnote w:id="28">
    <w:p>
      <w:pPr>
        <w:pStyle w:val="Footnote"/>
        <w:rPr/>
      </w:pPr>
      <w:r>
        <w:rPr>
          <w:rStyle w:val="FootnoteCharacters"/>
        </w:rPr>
        <w:footnoteRef/>
      </w:r>
      <w:r>
        <w:rPr/>
        <w:t xml:space="preserve"> </w:t>
      </w:r>
      <w:r>
        <w:rPr/>
        <w:t>Slovakia is committed to remove remaining restrictions on short-term capital flows within three years after accession, by end-2003.</w:t>
      </w:r>
    </w:p>
  </w:footnote>
  <w:footnote w:id="29">
    <w:p>
      <w:pPr>
        <w:pStyle w:val="Footnote"/>
        <w:rPr/>
      </w:pPr>
      <w:r>
        <w:rPr>
          <w:rStyle w:val="FootnoteCharacters"/>
        </w:rPr>
        <w:footnoteRef/>
      </w:r>
      <w:r>
        <w:rPr/>
        <w:t xml:space="preserve"> </w:t>
      </w:r>
      <w:r>
        <w:rPr/>
        <w:t>This required 51% minimum government equity was introduced from 1997, and resulted in two incumbent foreign companies being forced to divest.</w:t>
      </w:r>
    </w:p>
  </w:footnote>
  <w:footnote w:id="30">
    <w:p>
      <w:pPr>
        <w:pStyle w:val="Footnote"/>
        <w:rPr/>
      </w:pPr>
      <w:ins w:id="1049" w:author="NCDS" w:date="2001-08-27T13:52:00Z">
        <w:r>
          <w:rPr>
            <w:rStyle w:val="FootnoteCharacters"/>
          </w:rPr>
          <w:footnoteRef/>
        </w:r>
      </w:ins>
      <w:ins w:id="1050" w:author="NCDS" w:date="2001-08-27T13:52:00Z">
        <w:r>
          <w:rPr/>
          <w:t xml:space="preserve"> </w:t>
        </w:r>
      </w:ins>
      <w:ins w:id="1051" w:author="NCDS" w:date="2001-08-27T13:52:00Z">
        <w:r>
          <w:rPr/>
          <w:t xml:space="preserve">Restrictions on foreign </w:t>
        </w:r>
      </w:ins>
      <w:ins w:id="1052" w:author="NCDS" w:date="2001-08-27T13:54:00Z">
        <w:r>
          <w:rPr/>
          <w:t xml:space="preserve">ownership in the Stock Exchange were </w:t>
        </w:r>
      </w:ins>
      <w:ins w:id="1053" w:author="NCDS" w:date="2001-08-27T13:52:00Z">
        <w:r>
          <w:rPr/>
          <w:t>abolished by the new Law on Stock Exchange</w:t>
        </w:r>
      </w:ins>
      <w:ins w:id="1054" w:author="NCDS" w:date="2001-08-27T13:55:00Z">
        <w:r>
          <w:rPr/>
          <w:t xml:space="preserve">, which </w:t>
        </w:r>
      </w:ins>
      <w:ins w:id="1055" w:author="NCDS" w:date="2001-08-27T13:52:00Z">
        <w:r>
          <w:rPr/>
          <w:t xml:space="preserve">entered into force on </w:t>
        </w:r>
      </w:ins>
      <w:ins w:id="1056" w:author="NCDS" w:date="2001-08-27T13:55:00Z">
        <w:r>
          <w:rPr/>
          <w:t xml:space="preserve">1 </w:t>
        </w:r>
      </w:ins>
      <w:ins w:id="1057" w:author="NCDS" w:date="2001-08-27T13:52:00Z">
        <w:r>
          <w:rPr/>
          <w:t>November 2000</w:t>
        </w:r>
      </w:ins>
      <w:ins w:id="1058" w:author="NCDS" w:date="2001-08-27T13:55:00Z">
        <w:r>
          <w:rPr/>
          <w:t>.</w:t>
        </w:r>
      </w:ins>
    </w:p>
  </w:footnote>
  <w:footnote w:id="31">
    <w:p>
      <w:pPr>
        <w:pStyle w:val="Footnote"/>
        <w:rPr/>
      </w:pPr>
      <w:r>
        <w:rPr>
          <w:rStyle w:val="FootnoteCharacters"/>
        </w:rPr>
        <w:footnoteRef/>
      </w:r>
      <w:r>
        <w:rPr/>
        <w:t xml:space="preserve"> </w:t>
      </w:r>
      <w:r>
        <w:rPr/>
        <w:t xml:space="preserve">However, Slovakia recorded additional exceptions under the OECD Codes to allow the possibility of reserving for domestic entities cabotage on inland waterways for freight, including chartering; for road transport of passengers and freight, including chartering; and for trading and distributing printed films and other recordings for private or cinema exhibition, or for television broadcasts.  The </w:t>
      </w:r>
      <w:del w:id="1059" w:author="Vankova" w:date="2001-07-02T12:32:00Z">
        <w:r>
          <w:rPr/>
          <w:delText xml:space="preserve">1996 </w:delText>
        </w:r>
      </w:del>
      <w:ins w:id="1060" w:author="Vankova" w:date="2001-07-02T12:32:00Z">
        <w:del w:id="1061" w:author="NCDS" w:date="2001-08-27T15:46:00Z">
          <w:r>
            <w:rPr/>
            <w:delText>199</w:delText>
          </w:r>
        </w:del>
      </w:ins>
      <w:ins w:id="1062" w:author="MH" w:date="2001-07-02T12:32:00Z">
        <w:del w:id="1063" w:author="NCDS" w:date="2001-08-27T15:46:00Z">
          <w:r>
            <w:rPr/>
            <w:delText>8</w:delText>
          </w:r>
        </w:del>
      </w:ins>
      <w:ins w:id="1064" w:author="NCDS" w:date="2001-08-27T15:46:00Z">
        <w:r>
          <w:rPr/>
          <w:t>1998</w:t>
        </w:r>
      </w:ins>
      <w:ins w:id="1065" w:author="Vankova" w:date="2001-07-02T12:32:00Z">
        <w:r>
          <w:rPr/>
          <w:t xml:space="preserve"> </w:t>
        </w:r>
      </w:ins>
      <w:r>
        <w:rPr/>
        <w:t xml:space="preserve">legislative requirement to show at cinemas at least 30% of pictures of European production, of which 30% had to be Slovak, was terminated in </w:t>
      </w:r>
      <w:del w:id="1066" w:author="Vankova" w:date="2001-07-02T12:32:00Z">
        <w:r>
          <w:rPr/>
          <w:delText xml:space="preserve">1998 </w:delText>
        </w:r>
      </w:del>
      <w:ins w:id="1067" w:author="MH" w:date="2001-07-02T12:32:00Z">
        <w:r>
          <w:rPr/>
          <w:t xml:space="preserve">2000 </w:t>
        </w:r>
      </w:ins>
      <w:r>
        <w:rPr/>
        <w:t>and replaced with a recommendation that distributors "prefer" European and Slovak-made movies.  However, this preference was eliminated</w:t>
      </w:r>
      <w:del w:id="1068" w:author="Anton Kováčik" w:date="2001-07-06T12:56:00Z">
        <w:r>
          <w:rPr/>
          <w:delText>in February</w:delText>
        </w:r>
      </w:del>
      <w:del w:id="1069" w:author="Anton Kováčik" w:date="2001-07-06T12:59:00Z">
        <w:r>
          <w:rPr/>
          <w:delText xml:space="preserve"> 2000.</w:delText>
        </w:r>
      </w:del>
      <w:del w:id="1070" w:author="Anton Kováčik" w:date="2001-07-06T12:56:00Z">
        <w:r>
          <w:rPr/>
          <w:delText xml:space="preserve">  </w:delText>
        </w:r>
      </w:del>
      <w:del w:id="1071" w:author="Anton Kováčik" w:date="2001-07-06T12:56:00Z">
        <w:r>
          <w:rPr>
            <w:b/>
            <w:color w:val="FF0000"/>
          </w:rPr>
          <w:delText>[Please confirm that these</w:delText>
        </w:r>
      </w:del>
      <w:del w:id="1072" w:author="Anton Kováčik" w:date="2001-07-06T12:56:00Z">
        <w:r>
          <w:rPr>
            <w:b/>
          </w:rPr>
          <w:delText xml:space="preserve"> restrictions on foreign entry were removed.</w:delText>
        </w:r>
      </w:del>
      <w:del w:id="1073" w:author="NCDS" w:date="2001-08-27T15:46:00Z">
        <w:r>
          <w:rPr>
            <w:b/>
          </w:rPr>
          <w:delText>]</w:delText>
        </w:r>
      </w:del>
      <w:r>
        <w:rPr/>
        <w:t xml:space="preserve"> </w:t>
      </w:r>
      <w:ins w:id="1074" w:author="MH" w:date="2001-07-06T13:00:00Z">
        <w:r>
          <w:rPr/>
          <w:t>and</w:t>
        </w:r>
      </w:ins>
      <w:r>
        <w:rPr/>
        <w:t>,</w:t>
      </w:r>
      <w:ins w:id="1075" w:author="MH" w:date="2001-07-06T13:00:00Z">
        <w:r>
          <w:rPr/>
          <w:t xml:space="preserve"> in November 2000</w:t>
        </w:r>
      </w:ins>
      <w:r>
        <w:rPr/>
        <w:t>,</w:t>
      </w:r>
      <w:r>
        <w:rPr>
          <w:b/>
        </w:rPr>
        <w:t xml:space="preserve"> </w:t>
      </w:r>
      <w:r>
        <w:rPr/>
        <w:t>Slovakia introduced the EU’s 50% European-made quota on television broadcasting of pictures</w:t>
      </w:r>
      <w:del w:id="1076" w:author="NCDS" w:date="2001-08-27T14:32:00Z">
        <w:r>
          <w:rPr/>
          <w:delText xml:space="preserve"> from November 2000</w:delText>
        </w:r>
      </w:del>
      <w:r>
        <w:rPr/>
        <w:t>.</w:t>
      </w:r>
      <w:del w:id="1077" w:author="NCDS" w:date="2001-08-27T14:32:00Z">
        <w:r>
          <w:rPr>
            <w:b/>
          </w:rPr>
          <w:delText xml:space="preserve">  [</w:delText>
        </w:r>
      </w:del>
      <w:del w:id="1078" w:author="Anton Kováčik" w:date="2001-07-06T13:00:00Z">
        <w:r>
          <w:rPr>
            <w:b/>
          </w:rPr>
          <w:delText>Please confirm</w:delText>
        </w:r>
      </w:del>
      <w:ins w:id="1079" w:author="MH" w:date="2001-07-06T13:00:00Z">
        <w:del w:id="1080" w:author="NCDS" w:date="2001-08-27T14:32:00Z">
          <w:r>
            <w:rPr>
              <w:b/>
            </w:rPr>
            <w:delText xml:space="preserve"> confirmed</w:delText>
          </w:r>
        </w:del>
      </w:ins>
      <w:del w:id="1081" w:author="Anton Kováčik" w:date="2001-07-06T13:01:00Z">
        <w:r>
          <w:rPr>
            <w:b/>
          </w:rPr>
          <w:delText>.</w:delText>
        </w:r>
      </w:del>
      <w:del w:id="1082" w:author="NCDS" w:date="2001-08-27T14:32:00Z">
        <w:r>
          <w:rPr>
            <w:b/>
          </w:rPr>
          <w:delText>]</w:delText>
        </w:r>
      </w:del>
    </w:p>
  </w:footnote>
  <w:footnote w:id="32">
    <w:p>
      <w:pPr>
        <w:pStyle w:val="Footnote"/>
        <w:rPr/>
      </w:pPr>
      <w:r>
        <w:rPr>
          <w:rStyle w:val="FootnoteCharacters"/>
        </w:rPr>
        <w:footnoteRef/>
      </w:r>
      <w:r>
        <w:rPr/>
        <w:t xml:space="preserve"> </w:t>
      </w:r>
      <w:r>
        <w:rPr/>
        <w:t>Previously, property transfer taxes on foreign investors were based on German valuation techniques, which normally gave a much higher valuation, and hence resulted in them paying higher taxes than domestic investors whose valuation was based on the Slovak system.</w:t>
      </w:r>
    </w:p>
  </w:footnote>
  <w:footnote w:id="33">
    <w:p>
      <w:pPr>
        <w:pStyle w:val="Footnote"/>
        <w:rPr/>
      </w:pPr>
      <w:ins w:id="1083" w:author="NCDS" w:date="2001-08-27T14:20:00Z">
        <w:r>
          <w:rPr>
            <w:rStyle w:val="FootnoteCharacters"/>
          </w:rPr>
          <w:footnoteRef/>
        </w:r>
      </w:ins>
      <w:ins w:id="1084" w:author="NCDS" w:date="2001-08-27T14:20:00Z">
        <w:r>
          <w:rPr/>
          <w:t xml:space="preserve"> </w:t>
        </w:r>
      </w:ins>
      <w:ins w:id="1085" w:author="NCDS" w:date="2001-08-27T14:28:00Z">
        <w:r>
          <w:rPr/>
          <w:t>According to this data, t</w:t>
        </w:r>
      </w:ins>
      <w:ins w:id="1086" w:author="NCDS" w:date="2001-08-27T14:25:00Z">
        <w:r>
          <w:rPr/>
          <w:t>he major sectors attracting FDI in 2000 remain</w:t>
        </w:r>
      </w:ins>
      <w:ins w:id="1087" w:author="NCDS" w:date="2001-08-27T14:29:00Z">
        <w:r>
          <w:rPr/>
          <w:t>ed</w:t>
        </w:r>
      </w:ins>
      <w:ins w:id="1088" w:author="NCDS" w:date="2001-08-27T14:25:00Z">
        <w:r>
          <w:rPr/>
          <w:t xml:space="preserve"> industrial production (5</w:t>
        </w:r>
      </w:ins>
      <w:ins w:id="1089" w:author="NCDS" w:date="2001-08-27T14:29:00Z">
        <w:r>
          <w:rPr/>
          <w:t>4</w:t>
        </w:r>
      </w:ins>
      <w:ins w:id="1090" w:author="NCDS" w:date="2001-08-27T14:25:00Z">
        <w:r>
          <w:rPr/>
          <w:t>%), transport and telecommunication (15%)</w:t>
        </w:r>
      </w:ins>
      <w:r>
        <w:rPr/>
        <w:t>,</w:t>
      </w:r>
      <w:ins w:id="1091" w:author="NCDS" w:date="2001-08-27T14:25:00Z">
        <w:r>
          <w:rPr/>
          <w:t xml:space="preserve"> and banking and insurance services (13%).  The main investors continued to be Germany (2</w:t>
        </w:r>
      </w:ins>
      <w:ins w:id="1092" w:author="NCDS" w:date="2001-08-27T14:29:00Z">
        <w:r>
          <w:rPr/>
          <w:t>8</w:t>
        </w:r>
      </w:ins>
      <w:ins w:id="1093" w:author="NCDS" w:date="2001-08-27T14:25:00Z">
        <w:r>
          <w:rPr/>
          <w:t>%), the Netherlands (2</w:t>
        </w:r>
      </w:ins>
      <w:ins w:id="1094" w:author="NCDS" w:date="2001-08-27T14:29:00Z">
        <w:r>
          <w:rPr/>
          <w:t>3</w:t>
        </w:r>
      </w:ins>
      <w:ins w:id="1095" w:author="NCDS" w:date="2001-08-27T14:25:00Z">
        <w:r>
          <w:rPr/>
          <w:t>%), Austria (15%)</w:t>
        </w:r>
      </w:ins>
      <w:r>
        <w:rPr/>
        <w:t>,</w:t>
      </w:r>
      <w:ins w:id="1096" w:author="NCDS" w:date="2001-08-27T14:25:00Z">
        <w:r>
          <w:rPr/>
          <w:t xml:space="preserve"> and the U</w:t>
        </w:r>
      </w:ins>
      <w:r>
        <w:rPr/>
        <w:t xml:space="preserve">nited </w:t>
      </w:r>
      <w:ins w:id="1097" w:author="NCDS" w:date="2001-08-27T14:25:00Z">
        <w:r>
          <w:rPr/>
          <w:t>S</w:t>
        </w:r>
      </w:ins>
      <w:r>
        <w:rPr/>
        <w:t>tates</w:t>
      </w:r>
      <w:ins w:id="1098" w:author="NCDS" w:date="2001-08-27T14:25:00Z">
        <w:r>
          <w:rPr/>
          <w:t xml:space="preserve"> (9%).</w:t>
        </w:r>
      </w:ins>
    </w:p>
  </w:footnote>
  <w:footnote w:id="34">
    <w:p>
      <w:pPr>
        <w:pStyle w:val="Footnote"/>
        <w:rPr/>
      </w:pPr>
      <w:r>
        <w:rPr>
          <w:rStyle w:val="FootnoteCharacters"/>
        </w:rPr>
        <w:footnoteRef/>
      </w:r>
      <w:r>
        <w:rPr/>
        <w:t xml:space="preserve"> </w:t>
      </w:r>
      <w:r>
        <w:rPr/>
        <w:t>For investment in regional areas with an unemployment rate exceeding 15%, the minimum level of foreign investment is € 2.5 m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3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29</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InternetLink">
    <w:name w:val="Hyperlink"/>
    <w:basedOn w:val="Predvolenpsmoodseku"/>
    <w:rPr>
      <w:color w:val="0000FF"/>
      <w:u w:val="single"/>
    </w:rPr>
  </w:style>
  <w:style w:type="character" w:styleId="Emphasis">
    <w:name w:val="Emphasis"/>
    <w:basedOn w:val="Predvolenpsmoodsek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4"/>
      </w:numPr>
      <w:spacing w:before="0" w:after="240"/>
    </w:pPr>
    <w:rPr/>
  </w:style>
  <w:style w:type="paragraph" w:styleId="Zkladntext3">
    <w:name w:val="Základný text 3"/>
    <w:basedOn w:val="Normal"/>
    <w:qFormat/>
    <w:pPr>
      <w:numPr>
        <w:ilvl w:val="0"/>
        <w:numId w:val="14"/>
      </w:numPr>
      <w:tabs>
        <w:tab w:val="clear" w:pos="720"/>
      </w:tabs>
      <w:spacing w:before="0" w:after="240"/>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216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Truktradokumentu">
    <w:name w:val="Štruktúra dokumentu"/>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BodyText4">
    <w:name w:val="Body Text 4"/>
    <w:basedOn w:val="Normal"/>
    <w:qFormat/>
    <w:pPr>
      <w:numPr>
        <w:ilvl w:val="0"/>
        <w:numId w:val="12"/>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3"/>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1:00Z</dcterms:created>
  <dc:creator/>
  <dc:description/>
  <dc:language>en-US</dc:language>
  <cp:lastModifiedBy>knapik</cp:lastModifiedBy>
  <cp:lastPrinted>2001-09-26T14:19:00Z</cp:lastPrinted>
  <dcterms:modified xsi:type="dcterms:W3CDTF">2005-08-09T1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Czech Republic</vt:lpwstr>
  </property>
  <property fmtid="{D5CDD505-2E9C-101B-9397-08002B2CF9AE}" pid="4" name="Symbol1">
    <vt:lpwstr>WT/TPR/S/xx</vt:lpwstr>
  </property>
</Properties>
</file>