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 </w:t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OKOVACÍ   PORIADOK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Subtitle"/>
        <w:rPr/>
      </w:pPr>
      <w:r>
        <w:rPr/>
        <w:t>hodnotiacej komisie na posudzovanie žiadostí a projekt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Článok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vodné ustanov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„poskytovateľ“) v súlade so schémami štátnej pomoci (ďalej len „schéma“). Sprostredkovateľský orgán pod Riadiacim orgánom je vykonávateľom pomoci (ďalej len „vykonávateľ“). MH SR týmto rokovacím poriadkom upravuje pôsobnosť, postavenie, kompetencie, zloženie, činnosť  a spôsob zvolávania a rozhodovania Hodnotiacej komisie (ďalej len „komisia“)  pre posudzovanie Žiadostí o poskytnutie nenávratného finančného príspevku vrátane projektov a povinných príloh (ďalej len Žiadosť), v rámci sché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 xml:space="preserve">Rokovací poriadok je záväzný pre všetkých členov komisie.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Článok II</w:t>
      </w:r>
    </w:p>
    <w:p>
      <w:pPr>
        <w:pStyle w:val="Heading1"/>
        <w:rPr/>
      </w:pPr>
      <w:r>
        <w:rPr/>
        <w:t>Zásady činnosti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Pôsobnosť, postavenie, kompetencie, zloženie, činnosť a spôsob zvolávania hodnotiacej komisie vymedzuje štatút hodnotiacej komisie na posudzovanie Žiadostí. </w:t>
      </w:r>
      <w:r>
        <w:rPr>
          <w:strike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Článok III</w:t>
      </w:r>
    </w:p>
    <w:p>
      <w:pPr>
        <w:pStyle w:val="Heading1"/>
        <w:rPr/>
      </w:pPr>
      <w:r>
        <w:rPr/>
        <w:t>Povinnosti členov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Hodnotiaci proces sa vykonáva prostredníctvom individuálneho hodnotenia projektov v súlade s kritériami hodnotenia podľa hodnotiacich tabuliek. Spisy projektov sú komisii predkladané so Zápisnicou z formálnej kontroly žiadostí, Zápisnicou z náhodného pridelenia žiadostí a projektov interným a externým posudzovateľom a so Spoločnými odbornými posudkami interných a externých posudzovateľov k jednotlivým projektom. </w:t>
      </w:r>
      <w:r>
        <w:rPr>
          <w:strike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k v priebehu hodnotiaceho procesu vznikne u člena komisie pochybnosť o svojej  nestrannosti  a nezaujatosti od zúčastnených strán, je povinný túto skutočnosť oznámiť komisii a zdržať sa hlasovania o projekte.</w:t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Heading1"/>
        <w:rPr/>
      </w:pPr>
      <w:r>
        <w:rPr/>
        <w:t>Článok IV</w:t>
      </w:r>
    </w:p>
    <w:p>
      <w:pPr>
        <w:pStyle w:val="Heading1"/>
        <w:rPr/>
      </w:pPr>
      <w:r>
        <w:rPr/>
        <w:t>Zasadnutia a rok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usí byť uznášaniaschopná – v súlade s ods. 4 tohto článk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Cs/>
          <w:u w:val="single"/>
        </w:rPr>
      </w:pPr>
      <w:r>
        <w:rPr/>
        <w:t xml:space="preserve">každý člen komisie musí podpísať vyhlásenie o zachovaní dôvernosti informácií </w:t>
      </w:r>
      <w:r>
        <w:rPr>
          <w:b/>
        </w:rPr>
        <w:t>(príloha č.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bCs/>
          <w:u w:val="single"/>
        </w:rPr>
      </w:pPr>
      <w:r>
        <w:rPr/>
        <w:t xml:space="preserve">každý člen komisie musí podpísať vyhlásenie o nestrannosti voči účastníkom výberového konania </w:t>
      </w:r>
      <w:r>
        <w:rPr>
          <w:b/>
        </w:rPr>
        <w:t>(príloha č.2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Organizačno-technické zabezpečenie spojené so zasadnutím komisie a jeho rozhodovaním zabezpečuje príslušný vykonávateľ uvedený v článku  II, ods. 2 štatútu hodnotiacej komisie na posudzovanie Žiadostí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Komisia sa schádza podľa vyhlásených výziev na predkladanie Žiadostí v rámci schém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redseda komisie (podpredseda) zvoláva zasadnutie komisie najneskôr do 30 pracovných dní od dňa skončenia formálneho hodnotenia Žiadostí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strike/>
        </w:rPr>
      </w:pPr>
      <w:r>
        <w:rPr/>
        <w:t xml:space="preserve">Agendu komisie zabezpečuje sekretariát predsedu komisie.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ozvánka na zasadnutie komisie je rozosielaná sekretariátom predsedu komisie a musí obsahovať predovšetkým: 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) </w:t>
        <w:tab/>
        <w:t>miesto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) </w:t>
        <w:tab/>
        <w:t>dátum a hodina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je uznášaniaschopná, ak je prítomná nadpolovičná väčšina členov s hlasovacím právom. Komisia rozhoduje nadpolovičnou väčšinou hlasov všetkých členov s hlasovacím právom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/>
        <w:t>V úvode zasadnutia komisie jej predseda (podpredseda) oboznámi členov komisie, podpredsedu komisie, tajomníka komisie a pozorovateľov s nasledujúcimi 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o Zápisnicou z formálnej kontroly Žiadostí; </w:t>
      </w:r>
      <w:r>
        <w:rPr>
          <w:strike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Zápisnicou z náhodného pridelenia Žiadostí interným a externým posudzovateľom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Spoločnými odbornými posudkami interných a externých posudzovateľov k jednotlivým projektom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Pred hodnotením jednotlivých Žiadostí v rámci schém si komisia zvolí overovateľa záverečnej správy v súlade s čl. VIII štatútu hodnotiacej komisie na posudzovanie Žiadostí 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</w:t>
      </w:r>
    </w:p>
    <w:p>
      <w:pPr>
        <w:pStyle w:val="Heading1"/>
        <w:rPr/>
      </w:pPr>
      <w:r>
        <w:rPr/>
        <w:t>Rozhod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hodnotí Žiadosti v rámci schém z hľadiska ich súladu s podmienkami stanovenými v schéme a s kritériami hodnotenia podľa hodnotiacich tabuliek. Komisia pri svojom hodnotení berie do úvahy najmä správu z odborného hodnotenia projektu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prípade Žiadosti, ktoré nesplnia podmienky podľa ods. 1, komisia rozhodne o neschválení pomoci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v súlade s kritériami uvedenými v hodnotiacej tabuľke pridelí jednotlivým projektom bodové hodnotenie, na základe ktorého rozhodne o výške pomoci pre konkrétny projekt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nedostatku finančných prostriedkov určených na financovanie projektov rozhodne komisia o výške pomoci na jednotlivé projekty hlasovaní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omisia nesmie meniť výsledky bodového hodnotenia, odporúčania alebo hodnotiace tabuľky externých a interných posudzovateľ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 prípade, že všetci členovia komisie s hlasovacím právom vyjadria nesúhlas s hodnotením externého a interného posudzovateľa k projektu, predseda komisie poverí 2 členov z prítomných členov komisie s hlasovacím právom opätovne prehodnotiť uvedený projek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Rozhodnutie komisie vrátane všetkých posudkov a zápisníc podľa čl. IV ods. 5 sa stávajú neoddeliteľnou súčasťou spisu projekt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ýsledkom zasadnutia komisie je vypracovanie záverečnej správy podľa článku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Heading1"/>
        <w:rPr/>
      </w:pPr>
      <w:r>
        <w:rPr/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 skončení procesu hodnotenia Žiadostí a po prijatí rozhodnutia o výške pomoci na jednotlivé projekty vypracuje tajomník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iesto, dátum a hodinu zasadnutia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predsedu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čet prítomných členov komisie  (priložená prezenčná listin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overovateľa záverečnej správ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tajomníka (zapisovateľa)</w:t>
      </w:r>
      <w:r>
        <w:rPr>
          <w:lang w:val="en-US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rokované body programu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ijaté uznesenie s prijatými opatreniami (opatrenie obsahuje konkrétnu úlohu, kto ju vykoná a termín splneni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úhrn finančných prostriedkov, ktoré boli schválené na zasadnutí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všetky informácie vyplývajúce z bodu 5, čl. IV.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bol schválený nenávratný finančný príspevok vrátane schválenej výšky pomoc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nebol schválený nenávratný finančný príspevok s uvedením dôvodov neschváleni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é boli vylúčené na základe formálneho hodnoteni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á správa sa vyhotovuje v 5 origináloch, 1 originál obdrží a archivuje vykonávateľ, 1 originál obdrží a archivuje odbor riadenia SOP, 1 originál obdrží a archivuje sprostredkovateľský orgán pod platobným orgánom, 1 originál obdrží a archivuje odbor vnútorného auditu poskytovateľa a 1 originál obdrží a archivuje útvar kontroly poskytovateľa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ú správu pred podpisom predsedu hodnotiacej (podpredsedu) komisie podpíšu všetci členovia komisie, čo potvrdí overovateľ svojím podpisom. Následne Záverečnú správu podpíše tajomník a predseda (podpredseda) hodnotiacej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a komisie (podpredseda) podpísanú Záverečnú správu spolu so všetkými Žiadosťami predloží poskytovateľovi, do 3 pracovných dní od skončenia hodnotiaceho proces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skytovateľ do 10 pracovných dní od predloženia Záverečnej správy písomne poverí vykonávateľa uzatvorením zmlúv o poskytnutí nenávratného finančného príspevku  s príjemcami pomoci/konečnými prijímateľmi . Vykonávateľ je povinný písomne oznámiť všetkým neúspešným žiadateľom dôvod neschválenia nenávratného finančného príspevku, a to v termíne do 15 pracovných dní od skončenia celého hodnotiaceho procesu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uzatvorí zmluvy o poskytnutí nenávratného finančného príspevku  s príjemcami pomoci/ konečnými prijímateľmi do 10 pracovných dní odo dňa obdržania písomného poverenia zo strany poskytovateľ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a poskytovateľ sú povinní najneskôr do 5 pracovných dní po uzatvorení zmluvy o poskytnutí nenávratného finančného príspevku  zverejniť na svojej webovej stránke zoznam schválených nenávratných finančných príspevkov (identifikácia príjemcu pomoci/konečného prijímateľa, názov projektu, výška schválenej pomoci, dátum schválenia pomoc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II</w:t>
      </w:r>
    </w:p>
    <w:p>
      <w:pPr>
        <w:pStyle w:val="Heading1"/>
        <w:rPr/>
      </w:pPr>
      <w:r>
        <w:rPr/>
        <w:t>Záverečné ustanove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Úrad pre štátnu pomoc vydal súhlasné stanovisko k Rokovaciemu poriadku komisie dňa 21. apríla 2004. Rokovací poriadok nadobúda účinnosť dňom podpisu ministra hospodárstva SR. </w:t>
      </w:r>
      <w:r>
        <w:rPr>
          <w:strike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mena a doplnky k rokovaciemu poriadku musia byť vykonané písomnou formo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360"/>
        <w:rPr/>
      </w:pPr>
      <w:r>
        <w:rPr/>
        <w:t>3.  Zmeny a doplnky k rokovaciemu poriadku nadobúdajú účinnosť dňom podpisu ministra hospodárstva SR, po vydaní súhlasného stanoviska vydaní súhlasného stanoviska Ministerstva financií Slovenskej republiky.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0"/>
        <w:rPr/>
      </w:pPr>
      <w:r>
        <w:rPr/>
        <w:t>V Bratislave, dňa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/>
      </w:pPr>
      <w:r>
        <w:rPr/>
        <w:tab/>
        <w:t xml:space="preserve">                         minister hospodárstva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>
          <w:sz w:val="28"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ríloha č.1: Vyhlásenie o nestrannosti</w:t>
      </w:r>
    </w:p>
    <w:p>
      <w:pPr>
        <w:pStyle w:val="Normal"/>
        <w:jc w:val="both"/>
        <w:rPr/>
      </w:pPr>
      <w:r>
        <w:rPr/>
        <w:t xml:space="preserve">Príloha č.2: Vyhlásenie o zachovaní dôvernosti informácií 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íloha č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VYHLÁSENIE O ZACHOVANÍ DÔVERNOSTI INFORMÁC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vojím podpisom potvrdzujem, že akékoľvek informácie alebo dokumenty, s ktorými som sa oboznámil(a) v priebehu hodnotiaceho procesu budem považovať za prísne dôverné a budem ich využívať výlučne na účely hodnotenia v rámci schémy ................................................................................... Za žiadnych okolností neposkytnem informácie, dokumenty a výsledky hodnotiaceho procesu akejkoľvek tretej strane. Vyhlasujem, že nebudem uchovávať kópie akýchkoľvek písomných informácií, ktoré mi budú poskytnuté na zasadnutí komis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/>
      </w:pPr>
      <w:r>
        <w:rPr>
          <w:b/>
        </w:rPr>
        <w:t>Príloha č.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VYHLÁSENIE O NESTRANNO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vojím podpisom potvrdzujem, že súhlasím s účasťou na hodnotení projektov a vyhlasujem, že som nezávislý od všetkých žiadateľov o poskytnutie nenávratného finančného príspevku v rámci schémy ..................., ktorých projekty budú predmetom posudzovania hodnotiacou komisiou. 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chybnosti o mojej nezávislosti od zúčastnených strán, okamžite sa vzdám svojej účasti na hodnotiacom proce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5" w:leader="none"/>
        <w:tab w:val="center" w:pos="4536" w:leader="none"/>
        <w:tab w:val="right" w:pos="9072" w:leader="none"/>
      </w:tabs>
      <w:rPr/>
    </w:pPr>
    <w:r>
      <w:rPr>
        <w:bCs/>
        <w:i/>
      </w:rPr>
      <w:tab/>
      <w:t xml:space="preserve">                                                                                                                          </w:t>
    </w:r>
    <w:r>
      <w:rPr>
        <w:b/>
        <w:bCs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iCs/>
      <w:spacing w:val="-2"/>
      <w:szCs w:val="22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45:00Z</dcterms:created>
  <dc:creator>Miskovicova</dc:creator>
  <dc:description/>
  <dc:language>en-US</dc:language>
  <cp:lastModifiedBy> MH SR</cp:lastModifiedBy>
  <cp:lastPrinted>2004-01-26T16:33:00Z</cp:lastPrinted>
  <dcterms:modified xsi:type="dcterms:W3CDTF">2004-06-24T13:45:00Z</dcterms:modified>
  <cp:revision>2</cp:revision>
  <dc:subject/>
  <dc:title>ROKOVACÍ   PORIAD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7671293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FW: </vt:lpwstr>
  </property>
  <property fmtid="{D5CDD505-2E9C-101B-9397-08002B2CF9AE}" pid="6" name="_PreviousAdHocReviewCycleID">
    <vt:r8>1652195970</vt:r8>
  </property>
  <property fmtid="{D5CDD505-2E9C-101B-9397-08002B2CF9AE}" pid="7" name="_ReviewingToolsShownOnce">
    <vt:lpwstr/>
  </property>
</Properties>
</file>