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4:00Z</dcterms:created>
  <dc:creator>Kucmas</dc:creator>
  <dc:description/>
  <dc:language>en-US</dc:language>
  <cp:lastModifiedBy> MH SR</cp:lastModifiedBy>
  <cp:lastPrinted>2004-02-18T10:09:00Z</cp:lastPrinted>
  <dcterms:modified xsi:type="dcterms:W3CDTF">2004-06-24T13:34:00Z</dcterms:modified>
  <cp:revision>2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87392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ReviewingToolsShownOnce">
    <vt:lpwstr/>
  </property>
</Properties>
</file>