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o súkromného sektora v rámci Opatrenia 1.4 SOP Priemysel a služby</w:t>
      </w:r>
    </w:p>
    <w:p>
      <w:pPr>
        <w:pStyle w:val="Zkladntextb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967047017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sz w:val="28"/>
          <w:lang w:val="sk-SK"/>
        </w:rPr>
      </w:pPr>
      <w:r>
        <w:rPr>
          <w:caps/>
          <w:sz w:val="28"/>
          <w:lang w:val="sk-SK"/>
        </w:rPr>
        <w:t>Záväzná osnova projektu pre žiadateľa zo súkromného sektora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16"/>
          <w:szCs w:val="28"/>
          <w:lang w:val="sk-SK"/>
        </w:rPr>
      </w:pPr>
      <w:r>
        <w:rPr>
          <w:rFonts w:cs="Arial" w:ascii="Garamond" w:hAnsi="Garamond"/>
          <w:b/>
          <w:bCs/>
          <w:caps/>
          <w:sz w:val="16"/>
          <w:szCs w:val="28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Žiadateľ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 xml:space="preserve">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Arial" w:ascii="Garamond" w:hAnsi="Garamond"/>
          <w:b/>
          <w:bCs/>
          <w:caps/>
        </w:rPr>
        <w:t>Informácie o </w:t>
      </w:r>
      <w:r>
        <w:rPr/>
        <w:t>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4085571005"/>
            <w:bookmarkStart w:id="1" w:name="__Fieldmark__0_4085571005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4085571005"/>
            <w:bookmarkStart w:id="3" w:name="__Fieldmark__1_4085571005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bCs/>
          <w:smallCaps/>
        </w:rPr>
        <w:t>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bCs/>
          <w:smallCaps/>
        </w:rPr>
        <w:footnoteReference w:id="7"/>
      </w:r>
      <w:r>
        <w:rPr/>
        <w:t> </w:t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3472" w:leader="none"/>
          <w:tab w:val="left" w:pos="9212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8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284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ROFIL ŽIADATEĽA</w:t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701"/>
        <w:gridCol w:w="2621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4085571005"/>
            <w:bookmarkStart w:id="5" w:name="__Fieldmark__2_4085571005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4085571005"/>
            <w:bookmarkStart w:id="7" w:name="__Fieldmark__3_4085571005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firmy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4085571005"/>
            <w:bookmarkStart w:id="9" w:name="__Fieldmark__4_4085571005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4085571005"/>
            <w:bookmarkStart w:id="11" w:name="__Fieldmark__5_4085571005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4085571005"/>
            <w:bookmarkStart w:id="13" w:name="__Fieldmark__6_4085571005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4085571005"/>
            <w:bookmarkStart w:id="15" w:name="__Fieldmark__7_4085571005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</w:t>
            </w:r>
            <w:r>
              <w:rPr>
                <w:lang w:eastAsia="en-ZW"/>
              </w:rPr>
              <w:t>mu</w:t>
            </w:r>
            <w:r>
              <w:rPr>
                <w:szCs w:val="16"/>
                <w:lang w:eastAsia="en-ZW"/>
              </w:rPr>
              <w:t xml:space="preserve"> roku podania žiadosti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4085571005"/>
            <w:bookmarkStart w:id="17" w:name="__Fieldmark__8_4085571005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4085571005"/>
            <w:bookmarkStart w:id="19" w:name="__Fieldmark__9_4085571005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4085571005"/>
            <w:bookmarkStart w:id="21" w:name="__Fieldmark__10_4085571005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4085571005"/>
            <w:bookmarkStart w:id="23" w:name="__Fieldmark__11_4085571005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4085571005"/>
            <w:bookmarkStart w:id="25" w:name="__Fieldmark__12_4085571005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4085571005"/>
            <w:bookmarkStart w:id="27" w:name="__Fieldmark__13_4085571005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4085571005"/>
            <w:bookmarkStart w:id="29" w:name="__Fieldmark__14_4085571005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4085571005"/>
            <w:bookmarkStart w:id="31" w:name="__Fieldmark__15_4085571005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4085571005"/>
            <w:bookmarkStart w:id="33" w:name="__Fieldmark__16_4085571005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4085571005"/>
            <w:bookmarkStart w:id="35" w:name="__Fieldmark__17_4085571005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4085571005"/>
            <w:bookmarkStart w:id="37" w:name="__Fieldmark__18_4085571005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4085571005"/>
            <w:bookmarkStart w:id="39" w:name="__Fieldmark__19_4085571005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4085571005"/>
            <w:bookmarkStart w:id="41" w:name="__Fieldmark__20_4085571005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4085571005"/>
            <w:bookmarkStart w:id="43" w:name="__Fieldmark__21_4085571005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4085571005"/>
            <w:bookmarkStart w:id="45" w:name="__Fieldmark__22_4085571005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4085571005"/>
            <w:bookmarkStart w:id="47" w:name="__Fieldmark__23_4085571005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Footnote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3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</w:t>
      </w:r>
    </w:p>
    <w:p>
      <w:pPr>
        <w:pStyle w:val="Footnote"/>
        <w:ind w:firstLine="567"/>
        <w:rPr>
          <w:rFonts w:cs="Arial"/>
        </w:rPr>
      </w:pPr>
      <w:r>
        <w:rPr>
          <w:rFonts w:eastAsia="Garamond" w:cs="Arial" w:ascii="Garamond" w:hAnsi="Garamond"/>
          <w:b/>
          <w:caps/>
        </w:rPr>
        <w:t xml:space="preserve">      </w:t>
      </w:r>
      <w:r>
        <w:rPr>
          <w:rFonts w:eastAsia="Garamond" w:cs="Arial"/>
        </w:rPr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4085571005"/>
            <w:bookmarkStart w:id="49" w:name="__Fieldmark__24_4085571005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4085571005"/>
            <w:bookmarkStart w:id="51" w:name="__Fieldmark__25_4085571005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SPOločníci/akcionári žiadateľ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4"/>
      </w:r>
      <w:r>
        <w:rPr>
          <w:rFonts w:cs="Arial" w:ascii="Arial" w:hAnsi="Arial"/>
          <w:bCs/>
          <w:caps/>
        </w:rPr>
        <w:t xml:space="preserve">  </w:t>
      </w:r>
      <w:r>
        <w:rPr>
          <w:rFonts w:cs="Arial" w:ascii="Arial" w:hAnsi="Arial"/>
          <w:b/>
          <w:caps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b/>
          <w:caps/>
        </w:rPr>
        <w:t xml:space="preserve">        </w:t>
      </w:r>
      <w:r>
        <w:rPr>
          <w:rFonts w:eastAsia="Arial" w:cs="Arial" w:ascii="Arial" w:hAnsi="Arial"/>
          <w:caps/>
        </w:rPr>
        <w:t xml:space="preserve">                                                                                         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440"/>
        <w:gridCol w:w="3258"/>
        <w:gridCol w:w="1242"/>
      </w:tblGrid>
      <w:tr>
        <w:trPr>
          <w:trHeight w:val="375" w:hRule="atLeast"/>
        </w:trPr>
        <w:tc>
          <w:tcPr>
            <w:tcW w:w="32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szCs w:val="18"/>
              </w:rPr>
              <w:t>Obchodné meno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, resp. RČ</w:t>
            </w:r>
          </w:p>
        </w:tc>
        <w:tc>
          <w:tcPr>
            <w:tcW w:w="325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ídlo, resp. adresa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odiel na základnom imaní v %</w:t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aps/>
        </w:rPr>
        <w:t>7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15"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,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umiestneni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náklady na Projekt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partneri zapojení do Projektu (OKEČ)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 na ktorú sa predkladaný projekt vzťahuje</w:t>
            </w:r>
            <w:r>
              <w:rPr>
                <w:rFonts w:cs="Arial" w:ascii="Garamond" w:hAnsi="Garamond"/>
                <w:b/>
                <w:caps/>
              </w:rPr>
              <w:t xml:space="preserve">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0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</w:r>
    </w:p>
    <w:p>
      <w:pPr>
        <w:pStyle w:val="Application3"/>
        <w:numPr>
          <w:ilvl w:val="0"/>
          <w:numId w:val="9"/>
        </w:numPr>
        <w:tabs>
          <w:tab w:val="clear" w:pos="8789"/>
        </w:tabs>
        <w:rPr/>
      </w:pPr>
      <w:r>
        <w:rPr>
          <w:rFonts w:cs="Garamond" w:ascii="Garamond" w:hAnsi="Garamond"/>
          <w:caps/>
          <w:sz w:val="20"/>
          <w:lang w:val="sk-SK"/>
        </w:rPr>
        <w:t>Bola predložená žiadosť o financovanie tohto projektu, alebo jeho časti z nejakého iného zdroja EÚ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2" w:name="__Fieldmark__26_4085571005"/>
      <w:bookmarkStart w:id="53" w:name="__Fieldmark__26_4085571005"/>
      <w:bookmarkEnd w:id="53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4" w:name="__Fieldmark__27_4085571005"/>
      <w:bookmarkStart w:id="55" w:name="__Fieldmark__27_4085571005"/>
      <w:bookmarkEnd w:id="55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6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7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 w:val="28"/>
          <w:szCs w:val="28"/>
        </w:rPr>
        <w:t>Informácie o Partnerovi žiadateľa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ázov partnera – subjekt z verejného sektora 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4085571005"/>
            <w:bookmarkStart w:id="57" w:name="__Fieldmark__28_4085571005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4085571005"/>
            <w:bookmarkStart w:id="59" w:name="__Fieldmark__29_4085571005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c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3. PROFIL PARTNERA ŽIADATEĽA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620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4085571005"/>
            <w:bookmarkStart w:id="61" w:name="__Fieldmark__30_4085571005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4085571005"/>
            <w:bookmarkStart w:id="63" w:name="__Fieldmark__31_4085571005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4085571005"/>
            <w:bookmarkStart w:id="65" w:name="__Fieldmark__32_4085571005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4085571005"/>
            <w:bookmarkStart w:id="67" w:name="__Fieldmark__33_4085571005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4085571005"/>
            <w:bookmarkStart w:id="69" w:name="__Fieldmark__34_4085571005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4085571005"/>
            <w:bookmarkStart w:id="71" w:name="__Fieldmark__35_4085571005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5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4085571005"/>
            <w:bookmarkStart w:id="73" w:name="__Fieldmark__36_4085571005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4085571005"/>
            <w:bookmarkStart w:id="75" w:name="__Fieldmark__37_4085571005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4085571005"/>
            <w:bookmarkStart w:id="77" w:name="__Fieldmark__38_4085571005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4085571005"/>
            <w:bookmarkStart w:id="79" w:name="__Fieldmark__39_4085571005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4085571005"/>
            <w:bookmarkStart w:id="81" w:name="__Fieldmark__40_4085571005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4085571005"/>
            <w:bookmarkStart w:id="83" w:name="__Fieldmark__41_4085571005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4085571005"/>
            <w:bookmarkStart w:id="85" w:name="__Fieldmark__42_4085571005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4085571005"/>
            <w:bookmarkStart w:id="87" w:name="__Fieldmark__43_4085571005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4085571005"/>
            <w:bookmarkStart w:id="89" w:name="__Fieldmark__44_4085571005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4085571005"/>
            <w:bookmarkStart w:id="91" w:name="__Fieldmark__45_4085571005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cs="Arial" w:ascii="Garamond" w:hAnsi="Garamond"/>
          <w:b/>
          <w:caps/>
        </w:rPr>
        <w:t xml:space="preserve">4. spÔsob zapojenia partnera do projektu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26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trHeight w:val="375" w:hRule="atLeast"/>
        </w:trPr>
        <w:tc>
          <w:tcPr>
            <w:tcW w:w="303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7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>2. PRIRADENIE PRO</w:t>
      </w:r>
      <w:r>
        <w:rPr/>
        <w:t>JEKTU K PROGRAMOVEJ ŠTRUKTÚRE</w:t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  <w:lang w:val="en-US" w:eastAsia="en-US"/>
              </w:rPr>
              <w:t>Schéma na podporu úspor energie a využitia obnoviteľných energetických zdrojov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  <w:caps/>
              </w:rPr>
              <w:t>Rast konkurencieschopnosti priemyslu a služieb s 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úspor energie a využitia obnoviteľných zdrojov energie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8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9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Je v obci evidované rómske osídlenie?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30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31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32"/>
            </w:r>
          </w:p>
        </w:tc>
      </w:tr>
      <w:tr>
        <w:trPr>
          <w:trHeight w:val="399" w:hRule="atLeast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4085571005"/>
            <w:bookmarkStart w:id="93" w:name="__Fieldmark__46_4085571005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4085571005"/>
            <w:bookmarkStart w:id="95" w:name="__Fieldmark__47_4085571005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4085571005"/>
            <w:bookmarkStart w:id="97" w:name="__Fieldmark__48_4085571005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4085571005"/>
            <w:bookmarkStart w:id="99" w:name="__Fieldmark__49_4085571005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4085571005"/>
            <w:bookmarkStart w:id="101" w:name="__Fieldmark__50_4085571005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4085571005"/>
            <w:bookmarkStart w:id="103" w:name="__Fieldmark__51_4085571005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4.  ČASOVÝ PREDPOKLAD REALIZÁCIE PROJEKTU</w:t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rStyle w:val="FootnoteAnchor"/>
                <w:bCs/>
              </w:rPr>
              <w:footnoteReference w:id="33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  <w:caps/>
        </w:rPr>
        <w:t>5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4"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b/>
              </w:rPr>
              <w:t>Do predmetnej tabuľky uviesť detailne rozpísané ciele, vrátane prípadných doplnkových informácií k vysvetleniu cieľov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5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6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SWOT ANALýza (</w:t>
      </w:r>
      <w:r>
        <w:rPr>
          <w:rFonts w:cs="Garamond" w:ascii="Garamond" w:hAnsi="Garamond"/>
          <w:b/>
        </w:rPr>
        <w:t xml:space="preserve">žiadateľ uvádza </w:t>
      </w:r>
      <w:r>
        <w:rPr>
          <w:rFonts w:cs="Garamond" w:ascii="Garamond" w:hAnsi="Garamond"/>
          <w:b/>
          <w:caps/>
        </w:rPr>
        <w:t xml:space="preserve">swot analýzu projektu a oblastí súvisiacich s daným projektom) 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í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  <w:caps/>
        </w:rPr>
        <w:t>9. analýza cieľov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37"/>
      </w:r>
      <w:r>
        <w:rPr/>
        <w:t xml:space="preserve"> </w:t>
      </w:r>
    </w:p>
    <w:tbl>
      <w:tblPr>
        <w:tblW w:w="15735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3147"/>
        <w:gridCol w:w="3147"/>
        <w:gridCol w:w="3147"/>
        <w:gridCol w:w="3147"/>
      </w:tblGrid>
      <w:tr>
        <w:trPr>
          <w:trHeight w:val="733" w:hRule="atLeast"/>
          <w:cantSplit w:val="true"/>
        </w:trPr>
        <w:tc>
          <w:tcPr>
            <w:tcW w:w="314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eľ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8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ktivity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9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kátory dopadu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0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hrozenia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1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atrenia na elimináciu ohrození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2"/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firstLine="709"/>
        <w:rPr/>
      </w:pPr>
      <w:r>
        <w:rPr>
          <w:rFonts w:cs="Garamond" w:ascii="Garamond" w:hAnsi="Garamond"/>
          <w:b/>
          <w:bCs/>
        </w:rPr>
        <w:t xml:space="preserve">10. HARMONOGRAM PREDPOKLADANEJ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43"/>
      </w:r>
      <w:r>
        <w:rPr>
          <w:rFonts w:cs="Garamond" w:ascii="Garamond" w:hAnsi="Garamond"/>
          <w:b/>
          <w:bCs/>
          <w:caps/>
        </w:rPr>
        <w:t xml:space="preserve"> </w:t>
      </w:r>
    </w:p>
    <w:tbl>
      <w:tblPr>
        <w:tblW w:w="16273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997"/>
        <w:gridCol w:w="291"/>
        <w:gridCol w:w="291"/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187" w:hRule="atLeast"/>
          <w:cantSplit w:val="true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4"/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45"/>
            </w:r>
          </w:p>
        </w:tc>
        <w:tc>
          <w:tcPr>
            <w:tcW w:w="199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  <w:caps/>
              </w:rPr>
              <w:t>spôsob overenia</w:t>
            </w:r>
          </w:p>
        </w:tc>
        <w:tc>
          <w:tcPr>
            <w:tcW w:w="10448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 xml:space="preserve">11. </w:t>
      </w:r>
      <w:r>
        <w:rPr>
          <w:rFonts w:cs="Arial" w:ascii="Garamond" w:hAnsi="Garamond"/>
          <w:b/>
          <w:bCs/>
          <w:caps/>
        </w:rPr>
        <w:t>Plánovaný rozpočet tržieb marketingového plán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46"/>
      </w:r>
    </w:p>
    <w:tbl>
      <w:tblPr>
        <w:tblW w:w="15294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952"/>
        <w:gridCol w:w="1546"/>
        <w:gridCol w:w="1549"/>
        <w:gridCol w:w="1529"/>
        <w:gridCol w:w="1529"/>
        <w:gridCol w:w="1529"/>
        <w:gridCol w:w="1529"/>
        <w:gridCol w:w="1529"/>
      </w:tblGrid>
      <w:tr>
        <w:trPr>
          <w:trHeight w:val="285" w:hRule="atLeast"/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rodukty / slu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7"/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8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Údaje                o odbyt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9"/>
            </w:r>
          </w:p>
        </w:tc>
        <w:tc>
          <w:tcPr>
            <w:tcW w:w="15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Skutočnosť v rokoch 200../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0"/>
            </w:r>
          </w:p>
        </w:tc>
        <w:tc>
          <w:tcPr>
            <w:tcW w:w="764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lánované množstvo / cena / tr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1"/>
            </w:r>
          </w:p>
        </w:tc>
      </w:tr>
      <w:tr>
        <w:trPr>
          <w:trHeight w:val="345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764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Pedmtkomente"/>
        <w:spacing w:before="60" w:after="60"/>
        <w:rPr>
          <w:rFonts w:ascii="Garamond" w:hAnsi="Garamond" w:cs="Arial"/>
          <w:b w:val="false"/>
          <w:b w:val="false"/>
          <w:bCs w:val="false"/>
        </w:rPr>
      </w:pPr>
      <w:r>
        <w:rPr>
          <w:rFonts w:cs="Arial" w:ascii="Garamond" w:hAnsi="Garamond"/>
          <w:b w:val="false"/>
          <w:bCs w:val="false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ind w:firstLine="709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12. existujúci odberatelia / zákazníci</w:t>
      </w:r>
    </w:p>
    <w:tbl>
      <w:tblPr>
        <w:tblW w:w="14971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018"/>
        <w:gridCol w:w="1109"/>
        <w:gridCol w:w="1018"/>
        <w:gridCol w:w="992"/>
        <w:gridCol w:w="1018"/>
        <w:gridCol w:w="1134"/>
        <w:gridCol w:w="1134"/>
        <w:gridCol w:w="1134"/>
        <w:gridCol w:w="1082"/>
        <w:gridCol w:w="1134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Existujúc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2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3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4"/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55"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56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fr-FR"/>
              </w:rPr>
            </w:pPr>
            <w:r>
              <w:rPr>
                <w:rFonts w:cs="Arial" w:ascii="Garamond" w:hAnsi="Garamond"/>
                <w:b/>
                <w:bCs/>
                <w:lang w:val="fr-FR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ind w:firstLine="709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13. Perspektívni Odberatelia / zákazníci</w:t>
      </w:r>
    </w:p>
    <w:tbl>
      <w:tblPr>
        <w:tblW w:w="12706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418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erspektívn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7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8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59"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60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14</w:t>
      </w:r>
      <w:r>
        <w:rPr/>
        <w:t>. PRÍNOS PROJEKTU pre REGIÓN, V KTOROM SA REALIZUJE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Ý PRÍNOS BUDE MAŤ PROJEKT NA ROZVOJ REGIÓNU, V KTOROM SA REALIZUJE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prispeje k vyrovnávaniu regionálnych disparí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61"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9"/>
        <w:rPr/>
      </w:pPr>
      <w:r>
        <w:rPr>
          <w:rFonts w:cs="Arial" w:ascii="Garamond" w:hAnsi="Garamond"/>
          <w:b/>
        </w:rPr>
        <w:t>15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62"/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O PROJEKT NAPLNÍ VÝBEROVÉ KRITÉRIÁ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4"/>
        </w:rPr>
      </w:pPr>
      <w:r>
        <w:rPr>
          <w:rFonts w:cs="Arial" w:ascii="Garamond" w:hAnsi="Garamond"/>
          <w:b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4"/>
        </w:rPr>
      </w:pPr>
      <w:r>
        <w:rPr>
          <w:rFonts w:cs="Arial" w:ascii="Garamond" w:hAnsi="Garamond"/>
          <w:b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Heading1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B1. Hodnotiaca tabuľka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212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r žiad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hodujúce kritérium pre hodnotenie projektu a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</w:rPr>
              <w:t xml:space="preserve">Dodržanie Zákona o verejnom obstarávaní č. 523/2003 Z.z., resp. </w:t>
            </w:r>
            <w:r>
              <w:rPr>
                <w:b w:val="false"/>
                <w:sz w:val="24"/>
                <w:szCs w:val="24"/>
                <w:lang w:val="sk-SK"/>
              </w:rPr>
              <w:t>Obchodného zákonníka č. 513/1991 Zb. § 281 - 288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žiadateľ dostane 0 bodov v prípade, ak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 verejné obstarávanie nevykoná v súlade s vyššie menovanými zákonmi. V tom prípade bude z ďalšieho hodnotenia vylúčený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0"/>
              </w:rPr>
              <w:t xml:space="preserve">- verejné obstarávanie nevykoná pred p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0"/>
              </w:rPr>
              <w:t>prísľub o poskytnutí NFP s tým, že po ukončení verejného obstarávania sa prísľub o poskytnutí NFP 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využívania informačných a moderných výrobných technológi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Nakoľko relevantné sú ciele Projektu vo vzťahu k Priorite a Opatreniu, na ktoré sa viaže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koľko spĺňa predložený Projekt výberové kritériá uvedené v schéme štátnej pomoci a Programovom doplnku pre SOP PS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projektu pre daný región z hľadiska disponibilnej kvalifikovanej pracovnej sily (tvorba nových pracovných miest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ú predpokladané postupy technicky realizovateľné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dpovedajú použité technické prostriedky súčasnému stavu vývoja dostupnej techniky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ška preukázateľných úspor energie (zníženie energetickej náročnosti), resp. preukázateľné využitie obnoviteľných energetických zdrojo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orovaným projektom sa preukázateľne zníži zaťaženie životného prostred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plyv realizácie Projektu na zvýšenie konkurencieschopnosti MSP a zníženie importnej závislost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eastAsia="cs-CZ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Sú navrhované aktivity vhodné, praktické a dostatočne previazané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b w:val="false"/>
                <w:sz w:val="24"/>
                <w:szCs w:val="24"/>
                <w:lang w:val="de-DE"/>
              </w:rPr>
              <w:t>Vhodnosť umiestnenia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6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b w:val="false"/>
                <w:sz w:val="24"/>
                <w:szCs w:val="24"/>
                <w:lang w:val="de-DE"/>
              </w:rPr>
              <w:t>Sú v projekte definované riziká projektu a ich riešen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6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  <w:tab w:val="center" w:pos="780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ab/>
              <w:tab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 v regióne a zabezpečenie odbytu výrobkov a služieb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eastAsia="cs-CZ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ximálne celkové skó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3"/>
        <w:tabs>
          <w:tab w:val="clear" w:pos="709"/>
          <w:tab w:val="left" w:pos="1276" w:leader="none"/>
        </w:tabs>
        <w:spacing w:before="0" w:after="0"/>
        <w:rPr/>
      </w:pPr>
      <w:r>
        <w:rPr>
          <w:sz w:val="24"/>
          <w:szCs w:val="24"/>
        </w:rPr>
        <w:t>Bod z kritéria 1 sa do celkového hodnotenia nezaratá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 xml:space="preserve">minimálne 80 bodov </w:t>
      </w:r>
      <w:r>
        <w:rPr>
          <w:sz w:val="24"/>
          <w:szCs w:val="24"/>
        </w:rPr>
        <w:t xml:space="preserve">z celkového možného počtu 140 bodov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ýška priznanej finančnej podpory z celkovej požadovanej sumy je závislá od množstva získaných bodov.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3"/>
        <w:gridCol w:w="5597"/>
      </w:tblGrid>
      <w:tr>
        <w:trPr>
          <w:trHeight w:val="345" w:hRule="atLeast"/>
          <w:cantSplit w:val="true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získaných bodov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ška priznanej pomoci v % z požadovanej pomoci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– 99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– 119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%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– 14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4"/>
          <w:szCs w:val="24"/>
        </w:rPr>
        <w:t>V prípade, ak príjemcovi pomoci nebude pridelených 100% z požadovanej sumy, zvýši sa miera spolufinancovania príjemcu pomoc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bCs/>
          <w:sz w:val="24"/>
        </w:rPr>
        <w:t xml:space="preserve">Z pohľadu regionálnych disparít sa príjemcovi pomoci priznáva </w:t>
      </w:r>
      <w:r>
        <w:rPr>
          <w:b/>
          <w:bCs/>
          <w:caps/>
          <w:sz w:val="24"/>
          <w:szCs w:val="24"/>
        </w:rPr>
        <w:t>Bonus</w:t>
      </w:r>
      <w:r>
        <w:rPr>
          <w:b/>
          <w:bCs/>
          <w:sz w:val="24"/>
        </w:rPr>
        <w:t xml:space="preserve"> podľa nasledujúcich ukazovateľov</w:t>
      </w:r>
      <w:r>
        <w:rPr>
          <w:rStyle w:val="FootnoteCharacters"/>
          <w:rStyle w:val="FootnoteAnchor"/>
          <w:b/>
          <w:bCs/>
          <w:sz w:val="24"/>
        </w:rPr>
        <w:footnoteReference w:id="63"/>
      </w:r>
      <w:r>
        <w:rPr>
          <w:b/>
          <w:bCs/>
          <w:sz w:val="24"/>
        </w:rPr>
        <w:t>: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miera nezamestnanosti v regióne, k 31.12.2003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výška tvorby HDP v regióne, k 31.12.2001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bCs/>
          <w:sz w:val="24"/>
        </w:rPr>
      </w:pPr>
      <w:r>
        <w:rPr>
          <w:sz w:val="24"/>
          <w:szCs w:val="24"/>
        </w:rPr>
        <w:t>výška doteraz realizovaných investícií v regióne, k 31.12.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šovský kraj, Banskobystrický kraj, Nitriansky kraj: +10% k výške priznanej pomo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ilinský kraj, Trnavský kraj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Košický kraj: +5% k výške priznanej pomo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nčiansky kraj: +0% k výške priznanej pomoci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</w:rPr>
        <w:tab/>
        <w:t>V prípade priznania pomoci vo výške 100% z požadovanej pomoci, nebude Bonus z pohľadu regionálnych disparít braný do úvahy.</w:t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1. očakávaný dopad (indikátorov) projektu po jeho ukončení – súlad s Horizontálnymi politikami 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26110</wp:posOffset>
                </wp:positionH>
                <wp:positionV relativeFrom="paragraph">
                  <wp:posOffset>-262255</wp:posOffset>
                </wp:positionV>
                <wp:extent cx="4538980" cy="24193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pis"/>
                              <w:spacing w:before="0" w:after="60"/>
                              <w:ind w:firstLine="70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. Ukazovatele úspešnosti realizácie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pt;height:19.05pt;mso-wrap-distance-left:9pt;mso-wrap-distance-right:9pt;mso-wrap-distance-top:0pt;mso-wrap-distance-bottom:0pt;margin-top:-20.65pt;mso-position-vertical-relative:text;margin-left:49.3pt;mso-position-horizontal-relative:page">
                <v:fill opacity="0f"/>
                <v:textbox inset="0in,0in,0in,0in">
                  <w:txbxContent>
                    <w:p>
                      <w:pPr>
                        <w:pStyle w:val="Popis"/>
                        <w:spacing w:before="0" w:after="60"/>
                        <w:ind w:firstLine="709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. Ukazovatele úspešnosti realizácie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8935085" cy="352234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085" cy="352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5"/>
                              <w:gridCol w:w="1620"/>
                              <w:gridCol w:w="1080"/>
                              <w:gridCol w:w="16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Merná jednot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Trvalo udržateľný rozv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redpokladaný počet vytvorených pracovných miest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4" w:name="__Fieldmark__52_4085571005"/>
                                  <w:bookmarkStart w:id="105" w:name="__Fieldmark__52_4085571005"/>
                                  <w:bookmarkEnd w:id="10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pracovných miest, ktoré by bez realizácie projektu boli zrušené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6" w:name="__Fieldmark__53_4085571005"/>
                                  <w:bookmarkStart w:id="107" w:name="__Fieldmark__53_4085571005"/>
                                  <w:bookmarkEnd w:id="10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amestnancov, ktorí sa zúčastňujú na ďalšom vzdelávan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8" w:name="__Fieldmark__54_4085571005"/>
                                  <w:bookmarkStart w:id="109" w:name="__Fieldmark__54_4085571005"/>
                                  <w:bookmarkEnd w:id="10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, alebo udržaných pracovných miest v high-tech sekto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0" w:name="__Fieldmark__55_4085571005"/>
                                  <w:bookmarkStart w:id="111" w:name="__Fieldmark__55_4085571005"/>
                                  <w:bookmarkEnd w:id="11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roduktivity práce z pridanej hodno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2" w:name="__Fieldmark__56_4085571005"/>
                                  <w:bookmarkStart w:id="113" w:name="__Fieldmark__56_4085571005"/>
                                  <w:bookmarkEnd w:id="11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spotreby energi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4" w:name="__Fieldmark__57_4085571005"/>
                                  <w:bookmarkStart w:id="115" w:name="__Fieldmark__57_4085571005"/>
                                  <w:bookmarkEnd w:id="11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obnoviteľných zdrojov energie na celkovej energetickej dodávk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6" w:name="__Fieldmark__58_4085571005"/>
                                  <w:bookmarkStart w:id="117" w:name="__Fieldmark__58_4085571005"/>
                                  <w:bookmarkEnd w:id="11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nákladov na zneškodňovanie odpadu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8" w:name="__Fieldmark__59_4085571005"/>
                                  <w:bookmarkStart w:id="119" w:name="__Fieldmark__59_4085571005"/>
                                  <w:bookmarkEnd w:id="11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množstva produkcie emisi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0" w:name="__Fieldmark__60_4085571005"/>
                                  <w:bookmarkStart w:id="121" w:name="__Fieldmark__60_4085571005"/>
                                  <w:bookmarkEnd w:id="12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Rovnosť príležitos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 pracovných miest pre znevýhodnené skupi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2" w:name="__Fieldmark__61_4085571005"/>
                                  <w:bookmarkStart w:id="123" w:name="__Fieldmark__61_4085571005"/>
                                  <w:bookmarkEnd w:id="12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priemerných zárobkov mužov a žien podporovaného sub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4" w:name="__Fieldmark__62_4085571005"/>
                                  <w:bookmarkStart w:id="125" w:name="__Fieldmark__62_4085571005"/>
                                  <w:bookmarkEnd w:id="12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udržaných, alebo vytvorených pracovných miest, ktoré sú obsadené ženami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6" w:name="__Fieldmark__63_4085571005"/>
                                  <w:bookmarkStart w:id="127" w:name="__Fieldmark__63_4085571005"/>
                                  <w:bookmarkEnd w:id="12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Nárast počtu žien v riadiacich funkciá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8" w:name="__Fieldmark__64_4085571005"/>
                                  <w:bookmarkStart w:id="129" w:name="__Fieldmark__64_4085571005"/>
                                  <w:bookmarkEnd w:id="12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nevýhodnených osôb využívajúcich služby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0" w:name="__Fieldmark__65_4085571005"/>
                                  <w:bookmarkStart w:id="131" w:name="__Fieldmark__65_4085571005"/>
                                  <w:bookmarkEnd w:id="13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mužov a žien ako účastníkov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2" w:name="__Fieldmark__66_4085571005"/>
                                  <w:bookmarkStart w:id="133" w:name="__Fieldmark__66_4085571005"/>
                                  <w:bookmarkEnd w:id="13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Informačná spoločnos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nákladov za prenos dát na celkových telekomunikačných náklado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4" w:name="__Fieldmark__67_4085571005"/>
                                  <w:bookmarkStart w:id="135" w:name="__Fieldmark__67_4085571005"/>
                                  <w:bookmarkEnd w:id="13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užívateľov používajúcich PC a internet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6" w:name="__Fieldmark__68_4085571005"/>
                                  <w:bookmarkStart w:id="137" w:name="__Fieldmark__68_4085571005"/>
                                  <w:bookmarkEnd w:id="13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55pt;height:277.35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5"/>
                        <w:gridCol w:w="1620"/>
                        <w:gridCol w:w="1080"/>
                        <w:gridCol w:w="16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Merná jednot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Trvalo udržateľný rozvoj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Predpokladaný počet vytvorených pracovných miest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8" w:name="__Fieldmark__52_4085571005"/>
                            <w:bookmarkStart w:id="139" w:name="__Fieldmark__52_4085571005"/>
                            <w:bookmarkEnd w:id="13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Počet pracovných miest, ktoré by bez realizácie projektu boli zrušené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0" w:name="__Fieldmark__53_4085571005"/>
                            <w:bookmarkStart w:id="141" w:name="__Fieldmark__53_4085571005"/>
                            <w:bookmarkEnd w:id="14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amestnancov, ktorí sa zúčastňujú na ďalšom vzdelávan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2" w:name="__Fieldmark__54_4085571005"/>
                            <w:bookmarkStart w:id="143" w:name="__Fieldmark__54_4085571005"/>
                            <w:bookmarkEnd w:id="14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, alebo udržaných pracovných miest v high-tech sekto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4" w:name="__Fieldmark__55_4085571005"/>
                            <w:bookmarkStart w:id="145" w:name="__Fieldmark__55_4085571005"/>
                            <w:bookmarkEnd w:id="14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roduktivity práce z pridanej hodno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6" w:name="__Fieldmark__56_4085571005"/>
                            <w:bookmarkStart w:id="147" w:name="__Fieldmark__56_4085571005"/>
                            <w:bookmarkEnd w:id="14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spotreby energi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8" w:name="__Fieldmark__57_4085571005"/>
                            <w:bookmarkStart w:id="149" w:name="__Fieldmark__57_4085571005"/>
                            <w:bookmarkEnd w:id="14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odielu obnoviteľných zdrojov energie na celkovej energetickej dodávk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0" w:name="__Fieldmark__58_4085571005"/>
                            <w:bookmarkStart w:id="151" w:name="__Fieldmark__58_4085571005"/>
                            <w:bookmarkEnd w:id="15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nákladov na zneškodňovanie odpadu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2" w:name="__Fieldmark__59_4085571005"/>
                            <w:bookmarkStart w:id="153" w:name="__Fieldmark__59_4085571005"/>
                            <w:bookmarkEnd w:id="15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množstva produkcie emisi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4" w:name="__Fieldmark__60_4085571005"/>
                            <w:bookmarkStart w:id="155" w:name="__Fieldmark__60_4085571005"/>
                            <w:bookmarkEnd w:id="15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Rovnosť príležitost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 pracovných miest pre znevýhodnené skupi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6" w:name="__Fieldmark__61_4085571005"/>
                            <w:bookmarkStart w:id="157" w:name="__Fieldmark__61_4085571005"/>
                            <w:bookmarkEnd w:id="15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priemerných zárobkov mužov a žien podporovaného sub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8" w:name="__Fieldmark__62_4085571005"/>
                            <w:bookmarkStart w:id="159" w:name="__Fieldmark__62_4085571005"/>
                            <w:bookmarkEnd w:id="15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Počet udržaných, alebo vytvorených pracovných miest, ktoré sú obsadené ženami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0" w:name="__Fieldmark__63_4085571005"/>
                            <w:bookmarkStart w:id="161" w:name="__Fieldmark__63_4085571005"/>
                            <w:bookmarkEnd w:id="16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Nárast počtu žien v riadiacich funkciá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2" w:name="__Fieldmark__64_4085571005"/>
                            <w:bookmarkStart w:id="163" w:name="__Fieldmark__64_4085571005"/>
                            <w:bookmarkEnd w:id="16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nevýhodnených osôb využívajúcich služby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4" w:name="__Fieldmark__65_4085571005"/>
                            <w:bookmarkStart w:id="165" w:name="__Fieldmark__65_4085571005"/>
                            <w:bookmarkEnd w:id="16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mužov a žien ako účastníkov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6" w:name="__Fieldmark__66_4085571005"/>
                            <w:bookmarkStart w:id="167" w:name="__Fieldmark__66_4085571005"/>
                            <w:bookmarkEnd w:id="16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Informačná spoločnos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odielu nákladov za prenos dát na celkových telekomunikačných náklado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8" w:name="__Fieldmark__67_4085571005"/>
                            <w:bookmarkStart w:id="169" w:name="__Fieldmark__67_4085571005"/>
                            <w:bookmarkEnd w:id="16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užívateľov používajúcich PC a internet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70" w:name="__Fieldmark__68_4085571005"/>
                            <w:bookmarkStart w:id="171" w:name="__Fieldmark__68_4085571005"/>
                            <w:bookmarkEnd w:id="17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caps/>
        </w:rPr>
        <w:t>2. OčAKáVANé HODNOTY MERATEľNýCH Indikátorov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 w:val="false"/>
          <w:b w:val="false"/>
          <w:bCs/>
          <w:sz w:val="20"/>
          <w:szCs w:val="22"/>
          <w:lang w:val="sk-SK"/>
        </w:rPr>
      </w:pPr>
      <w:r>
        <w:rPr>
          <w:rFonts w:cs="Garamond" w:ascii="Garamond" w:hAnsi="Garamond"/>
          <w:b w:val="false"/>
          <w:bCs/>
          <w:sz w:val="20"/>
          <w:szCs w:val="22"/>
          <w:lang w:val="sk-SK"/>
        </w:rPr>
      </w:r>
    </w:p>
    <w:tbl>
      <w:tblPr>
        <w:tblW w:w="15940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64"/>
            </w:r>
          </w:p>
        </w:tc>
      </w:tr>
      <w:tr>
        <w:trPr>
          <w:trHeight w:val="42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65"/>
            </w:r>
          </w:p>
        </w:tc>
      </w:tr>
      <w:tr>
        <w:trPr>
          <w:trHeight w:val="49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6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67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8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9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11"/>
        </w:numPr>
        <w:tabs>
          <w:tab w:val="clear" w:pos="8789"/>
        </w:tabs>
        <w:rPr/>
      </w:pPr>
      <w:r>
        <w:rPr/>
        <w:t>NOVOVYTVORENÉ / UDRŽANÉ PRACOVNÉ MIESTA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7"/>
        <w:gridCol w:w="1184"/>
        <w:gridCol w:w="1181"/>
        <w:gridCol w:w="1214"/>
        <w:gridCol w:w="1183"/>
        <w:gridCol w:w="1180"/>
        <w:gridCol w:w="1214"/>
      </w:tblGrid>
      <w:tr>
        <w:trPr>
          <w:trHeight w:val="397" w:hRule="atLeast"/>
        </w:trPr>
        <w:tc>
          <w:tcPr>
            <w:tcW w:w="52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3579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3577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</w:trPr>
        <w:tc>
          <w:tcPr>
            <w:tcW w:w="52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Application3"/>
        <w:numPr>
          <w:ilvl w:val="0"/>
          <w:numId w:val="11"/>
        </w:numPr>
        <w:tabs>
          <w:tab w:val="clear" w:pos="8789"/>
        </w:tabs>
        <w:rPr/>
      </w:pPr>
      <w:r>
        <w:rPr/>
        <w:t xml:space="preserve">Špecifikácia nekvantifikovateľných výsledkov 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3"/>
      </w:tblGrid>
      <w:tr>
        <w:trPr>
          <w:trHeight w:val="375" w:hRule="atLeast"/>
          <w:cantSplit w:val="true"/>
        </w:trPr>
        <w:tc>
          <w:tcPr>
            <w:tcW w:w="1240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</w:t>
            </w:r>
          </w:p>
        </w:tc>
      </w:tr>
      <w:tr>
        <w:trPr>
          <w:trHeight w:val="1597" w:hRule="atLeast"/>
          <w:cantSplit w:val="true"/>
        </w:trPr>
        <w:tc>
          <w:tcPr>
            <w:tcW w:w="12403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  <w:r>
        <w:br w:type="page"/>
      </w:r>
    </w:p>
    <w:p>
      <w:pPr>
        <w:pStyle w:val="Normal"/>
        <w:spacing w:before="60" w:after="60"/>
        <w:ind w:left="708" w:hanging="0"/>
        <w:rPr/>
      </w:pPr>
      <w:r>
        <w:rPr>
          <w:rFonts w:cs="Arial" w:ascii="Garamond" w:hAnsi="Garamond"/>
          <w:b/>
          <w:bCs/>
          <w:sz w:val="28"/>
          <w:szCs w:val="28"/>
        </w:rPr>
        <w:t>Plánované náklad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caps/>
        </w:rPr>
        <w:t xml:space="preserve">1.  Celkové náklady na projekt  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(v tis. SKK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v 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v 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v 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(v tis. SKK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v 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v 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v 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firstLine="709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6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 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Application3"/>
        <w:numPr>
          <w:ilvl w:val="0"/>
          <w:numId w:val="6"/>
        </w:numPr>
        <w:tabs>
          <w:tab w:val="clear" w:pos="8789"/>
          <w:tab w:val="left" w:pos="993" w:leader="none"/>
        </w:tabs>
        <w:ind w:left="993" w:hanging="284"/>
        <w:rPr/>
      </w:pPr>
      <w:r>
        <w:rPr>
          <w:rFonts w:cs="Arial" w:ascii="Garamond" w:hAnsi="Garamond"/>
          <w:bCs/>
          <w:caps/>
          <w:sz w:val="20"/>
          <w:lang w:val="sk-SK"/>
        </w:rPr>
        <w:t xml:space="preserve">Predpokladané zdroje financovania oprávnených nákladov projektu (v tis. </w:t>
      </w:r>
      <w:r>
        <w:rPr>
          <w:rFonts w:cs="Garamond" w:ascii="Garamond" w:hAnsi="Garamond"/>
          <w:sz w:val="20"/>
        </w:rPr>
        <w:t>SKK</w:t>
      </w:r>
      <w:r>
        <w:rPr>
          <w:rFonts w:cs="Arial" w:ascii="Garamond" w:hAnsi="Garamond"/>
          <w:bCs/>
          <w:caps/>
          <w:sz w:val="20"/>
          <w:lang w:val="sk-SK"/>
        </w:rPr>
        <w:t>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877570</wp:posOffset>
                </wp:positionH>
                <wp:positionV relativeFrom="paragraph">
                  <wp:posOffset>45720</wp:posOffset>
                </wp:positionV>
                <wp:extent cx="7720965" cy="163639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7.05pt;mso-wrap-distance-right:7.05pt;mso-wrap-distance-top:0pt;mso-wrap-distance-bottom:0pt;margin-top:3.6pt;mso-position-vertical-relative:text;margin-left:69.1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/>
      </w:pPr>
      <w:r>
        <w:rPr>
          <w:rFonts w:cs="Arial" w:ascii="Garamond" w:hAnsi="Garamond"/>
          <w:b/>
          <w:bCs/>
          <w:caps/>
        </w:rPr>
        <w:t>4.  Oprávnené náklady PROJEKT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  <w:szCs w:val="18"/>
        </w:rPr>
        <w:footnoteReference w:id="70"/>
      </w:r>
    </w:p>
    <w:tbl>
      <w:tblPr>
        <w:tblW w:w="1531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1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/>
          <w:bCs/>
          <w:caps/>
        </w:rPr>
        <w:t>5.  NEOprávnené náklady PROJEKTU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  <w:szCs w:val="16"/>
        </w:rPr>
      </w:pPr>
      <w:r>
        <w:rPr>
          <w:rFonts w:cs="Arial" w:ascii="Garamond" w:hAnsi="Garamond"/>
          <w:b/>
          <w:bCs/>
          <w:caps/>
          <w:szCs w:val="16"/>
        </w:rPr>
      </w:r>
    </w:p>
    <w:tbl>
      <w:tblPr>
        <w:tblW w:w="1531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e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3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/>
          <w:b/>
          <w:bCs/>
          <w:szCs w:val="16"/>
        </w:rPr>
      </w:pPr>
      <w:r>
        <w:rPr>
          <w:rFonts w:cs="Arial" w:ascii="Garamond" w:hAnsi="Garamond"/>
          <w:b/>
          <w:bCs/>
          <w:szCs w:val="16"/>
        </w:rPr>
      </w:r>
    </w:p>
    <w:tbl>
      <w:tblPr>
        <w:tblW w:w="16248" w:type="dxa"/>
        <w:jc w:val="left"/>
        <w:tblInd w:w="-5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992"/>
        <w:gridCol w:w="993"/>
        <w:gridCol w:w="1134"/>
        <w:gridCol w:w="1417"/>
        <w:gridCol w:w="1134"/>
        <w:gridCol w:w="1276"/>
        <w:gridCol w:w="992"/>
        <w:gridCol w:w="992"/>
        <w:gridCol w:w="851"/>
        <w:gridCol w:w="850"/>
        <w:gridCol w:w="869"/>
      </w:tblGrid>
      <w:tr>
        <w:trPr>
          <w:trHeight w:val="23" w:hRule="atLeast"/>
        </w:trPr>
        <w:tc>
          <w:tcPr>
            <w:tcW w:w="162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D.1  Navrhovaný rozpočet projektu / Plán činností  </w:t>
            </w:r>
            <w:r>
              <w:rPr>
                <w:rFonts w:cs="Arial" w:ascii="Garamond" w:hAnsi="Garamond"/>
                <w:b/>
                <w:bCs/>
              </w:rPr>
              <w:t>(do tabuľky D1 preneste údaje uvedené v tabuľkách 4 a5 časti D)</w:t>
            </w:r>
          </w:p>
        </w:tc>
      </w:tr>
      <w:tr>
        <w:trPr>
          <w:trHeight w:val="109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čné náklad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a jednot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jednoti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ávnené nákla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právnené nákla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oprávnených nákladov na preplateni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s realizácie (mm/rrrr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0..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Nákup nehnuteľ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Staveb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Stavebn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Technologická ča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Technologick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Vybaveno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Vybaveno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Iné 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Medzisúčet Iných investičných nákladov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Ne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Neinvestičných náklad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Celkové oprávnené náklady projektu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992" w:right="851" w:gutter="0" w:header="709" w:top="993" w:footer="709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V stĺpci Náklady </w:t>
      </w:r>
      <w:r>
        <w:rPr>
          <w:b/>
          <w:sz w:val="16"/>
          <w:szCs w:val="16"/>
        </w:rPr>
        <w:t>sa uvádzajú logické celky podľa uvedených skupín. V poslednom riadku „7. Celkové oprávnené náklady projektu“ sa uvádza suma celkom za všetky jednotlivé stĺpce.</w:t>
      </w:r>
    </w:p>
    <w:p>
      <w:pPr>
        <w:pStyle w:val="Normal"/>
        <w:spacing w:before="120" w:after="0"/>
        <w:ind w:left="709" w:hanging="0"/>
        <w:jc w:val="both"/>
        <w:rPr>
          <w:rFonts w:ascii="Garamond" w:hAnsi="Garamond" w:cs="Garamond"/>
          <w:b/>
          <w:b/>
          <w:bCs/>
          <w:sz w:val="28"/>
          <w:szCs w:val="16"/>
        </w:rPr>
      </w:pPr>
      <w:r>
        <w:rPr>
          <w:rFonts w:cs="Garamond" w:ascii="Garamond" w:hAnsi="Garamond"/>
          <w:b/>
          <w:bCs/>
          <w:sz w:val="28"/>
          <w:szCs w:val="16"/>
        </w:rPr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1134" w:leader="none"/>
        </w:tabs>
        <w:spacing w:before="120" w:after="0"/>
        <w:ind w:left="1134" w:hanging="425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before="120" w:after="0"/>
        <w:ind w:left="993" w:hanging="284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sz w:val="20"/>
          <w:lang w:val="sk-SK"/>
        </w:rPr>
      </w:pPr>
      <w:r>
        <w:rPr>
          <w:rFonts w:cs="Garamond" w:ascii="Garamond" w:hAnsi="Garamond"/>
          <w:sz w:val="20"/>
          <w:lang w:val="sk-SK"/>
        </w:rPr>
        <w:tab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firstLine="709"/>
        <w:rPr>
          <w:rFonts w:ascii="Garamond" w:hAnsi="Garamond" w:cs="Garamond"/>
          <w:b w:val="false"/>
          <w:b w:val="false"/>
          <w:bCs/>
          <w:sz w:val="20"/>
          <w:lang w:val="sk-SK"/>
        </w:rPr>
      </w:pPr>
      <w:r>
        <w:rPr>
          <w:rFonts w:cs="Garamond" w:ascii="Garamond" w:hAnsi="Garamond"/>
          <w:b w:val="false"/>
          <w:bCs/>
          <w:sz w:val="20"/>
          <w:lang w:val="sk-SK"/>
        </w:rPr>
        <w:t>Bude zásadne dôležitá pre realizáciu projektu?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bCs/>
          <w:sz w:val="20"/>
          <w:lang w:val="sk-SK"/>
        </w:rPr>
      </w:pPr>
      <w:r>
        <w:rPr>
          <w:rFonts w:cs="Garamond" w:ascii="Garamond" w:hAnsi="Garamond"/>
          <w:b/>
          <w:bCs/>
          <w:sz w:val="20"/>
          <w:lang w:val="sk-SK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2" w:name="__Fieldmark__69_4085571005"/>
      <w:bookmarkStart w:id="173" w:name="__Fieldmark__69_4085571005"/>
      <w:bookmarkEnd w:id="173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4" w:name="__Fieldmark__70_4085571005"/>
      <w:bookmarkStart w:id="175" w:name="__Fieldmark__70_4085571005"/>
      <w:bookmarkEnd w:id="175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szCs w:val="18"/>
          <w:lang w:val="sk-SK"/>
        </w:rPr>
      </w:pPr>
      <w:r>
        <w:rPr>
          <w:rFonts w:cs="Times New Roman" w:ascii="Times New Roman" w:hAnsi="Times New Roman"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Zdôvodnite Vašu odpoveď. Uveďte taktiež ďalši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5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 ako bude pokračovať Projekt po ukončení jeho financovania zo zdrojov štátnej pomoc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F. Povinné prílohy projektu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859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Marketingový plán (odporúčaná štruktúra marketingového plánu sa nachádza v časti X. Odporúčaná štruktúra marketingového plánu, Príručky pre príjemcu pomoci)</w:t>
            </w:r>
            <w:r>
              <w:rPr>
                <w:rStyle w:val="FootnoteCharacters"/>
                <w:rStyle w:val="FootnoteAnchor"/>
                <w:sz w:val="24"/>
              </w:rPr>
              <w:footnoteReference w:id="74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en-ZW"/>
              </w:rPr>
            </w:pPr>
            <w:r>
              <w:rPr>
                <w:rFonts w:cs="Arial" w:ascii="Arial" w:hAnsi="Arial"/>
                <w:sz w:val="24"/>
                <w:lang w:eastAsia="en-Z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lang w:eastAsia="en-US"/>
              </w:rPr>
              <w:t>Doklad o disponovaní s finančnými prostriedkami na realizáciu projektu vo výške min. 35% oprávnen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sz w:val="24"/>
                <w:lang w:eastAsia="en-US"/>
              </w:rPr>
              <w:t>Potvrdením komerčnej banky</w:t>
            </w:r>
            <w:r>
              <w:rPr>
                <w:bCs/>
                <w:sz w:val="24"/>
                <w:lang w:eastAsia="en-US"/>
              </w:rPr>
              <w:t xml:space="preserve">, že príjemca pomoci disponuje požadovanou hotovosťou, ktoré banka na daný projekt po rozhodnutí o pridelení nenávratného finančného príspevku vinkuluje v prospech schváleného projektu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sz w:val="24"/>
                <w:szCs w:val="16"/>
                <w:lang w:eastAsia="en-ZW"/>
              </w:rPr>
            </w:pPr>
            <w:r>
              <w:rPr>
                <w:bCs/>
                <w:sz w:val="24"/>
                <w:lang w:eastAsia="en-US"/>
              </w:rPr>
              <w:t xml:space="preserve">Príjemca preukáže </w:t>
            </w:r>
            <w:r>
              <w:rPr>
                <w:b/>
                <w:sz w:val="24"/>
                <w:lang w:eastAsia="en-US"/>
              </w:rPr>
              <w:t>prísľub úveru z komerčnej banky</w:t>
            </w:r>
            <w:r>
              <w:rPr>
                <w:bCs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 xml:space="preserve">(tzv. indikatívny úver), </w:t>
            </w:r>
            <w:r>
              <w:rPr>
                <w:bCs/>
                <w:sz w:val="24"/>
                <w:lang w:eastAsia="en-US"/>
              </w:rPr>
              <w:t>ktorý je podmienený pridelením nenávratného finančného príspevku, na základe ktorého sa prísľub mení na úver. Daný úver je následne účelovo viazaný v prospech schváleného projektu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ZW"/>
              </w:rPr>
              <w:t>Úverovou zmluvou</w:t>
            </w:r>
            <w:r>
              <w:rPr>
                <w:sz w:val="24"/>
                <w:szCs w:val="24"/>
                <w:lang w:eastAsia="en-ZW"/>
              </w:rPr>
              <w:t xml:space="preserve"> (ak žiadateľ už má finančné prostriedky vinkulované v prospech svojho účtu)  preukazujúcou účelovosť úveru v prospech predkladaného projekt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ZW"/>
              </w:rPr>
            </w:pPr>
            <w:r>
              <w:rPr>
                <w:rFonts w:cs="Arial" w:ascii="Arial" w:hAnsi="Arial"/>
                <w:sz w:val="24"/>
                <w:szCs w:val="24"/>
                <w:lang w:eastAsia="en-Z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V záujme zamedzenia akýchkoľvek rozdielov a z dôvodu zachovania identickosti uvádzaných údajov odporúčame preklopiť do tabuliek č. 1 – 5 údaje z tabuliek č. 1 – 5 časti A. Žiadosti o poskytnutie NFP (Príloha č.2 výzvy)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Fyzická osoba uvedie obchodné meno, ak existuje</w:t>
      </w:r>
    </w:p>
  </w:footnote>
  <w:footnote w:id="4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 183/1992 Zb. o autorizovaných architektoch a autorizovaných stavebných inžinieroch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Uvedie právnická osoba (PO) a  fyzická osoba (FO) 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die právnická osoba (PO) a fyzická osoba (FO), ak je platcom DPH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len tých štatutárnych zástupcov, ktorí majú </w:t>
      </w:r>
      <w:r>
        <w:rPr>
          <w:lang w:val="de-DE"/>
        </w:rPr>
        <w:t>podpisové právo a sú oprávnení na právne úkony v mene žiadateľa;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ťňujúca sa na projekte (ktorá sa podieľa na realizácii projektu – finančne, know-how). Údaje o každom partnerovi uveďte v časti A1 záväznej osnovy projektu.</w:t>
      </w:r>
    </w:p>
  </w:footnote>
  <w:footnote w:id="1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k tabuľke č. 6 predkladá čestné vyhlásenie o dodržaní ustanovení prílohy č. 5 schémy štátnej pomoci (uvedené čestné vyhlásenie tvorí prílohu č. 9 Žiadosti o poskytnutie NFP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. projekty financované napr. z predvstupových fondov, zo štátneho rozpočtu, vlastných zdrojov a iné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rgány štátnej správy a samosprávy, ktoré poskytujú prostriedky na spolufinancovanie aktivít podnikateľských subjektov, napr.  Ministerstvo výstavby a regionálneho rozvoja SR, Úrad vlády SR, atď.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</w:t>
      </w:r>
    </w:p>
  </w:footnote>
  <w:footnote w:id="18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zmysle zákonov: 369/1990 Zb. o obecnom zriadení; 302/2001 Z.z. o samospráve VÚC a samosprávnych krajoch; 131/2002 Z.z. o vysokých školách; 40/1964 Zb. občiansky zákonník; </w:t>
      </w:r>
    </w:p>
  </w:footnote>
  <w:footnote w:id="19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.</w:t>
      </w:r>
    </w:p>
  </w:footnote>
  <w:footnote w:id="2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2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.</w:t>
      </w:r>
    </w:p>
  </w:footnote>
  <w:footnote w:id="2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. Uviesť obchodné meno a spôsob ich zapojenia (kapitálový vstup, majetkové prepojenie, technická asistencia, zmluva o združení prípadne iné).</w:t>
      </w:r>
    </w:p>
  </w:footnote>
  <w:footnote w:id="27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Bližšie informácie o projekte tvoria súčasť Marketingového plánu, ktorí je povinnou prílohou záväznej osnovy projektu;</w:t>
      </w:r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údaje o mieste </w:t>
      </w:r>
      <w:r>
        <w:rPr>
          <w:b/>
        </w:rPr>
        <w:t xml:space="preserve">realizácie projektu, </w:t>
      </w:r>
      <w:r>
        <w:rPr>
          <w:b/>
          <w:bCs/>
        </w:rPr>
        <w:t>nie sídlo žiadateľa</w:t>
      </w:r>
      <w:r>
        <w:rPr/>
        <w:t>. V prípade realizácie projektu vo viacerých regiónoch, uvedie žiadateľ všetky regióny, ktorých sa projekt týka a rozčlení v projekte oprávnené náklady podľa jednotlivých regiónov, kde náklady vznikajú.</w:t>
      </w:r>
    </w:p>
  </w:footnote>
  <w:footnote w:id="2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– Západoslovenský región, Stredoslovenský región, Východoslovenský región;</w:t>
      </w:r>
    </w:p>
  </w:footnote>
  <w:footnote w:id="3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;</w:t>
      </w:r>
    </w:p>
  </w:footnote>
  <w:footnote w:id="3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;</w:t>
      </w:r>
    </w:p>
  </w:footnote>
  <w:footnote w:id="3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;</w:t>
      </w:r>
    </w:p>
  </w:footnote>
  <w:footnote w:id="3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34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ktoré chcete realizáciou projektu dosiahnuť.</w:t>
      </w:r>
    </w:p>
  </w:footnote>
  <w:footnote w:id="35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, časť IX. Zoznam indikátorov a kódy oblasti pomoci, podľa hlavnej aktivity realizovaného projektu;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ovplyvní realizácia projektu (okrem žiadateľa, napr. dodávatelia, spolupracujúce firmy, užívatelia vytvorených služieb, atď.). </w:t>
      </w:r>
    </w:p>
  </w:footnote>
  <w:footnote w:id="37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Bližšie popíšte túto tabuľku v prílohe 1 záväznej osnovy projektu, Marketingový plán</w:t>
      </w:r>
    </w:p>
  </w:footnote>
  <w:footnote w:id="38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.</w:t>
      </w:r>
    </w:p>
  </w:footnote>
  <w:footnote w:id="3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aktivity, t.j. nástroje, ktorými chcete dosiahnuť stanovené ciele. Jeden cieľ môže mať viacero aktivít.</w:t>
      </w:r>
    </w:p>
  </w:footnote>
  <w:footnote w:id="4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indikátory dopadu, t.j. merateľné ukazovatele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, kde sa projekt realizuje). Názvy merateľných indikátorov sú uvedené v Príručke pre žiadateľa - v časti IX. Zoznam indikátorov a kódy oblastí pomoci. Tu uvedené indikátory dopadu je nutné premietnuť do časti C Ukazovatele úspešnosti realizácie projektu, tabuľka 2. Očakávané hodnoty merateľných indikátorov.</w:t>
      </w:r>
    </w:p>
  </w:footnote>
  <w:footnote w:id="4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 (ohrozujú realizáciu plánovaných aktivít – nástrojov na dosiahnutie cieľov projektu).</w:t>
      </w:r>
    </w:p>
  </w:footnote>
  <w:footnote w:id="42">
    <w:p>
      <w:pPr>
        <w:pStyle w:val="Footnote"/>
        <w:tabs>
          <w:tab w:val="clear" w:pos="709"/>
          <w:tab w:val="left" w:pos="284" w:leader="none"/>
          <w:tab w:val="left" w:pos="8760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, prostredníctvom ktorých chcete eliminovať ohrozenia.</w:t>
        <w:tab/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menovať najmä aktivity, realizáciou ktorých predpokladáte dosiahnutie stanoveného míľnika. Uveďte najmä aktivity uvedené v tabuľke 9 Analýza cieľov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Marketingový plán, vypracujte podľa odporúčanej štruktúry marketingového plánu uvedenej v časti X. Príručky pre príjemcu pomoci.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rodukty / služby, ktoré poskytujete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na ktorých uvedený produkt / službu ponúkate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 každý trh uviesť ponúkané množstvo, cenu a tržby</w:t>
      </w:r>
    </w:p>
  </w:footnote>
  <w:footnote w:id="5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údaje pre minimálne jedno účtovné obdobie predchádzajúce roku podania žiadosti</w:t>
      </w:r>
    </w:p>
  </w:footnote>
  <w:footnote w:id="5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ánovaný stav počas 5 rokov nasledujúcich po roku ukončenia realizácie projektu</w:t>
      </w:r>
    </w:p>
  </w:footnote>
  <w:footnote w:id="5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dberateľov Vašich produktov / služieb, ktoré poskytujete</w:t>
      </w:r>
    </w:p>
  </w:footnote>
  <w:footnote w:id="5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pochádzajú Vaši odberatelia</w:t>
      </w:r>
    </w:p>
  </w:footnote>
  <w:footnote w:id="5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a skutočný odbyt pre dva účtovné roky predchádzajúce roku podania žiadosti (v prípade, ak žiadateľ existuje kratšie, vyplní len jeden stĺpec).</w:t>
      </w:r>
    </w:p>
  </w:footnote>
  <w:footnote w:id="5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5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, či máte s daným odberateľom zmluvný vzťah. Ak áno, špecifikujte časovú viazanosť zmluvy a objem zmluvného záväzku. </w:t>
      </w:r>
    </w:p>
  </w:footnote>
  <w:footnote w:id="5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erspektívnych odberateľov Vašich produktov / služieb, ktoré poskytujete po ukončení realizácie projektu</w:t>
      </w:r>
    </w:p>
  </w:footnote>
  <w:footnote w:id="5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majú pochádzať Vaši perspektívni odberatelia</w:t>
      </w:r>
    </w:p>
  </w:footnote>
  <w:footnote w:id="5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6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v prípade, že žiadateľ má s perspektívnymi odberateľmi uzatvorený akýkoľvek zmluvný vzťah týkajúci sa realizovaného projektu (napr. zmluva, zmluva o budúcej zmluve, dohoda o spolupráci, atď.)</w:t>
      </w:r>
    </w:p>
  </w:footnote>
  <w:footnote w:id="6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>prípade negatívnych dopadov na životné prostredie uviesť prostriedky, resp. opatrenia na ich odstránenie; Pri vypĺňaní tejto tabuľky je potrebné brať do úvahy údaje uvedené v časti B, bod 9. Analýza cieľov</w:t>
      </w:r>
    </w:p>
  </w:footnote>
  <w:footnote w:id="6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Výberové kritériá sú uvedené v hodnotiacej tabuľke, ktorá tvorí prílohu B1 tejto záväznej osnovy projektu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o stave uvedených ukazovateľov vychádzajú z informácií poskytnutých Štatistickým úradom SR</w:t>
      </w:r>
    </w:p>
  </w:footnote>
  <w:footnote w:id="6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 </w:t>
      </w:r>
    </w:p>
  </w:footnote>
  <w:footnote w:id="65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66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indikátorov a ich merné jednotky sú podľa príslušného opatrenia uvedené v Príručke pre žiadateľa - v časti IX. Zoznam indikátorov a kódy oblastí pomoci</w:t>
      </w:r>
    </w:p>
  </w:footnote>
  <w:footnote w:id="6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</w:t>
      </w:r>
    </w:p>
  </w:footnote>
  <w:footnote w:id="68">
    <w:p>
      <w:pPr>
        <w:pStyle w:val="Footnot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right" w:pos="14995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vyplývajúcich z postupnej realizácie projektu (napr. rast ubytovacích kapacít, zvýšenie výrobných kapacít, atď.). Indikátor výsledku musí odrážať úroveň napĺňania cieľov uvedených v tabuľke č. 9, časť B Projekt.</w:t>
        <w:tab/>
      </w:r>
    </w:p>
  </w:footnote>
  <w:footnote w:id="6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. Uviesť indikátory z tabuľky č. 9, časť B Projekt</w:t>
      </w:r>
    </w:p>
  </w:footnote>
  <w:footnote w:id="7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slušnej schéme štátnej pomoci, </w:t>
      </w:r>
    </w:p>
  </w:footnote>
  <w:footnote w:id="7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stĺpci Názov položky sa uvádzajú </w:t>
      </w:r>
      <w:r>
        <w:rPr>
          <w:b/>
        </w:rPr>
        <w:t>logické celky rozpočtových položiek podľa skupín oprávnených nákladov</w:t>
      </w:r>
      <w:r>
        <w:rPr/>
        <w:t xml:space="preserve"> v rámci predkladaného projektu.</w:t>
      </w:r>
    </w:p>
  </w:footnote>
  <w:footnote w:id="7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Neoprávnené náklady sú všetky náklady, ktoré nemôžu byť preplatené podľa schémy štátnej pomoci, </w:t>
      </w:r>
    </w:p>
  </w:footnote>
  <w:footnote w:id="73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stĺpci Názov položky sa uvádzajú </w:t>
      </w:r>
      <w:r>
        <w:rPr>
          <w:b/>
        </w:rPr>
        <w:t>logické celky rozpočtových položiek podľa skupín neoprávnených nákladov</w:t>
      </w:r>
      <w:r>
        <w:rPr/>
        <w:t xml:space="preserve"> v rámci predkladaného projektu.</w:t>
      </w:r>
    </w:p>
  </w:footnote>
  <w:footnote w:id="7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marketingovom pláne môžete všetky samostatné časti záväznej osnovy projektu chronologicky rozpracovať, pričom by písomné rozpracovanie malo viazať na predpísané tabuľ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Garamond" w:hAnsi="Garamond" w:cs="Arial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6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</w:lvl>
    <w:lvl w:ilvl="2">
      <w:start w:val="4"/>
      <w:numFmt w:val="upperLetter"/>
      <w:lvlText w:val="%3."/>
      <w:lvlJc w:val="left"/>
      <w:pPr>
        <w:tabs>
          <w:tab w:val="num" w:pos="2548"/>
        </w:tabs>
        <w:ind w:left="254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2z0">
    <w:name w:val="WW8Num12z0"/>
    <w:qFormat/>
    <w:rPr>
      <w:rFonts w:ascii="Garamond" w:hAnsi="Garamond" w:cs="Garamond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Garamond" w:hAnsi="Garamond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Garamond" w:hAnsi="Garamond" w:cs="Arial"/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2">
    <w:name w:val="WW8Num67z2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Garamond" w:hAnsi="Garamond" w:cs="Garamond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Garamond" w:hAnsi="Garamond" w:cs="Arial"/>
      <w:b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/>
    </w:rPr>
  </w:style>
  <w:style w:type="character" w:styleId="WW8Num83z0">
    <w:name w:val="WW8Num83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7:03:00Z</dcterms:created>
  <dc:creator>Setnický Ladislav</dc:creator>
  <dc:description/>
  <dc:language>en-US</dc:language>
  <cp:lastModifiedBy> MH SR</cp:lastModifiedBy>
  <cp:lastPrinted>2004-01-29T11:56:00Z</cp:lastPrinted>
  <dcterms:modified xsi:type="dcterms:W3CDTF">2004-08-04T07:03:00Z</dcterms:modified>
  <cp:revision>2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6363414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/>
  </property>
  <property fmtid="{D5CDD505-2E9C-101B-9397-08002B2CF9AE}" pid="6" name="_PreviousAdHocReviewCycleID">
    <vt:r8>-115323149</vt:r8>
  </property>
  <property fmtid="{D5CDD505-2E9C-101B-9397-08002B2CF9AE}" pid="7" name="_ReviewingToolsShownOnce">
    <vt:lpwstr/>
  </property>
</Properties>
</file>