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3156478503"/>
      <w:bookmarkStart w:id="1" w:name="__Fieldmark__0_3156478503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>začatím stavebných prác na Projekte;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3156478503"/>
      <w:bookmarkStart w:id="3" w:name="__Fieldmark__1_3156478503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4" w:name="__Fieldmark__2_3156478503"/>
      <w:bookmarkStart w:id="5" w:name="__Fieldmark__2_3156478503"/>
      <w:bookmarkEnd w:id="5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2:00Z</dcterms:created>
  <dc:creator>bittnerova</dc:creator>
  <dc:description/>
  <cp:keywords/>
  <dc:language>en-US</dc:language>
  <cp:lastModifiedBy>Borovsky Pavol</cp:lastModifiedBy>
  <cp:lastPrinted>2008-01-21T20:59:00Z</cp:lastPrinted>
  <dcterms:modified xsi:type="dcterms:W3CDTF">2011-12-16T16:29:00Z</dcterms:modified>
  <cp:revision>3</cp:revision>
  <dc:subject/>
  <dc:title>Podpisový vzor </dc:title>
</cp:coreProperties>
</file>