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44366177"/>
            <w:bookmarkStart w:id="1" w:name="__Fieldmark__0_134436617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44366177"/>
            <w:bookmarkStart w:id="3" w:name="__Fieldmark__1_134436617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44366177"/>
            <w:bookmarkStart w:id="5" w:name="__Fieldmark__2_1344366177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44366177"/>
            <w:bookmarkStart w:id="7" w:name="__Fieldmark__3_1344366177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44366177"/>
            <w:bookmarkStart w:id="9" w:name="__Fieldmark__4_1344366177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44366177"/>
            <w:bookmarkStart w:id="11" w:name="__Fieldmark__5_1344366177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44366177"/>
            <w:bookmarkStart w:id="13" w:name="__Fieldmark__6_1344366177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44366177"/>
            <w:bookmarkStart w:id="15" w:name="__Fieldmark__7_1344366177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44366177"/>
            <w:bookmarkStart w:id="17" w:name="__Fieldmark__8_1344366177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44366177"/>
            <w:bookmarkStart w:id="19" w:name="__Fieldmark__9_1344366177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44366177"/>
            <w:bookmarkStart w:id="21" w:name="__Fieldmark__10_1344366177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44366177"/>
            <w:bookmarkStart w:id="23" w:name="__Fieldmark__11_1344366177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44366177"/>
            <w:bookmarkStart w:id="25" w:name="__Fieldmark__12_134436617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344366177"/>
            <w:bookmarkStart w:id="27" w:name="__Fieldmark__13_134436617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344366177"/>
            <w:bookmarkStart w:id="29" w:name="__Fieldmark__14_1344366177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344366177"/>
            <w:bookmarkStart w:id="31" w:name="__Fieldmark__15_1344366177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344366177"/>
            <w:bookmarkStart w:id="33" w:name="__Fieldmark__16_134436617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344366177"/>
            <w:bookmarkStart w:id="35" w:name="__Fieldmark__17_134436617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344366177"/>
            <w:bookmarkStart w:id="37" w:name="__Fieldmark__18_1344366177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344366177"/>
            <w:bookmarkStart w:id="39" w:name="__Fieldmark__19_1344366177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344366177"/>
            <w:bookmarkStart w:id="41" w:name="__Fieldmark__20_134436617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344366177"/>
            <w:bookmarkStart w:id="43" w:name="__Fieldmark__21_134436617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344366177"/>
            <w:bookmarkStart w:id="45" w:name="__Fieldmark__22_134436617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344366177"/>
            <w:bookmarkStart w:id="47" w:name="__Fieldmark__23_134436617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344366177"/>
            <w:bookmarkStart w:id="49" w:name="__Fieldmark__24_134436617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344366177"/>
            <w:bookmarkStart w:id="51" w:name="__Fieldmark__25_134436617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344366177"/>
            <w:bookmarkStart w:id="53" w:name="__Fieldmark__26_134436617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344366177"/>
            <w:bookmarkStart w:id="55" w:name="__Fieldmark__27_134436617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344366177"/>
            <w:bookmarkStart w:id="57" w:name="__Fieldmark__28_134436617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344366177"/>
            <w:bookmarkStart w:id="59" w:name="__Fieldmark__29_134436617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344366177"/>
            <w:bookmarkStart w:id="61" w:name="__Fieldmark__30_134436617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344366177"/>
            <w:bookmarkStart w:id="63" w:name="__Fieldmark__31_134436617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344366177"/>
            <w:bookmarkStart w:id="65" w:name="__Fieldmark__32_1344366177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344366177"/>
            <w:bookmarkStart w:id="67" w:name="__Fieldmark__33_1344366177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344366177"/>
            <w:bookmarkStart w:id="69" w:name="__Fieldmark__34_1344366177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344366177"/>
            <w:bookmarkStart w:id="71" w:name="__Fieldmark__35_1344366177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344366177"/>
            <w:bookmarkStart w:id="73" w:name="__Fieldmark__36_1344366177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344366177"/>
            <w:bookmarkStart w:id="75" w:name="__Fieldmark__37_1344366177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344366177"/>
            <w:bookmarkStart w:id="77" w:name="__Fieldmark__38_1344366177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344366177"/>
            <w:bookmarkStart w:id="79" w:name="__Fieldmark__39_1344366177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344366177"/>
            <w:bookmarkStart w:id="81" w:name="__Fieldmark__40_1344366177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344366177"/>
            <w:bookmarkStart w:id="83" w:name="__Fieldmark__41_1344366177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344366177"/>
            <w:bookmarkStart w:id="85" w:name="__Fieldmark__42_1344366177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344366177"/>
            <w:bookmarkStart w:id="87" w:name="__Fieldmark__43_1344366177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344366177"/>
            <w:bookmarkStart w:id="89" w:name="__Fieldmark__44_1344366177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344366177"/>
            <w:bookmarkStart w:id="91" w:name="__Fieldmark__45_1344366177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344366177"/>
            <w:bookmarkStart w:id="93" w:name="__Fieldmark__46_1344366177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344366177"/>
            <w:bookmarkStart w:id="95" w:name="__Fieldmark__47_1344366177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344366177"/>
            <w:bookmarkStart w:id="97" w:name="__Fieldmark__48_1344366177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344366177"/>
            <w:bookmarkStart w:id="99" w:name="__Fieldmark__49_1344366177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344366177"/>
            <w:bookmarkStart w:id="101" w:name="__Fieldmark__50_1344366177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344366177"/>
            <w:bookmarkStart w:id="103" w:name="__Fieldmark__51_1344366177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344366177"/>
            <w:bookmarkStart w:id="105" w:name="__Fieldmark__52_1344366177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344366177"/>
            <w:bookmarkStart w:id="107" w:name="__Fieldmark__53_1344366177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344366177"/>
            <w:bookmarkStart w:id="109" w:name="__Fieldmark__54_1344366177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344366177"/>
            <w:bookmarkStart w:id="111" w:name="__Fieldmark__55_1344366177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344366177"/>
            <w:bookmarkStart w:id="113" w:name="__Fieldmark__56_1344366177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344366177"/>
            <w:bookmarkStart w:id="115" w:name="__Fieldmark__57_1344366177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344366177"/>
            <w:bookmarkStart w:id="117" w:name="__Fieldmark__58_1344366177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344366177"/>
            <w:bookmarkStart w:id="119" w:name="__Fieldmark__59_1344366177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344366177"/>
            <w:bookmarkStart w:id="121" w:name="__Fieldmark__60_1344366177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1344366177"/>
            <w:bookmarkStart w:id="123" w:name="__Fieldmark__61_1344366177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1344366177"/>
            <w:bookmarkStart w:id="125" w:name="__Fieldmark__62_1344366177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1344366177"/>
            <w:bookmarkStart w:id="127" w:name="__Fieldmark__63_1344366177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1344366177"/>
            <w:bookmarkStart w:id="129" w:name="__Fieldmark__64_1344366177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1344366177"/>
            <w:bookmarkStart w:id="131" w:name="__Fieldmark__65_1344366177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1344366177"/>
            <w:bookmarkStart w:id="133" w:name="__Fieldmark__66_1344366177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1344366177"/>
            <w:bookmarkStart w:id="135" w:name="__Fieldmark__67_1344366177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71774</vt:r8>
  </property>
  <property fmtid="{D5CDD505-2E9C-101B-9397-08002B2CF9AE}" pid="3" name="_AuthorEmail">
    <vt:lpwstr>marek@localhost</vt:lpwstr>
  </property>
  <property fmtid="{D5CDD505-2E9C-101B-9397-08002B2CF9AE}" pid="4" name="_AuthorEmailDisplayName">
    <vt:lpwstr>Marek Bobis</vt:lpwstr>
  </property>
  <property fmtid="{D5CDD505-2E9C-101B-9397-08002B2CF9AE}" pid="5" name="_EmailSubject">
    <vt:lpwstr/>
  </property>
  <property fmtid="{D5CDD505-2E9C-101B-9397-08002B2CF9AE}" pid="6" name="_PreviousAdHocReviewCycleID">
    <vt:r8>1373910101</vt:r8>
  </property>
  <property fmtid="{D5CDD505-2E9C-101B-9397-08002B2CF9AE}" pid="7" name="_ReviewingToolsShownOnce">
    <vt:lpwstr/>
  </property>
</Properties>
</file>