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52874089"/>
            <w:bookmarkStart w:id="1" w:name="__Fieldmark__0_135287408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52874089"/>
            <w:bookmarkStart w:id="3" w:name="__Fieldmark__1_135287408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352874089"/>
            <w:bookmarkStart w:id="5" w:name="__Fieldmark__2_135287408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352874089"/>
            <w:bookmarkStart w:id="7" w:name="__Fieldmark__3_135287408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352874089"/>
            <w:bookmarkStart w:id="9" w:name="__Fieldmark__4_135287408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352874089"/>
            <w:bookmarkStart w:id="11" w:name="__Fieldmark__5_135287408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352874089"/>
            <w:bookmarkStart w:id="13" w:name="__Fieldmark__6_135287408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352874089"/>
            <w:bookmarkStart w:id="15" w:name="__Fieldmark__7_135287408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352874089"/>
            <w:bookmarkStart w:id="17" w:name="__Fieldmark__8_135287408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352874089"/>
            <w:bookmarkStart w:id="19" w:name="__Fieldmark__9_135287408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