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988740695"/>
            <w:bookmarkStart w:id="1" w:name="__Fieldmark__0_3988740695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988740695"/>
            <w:bookmarkStart w:id="3" w:name="__Fieldmark__1_3988740695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988740695"/>
            <w:bookmarkStart w:id="5" w:name="__Fieldmark__2_3988740695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988740695"/>
            <w:bookmarkStart w:id="7" w:name="__Fieldmark__3_3988740695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988740695"/>
            <w:bookmarkStart w:id="9" w:name="__Fieldmark__4_3988740695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988740695"/>
            <w:bookmarkStart w:id="11" w:name="__Fieldmark__5_3988740695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988740695"/>
            <w:bookmarkStart w:id="13" w:name="__Fieldmark__6_3988740695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988740695"/>
            <w:bookmarkStart w:id="15" w:name="__Fieldmark__7_3988740695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988740695"/>
            <w:bookmarkStart w:id="17" w:name="__Fieldmark__8_3988740695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988740695"/>
            <w:bookmarkStart w:id="19" w:name="__Fieldmark__9_3988740695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