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885689543"/>
            <w:bookmarkStart w:id="1" w:name="__Fieldmark__0_885689543"/>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885689543"/>
            <w:bookmarkStart w:id="3" w:name="__Fieldmark__1_885689543"/>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885689543"/>
            <w:bookmarkStart w:id="5" w:name="__Fieldmark__2_885689543"/>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885689543"/>
            <w:bookmarkStart w:id="7" w:name="__Fieldmark__3_885689543"/>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885689543"/>
            <w:bookmarkStart w:id="9" w:name="__Fieldmark__4_885689543"/>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885689543"/>
            <w:bookmarkStart w:id="11" w:name="__Fieldmark__5_885689543"/>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885689543"/>
            <w:bookmarkStart w:id="13" w:name="__Fieldmark__6_885689543"/>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885689543"/>
            <w:bookmarkStart w:id="15" w:name="__Fieldmark__7_885689543"/>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885689543"/>
            <w:bookmarkStart w:id="17" w:name="__Fieldmark__8_885689543"/>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885689543"/>
            <w:bookmarkStart w:id="19" w:name="__Fieldmark__9_885689543"/>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885689543"/>
            <w:bookmarkStart w:id="21" w:name="__Fieldmark__10_885689543"/>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885689543"/>
            <w:bookmarkStart w:id="23" w:name="__Fieldmark__11_885689543"/>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885689543"/>
            <w:bookmarkStart w:id="25" w:name="__Fieldmark__12_885689543"/>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885689543"/>
            <w:bookmarkStart w:id="27" w:name="__Fieldmark__13_885689543"/>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