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303441827"/>
      <w:bookmarkStart w:id="1" w:name="__Fieldmark__0_230344182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303441827"/>
      <w:bookmarkStart w:id="3" w:name="__Fieldmark__1_230344182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kucerova</cp:lastModifiedBy>
  <cp:lastPrinted>2008-01-21T20:59:00Z</cp:lastPrinted>
  <dcterms:modified xsi:type="dcterms:W3CDTF">2012-02-21T16:17:00Z</dcterms:modified>
  <cp:revision>4</cp:revision>
  <dc:subject/>
  <dc:title>Podpisový vzor </dc:title>
</cp:coreProperties>
</file>