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zmery a forma oznámenia o spolufinancovaní projektu z prostriedkov Európskej únie na mieste realizácie projektu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Z dôvodu zabezpečenia viditeľnosti projektu spolufinancovaného zo štrukturálnych fondov Európskej únie je nevyhnutné použiť nasledovné nástroje pre označenie spolupodieľania sa EÚ na realizácii projektu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eklamné tabule/ Billboardy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Reklamné tabule/Billboardy sa umiestnia na mieste realizácie projektov a musia mať veľkosť, ktorá zodpovedá rozsahu činnosti. Na každej reklamnej tabuli/billboarde musí byť vyčlenený priestor vyhradený pre uvedenie údajov o príspevku Európskej únie, ktorý musí spĺňať nasledovné kritériá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bude zaberať aspoň 25% z celkovej plochy reklamnej tabule/billboardu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bude obsahovať zmienku o príspevku z Európskej únie, t. j. Európske logo a nasledovný text: </w:t>
      </w:r>
      <w:r>
        <w:rPr>
          <w:i/>
        </w:rPr>
        <w:t>„Projekt je spolufinancovaný Európskou úniou“</w:t>
      </w:r>
      <w:r>
        <w:rPr/>
        <w:t xml:space="preserve"> (písmená použité pre údaje o príspevku Európskej únie musia byť aspoň také veľké ako písmená pre národné údaje, avšak typ písma môže byť odlišný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musí sa uviesť zmienka o príslušnom fonde (ERDF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Reklamné tabule/Billboardy sa odstránia najneskôr 6 mesiacov po skončení prác a nahradia sa pamätnou plaketo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Obrázok č. 1  Vzory reklamných tabúľ/billboardov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48020" cy="404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4044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00395" cy="3867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0395" cy="38671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amätné plakety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Na miestach, kde boli realizované projekty spolufinancované zo štrukturálnych fondov a ktoré sú dostupné širokej verejnosti, je potrebné umiestniť pamätné plakety obsahujúce zmienku o spolufinancovaní Európskej únie, t. j. logo Európskej únie  a veta napr.: </w:t>
      </w:r>
      <w:r>
        <w:rPr>
          <w:i/>
        </w:rPr>
        <w:t>„Táto ............. bola založená s podporou Európskej únie“.</w:t>
      </w:r>
      <w:r>
        <w:rPr/>
        <w:t xml:space="preserve"> Zároveň môžu obsahovať aj zmienku o štrukturálnom fonde (ERDF). Trvalé pamätné plakety umiestnené pri vchodoch do budov sú efektívnym spôsobom ako prejaviť uznanie za angažovanosť Európskej únie pri realizácii projektu.</w:t>
      </w:r>
    </w:p>
    <w:p>
      <w:pPr>
        <w:pStyle w:val="Normal"/>
        <w:autoSpaceDE w:val="false"/>
        <w:jc w:val="both"/>
        <w:rPr/>
      </w:pPr>
      <w:r>
        <w:rPr/>
        <w:t>V prípade fyzických investícií do budov komerčných podnikov sa pamätné plakety umiestnia na dobu jedného rok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Obrázok č. 2  Vzory pamätných plaki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5828030" cy="3540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354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66435" cy="3416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3416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lagáty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Plagáty, uvádzajúce príspevok Európskej únie prípadne príslušný fond, informujú širokú verejnosť o úlohe Európskej únie v nasledovných oblastiach: rozvoj ľudských zdrojov, odborné vzdelávanie a zamestnávanie, investície do firiem, investície do rozvoja vidieka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ácie a publikačný materiál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Informačný materiál, ako sú informačné brožúrky, prospekty, letáky ale aj audiovizuálny materiál o účeloch, postupe alebo výsledkoch projektu spolufinancovaného z prostriedkov Európskej únie, musí obsahovať na titulnej alebo vrchnej strane jasné údaje o účasti Európskej únie t. j. logo Európskej únie doplnené slovami „Európska únia“ v plnej písomnej podobe. Publikácie musia obsahovať odkazy na organizáciu, ktorá je zodpovedná za obsah informácií (prípadne zodpovednej osoby) a na riadiaci orgán, ktorý bol určený na realizáciu príslušného operačného programu. Informačný materiál môže obsahovať zmienku o štrukturálnom fonde (ERDF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rganizovanie konferencií, seminárov a ďalších podujatí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V súvislosti s organizovaním informačných podujatí, ako sú konferencie, semináre, veľtrhy a výstavy súvisiace s realizáciou činností spolufinancovaných zo štrukturálnych fondov je potrebné zvýrazniť príspevok z Európskej únie prostredníctvom vystavenia európskej zástavy v zasadacích miestnostiach a použitím loga Európskej únie na dokumentoch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Logo Európskej únie</w:t>
      </w:r>
    </w:p>
    <w:p>
      <w:pPr>
        <w:pStyle w:val="Normal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Európsku úniu reprezentuje európska zástava a emblém, ktoré sa už stali symbolom jednotnej Európy a európskej identity par excellence. Inštitúcie Európskej únie vyjadrili svoju spokojnosť s posilňovaním vedomia o európskej zástave a embléme medzi európskym obyvateľstvom aj v medzinárodnej pospolitosti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Geometrický popis:</w:t>
      </w:r>
    </w:p>
    <w:p>
      <w:pPr>
        <w:pStyle w:val="Normal"/>
        <w:autoSpaceDE w:val="false"/>
        <w:jc w:val="both"/>
        <w:rPr/>
      </w:pPr>
      <w:r>
        <w:rPr/>
        <w:t>Emblém má tvar modrej obdĺžnikovej zástavy, ktorej dĺžka je jedenapolnásobok šírky. Dvanásť zlatých hviezd v rovnomernej vzdialenosti tvorí myslenú kružnicu, ktorej stredom je priesečník uhlopriečok obdĺžnika. Polomer kružnice sa rovná jednej tretine výšky zástavy. Každá z hviezd má päť vrcholov umiestnených na myslenej kružnici s polomerom rovným jednej osemnástine výšky zástavy. Všetky hviezdy sú postavené na výšku – to znamená, že jeden z vrcholov je zvislý, t. j. smeruje nahor, a vždy dva body sú na priamke kolmej na stožiar. Poloha kružnice je taká, aby sa hviezdy nachádzali na miestach zodpovedajúcich hodinám na ciferníku hodiniek. Ich počet je nemenný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Farby:</w:t>
      </w:r>
    </w:p>
    <w:p>
      <w:pPr>
        <w:pStyle w:val="Normal"/>
        <w:autoSpaceDE w:val="false"/>
        <w:jc w:val="both"/>
        <w:rPr/>
      </w:pPr>
      <w:r>
        <w:rPr/>
        <w:t>Na embléme sa používajú nasledujúce farby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Reflexná modrá Pantone pre povrch obdĺžnika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Žltá Pantone pre hviezd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Medzinárodná stupnica Pantone je veľmi rozšírená a ľahko dostupná aj pre neprofesionálov. Emblém by sa podľa možnosti mal vytlačiť na bielom pozadí. Treba sa vyhýbať použitiu viacfarebného pozadia, predovšetkým ak ide o farbu, ktorá sa bije s modrou. Ak je použitie farebného pozadia nevyhnutné, použite biele orámovanie s hrúbkou rovnou 1/25 výšky obdĺžnika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1374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HelveticaNeueCE-Medium" w:hAnsi="HelveticaNeueCE-Medium" w:cs="HelveticaNeueCE-Medium"/>
          <w:sz w:val="30"/>
          <w:szCs w:val="30"/>
        </w:rPr>
      </w:pPr>
      <w:r>
        <w:rPr>
          <w:rFonts w:cs="HelveticaNeueCE-Medium" w:ascii="HelveticaNeueCE-Medium" w:hAnsi="HelveticaNeueCE-Medium"/>
          <w:sz w:val="30"/>
          <w:szCs w:val="30"/>
        </w:rPr>
      </w:r>
    </w:p>
    <w:p>
      <w:pPr>
        <w:pStyle w:val="Normal"/>
        <w:rPr>
          <w:rFonts w:ascii="HelveticaNeueCE-Medium" w:hAnsi="HelveticaNeueCE-Medium" w:cs="HelveticaNeueCE-Medium"/>
          <w:sz w:val="30"/>
          <w:szCs w:val="30"/>
        </w:rPr>
      </w:pPr>
      <w:r>
        <w:rPr>
          <w:rFonts w:cs="HelveticaNeueCE-Medium" w:ascii="HelveticaNeueCE-Medium" w:hAnsi="HelveticaNeueCE-Medium"/>
          <w:sz w:val="30"/>
          <w:szCs w:val="30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Zdroj: </w:t>
      </w:r>
    </w:p>
    <w:p>
      <w:pPr>
        <w:pStyle w:val="Normal"/>
        <w:rPr/>
      </w:pPr>
      <w:r>
        <w:rPr/>
        <w:t>Nariadenie Komisie (ES) č. 1159/2000 z 30. mája 2000 o opatreniach pre informovanosť a publicitu</w:t>
      </w:r>
    </w:p>
    <w:p>
      <w:pPr>
        <w:pStyle w:val="Normal"/>
        <w:rPr/>
      </w:pPr>
      <w:r>
        <w:rPr/>
        <w:t>Zásady vizuálnej identifikácie pre zmluvných dodávateľov a ďalších partnerov (Generálny direktoriát EÚ pre rozširovanie, úsek informácií a medziinštitucionálnych vzťahov)</w:t>
      </w:r>
    </w:p>
    <w:p>
      <w:pPr>
        <w:pStyle w:val="Normal"/>
        <w:rPr/>
      </w:pPr>
      <w:hyperlink r:id="rId7">
        <w:r>
          <w:rPr>
            <w:rStyle w:val="InternetLink"/>
          </w:rPr>
          <w:t>http://www.europa.sk/test/dokumenty/guidelines_slov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20" w:top="1438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NeueCE-Medium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8 k zmluve o poskytnutí nenávratného finančného príspevku reg. č. 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europa.sk/test/dokumenty/guidelines_slov.pdf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4:13:00Z</dcterms:created>
  <dc:creator> MH SR</dc:creator>
  <dc:description>http://www.strukturalnefondy.sk/Default.aspx?CatId=16&amp;DocId=2</dc:description>
  <dc:language>en-US</dc:language>
  <cp:lastModifiedBy> MH SR</cp:lastModifiedBy>
  <cp:lastPrinted>2005-05-10T14:00:00Z</cp:lastPrinted>
  <dcterms:modified xsi:type="dcterms:W3CDTF">2005-05-10T12:00:00Z</dcterms:modified>
  <cp:revision>25</cp:revision>
  <dc:subject>Rozmery a forma oznamenia na mieste realizacie projektu</dc:subject>
  <dc:title>Priloha 4.6 - Rozmery a forma oznam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19539429</vt:r8>
  </property>
  <property fmtid="{D5CDD505-2E9C-101B-9397-08002B2CF9AE}" pid="3" name="_AuthorEmail">
    <vt:lpwstr>Kubanova@economy.gov.sk</vt:lpwstr>
  </property>
  <property fmtid="{D5CDD505-2E9C-101B-9397-08002B2CF9AE}" pid="4" name="_AuthorEmailDisplayName">
    <vt:lpwstr>Kubanova Ivana</vt:lpwstr>
  </property>
  <property fmtid="{D5CDD505-2E9C-101B-9397-08002B2CF9AE}" pid="5" name="_EmailSubject">
    <vt:lpwstr>priloha k zmluve o NFP - rozmery a forma</vt:lpwstr>
  </property>
  <property fmtid="{D5CDD505-2E9C-101B-9397-08002B2CF9AE}" pid="6" name="_PreviousAdHocReviewCycleID">
    <vt:r8>1371759346</vt:r8>
  </property>
  <property fmtid="{D5CDD505-2E9C-101B-9397-08002B2CF9AE}" pid="7" name="_ReviewingToolsShownOnce">
    <vt:lpwstr/>
  </property>
</Properties>
</file>