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 verejného sektora v rámci Opatrenia 1.2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SOP Priemysel a služby</w:t>
      </w:r>
    </w:p>
    <w:p>
      <w:pPr>
        <w:pStyle w:val="Zkladntextb"/>
        <w:rPr>
          <w:i/>
          <w:i/>
          <w:szCs w:val="28"/>
        </w:rPr>
      </w:pPr>
      <w:r>
        <w:rPr>
          <w:szCs w:val="28"/>
        </w:rPr>
        <w:t>(Žiadosť)</w:t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421583087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  <w:t>Bratislava, 6.jún 2005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PRE ŽIADATEĽA Z VEREJNÉHO SEKTORA </w:t>
      </w:r>
      <w:r>
        <w:rPr>
          <w:caps/>
          <w:lang w:val="sk-SK"/>
        </w:rPr>
        <w:t>v rámci opatrenia 1.2 sop pRIEMYSEL A sLUŽBY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Názov žiadateľa – subjekt z verejného sektor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493094376"/>
            <w:bookmarkStart w:id="1" w:name="__Fieldmark__0_49309437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493094376"/>
            <w:bookmarkStart w:id="3" w:name="__Fieldmark__1_49309437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 xml:space="preserve">. ŠtatutÁrny (-i) zÁstupca (-ovia) </w:t>
      </w:r>
      <w:r>
        <w:rPr>
          <w:rFonts w:cs="Arial" w:ascii="Garamond" w:hAnsi="Garamond"/>
          <w:b/>
          <w:bCs/>
          <w:caps/>
        </w:rPr>
        <w:t>žiadateľA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Pedmtkomente1"/>
        <w:tabs>
          <w:tab w:val="clear" w:pos="709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3119"/>
        <w:gridCol w:w="3084"/>
      </w:tblGrid>
      <w:tr>
        <w:trPr/>
        <w:tc>
          <w:tcPr>
            <w:tcW w:w="62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Dátum vzniku subjektu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ávna subjektivita zo zákona/PS zriaďovateľského orgánu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4" w:name="__Fieldmark__2_493094376"/>
            <w:bookmarkStart w:id="5" w:name="__Fieldmark__2_493094376"/>
            <w:bookmarkEnd w:id="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jednoduché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6" w:name="__Fieldmark__3_493094376"/>
            <w:bookmarkStart w:id="7" w:name="__Fieldmark__3_493094376"/>
            <w:bookmarkEnd w:id="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k </w:t>
            </w:r>
            <w:r>
              <w:rPr>
                <w:szCs w:val="16"/>
                <w:lang w:eastAsia="en-ZW"/>
              </w:rPr>
              <w:t>31.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8" w:name="__Fieldmark__4_493094376"/>
            <w:bookmarkStart w:id="9" w:name="__Fieldmark__4_493094376"/>
            <w:bookmarkEnd w:id="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-10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0" w:name="__Fieldmark__5_493094376"/>
            <w:bookmarkStart w:id="11" w:name="__Fieldmark__5_493094376"/>
            <w:bookmarkEnd w:id="1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1-50 </w:t>
            </w:r>
          </w:p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2" w:name="__Fieldmark__6_493094376"/>
            <w:bookmarkStart w:id="13" w:name="__Fieldmark__6_493094376"/>
            <w:bookmarkEnd w:id="1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1-250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4" w:name="__Fieldmark__7_493094376"/>
            <w:bookmarkStart w:id="15" w:name="__Fieldmark__7_493094376"/>
            <w:bookmarkEnd w:id="1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251-500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6" w:name="__Fieldmark__8_493094376"/>
            <w:bookmarkStart w:id="17" w:name="__Fieldmark__8_493094376"/>
            <w:bookmarkEnd w:id="1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01-10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8" w:name="__Fieldmark__9_493094376"/>
            <w:bookmarkStart w:id="19" w:name="__Fieldmark__9_493094376"/>
            <w:bookmarkEnd w:id="1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viac ako 1000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 v %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0" w:name="__Fieldmark__10_493094376"/>
            <w:bookmarkStart w:id="21" w:name="__Fieldmark__10_493094376"/>
            <w:bookmarkEnd w:id="2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2" w:name="__Fieldmark__11_493094376"/>
            <w:bookmarkStart w:id="23" w:name="__Fieldmark__11_493094376"/>
            <w:bookmarkEnd w:id="2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1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493094376"/>
            <w:bookmarkStart w:id="25" w:name="__Fieldmark__12_493094376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493094376"/>
            <w:bookmarkStart w:id="27" w:name="__Fieldmark__13_493094376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left="567" w:firstLine="141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NÁZOV PROJEKTU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>
          <w:rFonts w:cs="Garamond" w:ascii="Garamond" w:hAnsi="Garamond"/>
          <w:b/>
        </w:rPr>
        <w:t>PRIRADENIE PROJEKTU K PROGRAMOVEJ ŠTRUKTÚRE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Rast konkurencieschopnosti priemyslu a služieb s využitím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budovania a rekonštrukcie infraštruktúr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aktivita</w:t>
            </w:r>
            <w:r>
              <w:rPr>
                <w:rStyle w:val="FootnoteCharacters"/>
                <w:rStyle w:val="FootnoteAnchor"/>
                <w:b/>
              </w:rPr>
              <w:footnoteReference w:id="12"/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8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493094376"/>
            <w:bookmarkStart w:id="29" w:name="__Fieldmark__14_493094376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493094376"/>
            <w:bookmarkStart w:id="31" w:name="__Fieldmark__15_493094376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493094376"/>
            <w:bookmarkStart w:id="33" w:name="__Fieldmark__16_493094376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493094376"/>
            <w:bookmarkStart w:id="35" w:name="__Fieldmark__17_493094376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493094376"/>
            <w:bookmarkStart w:id="37" w:name="__Fieldmark__18_493094376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493094376"/>
            <w:bookmarkStart w:id="39" w:name="__Fieldmark__19_493094376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</w:rPr>
        <w:t>5.  ČASOVÝ PREDPOKLAD REALIZÁCIE PROJEKTU</w:t>
      </w:r>
    </w:p>
    <w:p>
      <w:pPr>
        <w:pStyle w:val="Normal"/>
        <w:ind w:left="360" w:hanging="0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Predpokladaná dĺžka realizácie projektu (počet mesiacov)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ind w:firstLine="708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ti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7" w:right="1417" w:gutter="0" w:header="720" w:top="1258" w:footer="720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  <w:caps/>
        </w:rPr>
        <w:t>1. OčAKáVANé HODNOTY MERATEľNýCH indikátorov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260"/>
        <w:gridCol w:w="1120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21"/>
            </w:r>
          </w:p>
        </w:tc>
      </w:tr>
      <w:tr>
        <w:trPr>
          <w:trHeight w:val="424" w:hRule="atLeast"/>
          <w:cantSplit w:val="true"/>
        </w:trPr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22"/>
            </w:r>
          </w:p>
        </w:tc>
      </w:tr>
      <w:tr>
        <w:trPr>
          <w:trHeight w:val="4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3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4"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5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6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before="60" w:after="60"/>
        <w:ind w:firstLine="567"/>
        <w:rPr/>
      </w:pPr>
      <w:r>
        <w:rPr/>
        <w:t>2. očakávaný dopad projektu po jeho ukončení – súlad s Horizontálnymi politikami ES</w:t>
      </w:r>
    </w:p>
    <w:tbl>
      <w:tblPr>
        <w:tblW w:w="140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1620"/>
        <w:gridCol w:w="1080"/>
        <w:gridCol w:w="1646"/>
      </w:tblGrid>
      <w:tr>
        <w:trPr>
          <w:trHeight w:val="255" w:hRule="atLeast"/>
        </w:trPr>
        <w:tc>
          <w:tcPr>
            <w:tcW w:w="9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7"/>
            </w:r>
            <w:r>
              <w:rPr>
                <w:lang w:eastAsia="en-ZW"/>
              </w:rPr>
              <w:t>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493094376"/>
            <w:bookmarkStart w:id="41" w:name="__Fieldmark__20_493094376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493094376"/>
            <w:bookmarkStart w:id="43" w:name="__Fieldmark__21_493094376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493094376"/>
            <w:bookmarkStart w:id="45" w:name="__Fieldmark__22_493094376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8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493094376"/>
            <w:bookmarkStart w:id="47" w:name="__Fieldmark__23_493094376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9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493094376"/>
            <w:bookmarkStart w:id="49" w:name="__Fieldmark__24_493094376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493094376"/>
            <w:bookmarkStart w:id="51" w:name="__Fieldmark__25_493094376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493094376"/>
            <w:bookmarkStart w:id="53" w:name="__Fieldmark__26_493094376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493094376"/>
            <w:bookmarkStart w:id="55" w:name="__Fieldmark__27_493094376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493094376"/>
            <w:bookmarkStart w:id="57" w:name="__Fieldmark__28_493094376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0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493094376"/>
            <w:bookmarkStart w:id="59" w:name="__Fieldmark__29_493094376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493094376"/>
            <w:bookmarkStart w:id="61" w:name="__Fieldmark__30_493094376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 alebo vytvorených pracovných miest, ktoré sú obsadené ženam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493094376"/>
            <w:bookmarkStart w:id="63" w:name="__Fieldmark__31_493094376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493094376"/>
            <w:bookmarkStart w:id="65" w:name="__Fieldmark__32_493094376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nevýhodnených osôb využívajúcich služby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493094376"/>
            <w:bookmarkStart w:id="67" w:name="__Fieldmark__33_493094376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mužov a žien ako účastníkov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493094376"/>
            <w:bookmarkStart w:id="69" w:name="__Fieldmark__34_493094376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493094376"/>
            <w:bookmarkStart w:id="71" w:name="__Fieldmark__35_493094376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493094376"/>
            <w:bookmarkStart w:id="73" w:name="__Fieldmark__36_493094376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Normal"/>
        <w:spacing w:before="60" w:after="60"/>
        <w:ind w:left="1276" w:hanging="85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554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30.3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 w:val="false"/>
          <w:i w:val="false"/>
          <w:iCs w:val="false"/>
          <w:sz w:val="28"/>
          <w:szCs w:val="28"/>
        </w:rPr>
        <w:t xml:space="preserve">F. Ak Vám bola poskytnutá štátna pomoc a /alebo pomoc de minimis počas troch posledných rokoch </w:t>
      </w:r>
      <w:r>
        <w:rPr/>
        <w:t>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3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077" w:right="1259" w:gutter="0" w:header="709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štatutárny zástupca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dokumentácii žiadosti o poskytnutie nenávratného finančného príspevku sú pravdivé,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oznam povinných príloh</w:t>
      </w:r>
      <w:r>
        <w:rPr>
          <w:rStyle w:val="FootnoteCharacters"/>
          <w:rStyle w:val="FootnoteAnchor"/>
          <w:b/>
          <w:bCs/>
          <w:sz w:val="24"/>
        </w:rPr>
        <w:footnoteReference w:id="34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jc w:val="both"/>
        <w:rPr/>
      </w:pPr>
      <w:r>
        <w:rPr>
          <w:b/>
          <w:sz w:val="24"/>
          <w:szCs w:val="24"/>
        </w:rPr>
        <w:t>Pred podaním žiadosti dbajte o to, či máte doložené všetky potrebné prílohy v požadovanom rozsahu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en-ZW"/>
        </w:rPr>
        <w:t xml:space="preserve">Výklad pojmov k jednotlivým povinným prílohám je uvedený </w:t>
      </w:r>
      <w:r>
        <w:rPr>
          <w:b/>
          <w:sz w:val="24"/>
          <w:szCs w:val="24"/>
          <w:lang w:eastAsia="en-ZW"/>
        </w:rPr>
        <w:t>v Príručke pre žiadateľa na str. 40 v kapitole VIII. Zoznam povinných príloh.</w:t>
      </w:r>
      <w:r>
        <w:rPr>
          <w:sz w:val="24"/>
          <w:szCs w:val="24"/>
          <w:lang w:eastAsia="en-ZW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eastAsia="en-ZW"/>
        </w:rPr>
      </w:pPr>
      <w:r>
        <w:rPr>
          <w:b/>
          <w:bCs/>
          <w:sz w:val="24"/>
          <w:szCs w:val="24"/>
          <w:lang w:eastAsia="en-ZW"/>
        </w:rPr>
      </w:r>
    </w:p>
    <w:tbl>
      <w:tblPr>
        <w:tblW w:w="1021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725"/>
        <w:gridCol w:w="776"/>
      </w:tblGrid>
      <w:tr>
        <w:trPr>
          <w:trHeight w:val="255" w:hRule="atLeast"/>
        </w:trPr>
        <w:tc>
          <w:tcPr>
            <w:tcW w:w="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</w:r>
          </w:p>
        </w:tc>
        <w:tc>
          <w:tcPr>
            <w:tcW w:w="872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  <w:t>Názov dokumentu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  <w:t>Počet kópií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Disketa / CD-nosič / DVD-nosič s vyplnenou žiadosťou o poskytnutie nenávratného finančného príspevku, </w:t>
            </w:r>
            <w:r>
              <w:rPr>
                <w:sz w:val="24"/>
                <w:szCs w:val="24"/>
                <w:lang w:val="en-US" w:eastAsia="en-US"/>
              </w:rPr>
              <w:t>vrátane Navrhovaného rozpočtu projektu/Plánu činností, ktorý obsahuje záväzná osnova projektu - časť D.1)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Dokumentácia o organizácii - Registrácia, Štatút (napr. kópia štatútu, menovanie starostu) 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495" w:hRule="atLeast"/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- štatutárneho zástupcu žiadateľa alebo všetkých členov štatutárneho orgánu žiadateľa, ktorý je právnickou osobou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4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 príslušného daňového úradu o tom, že žiadateľ nie je daňovým dlžníkom, nie staršie ako 3 mesiace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5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Potvrdenie príslušnej správy finančnej kontroly podľa sídla žiadateľa o tom, že sa voči žiadateľovi nevedie správne konanie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6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Potvrdenie o tom, že žiadateľ nie je dlžníkom poistného na dôchodkové zabezpečenie, nemocenské poistenie, zdravotné poistenie a príspevku na poistenie v nezamestnanosti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7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Prehľad o poskytnutej štátnej pomoci za posledné 3 roky a pomoci de minimis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8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Výkaz o počte zamestnancov k 31. decembru roku predchádzajúcemu roku podania žiadosti a ku dňu podania žiadosti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9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ZW"/>
              </w:rPr>
            </w:pPr>
            <w:r>
              <w:rPr>
                <w:lang w:eastAsia="en-ZW"/>
              </w:rPr>
              <w:t>Účtovná závierka (súvaha a výkaz ziskov a strát) k 31. decembru roku predchádzajúcemu roku podania žiadosti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0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Čestné vyhlásenie o pravdivosti všetkých údajov uvedených v žiadosti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1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eastAsia="en-ZW"/>
              </w:rPr>
              <w:t>Čestné vyhlásenie o súhlase so spracovaním osobných údajov žiadateľa v zmysle zákona č. 428/2002 Z.z. o ochrane osobných údajov, za účelom splnenia všetkých podmienok súvisiacich s poskytnutím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2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Čestné vyhlásenie o informovaní pri zmene údajov uvedených v žiadosti o poskytnutie nenávratného finančného príspevku, záväznej osnove projektu a povinných prílohách, od odovzdania žiadosti po nadobudnutie účinnosti Zmluvy o poskytnutí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úhlasné stanovisko VÚC o tom, že navrhovaný projekt je v súlade s Programom hospodárskeho, sociálneho a kultúrneho rozvoja príslušného kraja</w:t>
            </w:r>
            <w:r>
              <w:rPr>
                <w:sz w:val="24"/>
                <w:szCs w:val="24"/>
                <w:lang w:eastAsia="en-ZW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4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Výročná správa žiadateľa za rok predchádzajúci roku podania žiadosti alebo jej podobný dokument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5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Schválený územný plán obce alebo územný plán zóny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6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 xml:space="preserve">Stavebné povolenie vrátane výkazu výmer 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7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Súhlas Slovenského pozemkového fondu na </w:t>
            </w:r>
            <w:r>
              <w:rPr/>
              <w:t>vyňatie poľnohospodárskej pôdy z poľnohospodárskeho pôdneho fondu a vyňatie pozemkov z lesného pôdneho fond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8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/>
              <w:t>Záväzné stanovisko dodávateľov vody, elektriny, plynu, správcu kanalizácií a telekomunikácií na zabezpečenie dodávok energií a služieb pre potreby realizovanej investície</w:t>
            </w:r>
            <w:r>
              <w:rPr>
                <w:bCs/>
              </w:rPr>
              <w:t xml:space="preserve"> 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9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Výsledky posúdenia vplyvu projektu na životné prostredie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0a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2"/>
              <w:rPr/>
            </w:pPr>
            <w:r>
              <w:rPr/>
              <w:t>Výpis z katastra nehnuteľností – List vlastníctva, pričom tento výpis nemôže byť starší ako 3 mesiace, musí byť s oprávnením na právne úkony a musia byť na ňom vyznačené prípadné ťarchy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20b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70" w:hanging="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V prípade, ak je žiadateľom VÚC predkladá list vlastníctva k nehnuteľnosti, na ktorú sa projekt vzťahuje, resp. </w:t>
            </w:r>
            <w:r>
              <w:rPr>
                <w:sz w:val="24"/>
                <w:szCs w:val="24"/>
              </w:rPr>
              <w:t>predkladá platnú zmluvu o dlhodobom prenájme nehnuteľnosti na minimálne 15 rokov, ktorá nadobudne účinnosť najneskôr dňom nadobudnutia účinnosti zmluvy o poskytnutí nenávratného finančného príspevku a bude zaznamenaná v katastri nehnuteľností. V prípade dlhodobého prenájmu je žiadateľ povinný predložiť aj list vlastníctva majiteľa nehnuteľnosti, z ktorého sú zrejmé vlastnícke práva, ako aj ťarchy. Pri prenajatí nehnuteľností VÚC sú vylúčené nehnuteľnosti vo vlastníctve fyzických a právnických osôb súkromného sektora, ako aj cirkvi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0c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68" w:hanging="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V prípade, ak je žiadateľom mesto/obec predkladá list vlastníctva k nehnuteľnosti, na ktorú sa projekt vzťahuje, resp. </w:t>
            </w:r>
            <w:r>
              <w:rPr>
                <w:sz w:val="24"/>
                <w:szCs w:val="24"/>
              </w:rPr>
              <w:t>predkladá platnú zmluvu o dlhodobom prenájme nehnuteľnosti od Slovenského pozemkového fondu, fyzických alebo právnických osôb na minimálne 15 rokov. Zmluva o dlhodobom prenájme nadobudne účinnosť najneskôr dňom nadobudnutia účinnosti zmluvy o poskytnutí nenávratného finančného príspevku a bude zaznamenaná v katastri nehnuteľnosti. V zmluve o dlhodobom prenájme musí byť definované predkupné právo žiadateľa, ktoré sa taktiež zaznamená do katastra nehnuteľností. V prípade dlhodobého prenájmu je žiadateľ povinný predložiť aj list vlastníctva majiteľa nehnuteľnosti, z ktorého sú zrejmé vlastnícke práva, ako aj ťarchy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0d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70" w:hanging="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</w:rPr>
              <w:t>V prípade, ak je žiadateľom združenie miest/obcí/VÚC/univerzít, predkladá list vlastníctva  združenia alebo list vlastníctva jedného z jeho členov k nehnuteľnosti, na ktorú sa projekt vzťahuje. Ak je daná nehnuteľnosť vo vlastníctve jedného z členov združenia, je združenie povinné predložiť aj potvrdenie o tom, že daný člen dáva predmetnú nehnuteľnosť do užívania združenia v prospech realizácie projektu na minimálne 15 rokov. Zároveň je združenie povinné preukázať svojim štatútom, že po ukončení projektu budú môcť všetci členovia združenia efektívne využívať implementovaný projekt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20e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70" w:hanging="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</w:rPr>
              <w:t>V prípade, ak je žiadateľom rozpočtová alebo príspevková organizácia zriadená obcami/mestami/VÚC, predkladá list vlastníctva žiadateľa alebo jeho zriaďovateľa k nehnuteľnosti, na ktorú sa projekt vzťahuje. Ak je daná nehnuteľnosť vo vlastníctve zriaďovateľa, je žiadateľ povinný predložiť aj potvrdenie o tom, že daný zriaďovateľ dáva predmetnú nehnuteľnosť do užívania žiadateľa v prospech realizácie projektu na minimálne 15 rokov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1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, že žiadateľ si pravidelne spláca svoje záväzky voči záložnému právu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2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Zápisnica o vyhodnotení ponúk z verejného obstarávania potvrdená certifikovanou osobou v súlade so zákonom č. </w:t>
            </w:r>
            <w:r>
              <w:rPr>
                <w:sz w:val="24"/>
                <w:szCs w:val="24"/>
              </w:rPr>
              <w:t>523/2003 Z. z. o verejnom obstarávaní  a o zmene zákona č. 575/2001 Z. z. o organizácii činnosti vlády a organizácii ústrednej štátnej správy v znení neskorších predpisov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5"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</w:rPr>
              <w:t>V prípade odstránenia starých ekologických záťaží žiadateľ predkladá dokument potvrdzujúci vykonanie environmentálneho auditu alebo adekvátny dokument potvrdzujúci kontamináciu miesta realizácie projektu, ktorý musí byť predložený spolu s projektom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4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70" w:hanging="0"/>
              <w:jc w:val="both"/>
              <w:rPr/>
            </w:pPr>
            <w:r>
              <w:rPr>
                <w:sz w:val="24"/>
                <w:szCs w:val="24"/>
                <w:lang w:eastAsia="en-ZW"/>
              </w:rPr>
              <w:t>Správcovská zmluva na výkon správy. V prípade, že žiadateľ takúto zmluvu pred podaním žiadosti uzatvoril je povinný ju predložiť.</w:t>
            </w:r>
            <w:r>
              <w:rPr>
                <w:i/>
                <w:sz w:val="24"/>
                <w:szCs w:val="24"/>
                <w:lang w:eastAsia="en-ZW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 xml:space="preserve">Povinná príloha č. 10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vertAlign w:val="superscript"/>
        </w:rPr>
      </w:pPr>
      <w:r>
        <w:rPr>
          <w:b/>
          <w:i/>
          <w:sz w:val="40"/>
          <w:szCs w:val="40"/>
        </w:rPr>
        <w:t>Čestné vyhlásenie žiadateľa o pravdivosti údajov</w:t>
      </w:r>
    </w:p>
    <w:p>
      <w:pPr>
        <w:pStyle w:val="Normal"/>
        <w:rPr>
          <w:b/>
          <w:b/>
          <w:i/>
          <w:i/>
          <w:sz w:val="40"/>
          <w:szCs w:val="40"/>
          <w:vertAlign w:val="superscript"/>
        </w:rPr>
      </w:pPr>
      <w:r>
        <w:rPr>
          <w:b/>
          <w:i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i/>
          <w:color w:val="FF0000"/>
          <w:sz w:val="32"/>
          <w:szCs w:val="32"/>
        </w:rPr>
        <w:t>titul, meno a priezvisko</w:t>
      </w:r>
      <w:r>
        <w:rPr>
          <w:i/>
          <w:sz w:val="32"/>
          <w:szCs w:val="32"/>
        </w:rPr>
        <w:t xml:space="preserve">, ako štatutárny zástupca </w:t>
      </w:r>
      <w:r>
        <w:rPr>
          <w:i/>
          <w:color w:val="FF0000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všetky údaje uvedené v žiadosti sú pravdivé a neboli zamlčané žiadne skutočnosti, ktoré by žiadateľa neoprávňovali uchádzať sa o finančný príspevok z EÚ a štátnej pomoci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vinná príloha č. 11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Čestné vyhlásenie žiadateľa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o súhlase so spracovaním osobných údajov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i/>
          <w:color w:val="FF0000"/>
          <w:sz w:val="32"/>
          <w:szCs w:val="32"/>
        </w:rPr>
        <w:t>titul, meno a priezvisko</w:t>
      </w:r>
      <w:r>
        <w:rPr>
          <w:i/>
          <w:sz w:val="32"/>
          <w:szCs w:val="32"/>
        </w:rPr>
        <w:t xml:space="preserve">, ako štatutárny zástupca </w:t>
      </w:r>
      <w:r>
        <w:rPr>
          <w:i/>
          <w:color w:val="FF0000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súhlasím so spracovaním osobných údajov v zmysle zákona  č. 428/2002   Z. z. o ochrane osobných údajov za účelom splnenia všetkých podmienok s poskytnutím nenávratného finančného príspevku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Príloha č. 12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Čestné vyhlásenie žiadateľ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o informovaní pri zmene údajov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i/>
          <w:color w:val="FF0000"/>
          <w:sz w:val="32"/>
          <w:szCs w:val="32"/>
        </w:rPr>
        <w:t>titul, meno a priezvisko</w:t>
      </w:r>
      <w:r>
        <w:rPr>
          <w:i/>
          <w:sz w:val="32"/>
          <w:szCs w:val="32"/>
        </w:rPr>
        <w:t xml:space="preserve">, ako štatutárny zástupca </w:t>
      </w:r>
      <w:r>
        <w:rPr>
          <w:i/>
          <w:color w:val="FF0000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že pri akejkoľvek zmene údajov uvedených v žiadosti o poskytnutie nenávratného finančného príspevku, záväznej osnove projektu a povinných prílohách, od odovzdania žiadosti </w:t>
      </w:r>
      <w:r>
        <w:rPr>
          <w:i/>
          <w:sz w:val="32"/>
          <w:szCs w:val="32"/>
          <w:lang w:eastAsia="en-ZW"/>
        </w:rPr>
        <w:t>po nadobudnutie účinnosti Zmluvy o poskytnutí nenávratného finančného príspevku</w:t>
      </w:r>
      <w:r>
        <w:rPr>
          <w:i/>
          <w:sz w:val="32"/>
          <w:szCs w:val="32"/>
        </w:rPr>
        <w:t xml:space="preserve"> budem informovať Sprostredkovateľský orgán pod Riadiacim orgánom o týchto zmenách, a to v lehote do 7 dní od uskutočnenia tejto zmeny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40"/>
          <w:szCs w:val="40"/>
        </w:rPr>
        <w:t>Čestné vyhlásenie žiadateľ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i/>
          <w:color w:val="FF0000"/>
          <w:sz w:val="32"/>
          <w:szCs w:val="32"/>
        </w:rPr>
        <w:t>titul, meno a priezvisko</w:t>
      </w:r>
      <w:r>
        <w:rPr>
          <w:i/>
          <w:sz w:val="32"/>
          <w:szCs w:val="32"/>
        </w:rPr>
        <w:t xml:space="preserve">, ako štatutárny zástupca </w:t>
      </w:r>
      <w:r>
        <w:rPr>
          <w:i/>
          <w:color w:val="FF0000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čestne vyhlasujem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že povinná príloha č. </w:t>
      </w:r>
      <w:r>
        <w:rPr>
          <w:i/>
          <w:color w:val="FF0000"/>
          <w:sz w:val="32"/>
          <w:szCs w:val="32"/>
        </w:rPr>
        <w:t>doplniť číslo prílohy</w:t>
      </w:r>
      <w:r>
        <w:rPr>
          <w:i/>
          <w:sz w:val="32"/>
          <w:szCs w:val="32"/>
        </w:rPr>
        <w:t xml:space="preserve"> sa netýka našej organizácie a nie je pre nás relevantná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902" w:right="902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; obce, mestá v združení s univerzitou, v prípade technologických parkov a výskumno-vývojových centier v zmysle zákonov: 369/1990 Zb. o obecnom zriadení; 302/2001 Z.z. o samospráve VÚC a samosprávnych krajoch; 131/2002 Z.z. o vysokých školách; 40/1964 Zb. Občiansky zákonník.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>
          <w:bCs/>
        </w:rPr>
        <w:t>Podľa príslušnej legislatívy SR (obce, mestá, rozpočtové a príspevkové organizácie zriadené mestami, a pod.)</w:t>
      </w:r>
      <w:r>
        <w:rPr/>
        <w:t>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yplňuje sa len v prípade, ak je žiadateľom združenie založené subjektami verejného sektora, resp. </w:t>
      </w:r>
      <w:r>
        <w:rPr>
          <w:lang w:eastAsia="en-ZW"/>
        </w:rPr>
        <w:t>rozpočtová alebo príspevková organizácia miest/obcí/VÚC</w:t>
      </w:r>
      <w:r>
        <w:rPr/>
        <w:t>. Nevzťahuje sa na VÚC, obce, mestá.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yplňuje sa len v prípade, ak je žiadateľom združenie založené subjektami verejného sektora, resp. </w:t>
      </w:r>
      <w:r>
        <w:rPr>
          <w:lang w:eastAsia="en-ZW"/>
        </w:rPr>
        <w:t>rozpočtová alebo príspevková organizácia miest /obcí/VÚC. V prípade, že žiadateľom je združenie miest/obcí/VÚC, ktoré vzniklo v roku podania žiadosti, uvádza informáciu o aktuálnom stave zamestnancov</w:t>
      </w:r>
      <w:r>
        <w:rPr/>
        <w:t>.  Nevzťahuje sa na VÚC, obce, mestá.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yplňuje sa len v prípade, ak je žiadateľom združenie založené subjektami verejného sektora, resp. </w:t>
      </w:r>
      <w:r>
        <w:rPr>
          <w:lang w:eastAsia="en-ZW"/>
        </w:rPr>
        <w:t>rozpočtová alebo príspevková organizácia miest/obcí/VÚC</w:t>
      </w:r>
      <w:r>
        <w:rPr/>
        <w:t>. Nevzťahuje sa na VÚC, obce, mestá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yplňuje sa len v prípade, ak je žiadateľom združenie založené subjektami verejného sektora, resp. </w:t>
      </w:r>
      <w:r>
        <w:rPr>
          <w:lang w:eastAsia="en-ZW"/>
        </w:rPr>
        <w:t>rozpočtová alebo príspevková organizácia miest/obcí/VÚC</w:t>
      </w:r>
      <w:r>
        <w:rPr/>
        <w:t>. Nevzťahuje sa na VÚC, obce, mestá.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Na každého partnera aplikujte body 1-3. Partnera uveďte v časti A1 záväznej osnovy projektu.</w:t>
      </w:r>
    </w:p>
  </w:footnote>
  <w:footnote w:id="12">
    <w:p>
      <w:pPr>
        <w:pStyle w:val="Footnote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v závislosti od projektu - inkubátor, výskumné a vývojové centrum, technologický park, priemyselný park, výrobné haly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prípade realizácie projektu vo viacerých regiónoch, uvedie žiadateľ všetky regióny, ktorých sa projekt týka a rozčlení v projekte oprávnené náklady podľa jednotlivých regiónov, kde náklady vznikajú. </w:t>
      </w:r>
    </w:p>
  </w:footnote>
  <w:footnote w:id="14">
    <w:p>
      <w:pPr>
        <w:pStyle w:val="Footnote"/>
        <w:tabs>
          <w:tab w:val="clear" w:pos="709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NUTS II (Cieľ 1) - Západoslovenský región, Stredoslovenský región, Východoslovenský región</w:t>
      </w:r>
    </w:p>
  </w:footnote>
  <w:footnote w:id="15">
    <w:p>
      <w:pPr>
        <w:pStyle w:val="TextBodyIndent"/>
        <w:tabs>
          <w:tab w:val="clear" w:pos="709"/>
          <w:tab w:val="left" w:pos="142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K</w:t>
      </w:r>
      <w:r>
        <w:rPr>
          <w:bCs/>
          <w:sz w:val="20"/>
          <w:szCs w:val="20"/>
          <w:u w:val="single"/>
        </w:rPr>
        <w:t xml:space="preserve">oncentrácia </w:t>
      </w:r>
      <w:r>
        <w:rPr>
          <w:sz w:val="20"/>
          <w:szCs w:val="20"/>
          <w:u w:val="single"/>
        </w:rPr>
        <w:t>- samostatné sídelné útvary v rámci obcí</w:t>
      </w:r>
      <w:r>
        <w:rPr>
          <w:sz w:val="20"/>
          <w:szCs w:val="20"/>
        </w:rPr>
        <w:t xml:space="preserve"> – najčastejšie predstavujú samostatné ulice alebo štvrte, ktoré sú urbanisticky integrálnou súčasťou obce,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.</w:t>
      </w:r>
    </w:p>
  </w:footnote>
  <w:footnote w:id="16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parované osady</w:t>
      </w:r>
      <w:r>
        <w:rPr>
          <w:sz w:val="20"/>
          <w:szCs w:val="20"/>
        </w:rPr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 oddelená potokom, rómska osada v obci Kurov (okres Bardejov) oddelená neveľkým poľom, alebo osada v Huncovciach (okres Kežmarok), ktorá sa nachádza za železničnou traťou.</w:t>
      </w:r>
    </w:p>
  </w:footnote>
  <w:footnote w:id="17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gregované rómske osady</w:t>
      </w:r>
      <w:r>
        <w:rPr>
          <w:sz w:val="20"/>
          <w:szCs w:val="20"/>
        </w:rPr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.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</w:t>
      </w:r>
      <w:r>
        <w:rPr>
          <w:rFonts w:cs="Times New Roman" w:ascii="Times New Roman" w:hAnsi="Times New Roman"/>
          <w:i w:val="false"/>
          <w:sz w:val="20"/>
        </w:rPr>
        <w:tab/>
        <w:t>Uveďte v odrážkach ciele, akými projekt napĺňa opatrenie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 xml:space="preserve">Projekt musí byť zrealizovaný v lehote do 24 mesiacov od dňa začatia realizácie projektu. 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 </w:t>
      </w:r>
      <w:r>
        <w:rPr>
          <w:rFonts w:cs="Times New Roman" w:ascii="Times New Roman" w:hAnsi="Times New Roman"/>
          <w:i w:val="false"/>
          <w:sz w:val="20"/>
        </w:rPr>
        <w:tab/>
        <w:t>Zadať jeden kód oblasti pomoci podľa zoznamu uvedenom v Príručke pre žiadateľa - v časti IX. Zoznam indikátorov a kódy oblastí pomoci, podľa hlavnej aktivity realizovaného projektu.</w:t>
      </w:r>
    </w:p>
  </w:footnote>
  <w:footnote w:id="2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povinne vyplní 2 – indikátory dopadu a 2 –indikátory výsledku podľa záväzného zoznamu uvedenom v Príručke pre žiadateľa - v časti IX. Zoznam indikátorov a kódy oblastí pomoci a stanoví merateľné hodnoty pre každý indikátor (výsledok a dopad), ktoré považuje za relevantné sledovať po ukončení realizácie projektu.  </w:t>
      </w:r>
    </w:p>
  </w:footnote>
  <w:footnote w:id="2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23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.</w:t>
      </w:r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rast ubytovacích kapacít, zvýšenie výrobných kapacít, atď.).</w:t>
      </w:r>
    </w:p>
  </w:footnote>
  <w:footnote w:id="2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.</w:t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  </w:t>
      </w:r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 vývoj.</w:t>
      </w:r>
    </w:p>
  </w:footnote>
  <w:footnote w:id="29">
    <w:p>
      <w:pPr>
        <w:pStyle w:val="Normal"/>
        <w:keepNext w:val="tru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 z pridanej hodnoty v dôsledku realizácie projektu. Tento ukazovateľ sa nesleduje pri žiadateľoch, ktorí vedú jednoduché účtovníctvo. Produktivita práce z pridanej hodnoty = Pridaná hodnota / počet zamestnancov. </w:t>
      </w:r>
      <w:r>
        <w:rPr>
          <w:iCs/>
          <w:szCs w:val="18"/>
        </w:rPr>
        <w:t xml:space="preserve">Pridaná hodnota je uvedená v riadku č.11 vo výkaze ziskov a strát. Počet zamestnancov sa udáva ku koncu účtovného obdobia. </w:t>
      </w:r>
    </w:p>
  </w:footnote>
  <w:footnote w:id="30"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om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 xml:space="preserve">Uveďte identifikáciu a číselné oznámenie pomoci, napr. Individuálna pomoc č. ..., pomoc poskytnutá v rámci schémy de minimis ... č. ... </w:t>
      </w:r>
    </w:p>
  </w:footnote>
  <w:footnote w:id="34">
    <w:p>
      <w:pPr>
        <w:pStyle w:val="Footnote"/>
        <w:jc w:val="both"/>
        <w:rPr>
          <w:lang w:eastAsia="en-ZW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aždý žiadateľ musí predložiť všetky povinné prílohy vzťahujúce sa na konkrétny projekt. </w:t>
      </w:r>
      <w:r>
        <w:rPr>
          <w:b/>
          <w:lang w:eastAsia="en-ZW"/>
        </w:rPr>
        <w:t xml:space="preserve">V prípade, ak v zmysle platnej legislatívy SR, podmienok stanovených vo výzve na predkladanie projektov alebo charakteru projektu žiadateľovi nevyplýva povinnosť predložiť niektorú z povinných príloh, musí túto nahradiť </w:t>
      </w:r>
      <w:r>
        <w:rPr>
          <w:b/>
          <w:u w:val="single"/>
          <w:lang w:eastAsia="en-ZW"/>
        </w:rPr>
        <w:t>čestným vyhlásením</w:t>
      </w:r>
      <w:r>
        <w:rPr>
          <w:b/>
          <w:lang w:eastAsia="en-ZW"/>
        </w:rPr>
        <w:t xml:space="preserve"> podľa priloženého vzoru.</w:t>
      </w:r>
    </w:p>
    <w:p>
      <w:pPr>
        <w:pStyle w:val="Footnote"/>
        <w:jc w:val="both"/>
        <w:rPr>
          <w:lang w:eastAsia="en-ZW"/>
        </w:rPr>
      </w:pPr>
      <w:r>
        <w:rPr>
          <w:lang w:eastAsia="en-ZW"/>
        </w:rPr>
      </w:r>
    </w:p>
  </w:footnote>
  <w:footnote w:id="3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poskytnutie nenávratného finančného príspevku. V prípade, ak nerealizoval verejné obstarávanie pred podaním žiadosti o poskytnutie nenávratného finančného príspevku predkladá čestné vyhlás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color w:val="3366FF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  <w:sz w:val="24"/>
    </w:rPr>
  </w:style>
  <w:style w:type="paragraph" w:styleId="Pedmtkomente1">
    <w:name w:val="Předmět komentáře1"/>
    <w:basedOn w:val="Textkomentra"/>
    <w:next w:val="Textkomentra"/>
    <w:qFormat/>
    <w:pPr/>
    <w:rPr>
      <w:b/>
      <w:bCs/>
    </w:rPr>
  </w:style>
  <w:style w:type="paragraph" w:styleId="Endnote">
    <w:name w:val="Endnote Text"/>
    <w:basedOn w:val="Normal"/>
    <w:pPr/>
    <w:rPr>
      <w:rFonts w:ascii="Arial" w:hAnsi="Arial" w:cs="Arial"/>
      <w:i/>
      <w:sz w:val="18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2:02:00Z</dcterms:created>
  <dc:creator> MH SR</dc:creator>
  <dc:description/>
  <dc:language>en-US</dc:language>
  <cp:lastModifiedBy> MH SR</cp:lastModifiedBy>
  <cp:lastPrinted>2005-05-26T16:30:00Z</cp:lastPrinted>
  <dcterms:modified xsi:type="dcterms:W3CDTF">2005-06-03T13:03:00Z</dcterms:modified>
  <cp:revision>7</cp:revision>
  <dc:subject/>
  <dc:title>ŽIADOSŤ O POSKYTNUTIE NENÁVRATNÉHO FINANČNÉHO PRÍSPEVK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349250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formulare od Martonovej...</vt:lpwstr>
  </property>
  <property fmtid="{D5CDD505-2E9C-101B-9397-08002B2CF9AE}" pid="6" name="_PreviousAdHocReviewCycleID">
    <vt:r8>1771897380</vt:r8>
  </property>
  <property fmtid="{D5CDD505-2E9C-101B-9397-08002B2CF9AE}" pid="7" name="_ReviewingToolsShownOnce">
    <vt:lpwstr/>
  </property>
</Properties>
</file>