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patre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 xml:space="preserve">Konečný prijímateľ – IČ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/>
          <w:caps/>
          <w:sz w:val="24"/>
          <w:szCs w:val="24"/>
        </w:rPr>
        <w:t xml:space="preserve">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74336534"/>
            <w:bookmarkStart w:id="1" w:name="__Fieldmark__0_74336534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74336534"/>
            <w:bookmarkStart w:id="3" w:name="__Fieldmark__1_74336534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953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e čerpa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6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e čerpa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Konečného prijímateľ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Ja, dolu podpísaný konečný prijímateľ (štatutárny zástupca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konečného prijím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Podpis konečného prijím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 KONEČNÝ PRIJÍMATEĽ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39:00Z</dcterms:created>
  <dc:creator>Kucmas</dc:creator>
  <dc:description/>
  <dc:language>en-US</dc:language>
  <cp:lastModifiedBy> MH SR</cp:lastModifiedBy>
  <cp:lastPrinted>2004-03-25T20:17:00Z</cp:lastPrinted>
  <dcterms:modified xsi:type="dcterms:W3CDTF">2005-04-21T16:26:00Z</dcterms:modified>
  <cp:revision>9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5346184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  <property fmtid="{D5CDD505-2E9C-101B-9397-08002B2CF9AE}" pid="6" name="_PreviousAdHocReviewCycleID">
    <vt:r8>1504715897</vt:r8>
  </property>
  <property fmtid="{D5CDD505-2E9C-101B-9397-08002B2CF9AE}" pid="7" name="_ReviewingToolsShownOnce">
    <vt:lpwstr/>
  </property>
</Properties>
</file>