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1.2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173519062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6.jún 2005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Záväzná osnova projektu  Pre žiadateľa z verejného sektora v rámci opatrenIA 1.2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455386598"/>
            <w:bookmarkStart w:id="1" w:name="__Fieldmark__0_245538659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455386598"/>
            <w:bookmarkStart w:id="3" w:name="__Fieldmark__1_245538659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ź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1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  <w:gridCol w:w="1701"/>
        <w:gridCol w:w="2693"/>
      </w:tblGrid>
      <w:tr>
        <w:trPr>
          <w:trHeight w:val="374" w:hRule="atLeast"/>
          <w:cantSplit w:val="true"/>
        </w:trPr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2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455386598"/>
            <w:bookmarkStart w:id="5" w:name="__Fieldmark__2_245538659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455386598"/>
            <w:bookmarkStart w:id="7" w:name="__Fieldmark__3_245538659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455386598"/>
            <w:bookmarkStart w:id="9" w:name="__Fieldmark__4_245538659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455386598"/>
            <w:bookmarkStart w:id="11" w:name="__Fieldmark__5_245538659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455386598"/>
            <w:bookmarkStart w:id="13" w:name="__Fieldmark__6_245538659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455386598"/>
            <w:bookmarkStart w:id="15" w:name="__Fieldmark__7_245538659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455386598"/>
            <w:bookmarkStart w:id="17" w:name="__Fieldmark__8_245538659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455386598"/>
            <w:bookmarkStart w:id="19" w:name="__Fieldmark__9_245538659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455386598"/>
            <w:bookmarkStart w:id="21" w:name="__Fieldmark__10_245538659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455386598"/>
            <w:bookmarkStart w:id="23" w:name="__Fieldmark__11_245538659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455386598"/>
            <w:bookmarkStart w:id="25" w:name="__Fieldmark__12_245538659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455386598"/>
            <w:bookmarkStart w:id="27" w:name="__Fieldmark__13_245538659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v 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2455386598"/>
            <w:bookmarkStart w:id="29" w:name="__Fieldmark__14_2455386598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2455386598"/>
            <w:bookmarkStart w:id="31" w:name="__Fieldmark__15_2455386598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9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455386598"/>
            <w:bookmarkStart w:id="33" w:name="__Fieldmark__16_245538659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455386598"/>
            <w:bookmarkStart w:id="35" w:name="__Fieldmark__17_245538659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/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0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miesto realizác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, na ktorú sa predkladaný projekt vzťahuje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 alebo jeho časti zO zdrojov EÚ predložená na iný Riadi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2455386598"/>
      <w:bookmarkStart w:id="37" w:name="__Fieldmark__18_2455386598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2455386598"/>
      <w:bookmarkStart w:id="39" w:name="__Fieldmark__19_2455386598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1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A1. Partner</w:t>
      </w:r>
      <w:r>
        <w:rPr>
          <w:rStyle w:val="FootnoteCharacters"/>
          <w:rStyle w:val="FootnoteAnchor"/>
          <w:rFonts w:cs="Arial" w:ascii="Garamond" w:hAnsi="Garamond"/>
          <w:bCs/>
          <w:caps/>
          <w:sz w:val="28"/>
          <w:szCs w:val="28"/>
        </w:rPr>
        <w:footnoteReference w:id="13"/>
      </w:r>
      <w:r>
        <w:rPr>
          <w:rFonts w:cs="Arial" w:ascii="Garamond" w:hAnsi="Garamond"/>
          <w:b/>
          <w:bCs/>
          <w:sz w:val="28"/>
          <w:szCs w:val="28"/>
        </w:rPr>
        <w:t xml:space="preserve">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853"/>
        <w:gridCol w:w="134"/>
        <w:gridCol w:w="2905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rávnická osoba (PO) - Obchodné meno partnera</w:t>
            </w:r>
          </w:p>
        </w:tc>
        <w:tc>
          <w:tcPr>
            <w:tcW w:w="5173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artn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455386598"/>
            <w:bookmarkStart w:id="41" w:name="__Fieldmark__20_2455386598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455386598"/>
            <w:bookmarkStart w:id="43" w:name="__Fieldmark__21_2455386598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partnerského subjektu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455386598"/>
            <w:bookmarkStart w:id="45" w:name="__Fieldmark__22_245538659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455386598"/>
            <w:bookmarkStart w:id="47" w:name="__Fieldmark__23_245538659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455386598"/>
            <w:bookmarkStart w:id="49" w:name="__Fieldmark__24_245538659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455386598"/>
            <w:bookmarkStart w:id="51" w:name="__Fieldmark__25_245538659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455386598"/>
            <w:bookmarkStart w:id="53" w:name="__Fieldmark__26_245538659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455386598"/>
            <w:bookmarkStart w:id="55" w:name="__Fieldmark__27_245538659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455386598"/>
            <w:bookmarkStart w:id="57" w:name="__Fieldmark__28_245538659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455386598"/>
            <w:bookmarkStart w:id="59" w:name="__Fieldmark__29_245538659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455386598"/>
            <w:bookmarkStart w:id="61" w:name="__Fieldmark__30_245538659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455386598"/>
            <w:bookmarkStart w:id="63" w:name="__Fieldmark__31_245538659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455386598"/>
            <w:bookmarkStart w:id="65" w:name="__Fieldmark__32_245538659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455386598"/>
            <w:bookmarkStart w:id="67" w:name="__Fieldmark__33_2455386598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455386598"/>
            <w:bookmarkStart w:id="69" w:name="__Fieldmark__34_2455386598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455386598"/>
            <w:bookmarkStart w:id="71" w:name="__Fieldmark__35_2455386598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455386598"/>
            <w:bookmarkStart w:id="73" w:name="__Fieldmark__36_2455386598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455386598"/>
            <w:bookmarkStart w:id="75" w:name="__Fieldmark__37_2455386598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 xml:space="preserve">4. spÔsob zapojenia partnera do projektu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rPr>
                <w:smallCaps/>
                <w:sz w:val="20"/>
                <w:lang w:val="sk-SK"/>
              </w:rPr>
            </w:pPr>
            <w:r>
              <w:rPr>
                <w:caps/>
                <w:sz w:val="20"/>
                <w:lang w:val="sk-SK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2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455386598"/>
            <w:bookmarkStart w:id="77" w:name="__Fieldmark__38_2455386598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455386598"/>
            <w:bookmarkStart w:id="79" w:name="__Fieldmark__39_2455386598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455386598"/>
            <w:bookmarkStart w:id="81" w:name="__Fieldmark__40_2455386598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455386598"/>
            <w:bookmarkStart w:id="83" w:name="__Fieldmark__41_245538659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455386598"/>
            <w:bookmarkStart w:id="85" w:name="__Fieldmark__42_245538659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455386598"/>
            <w:bookmarkStart w:id="87" w:name="__Fieldmark__43_2455386598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ab/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ČASOVÝ PREDP</w:t>
      </w:r>
      <w:r>
        <w:rPr/>
        <w:t>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Fonts w:cs="Arial" w:ascii="Garamond" w:hAnsi="Garamond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edmtkomente1"/>
        <w:spacing w:before="60" w:after="60"/>
        <w:rPr>
          <w:rFonts w:ascii="Garamond" w:hAnsi="Garamond" w:cs="Arial"/>
          <w:bCs w:val="false"/>
        </w:rPr>
      </w:pPr>
      <w:r>
        <w:rPr>
          <w:rFonts w:cs="Arial" w:ascii="Garamond" w:hAnsi="Garamond"/>
          <w:bCs w:val="false"/>
        </w:rPr>
      </w:r>
    </w:p>
    <w:p>
      <w:pPr>
        <w:pStyle w:val="Textkoment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1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2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i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3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4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5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6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7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firstLine="34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38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39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0"/>
            </w:r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/>
      </w:pPr>
      <w:r>
        <w:rPr/>
      </w:r>
    </w:p>
    <w:p>
      <w:pPr>
        <w:pStyle w:val="Textkomente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</w:rPr>
        <w:t xml:space="preserve">11. </w:t>
      </w:r>
      <w:r>
        <w:rPr>
          <w:rFonts w:cs="Garamond" w:ascii="Garamond" w:hAnsi="Garamond"/>
          <w:b/>
          <w:bCs/>
          <w:caps/>
        </w:rPr>
        <w:t>Potenciálni investori/ užívatelia</w:t>
      </w:r>
      <w:r>
        <w:rPr>
          <w:rStyle w:val="FootnoteCharacters"/>
          <w:rStyle w:val="FootnoteAnchor"/>
          <w:rFonts w:cs="Garamond" w:ascii="Garamond" w:hAnsi="Garamond"/>
          <w:b/>
          <w:bCs/>
          <w:caps/>
        </w:rPr>
        <w:footnoteReference w:id="41"/>
      </w:r>
    </w:p>
    <w:p>
      <w:pPr>
        <w:pStyle w:val="Textkomente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Textkomente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1288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Potenciálni investori</w:t>
            </w:r>
            <w:r>
              <w:rPr>
                <w:rStyle w:val="FootnoteCharacters"/>
                <w:bCs/>
                <w:lang w:val="sk-SK"/>
              </w:rPr>
              <w:t xml:space="preserve"> </w:t>
            </w:r>
            <w:r>
              <w:rPr>
                <w:bCs/>
                <w:lang w:val="sk-SK"/>
              </w:rPr>
              <w:t xml:space="preserve">/užívatelia </w:t>
            </w:r>
          </w:p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Krajin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2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43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1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á invest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2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Ý PRÍNOS BUDE MAŤ PROJEKT NA ROZVOJ REGIÓNU, V KTOROM SA REALIZUJ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prispeje projekt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4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3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45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O PROJEKT NAPLNÍ VÝBEROVÉ KRITÉRIÁ STANOVENÉ V Príslušnej hodnotiacej tabuĽk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B1. Hodnotiace tabuľky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odnotiaca tabuľka – Priemyselný par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it-IT"/>
              </w:rPr>
              <w:t>Miera nezamestnanosti v regióne (4. štvrťrok 2004)</w:t>
            </w:r>
          </w:p>
          <w:p>
            <w:pPr>
              <w:pStyle w:val="Normal"/>
              <w:ind w:left="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 – 10%  -  Trenčiansky kraj</w:t>
            </w:r>
          </w:p>
          <w:p>
            <w:pPr>
              <w:pStyle w:val="Normal"/>
              <w:ind w:left="286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11 – 15% -  Trnavský kraj</w:t>
            </w:r>
          </w:p>
          <w:p>
            <w:pPr>
              <w:pStyle w:val="Normal"/>
              <w:ind w:left="286" w:hanging="0"/>
              <w:rPr/>
            </w:pPr>
            <w:r>
              <w:rPr>
                <w:color w:val="000000"/>
                <w:sz w:val="24"/>
                <w:szCs w:val="24"/>
              </w:rPr>
              <w:t>- 16 – 20%</w:t>
            </w:r>
            <w:r>
              <w:rPr>
                <w:sz w:val="24"/>
                <w:szCs w:val="24"/>
              </w:rPr>
              <w:t xml:space="preserve"> - Žilinský, Nitriansky kra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viac ako 20% - Banskobystrický, Prešovský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sk-SK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priemyselného parku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priemyselného park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priemyselného parku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priemyselný park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ax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Počet zmluvne viazaných investoro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za každého zmluvne viazaného investora dostane konečný prijímateľ 2 body, minimálny počet bodov sú 2, pričom maximum je 10 bodov, t.j. do bodovania sa zahrnie maximálne 5 zmluvne viazaných investorov; celkový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za každých 30 novovytvorených pracovných miest dostane konečný prijímateľ 1 bod, pričom maximum je 10 bodov, t.j. do bodovania sa zahrnie maximálne 300 novovytvorených pracovných miest; celkový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Záväzná výška investície potenciálnych investorov v priemyselnom parku</w:t>
            </w:r>
            <w:r>
              <w:rPr>
                <w:color w:val="000000"/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za každých 20 mil. SKK sa prideľuje 1 bod, pričom maximum je 10 bodov, t.j. do bodovania sa zahrnú maximálne investície vo výške 200 mil. SKK; celková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ácom trhu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tnom trhu EÚ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hu tretích krajín – max. 10 bo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logické, praktické a v dostatočnej previazanosti s činnosťami, cieľmi a očakávanými výsledkami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ý dopad  bude mať Projekt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eľové skupiny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enie odbytu výrobkov a služieb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lepšenie zamestnanosti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anu životného prostredia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vnosti príležitostí mužov a žien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5 dostane žiadateľ v niektorom z podkritérií 0 bodov, bude z ďalšieho hodnotenia vylúčen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32 bodov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2"/>
        </w:rPr>
      </w:pPr>
      <w:r>
        <w:rPr>
          <w:rFonts w:cs="Arial" w:ascii="Garamond" w:hAnsi="Garamond"/>
          <w:b/>
          <w:sz w:val="28"/>
          <w:szCs w:val="22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 w:val="false"/>
          <w:b w:val="false"/>
          <w:bCs/>
          <w:sz w:val="28"/>
          <w:szCs w:val="24"/>
          <w:lang w:val="sk-SK"/>
        </w:rPr>
      </w:pPr>
      <w:r>
        <w:rPr>
          <w:b w:val="false"/>
          <w:bCs/>
          <w:sz w:val="28"/>
          <w:szCs w:val="24"/>
          <w:lang w:val="sk-SK"/>
        </w:rPr>
      </w:r>
    </w:p>
    <w:p>
      <w:pPr>
        <w:pStyle w:val="Heading1"/>
        <w:rPr>
          <w:lang w:val="sk-SK"/>
        </w:rPr>
      </w:pPr>
      <w:r>
        <w:rPr>
          <w:sz w:val="28"/>
          <w:lang w:val="sk-SK"/>
        </w:rPr>
        <w:t>Hodnotiaca tabuľka – Výrobné haly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  <w:lang w:val="it-IT"/>
              </w:rPr>
            </w:pPr>
            <w:r>
              <w:rPr>
                <w:b w:val="false"/>
                <w:bCs/>
                <w:sz w:val="24"/>
                <w:szCs w:val="24"/>
                <w:lang w:val="it-IT"/>
              </w:rPr>
              <w:t>Miera nezamestnanosti v regióne (4. štvrťrok 2004)</w:t>
            </w:r>
          </w:p>
          <w:p>
            <w:pPr>
              <w:pStyle w:val="Normal"/>
              <w:ind w:left="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 – 10%  -  Trenčiansky kraj</w:t>
            </w:r>
          </w:p>
          <w:p>
            <w:pPr>
              <w:pStyle w:val="Normal"/>
              <w:ind w:left="286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11 – 15% -  Trnavský kraj</w:t>
            </w:r>
          </w:p>
          <w:p>
            <w:pPr>
              <w:pStyle w:val="Normal"/>
              <w:ind w:left="286" w:hanging="0"/>
              <w:rPr/>
            </w:pPr>
            <w:r>
              <w:rPr>
                <w:color w:val="000000"/>
                <w:sz w:val="24"/>
                <w:szCs w:val="24"/>
              </w:rPr>
              <w:t>- 16 –</w:t>
            </w:r>
            <w:r>
              <w:rPr>
                <w:sz w:val="24"/>
                <w:szCs w:val="24"/>
              </w:rPr>
              <w:t xml:space="preserve"> 20% - Žilinský, Nitriansky kraj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viac ako 20% - Banskobystrický, Prešovský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výrobnej haly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výrobnej haly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výrobnej haly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výrobná hala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Počet zmluvne viazaných investoro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za každého zmluvne viazaného investora dostane konečný prijímateľ 2 body, minimálny počet bodov sú 2, pričom maximum je 10 bodov, t.j. do bodovania sa zahrnie maximálne 5 zmluvne viazaných investorov; celkový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za každých 30 novovytvorených pracovných miest dostane konečný prijímateľ 1 bod, pričom maximum je 10 bodov, t.j. do bodovania sa zahrnie maximálne 300 novovytvorených pracovných miest; celkový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 xml:space="preserve">Záväzná výška investície potenciálnych investorov </w:t>
            </w:r>
            <w:r>
              <w:rPr>
                <w:b w:val="false"/>
                <w:color w:val="000000"/>
                <w:sz w:val="24"/>
                <w:szCs w:val="24"/>
                <w:lang w:val="sk-SK"/>
              </w:rPr>
              <w:t>vo výrobnej hale</w:t>
            </w:r>
            <w:r>
              <w:rPr>
                <w:color w:val="000000"/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za každých 20 mil. SKK sa prideľuje 1 bod, pričom maximum je 10 bodov, t.j. do bodovania sa zahrnú maximálne investície vo výške 200 mil. SKK; celková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ácom trhu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jednotnom trhu EÚ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hu tretích krajín – max. 10 bo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logické, praktické a v dostatočnej previazanosti s činnosťami, cieľmi a očakávanými výsledkami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ý  dopad bude mať Projekt 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eľové skupiny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enie odbytu výrobkov a služieb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lepšenie zamestnanosti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anu životného prostredia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vnosti príležitostí mužov a žie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sk-SK"/>
              </w:rPr>
            </w:pPr>
            <w:r>
              <w:rPr>
                <w:bCs/>
                <w:color w:val="FF0000"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5 dostane žiadateľ v niektorom z podkritérií 0 bodov, bude z ďalšieho hodnotenia vylúčen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32 bodov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olor w:val="FF0000"/>
          <w:sz w:val="28"/>
          <w:szCs w:val="24"/>
        </w:rPr>
      </w:pPr>
      <w:r>
        <w:rPr>
          <w:rFonts w:cs="Arial" w:ascii="Garamond" w:hAnsi="Garamond"/>
          <w:b/>
          <w:color w:val="FF0000"/>
          <w:sz w:val="28"/>
          <w:szCs w:val="24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FF0000"/>
          <w:sz w:val="28"/>
        </w:rPr>
      </w:pPr>
      <w:r>
        <w:rPr>
          <w:rFonts w:cs="Arial" w:ascii="Garamond" w:hAnsi="Garamond"/>
          <w:b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Titulek"/>
        <w:spacing w:before="0" w:after="60"/>
        <w:rPr/>
      </w:pPr>
      <w:r>
        <w:rPr>
          <w:color w:val="000000"/>
        </w:rPr>
        <w:t>C. Ukazovatele úspešnosti realizácie projektu</w:t>
      </w:r>
    </w:p>
    <w:p>
      <w:pPr>
        <w:pStyle w:val="Pedmtkomente1"/>
        <w:spacing w:before="60" w:after="60"/>
        <w:ind w:firstLine="567"/>
        <w:rPr>
          <w:rFonts w:ascii="Garamond" w:hAnsi="Garamond" w:cs="Arial"/>
          <w:bCs w:val="false"/>
          <w:caps/>
          <w:color w:val="000000"/>
        </w:rPr>
      </w:pPr>
      <w:r>
        <w:rPr>
          <w:rFonts w:cs="Arial" w:ascii="Garamond" w:hAnsi="Garamond"/>
          <w:bCs w:val="false"/>
          <w:caps/>
          <w:color w:val="000000"/>
        </w:rPr>
      </w:r>
    </w:p>
    <w:p>
      <w:pPr>
        <w:pStyle w:val="Pedmtkomente1"/>
        <w:spacing w:before="60" w:after="60"/>
        <w:ind w:firstLine="567"/>
        <w:rPr/>
      </w:pPr>
      <w:r>
        <w:rPr>
          <w:rFonts w:cs="Arial" w:ascii="Garamond" w:hAnsi="Garamond"/>
          <w:bCs w:val="false"/>
          <w:caps/>
        </w:rPr>
        <w:t>1. Kľúčové míľniky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46"/>
      </w:r>
      <w:r>
        <w:rPr>
          <w:rFonts w:cs="Arial" w:ascii="Garamond" w:hAnsi="Garamond"/>
          <w:bCs w:val="false"/>
          <w:caps/>
        </w:rPr>
        <w:t xml:space="preserve"> </w:t>
      </w:r>
    </w:p>
    <w:p>
      <w:pPr>
        <w:pStyle w:val="Textkomente"/>
        <w:ind w:firstLine="567"/>
        <w:rPr/>
      </w:pPr>
      <w:r>
        <w:rPr/>
        <w:t xml:space="preserve">Stanovte kľúčové míľniky, bez dosiahnutia ktorých nie je možné ďalej pokračovať v realizácii projektu </w:t>
      </w:r>
    </w:p>
    <w:p>
      <w:pPr>
        <w:pStyle w:val="Textkomente"/>
        <w:rPr/>
      </w:pPr>
      <w:r>
        <w:rPr/>
      </w:r>
    </w:p>
    <w:tbl>
      <w:tblPr>
        <w:tblW w:w="15207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536"/>
        <w:gridCol w:w="2166"/>
        <w:gridCol w:w="2409"/>
      </w:tblGrid>
      <w:tr>
        <w:trPr/>
        <w:tc>
          <w:tcPr>
            <w:tcW w:w="60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7"/>
            </w:r>
          </w:p>
        </w:tc>
        <w:tc>
          <w:tcPr>
            <w:tcW w:w="453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8"/>
            </w:r>
          </w:p>
        </w:tc>
        <w:tc>
          <w:tcPr>
            <w:tcW w:w="216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caps/>
              </w:rPr>
              <w:t>dátum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9"/>
            </w:r>
            <w:r>
              <w:rPr>
                <w:rFonts w:cs="Arial" w:ascii="Garamond" w:hAnsi="Garamond"/>
                <w:b/>
                <w:caps/>
              </w:rPr>
              <w:t xml:space="preserve"> (mm/rrrr)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 xml:space="preserve">hodnota v 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tisíc S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50"/>
            </w:r>
          </w:p>
        </w:tc>
      </w:tr>
      <w:tr>
        <w:trPr/>
        <w:tc>
          <w:tcPr>
            <w:tcW w:w="60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odd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edmtkomente1"/>
        <w:spacing w:before="60" w:after="60"/>
        <w:rPr>
          <w:rFonts w:ascii="Garamond" w:hAnsi="Garamond" w:cs="Arial"/>
          <w:bCs w:val="false"/>
          <w:caps/>
        </w:rPr>
      </w:pPr>
      <w:r>
        <w:rPr>
          <w:rFonts w:cs="Arial" w:ascii="Garamond" w:hAnsi="Garamond"/>
          <w:bCs w:val="false"/>
          <w:caps/>
        </w:rPr>
      </w:r>
    </w:p>
    <w:p>
      <w:pPr>
        <w:pStyle w:val="Pedmtkomente1"/>
        <w:spacing w:before="60" w:after="60"/>
        <w:ind w:firstLine="567"/>
        <w:rPr>
          <w:rFonts w:ascii="Garamond" w:hAnsi="Garamond" w:cs="Arial"/>
          <w:caps/>
        </w:rPr>
      </w:pPr>
      <w:r>
        <w:rPr>
          <w:rFonts w:cs="Arial" w:ascii="Garamond" w:hAnsi="Garamond"/>
          <w:bCs w:val="false"/>
          <w:caps/>
        </w:rPr>
        <w:t xml:space="preserve">2.   očakávaný dopad projektu po jeho ukonČení – </w:t>
      </w:r>
      <w:r>
        <w:rPr>
          <w:rFonts w:cs="Arial" w:ascii="Garamond" w:hAnsi="Garamond"/>
          <w:caps/>
        </w:rPr>
        <w:t>súlad s Horizontálnymi politikami ES</w:t>
      </w:r>
    </w:p>
    <w:p>
      <w:pPr>
        <w:pStyle w:val="Textkoment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8935085" cy="33604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redpokladaný počet vytvorených pracovných miestv dôsledku realizácie projektu - pre všetky aktivit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88" w:name="__Fieldmark__44_2455386598"/>
                                  <w:bookmarkStart w:id="89" w:name="__Fieldmark__44_2455386598"/>
                                  <w:bookmarkEnd w:id="8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pracovných miest, ktoré by bez realizácie projektu boli zrušené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0" w:name="__Fieldmark__45_2455386598"/>
                                  <w:bookmarkStart w:id="91" w:name="__Fieldmark__45_2455386598"/>
                                  <w:bookmarkEnd w:id="9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2" w:name="__Fieldmark__46_2455386598"/>
                                  <w:bookmarkStart w:id="93" w:name="__Fieldmark__46_2455386598"/>
                                  <w:bookmarkEnd w:id="9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vytvorených alebo udržaných pracovných miest v high-tech sektore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4" w:name="__Fieldmark__47_2455386598"/>
                                  <w:bookmarkStart w:id="95" w:name="__Fieldmark__47_2455386598"/>
                                  <w:bookmarkEnd w:id="9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Zmena spotreby energie v dôsledku realizácie projektu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6" w:name="__Fieldmark__48_2455386598"/>
                                  <w:bookmarkStart w:id="97" w:name="__Fieldmark__48_2455386598"/>
                                  <w:bookmarkEnd w:id="9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8" w:name="__Fieldmark__49_2455386598"/>
                                  <w:bookmarkStart w:id="99" w:name="__Fieldmark__49_2455386598"/>
                                  <w:bookmarkEnd w:id="9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0" w:name="__Fieldmark__50_2455386598"/>
                                  <w:bookmarkStart w:id="101" w:name="__Fieldmark__50_2455386598"/>
                                  <w:bookmarkEnd w:id="10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2" w:name="__Fieldmark__51_2455386598"/>
                                  <w:bookmarkStart w:id="103" w:name="__Fieldmark__51_2455386598"/>
                                  <w:bookmarkEnd w:id="10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455386598"/>
                                  <w:bookmarkStart w:id="105" w:name="__Fieldmark__52_2455386598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455386598"/>
                                  <w:bookmarkStart w:id="107" w:name="__Fieldmark__53_2455386598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455386598"/>
                                  <w:bookmarkStart w:id="109" w:name="__Fieldmark__54_2455386598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455386598"/>
                                  <w:bookmarkStart w:id="111" w:name="__Fieldmark__55_2455386598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455386598"/>
                                  <w:bookmarkStart w:id="113" w:name="__Fieldmark__56_2455386598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455386598"/>
                                  <w:bookmarkStart w:id="115" w:name="__Fieldmark__57_2455386598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455386598"/>
                                  <w:bookmarkStart w:id="117" w:name="__Fieldmark__58_2455386598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455386598"/>
                                  <w:bookmarkStart w:id="119" w:name="__Fieldmark__59_2455386598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64.6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redpokladaný počet vytvorených pracovných miestv dôsledku realizácie projektu - pre všetky aktivit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0" w:name="__Fieldmark__44_2455386598"/>
                            <w:bookmarkStart w:id="121" w:name="__Fieldmark__44_2455386598"/>
                            <w:bookmarkEnd w:id="12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pracovných miest, ktoré by bez realizácie projektu boli zrušené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2" w:name="__Fieldmark__45_2455386598"/>
                            <w:bookmarkStart w:id="123" w:name="__Fieldmark__45_2455386598"/>
                            <w:bookmarkEnd w:id="12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4" w:name="__Fieldmark__46_2455386598"/>
                            <w:bookmarkStart w:id="125" w:name="__Fieldmark__46_2455386598"/>
                            <w:bookmarkEnd w:id="12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vytvorených alebo udržaných pracovných miest v high-tech sektore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6" w:name="__Fieldmark__47_2455386598"/>
                            <w:bookmarkStart w:id="127" w:name="__Fieldmark__47_2455386598"/>
                            <w:bookmarkEnd w:id="12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Zmena spotreby energie v dôsledku realizácie projektu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8" w:name="__Fieldmark__48_2455386598"/>
                            <w:bookmarkStart w:id="129" w:name="__Fieldmark__48_2455386598"/>
                            <w:bookmarkEnd w:id="12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0" w:name="__Fieldmark__49_2455386598"/>
                            <w:bookmarkStart w:id="131" w:name="__Fieldmark__49_2455386598"/>
                            <w:bookmarkEnd w:id="13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2" w:name="__Fieldmark__50_2455386598"/>
                            <w:bookmarkStart w:id="133" w:name="__Fieldmark__50_2455386598"/>
                            <w:bookmarkEnd w:id="13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4" w:name="__Fieldmark__51_2455386598"/>
                            <w:bookmarkStart w:id="135" w:name="__Fieldmark__51_2455386598"/>
                            <w:bookmarkEnd w:id="13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6" w:name="__Fieldmark__52_2455386598"/>
                            <w:bookmarkStart w:id="137" w:name="__Fieldmark__52_2455386598"/>
                            <w:bookmarkEnd w:id="13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3_2455386598"/>
                            <w:bookmarkStart w:id="139" w:name="__Fieldmark__53_2455386598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4_2455386598"/>
                            <w:bookmarkStart w:id="141" w:name="__Fieldmark__54_2455386598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5_2455386598"/>
                            <w:bookmarkStart w:id="143" w:name="__Fieldmark__55_2455386598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6_2455386598"/>
                            <w:bookmarkStart w:id="145" w:name="__Fieldmark__56_2455386598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7_2455386598"/>
                            <w:bookmarkStart w:id="147" w:name="__Fieldmark__57_2455386598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8_2455386598"/>
                            <w:bookmarkStart w:id="149" w:name="__Fieldmark__58_2455386598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9_2455386598"/>
                            <w:bookmarkStart w:id="151" w:name="__Fieldmark__59_2455386598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spacing w:before="60" w:after="60"/>
        <w:ind w:left="360" w:firstLine="20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3.  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5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5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"/>
          <w:szCs w:val="2"/>
        </w:rPr>
      </w:pPr>
      <w:r>
        <w:rPr>
          <w:rFonts w:cs="Arial" w:ascii="Garamond" w:hAnsi="Garamond"/>
          <w:bCs/>
          <w:caps/>
          <w:sz w:val="2"/>
          <w:szCs w:val="2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Cs/>
          <w:caps/>
          <w:sz w:val="20"/>
          <w:szCs w:val="22"/>
          <w:lang w:val="sk-SK"/>
        </w:rPr>
      </w:pPr>
      <w:r>
        <w:rPr>
          <w:rFonts w:cs="Garamond" w:ascii="Garamond" w:hAnsi="Garamond"/>
          <w:bCs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4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57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4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: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>1.      Celkové náklady na projekt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eastAsia="Garamond" w:cs="Arial" w:ascii="Garamond" w:hAnsi="Garamond"/>
          <w:b/>
          <w:caps/>
          <w:szCs w:val="28"/>
          <w:lang w:val="en-US" w:eastAsia="en-US"/>
        </w:rPr>
        <w:t xml:space="preserve">             </w:t>
      </w:r>
      <w:r>
        <w:rPr>
          <w:rFonts w:cs="Arial" w:ascii="Garamond" w:hAnsi="Garamond"/>
          <w:b/>
          <w:caps/>
          <w:szCs w:val="28"/>
          <w:lang w:val="en-US" w:eastAsia="en-US"/>
        </w:rPr>
        <w:t>2.     Uveďte   , ktorým ste prepočítali EURO na SkK</w:t>
      </w:r>
    </w:p>
    <w:tbl>
      <w:tblPr>
        <w:tblW w:w="567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8"/>
        </w:numPr>
        <w:tabs>
          <w:tab w:val="clear" w:pos="8789"/>
        </w:tabs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náklad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554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58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ins w:id="1" w:author=" MH SR" w:date="2005-02-04T15:32:00Z"/>
        </w:rPr>
      </w:pPr>
      <w:ins w:id="0" w:author=" MH SR" w:date="2005-02-04T15:32:00Z">
        <w:r>
          <w:rPr>
            <w:rFonts w:cs="Arial" w:ascii="Garamond" w:hAnsi="Garamond"/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/>
      </w:pPr>
      <w:r>
        <w:rPr>
          <w:rFonts w:cs="Arial" w:ascii="Garamond" w:hAnsi="Garamond"/>
          <w:b/>
          <w:bCs/>
          <w:caps/>
        </w:rPr>
        <w:t>5.  NEOprávnené náklady PROJEKTU</w:t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0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caps/>
          <w:szCs w:val="16"/>
        </w:rPr>
      </w:pPr>
      <w:r>
        <w:rPr>
          <w:rFonts w:cs="Arial" w:ascii="Garamond" w:hAnsi="Garamond"/>
          <w:bCs/>
          <w:cap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Arial"/>
          <w:bCs/>
          <w:sz w:val="2"/>
          <w:szCs w:val="2"/>
        </w:rPr>
      </w:pPr>
      <w:r>
        <w:rPr>
          <w:rFonts w:cs="Arial" w:ascii="Garamond" w:hAnsi="Garamond"/>
          <w:bCs/>
          <w:sz w:val="2"/>
          <w:szCs w:val="2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426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2" w:name="__Fieldmark__60_2455386598"/>
      <w:bookmarkStart w:id="153" w:name="__Fieldmark__60_2455386598"/>
      <w:bookmarkEnd w:id="15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4" w:name="__Fieldmark__61_2455386598"/>
      <w:bookmarkStart w:id="155" w:name="__Fieldmark__61_2455386598"/>
      <w:bookmarkEnd w:id="15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, ako bude pokračovať Projekt po ukončení jeho financovania zo zdrojov  EÚ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F. Povinné prílohy projektu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lang w:eastAsia="en-ZW"/>
              </w:rPr>
            </w:pPr>
            <w:r>
              <w:rPr>
                <w:b/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Doklad o disponovaní s finančnými prostriedkami potrebnými pre realizáciu projektu vo výške minimálne 5% oprávnených nákladov na projekt v prípade verejného sektora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Potvrdením komerčnej banky</w:t>
            </w:r>
            <w:r>
              <w:rPr>
                <w:bCs/>
                <w:sz w:val="24"/>
                <w:szCs w:val="24"/>
                <w:lang w:eastAsia="en-US"/>
              </w:rPr>
              <w:t>, že konečný prijímateľ disponuje požadovanou hotovosťou (napr. aj výpis z bankového účtu)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Prísľubom úveru z komerčnej banky (tzv. indikovaný úver)</w:t>
            </w:r>
            <w:r>
              <w:rPr>
                <w:sz w:val="24"/>
                <w:szCs w:val="24"/>
                <w:lang w:eastAsia="en-US"/>
              </w:rPr>
              <w:t>, ktorý je podmienený pridelením NFP, na základe ktorého sa prísľub zmení na úver. Účelovosť daného úveru je následne viazaná na schválený projek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Úverovou zmluvou</w:t>
            </w:r>
            <w:r>
              <w:rPr>
                <w:sz w:val="24"/>
                <w:szCs w:val="24"/>
                <w:lang w:eastAsia="en-US"/>
              </w:rPr>
              <w:t xml:space="preserve"> preukazujúcou účelovosť v prospech daného projektu. 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ind w:right="68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emyselná a sociálna štruktúra v obci/meste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1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mluva žiadateľa s podnikateľom o uzavretí budúcej zmluvy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2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dentifikácia podnikateľov, ktorí budú v mieste realizácie projektu podnikať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</w:tbl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VÚC, obce, mestá, rozpočtové a príspevkové organizácie zriadené mestami, a pod.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,</w:t>
      </w:r>
      <w:r>
        <w:rPr>
          <w:b/>
        </w:rPr>
        <w:t xml:space="preserve"> </w:t>
      </w:r>
      <w:r>
        <w:rPr/>
        <w:t xml:space="preserve">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 /obcí/VÚC. V prípade, že žiadateľom je združenie miest/obcí/VÚC, ktoré vzniklo v roku podania žiadosti, uvádza informáciu o aktuálnom stave zamestnancov</w:t>
      </w:r>
      <w:r>
        <w:rPr/>
        <w:t>. 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projekty financované z predvstupových fondov, zo štátneho rozpočtu, vlastných zdrojov a iné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Ministerstvo výstavby a regionálneho rozvoja SR, Ministerstvo práce, sociálnych vecí a rodiny SR atď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Je potrebné uviesť názov partnera a spôsob jeho zapojenia (kapitálový vstup, majetkové prepojenie, technická asistencia, zmluva o združení prípadne iné).</w:t>
      </w:r>
    </w:p>
  </w:footnote>
  <w:footnote w:id="1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15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z. o pozemkových spoločenstvách; 40/1964 Zb. Občiansky zákonník. Uviesť p</w:t>
      </w:r>
      <w:r>
        <w:rPr>
          <w:bCs/>
        </w:rPr>
        <w:t>odľa príslušnej legislatívy SR (VÚC, obce, mestá, samosprávne kraje, rozpočtové a príspevkové organizácie zriadené mestami, a pod.).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 (PO).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partnerom právnická osoba, resp. združenie založené subjektami verejného sektora. Nevzťahuje sa na VÚC, obce, mestá.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. Za referenčný rok sa považuje posledné ukončené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 projektu - inkubátor, výskumné a vývojové centrum, technologický park, priemyselný park, výrobné haly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(Cieľ 1) - Západoslovenský región, Stredoslovenský región, Východoslovenský región</w:t>
      </w:r>
    </w:p>
  </w:footnote>
  <w:footnote w:id="25">
    <w:p>
      <w:pPr>
        <w:pStyle w:val="TextBodyIndent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2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2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2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, resp. aktivitu.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začatia realizácie projektu.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.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- okrem žiadateľa - ovplyvní realizácia projektu (napr. dodávatelia, spolupracujúce firmy, užívatelia vytvorených služieb, definovať synergiu a komplementaritu uvedeného projektu,  atď.). </w:t>
      </w:r>
    </w:p>
  </w:footnote>
  <w:footnote w:id="3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 sektoru a regiónu, na ktoré sa predkladaný projekt vzťahuje.</w:t>
      </w:r>
    </w:p>
  </w:footnote>
  <w:footnote w:id="3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.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34</w:t>
        <w:tab/>
      </w:r>
      <w:r>
        <w:rPr/>
        <w:t>Uviesť indikátory, t.j. merateľné jednotky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 kde sa projekt realizuje)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; každý míľnik sa zvyčajne skladá z viacerých aktiví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</w:t>
      </w:r>
    </w:p>
  </w:footnote>
  <w:footnote w:id="41">
    <w:p>
      <w:pPr>
        <w:pStyle w:val="Normal"/>
        <w:tabs>
          <w:tab w:val="clear" w:pos="709"/>
          <w:tab w:val="left" w:pos="9000" w:leader="none"/>
        </w:tabs>
        <w:ind w:right="68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V prípade inkubátorov, technologických parkov a výskumno-vývojových centier sa uvádzajú potencionálni užívatelia. V prípade priemyselných parkov a výrobných hál sa uvádzajú potencionálni investori..</w:t>
      </w:r>
    </w:p>
  </w:footnote>
  <w:footnote w:id="4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rajiny, z ktorých majú pochádzať Vaši potenciálni užívatelia, resp. potenciálni investori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é investície počas obdobia 5 rokov nasledujúcich po roku ukončenia realizácie projektu.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. Pri vypĺňaní tejto tabuľky je potrebné brať do úvahy údaje uvedené v časti B, bod 9. Analýza cieľov.</w:t>
      </w:r>
    </w:p>
  </w:footnote>
  <w:footnote w:id="4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de o hlavné etapy v realizácii projektu, bez dosiahnutia ktorých nie je možné ďalej pokračovať v realizácii projektu; každý míľnik sa zvyčajne skladá z viacerých aktivít. 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míľniky podľa bod 10. Harmonogram predpokladanej realizácie aktivít z časti B. Projekt tejto záväznej osnovy projektu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akým spôsobom bude možné realizáciu daného míľnika kontrolovať (napr. na mieste, v účtovníctve).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kedy bude možné realizáciu daného míľnika overiť, t.j. dátum dosiahnutia daného míľnika.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hodnotu predpokladaných oprávnených nákladov do doby dosiahnutia uvedeného míľnika.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povinne vyplní 2 – indikátory dopadu a 2 –indikátory výsledku podľa záväzného zoznamu uvedenom v Príručke pre žiadateľa - v časti IX. Zoznam indikátorov a kódy oblastí pomoci a stanoví merateľné hodnoty pre každý indikátor (výsledok a dopad), ktoré považuje za relevantné sledovať po ukončení realizácie projektu.  </w:t>
      </w:r>
    </w:p>
  </w:footnote>
  <w:footnote w:id="5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5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5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 len  tá časť, ktorá je relevantná pre predkladaný charakter projektu a v závislosti od právnej formy žiadateľa.</w:t>
      </w:r>
    </w:p>
  </w:footnote>
  <w:footnote w:id="5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oznam oprávnených nákladov je uvedený v Príručke pre žiadateľa.</w:t>
      </w:r>
    </w:p>
  </w:footnote>
  <w:footnote w:id="5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stĺpci Názov položky sa uvádzajú logické celky rozpočtových položiek podľa skupín oprávnených nákladov v rámci predkladaného projektu</w:t>
      </w:r>
    </w:p>
  </w:footnote>
  <w:footnote w:id="6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eoprávnené náklady sú najmä náklady, ktoré sú uvedené v Príručke pre žiadateľa ako neoprávnené. V stĺpci Názov položky sa uvádzajú logické celky rozpočtových položiek podľa skupín neoprávnených nákladov v rámci predkladaného projektu</w:t>
      </w:r>
    </w:p>
  </w:footnote>
  <w:footnote w:id="61">
    <w:p>
      <w:pPr>
        <w:pStyle w:val="Normal"/>
        <w:tabs>
          <w:tab w:val="clear" w:pos="709"/>
          <w:tab w:val="left" w:pos="9000" w:leader="none"/>
        </w:tabs>
        <w:ind w:right="68" w:hanging="0"/>
        <w:jc w:val="both"/>
        <w:rPr/>
      </w:pPr>
      <w:r>
        <w:rPr>
          <w:rStyle w:val="FootnoteCharacters"/>
        </w:rPr>
        <w:footnoteRef/>
      </w:r>
      <w:r>
        <w:rPr/>
        <w:t>Uvádza sa priemyselná a sociálna štruktúra obce/mesta/regiónu (miera obsiahnutia regiónu je v závislosti od očakávaného dopadu projektu) s uvedením špecifikácie jednotlivých priemyselných odvetví a ich podiel na celovej štruktúre, vzdelanostná a veková štruktúra, najvýznamnejšie podniky, miera nezamestnanosti, štruktúra nezamestnanosti, vývojové tendencie a pod. Vzťahuje sa na všetky aktivity a všetci žiadatelia sú povinní ju predložiť.</w:t>
      </w:r>
    </w:p>
  </w:footnote>
  <w:footnote w:id="62">
    <w:p>
      <w:pPr>
        <w:pStyle w:val="Footer"/>
        <w:tabs>
          <w:tab w:val="clear" w:pos="4153"/>
          <w:tab w:val="clear" w:pos="8306"/>
          <w:tab w:val="left" w:pos="284" w:leader="none"/>
          <w:tab w:val="left" w:pos="72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iCs/>
        </w:rPr>
        <w:t xml:space="preserve">Vzťahuje sa na </w:t>
      </w:r>
      <w:r>
        <w:rPr>
          <w:b/>
          <w:bCs/>
          <w:iCs/>
        </w:rPr>
        <w:t>priemyselné parky a výrobné haly</w:t>
      </w:r>
      <w:r>
        <w:rPr>
          <w:bCs/>
          <w:iCs/>
        </w:rPr>
        <w:t xml:space="preserve">. Žiadateľ predkladá </w:t>
      </w:r>
      <w:r>
        <w:rPr>
          <w:lang w:eastAsia="en-US"/>
        </w:rPr>
        <w:t>Zmluvu s investorom o uzavretí budúcej zmluvy, ktorá upravuje ich vzťahy v oblasti podnikateľského zámeru investorov vrátane preukázania finančného zabezpečenia podnikateľského zámeru. Musí obsahovať záväzok investora o počte novovytvorených pracovných miest, výške investície a podnikateľský zámer investora. Podpisy oprávnených osôb na zmluve musia byť úradne overené.</w:t>
      </w:r>
    </w:p>
  </w:footnote>
  <w:footnote w:id="63">
    <w:p>
      <w:pPr>
        <w:pStyle w:val="Normal"/>
        <w:tabs>
          <w:tab w:val="clear" w:pos="709"/>
          <w:tab w:val="left" w:pos="9000" w:leader="none"/>
        </w:tabs>
        <w:spacing w:lineRule="auto" w:line="288"/>
        <w:ind w:right="7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Vzťahuje sa na</w:t>
      </w:r>
      <w:r>
        <w:rPr>
          <w:b/>
          <w:lang w:eastAsia="en-US"/>
        </w:rPr>
        <w:t xml:space="preserve"> priemyselné parky a výrobné haly.</w:t>
      </w:r>
      <w:r>
        <w:rPr>
          <w:bCs/>
          <w:i/>
          <w:iCs/>
        </w:rPr>
        <w:t xml:space="preserve"> Ž</w:t>
      </w:r>
      <w:r>
        <w:rPr>
          <w:bCs/>
          <w:iCs/>
        </w:rPr>
        <w:t>iadateľ predkladá i</w:t>
      </w:r>
      <w:r>
        <w:rPr>
          <w:lang w:eastAsia="en-US"/>
        </w:rPr>
        <w:t>dentifikáciu investorov, ktorá obsah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0" w:leader="none"/>
        </w:tabs>
        <w:spacing w:lineRule="auto" w:line="288"/>
        <w:ind w:left="720" w:right="70" w:hanging="360"/>
        <w:jc w:val="both"/>
        <w:rPr>
          <w:lang w:eastAsia="en-US"/>
        </w:rPr>
      </w:pPr>
      <w:r>
        <w:rPr>
          <w:lang w:eastAsia="en-US"/>
        </w:rPr>
        <w:t>výpis z obchodného registra SR, resp. živnostenského registra, nie starší ako 3 mesiace, ak ide o firmu etablovanú v S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0" w:leader="none"/>
        </w:tabs>
        <w:spacing w:lineRule="auto" w:line="288"/>
        <w:ind w:left="720" w:right="70" w:hanging="360"/>
        <w:jc w:val="both"/>
        <w:rPr>
          <w:lang w:eastAsia="en-US"/>
        </w:rPr>
      </w:pPr>
      <w:r>
        <w:rPr/>
        <w:t>výpis z príslušného registra podľa sídla, ak ide o zahraničného podnikateľa spolu s priloženým prekladom vykonaným súdnym znalcom, nie starší ako 3 mesiace.</w:t>
      </w:r>
    </w:p>
    <w:p>
      <w:pPr>
        <w:pStyle w:val="Footer"/>
        <w:tabs>
          <w:tab w:val="left" w:pos="284" w:leader="none"/>
          <w:tab w:val="center" w:pos="4153" w:leader="none"/>
          <w:tab w:val="right" w:pos="8306" w:leader="none"/>
        </w:tabs>
        <w:ind w:left="284" w:hanging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9z0">
    <w:name w:val="WW8Num19z0"/>
    <w:qFormat/>
    <w:rPr>
      <w:rFonts w:ascii="Garamond" w:hAnsi="Garamond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60" w:after="6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1">
    <w:name w:val="Předmět komentáře1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Titulek">
    <w:name w:val="Titulek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3:01:00Z</dcterms:created>
  <dc:creator>Setnický Ladislav</dc:creator>
  <dc:description/>
  <cp:keywords/>
  <dc:language>en-US</dc:language>
  <cp:lastModifiedBy>pad</cp:lastModifiedBy>
  <cp:lastPrinted>2005-02-23T15:13:00Z</cp:lastPrinted>
  <dcterms:modified xsi:type="dcterms:W3CDTF">2005-06-02T21:17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504297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-1733813852</vt:r8>
  </property>
  <property fmtid="{D5CDD505-2E9C-101B-9397-08002B2CF9AE}" pid="7" name="_ReviewingToolsShownOnce">
    <vt:lpwstr/>
  </property>
</Properties>
</file>