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96135754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961357542"/>
            <w:bookmarkStart w:id="1" w:name="__Fieldmark__0_296135754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