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801652271"/>
            <w:bookmarkStart w:id="1" w:name="__Fieldmark__0_801652271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801652271"/>
            <w:bookmarkStart w:id="3" w:name="__Fieldmark__1_801652271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801652271"/>
            <w:bookmarkStart w:id="5" w:name="__Fieldmark__2_801652271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801652271"/>
            <w:bookmarkStart w:id="7" w:name="__Fieldmark__3_801652271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801652271"/>
            <w:bookmarkStart w:id="9" w:name="__Fieldmark__4_801652271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801652271"/>
            <w:bookmarkStart w:id="11" w:name="__Fieldmark__5_801652271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801652271"/>
            <w:bookmarkStart w:id="13" w:name="__Fieldmark__6_801652271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801652271"/>
            <w:bookmarkStart w:id="15" w:name="__Fieldmark__7_801652271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801652271"/>
            <w:bookmarkStart w:id="17" w:name="__Fieldmark__8_801652271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801652271"/>
            <w:bookmarkStart w:id="19" w:name="__Fieldmark__9_801652271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