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916673577"/>
      <w:bookmarkStart w:id="1" w:name="__Fieldmark__0_391667357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16673577"/>
      <w:bookmarkStart w:id="3" w:name="__Fieldmark__1_39166735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916673577"/>
      <w:bookmarkStart w:id="5" w:name="__Fieldmark__2_39166735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916673577"/>
      <w:bookmarkStart w:id="7" w:name="__Fieldmark__3_391667357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916673577"/>
      <w:bookmarkStart w:id="9" w:name="__Fieldmark__4_391667357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</w:t>
      </w:r>
      <w:r>
        <w:rPr/>
        <w:t>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916673577"/>
      <w:bookmarkStart w:id="11" w:name="__Fieldmark__5_391667357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916673577"/>
      <w:bookmarkStart w:id="13" w:name="__Fieldmark__6_391667357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>Borovsky</dc:creator>
  <dc:description/>
  <cp:keywords/>
  <dc:language>en-US</dc:language>
  <cp:lastModifiedBy>Borovsky</cp:lastModifiedBy>
  <dcterms:modified xsi:type="dcterms:W3CDTF">2009-04-30T13:21:00Z</dcterms:modified>
  <cp:revision>7</cp:revision>
  <dc:subject/>
  <dc:title>MODELOVÉ VYHLÁSENIE</dc:title>
</cp:coreProperties>
</file>