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pacing w:val="26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Názo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Sídlo:</w:t>
        <w:tab/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zapísaný 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konajúci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IČO:</w:t>
        <w:tab/>
        <w:tab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Príloha č. 8 Z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Stencil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2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14:00Z</dcterms:modified>
  <cp:revision>6</cp:revision>
  <dc:subject/>
  <dc:title>Podpisový vzor </dc:title>
</cp:coreProperties>
</file>