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16498931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164989313"/>
            <w:bookmarkStart w:id="1" w:name="__Fieldmark__0_116498931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