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4000243137"/>
            <w:bookmarkStart w:id="2" w:name="__Fieldmark__0_4000243137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4000243137"/>
            <w:bookmarkStart w:id="4" w:name="__Fieldmark__1_4000243137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4000243137"/>
            <w:bookmarkStart w:id="6" w:name="__Fieldmark__2_4000243137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4000243137"/>
            <w:bookmarkStart w:id="8" w:name="__Fieldmark__3_4000243137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4000243137"/>
            <w:bookmarkStart w:id="10" w:name="__Fieldmark__4_4000243137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4000243137"/>
            <w:bookmarkStart w:id="12" w:name="__Fieldmark__5_4000243137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4000243137"/>
            <w:bookmarkStart w:id="14" w:name="__Fieldmark__6_4000243137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4000243137"/>
            <w:bookmarkStart w:id="16" w:name="__Fieldmark__7_4000243137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4000243137"/>
            <w:bookmarkStart w:id="18" w:name="__Fieldmark__8_4000243137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4000243137"/>
            <w:bookmarkStart w:id="20" w:name="__Fieldmark__9_4000243137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