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640930739"/>
      <w:bookmarkStart w:id="1" w:name="__Fieldmark__0_364093073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640930739"/>
      <w:bookmarkStart w:id="3" w:name="__Fieldmark__1_364093073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640930739"/>
      <w:bookmarkStart w:id="5" w:name="__Fieldmark__2_3640930739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3640930739"/>
      <w:bookmarkStart w:id="7" w:name="__Fieldmark__3_3640930739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