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6076950" cy="3619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kyny k vyplneniu oznámenia o vrátení finančných prostried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78.5pt;height:28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kyny k vyplneniu oznámenia o vrátení finančných prostried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933450" cy="286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638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šeobec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22.55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šeobec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yplňuje konečný prijímateľ / príjemca pomoci alebo zamestnanec subjektu zapojeného do implementácie štrukturálnych fondov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nečný prijímateľ  / príjemca pomoci vyplní formulár oznámenia za predpokladu, že vrátil finančné prostriedky štrukturálnych fondov alebo spolufinancovania zo štátneho rozpočt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nečný prijímateľ / príjemca pomoci je povinný zaslať formulár oznámenia riadiacemu orgánu / sprostredkovateľskému orgánu pod riadiacim orgánom do 7 dní od  uskutočnenia platby / úpravy rozpočt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prípade, že nie je doručené Oznámenie o vrátení finančných prostriedkov do 30 dní od úhrady dlžnej čiastky na účet subjektu zapojeného do implementácie štrukturálnych fondov, vystaví oznámenie subjekt, ktorému boli prostriedky pripísané na účet / bol upravený rozpočet.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Oznámenie sa vyplňuje elektronicky, rukou vyplňované žiadosti nebudú akceptova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Štrukturálny fond:</w:t>
      </w:r>
      <w:r>
        <w:rPr>
          <w:sz w:val="20"/>
          <w:szCs w:val="20"/>
        </w:rPr>
        <w:t xml:space="preserve"> Uviesť príslušný štrukturálny fond ERDF, ESF, EAGGFu a FIFG, v rámci ktorého je potrebné finančný príspevok vrátiť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ogram:</w:t>
      </w:r>
      <w:r>
        <w:rPr>
          <w:sz w:val="20"/>
          <w:szCs w:val="20"/>
        </w:rPr>
        <w:t xml:space="preserve"> Uviesť názov operačného programu (Sektorový operačný program Priemysel a služby, Sektorový operačný program Ľudské zdroje, Sektorový operačný program Poľnohospodárstvo a rozvoj vidieka, Operačný program Základná infraštruktúra), resp. programového dokumentu (Jednotný programový dokument NUTS II Bratislava Cieľ 2, Jednotný programový dokument NUTS II Bratislava Cieľ 3, Program iniciatívy Spoločenstva INTERREG IIIA a Program iniciatívy Spoločenstva EQUAL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riorita:</w:t>
      </w:r>
      <w:r>
        <w:rPr>
          <w:sz w:val="20"/>
          <w:szCs w:val="20"/>
        </w:rPr>
        <w:t xml:space="preserve"> Uviesť číslo a názov priority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Opatrenie:</w:t>
      </w:r>
      <w:r>
        <w:rPr>
          <w:sz w:val="20"/>
          <w:szCs w:val="20"/>
        </w:rPr>
        <w:t xml:space="preserve"> Uviesť číslo a názov opatrenia v súlade so zmluvou o poskytnutí nenávratného finančného príspev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Podopatrenie:</w:t>
      </w:r>
      <w:r>
        <w:rPr>
          <w:sz w:val="20"/>
          <w:szCs w:val="20"/>
        </w:rPr>
        <w:t xml:space="preserve"> Uviesť číslo a názov podopatrenia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333375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Identifikácia konečného prijímateľa / príjemcu pomo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62.5pt;height:22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 Identifikácia konečného prijímateľa / príjemcu pomo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p konečného prijímateľa / príjemcu pomoci označiť znakom „x“ v príslušnom políčk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názov konečného prijímateľa / príjemcu pomoci, adresu (ulica, obec, PSČ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viesť identifikačné číslo organizácie a daňové identifikačné číslo. Konečný prijímateľ / príjemca pomoci zo súkromného sektora/fyzická osoba uvedie ako daňové identifikačné číslo svoje rodné číslo. Koneční prijímatelia zo sektora verejnej správy a konečný prijímateľ / príjemca pomoci zo súkromného sektora/právnická osoba uvedú ako daňové identifikačné číslo svoje identifikačné číslo organizácie.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pracoval subjekt zapojený do implementácie štrukturálnych fondov, ako kontaktná osoba je uvedený zamestnanec subjektu, ktorý oznámenie vypracoval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1619250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7.5pt;height:22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 Identifikácia projek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lný názov projektu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kód projektu v súlade so zmluvou o poskytnutí nenávratného finančného príspevku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73660</wp:posOffset>
                </wp:positionV>
                <wp:extent cx="3562350" cy="285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Identifikácia oznámenia o vrátení finančných prostriedk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80.5pt;height:22.5pt;mso-wrap-distance-left:9.05pt;mso-wrap-distance-right:9.05pt;mso-wrap-distance-top:0pt;mso-wrap-distance-bottom:0pt;margin-top:5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 Identifikácia oznámenia o vrátení finančných prostriedk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časti „Oznámenie predkladá“ označiť v príslušnom políčku znakom „x“ subjekt, ktorý oznámenie vystavil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stavil konečný prijímateľ / príjemca pomoci, názov orgánu ŠF sa nevyplňuje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stavil subjekt zapojený do implementácie štrukturálnych fondov, uviesť názov subjektu (napr. platobná jednotka MVRR SR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60960</wp:posOffset>
                </wp:positionV>
                <wp:extent cx="207645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 Vrátené finančné prostried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63.5pt;height:22.5pt;mso-wrap-distance-left:9.05pt;mso-wrap-distance-right:9.05pt;mso-wrap-distance-top:0pt;mso-wrap-distance-bottom:0pt;margin-top:4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 Vrátené finančné prostried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oložke Vrátená suma za zdroj EÚ uviesť sumu v Sk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 položke číslo bankového účtu uviesť účet, v prospech ktorého prebehla úhrada za zdroj EÚ. V prípade, že štátna rozpočtová organizácia vrátila finančné prostriedky úpravou rozpočtu, uvedie číslo rozpočtového opatrenia (číslo ELÚ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V položke Vrátená suma za zdroj ŠR uviesť sumu v Sk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 položke číslo bankového účtu uviesť účet, v prospech ktorého prebehla úhrada za zdroj ŠR. V prípade, že štátna rozpočtová organizácia vrátila finančné prostriedky úpravou rozpočtu, uvedie číslo rozpočtového opatrenia (číslo ELÚR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átená suma spolu je súčet položiek vrátená suma za zdroj EÚ a vrátená suma za zdroj ŠR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79375</wp:posOffset>
                </wp:positionV>
                <wp:extent cx="184785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Dôvod vrát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Dôvod vrát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ôvod vrátenia finančných prostriedkov označiť v príslušnom políčku znakom „x“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 prípade, že ako dôvod vrátenia je zvolená možnosť iné,  uviesť slovný popis dôvodu v políčku Dôvod vrátenia iné. V ostatných prípadoch sa políčko nevypĺňa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ód nezrovnalosti / žiadosti o platbu vyplniť iba v prípade, že vrátené finančné prostriedky je možné priradiť ku konkrétnej nezrovnalosti / žiadosti o platbu. V opačnom prípade nie je tento údaj vypĺňan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-15240</wp:posOffset>
                </wp:positionV>
                <wp:extent cx="1847850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 Čestné prehlás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45.5pt;height:22.5pt;mso-wrap-distance-left:9.05pt;mso-wrap-distance-right:9.05pt;mso-wrap-distance-top:0pt;mso-wrap-distance-bottom:0pt;margin-top:-1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6 Čestné prehlás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Štatutárny orgán/zástupca konečného prijímateľa/príjemcu pomoci potvrdí pečiatkou a vlastným podpisom oznámenie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ečný prijímateľ / príjemca pomoci zo súkromného sektora - fyzická osoba potvrdí žiadosť pečiatkou a vlastným podpisom.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 prípade, že oznámenie vypracoval subjekt zapojený do implementácie štrukturálnych fondov, v sekcii Čestné prehlásenie je uvedené meno a priezvisko osoby, ktorá je v zmysle vnútorného manuálu procedúr oprávnená schváliť vypracovanie oznámenia o vrátení finančných prostriedk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1390650" cy="285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857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Zoznam príl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5pt;height:22.5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7 Zoznam príl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viesť poradové číslo a názov v štruktúre stanovenej tabuľko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V prípade platby priložiť k formuláru oznámenia výpis z bankového účtu, ktorý potvrdzuje vrátenie finančných prostriedkov. Variabilný symbol je potrebné uviesť v tvare kódu nezrovnalosti z ITMS (len numerické znaky kódu, napr. alfa-numerický kód nezrovnalosti z ITMS je „</w:t>
      </w:r>
      <w:r>
        <w:rPr>
          <w:b/>
          <w:bCs/>
          <w:sz w:val="20"/>
          <w:szCs w:val="20"/>
        </w:rPr>
        <w:t>N10500004</w:t>
      </w:r>
      <w:r>
        <w:rPr>
          <w:sz w:val="20"/>
          <w:szCs w:val="20"/>
        </w:rPr>
        <w:t>“, t. z. vo variabilnom čísle je potrebné uviesť „</w:t>
      </w:r>
      <w:r>
        <w:rPr>
          <w:b/>
          <w:bCs/>
          <w:sz w:val="20"/>
          <w:szCs w:val="20"/>
        </w:rPr>
        <w:t>10500004</w:t>
      </w:r>
      <w:r>
        <w:rPr>
          <w:sz w:val="20"/>
          <w:szCs w:val="20"/>
        </w:rPr>
        <w:t>“). V správe pre prijímateľa/poznámke je potrebné uviesť kód žiadosti o platbu KP/PP z ITM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V prípade vrátenia finančných prostriedkov prostredníctvom úpravy rozpočtu medzi konečným prijímateľom a platobnou jednotkou priložiť vytlačený ELUR (evidenčný list úprav rozpočtu) potvrdzujúci úpravu rozpočtu a v položke Číslo bankového účtu uviesť text „úprava rozpočtu ELUR č.“. V názve </w:t>
        <w:br/>
        <w:t>ELUR - u je potrebné uviesť kód žiadosti o platbu KP/PP z ITM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osledná strana: Vypĺňa riadiaci orgán alebo sprostredkovateľský orgán pod riadiacim orgánom a platobná jednotka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0"/>
          <w:szCs w:val="20"/>
        </w:rPr>
        <w:t>RO/SORO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Uviesť názov riadiaceho orgánu alebo sprostredkovateľského orgánu pod riadiacim orgánom v súlade so zmluvou o poskytnutí nenávratného finančného príspevku na schválený projekt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latobná jednotka:</w:t>
      </w:r>
      <w:r>
        <w:rPr>
          <w:sz w:val="20"/>
          <w:szCs w:val="20"/>
        </w:rPr>
        <w:t xml:space="preserve"> Uviesť názov platobnej jednot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10b k zmluve o poskytnutí nenávratného finančného príspevku reg. č. .................................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1:00Z</dcterms:created>
  <dc:creator>katarina</dc:creator>
  <dc:description/>
  <cp:keywords/>
  <dc:language>en-US</dc:language>
  <cp:lastModifiedBy>kalocaiova</cp:lastModifiedBy>
  <cp:lastPrinted>2005-08-30T11:17:00Z</cp:lastPrinted>
  <dcterms:modified xsi:type="dcterms:W3CDTF">2007-09-17T13:41:00Z</dcterms:modified>
  <cp:revision>2</cp:revision>
  <dc:subject/>
  <dc:title/>
</cp:coreProperties>
</file>