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00394156"/>
            <w:bookmarkStart w:id="1" w:name="__Fieldmark__0_400039415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00394156"/>
            <w:bookmarkStart w:id="3" w:name="__Fieldmark__1_400039415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4000394156"/>
            <w:bookmarkStart w:id="5" w:name="__Fieldmark__2_400039415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4000394156"/>
            <w:bookmarkStart w:id="7" w:name="__Fieldmark__3_400039415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4000394156"/>
            <w:bookmarkStart w:id="9" w:name="__Fieldmark__4_400039415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4000394156"/>
            <w:bookmarkStart w:id="11" w:name="__Fieldmark__5_400039415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4000394156"/>
            <w:bookmarkStart w:id="13" w:name="__Fieldmark__6_400039415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4000394156"/>
            <w:bookmarkStart w:id="15" w:name="__Fieldmark__7_400039415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4000394156"/>
            <w:bookmarkStart w:id="17" w:name="__Fieldmark__8_400039415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4000394156"/>
            <w:bookmarkStart w:id="19" w:name="__Fieldmark__9_400039415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4000394156"/>
            <w:bookmarkStart w:id="21" w:name="__Fieldmark__10_400039415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4000394156"/>
            <w:bookmarkStart w:id="23" w:name="__Fieldmark__11_400039415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000394156"/>
            <w:bookmarkStart w:id="25" w:name="__Fieldmark__12_400039415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000394156"/>
            <w:bookmarkStart w:id="27" w:name="__Fieldmark__13_400039415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000394156"/>
            <w:bookmarkStart w:id="29" w:name="__Fieldmark__14_400039415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000394156"/>
            <w:bookmarkStart w:id="31" w:name="__Fieldmark__15_400039415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000394156"/>
            <w:bookmarkStart w:id="33" w:name="__Fieldmark__16_400039415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000394156"/>
            <w:bookmarkStart w:id="35" w:name="__Fieldmark__17_400039415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000394156"/>
            <w:bookmarkStart w:id="37" w:name="__Fieldmark__18_400039415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000394156"/>
            <w:bookmarkStart w:id="39" w:name="__Fieldmark__19_400039415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000394156"/>
            <w:bookmarkStart w:id="41" w:name="__Fieldmark__20_400039415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000394156"/>
            <w:bookmarkStart w:id="43" w:name="__Fieldmark__21_400039415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000394156"/>
            <w:bookmarkStart w:id="45" w:name="__Fieldmark__22_400039415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000394156"/>
            <w:bookmarkStart w:id="47" w:name="__Fieldmark__23_400039415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000394156"/>
            <w:bookmarkStart w:id="49" w:name="__Fieldmark__24_400039415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000394156"/>
            <w:bookmarkStart w:id="51" w:name="__Fieldmark__25_400039415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4000394156"/>
            <w:bookmarkStart w:id="53" w:name="__Fieldmark__26_400039415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4000394156"/>
            <w:bookmarkStart w:id="55" w:name="__Fieldmark__27_400039415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000394156"/>
            <w:bookmarkStart w:id="57" w:name="__Fieldmark__28_400039415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000394156"/>
            <w:bookmarkStart w:id="59" w:name="__Fieldmark__29_400039415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000394156"/>
            <w:bookmarkStart w:id="61" w:name="__Fieldmark__30_400039415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000394156"/>
            <w:bookmarkStart w:id="63" w:name="__Fieldmark__31_400039415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4000394156"/>
            <w:bookmarkStart w:id="65" w:name="__Fieldmark__32_400039415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4000394156"/>
            <w:bookmarkStart w:id="67" w:name="__Fieldmark__33_400039415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4000394156"/>
            <w:bookmarkStart w:id="69" w:name="__Fieldmark__34_400039415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4000394156"/>
            <w:bookmarkStart w:id="71" w:name="__Fieldmark__35_400039415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4000394156"/>
            <w:bookmarkStart w:id="73" w:name="__Fieldmark__36_400039415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4000394156"/>
            <w:bookmarkStart w:id="75" w:name="__Fieldmark__37_400039415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4000394156"/>
            <w:bookmarkStart w:id="77" w:name="__Fieldmark__38_400039415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4000394156"/>
            <w:bookmarkStart w:id="79" w:name="__Fieldmark__39_400039415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4000394156"/>
            <w:bookmarkStart w:id="81" w:name="__Fieldmark__40_400039415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4000394156"/>
            <w:bookmarkStart w:id="83" w:name="__Fieldmark__41_400039415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4000394156"/>
            <w:bookmarkStart w:id="85" w:name="__Fieldmark__42_400039415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4000394156"/>
            <w:bookmarkStart w:id="87" w:name="__Fieldmark__43_400039415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4000394156"/>
            <w:bookmarkStart w:id="89" w:name="__Fieldmark__44_400039415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4000394156"/>
            <w:bookmarkStart w:id="91" w:name="__Fieldmark__45_400039415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4000394156"/>
            <w:bookmarkStart w:id="93" w:name="__Fieldmark__46_400039415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4000394156"/>
            <w:bookmarkStart w:id="95" w:name="__Fieldmark__47_400039415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4000394156"/>
            <w:bookmarkStart w:id="97" w:name="__Fieldmark__48_400039415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4000394156"/>
            <w:bookmarkStart w:id="99" w:name="__Fieldmark__49_400039415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4000394156"/>
      <w:bookmarkStart w:id="101" w:name="__Fieldmark__50_4000394156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4000394156"/>
      <w:bookmarkStart w:id="103" w:name="__Fieldmark__51_4000394156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4000394156"/>
      <w:bookmarkStart w:id="105" w:name="__Fieldmark__52_4000394156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4000394156"/>
      <w:bookmarkStart w:id="107" w:name="__Fieldmark__53_4000394156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